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07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ЩЕМУ РОССИИ –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ТОЙНОГО ПРЕЗИДЕНТА!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 2008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гда во главе какой-либо организации, в том числе и государства, встаёт какой-нибудь человек, тогда то, что он возглавляет, начинает приобретать новые характерные черты, определённую направленность, цели и задачи. Потому что у главы (в данном случае, у президента) имеются свои представления о ведении политики, о лучшем развитии общества; он может быть склонен к определённой сфере деятельности государства и, соответственно, вкладывать туда больше усилий и финанс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зидент –  весомая фигура, он ’’рулевой’’, именно от его мнения может зависеть  будущее народа, его история, взаимоотношения с другими странами. Поэтому, когда граждане идут на выборы президента, они выбирают путь развития своей Родины. Существовали случаи, когда правители в некоторых странах приходили к власти революционным -  «внезапным» - путем, ломая многие существующие правила и порядки, даже вопреки воле многих людей. Но вся их диктаторская (в основном) политика проваливалась, и государство несло огромные утраты и жертвы в результате длительных политических, экономических и социальных застоев. И если человек или группа людей, стоящих у власти, являются тиранами и диктаторами, то и политика управляемого ими государства будет негативной и агрессивной. Вследствие этого государство меняет свой облик и позиции и становится опасным для других стран. Поэтому государство, страна – это каждый её гражданин. И воистину герои те, кто, так или иначе, способствовал переменам к лучше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шибочна позиция тех людей, которые считают, что быть во главе страны – это лишь материальное благо и лёгкая, беззаботная жизнь. Становясь президентом, человек практически отказывается от своей прежней жизни, на него ложатся колоссальная нагрузка и ответственность. Естественно, кандидат в президенты должен обладать желанием вступить на этот путь. У него должны быть способности, талант, терпение, разум, уверенность и достойный моральный облик. Будущий президент должен иметь поддержку товарищей, своего народа, а также свой долгосрочный план ведения политики и способы его воплощения. Уж чего-чего, а лёгкой жизни у главы государства точно нет. А те люди, которые считают иначе, порой сами избегают ответственности, взваливая её на друг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Будь я президентом, я бы тоже нашёл, что внести в развитие стран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считается одной из доминирующих держав в мире, а доходы населения у нас гораздо ниже, чем в других странах-лидерах. В США среднегодовой доход граждан около 41 тыс. долларов, в Германии около 30 тыс. долларов, в Японии около 37 тыс. долларов, а в Российской Федерации -  всего-навсего около трёх-четырёх тысяч долларов, и то в большей степени за счёт тех, кто  имеет сверхдоходы. Эту ситуацию нужно постепенно изменять, так как от благополучия и качества жизни россиян зависит и их работоспособность, здоровье и счастье. Некоторые граждане критикуют власть (в том числе и президента) за то, что у населения низкий уровень жизни. Они хотят стремительного взлёта благосостояния, не замечая постепенных изменений в лучшую сторону. Невозможно резко увеличить  доходы граждан, так как для этого нужна высокая, крепкая и стабильная экономика, в России же она только набрала обороты, и резкие реформы в области социального обеспечения могут сбить этот темп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Ф достаточно остро стоит проблема экологии, особенно в районах, где располагаются заводы, шахты, разрезы и фабрики. Думаю, что решение данной проблемы является основной для повышения качества жизни жителей этих регион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оявлений высокого уровня жизни, на мой взгляд, является наличие у граждан эстетического вкуса. Качество жизни – это не только материальное благополучие народа.  К сожалению, сегодня отчётливо видно, что облик наших городов характеризуется простотой  и отсутствием яркости и фантазии.  Последние полвека стремились экономить на архитектуре и градостроительстве. Несомненно, и в этой области нужно навёрстывать упущенно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яде стран уровень жизни населения чрезвычайно низок. Доход на душу населения в них менее пятидесяти долларов. Ведущие и богатые страны мира должны содействовать развитию самых бедных стран финансовой и товарной поддержкой, а Россия может выступить инициатором подобной поддерж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ножество проблем в обществе доставляет коррупция, причём не только среди чиновников, но и среди других слоёв населения.       Из–за неё не исполняются многие предписания закона, нарушается порядок и дисциплина. Взяточничество, кстати, может обуславливаться и недостатком дохода у граждан. Возможно, сегодня это самая сложная проблема. Поэтому я думаю, что необходимо время от времени ’’зачищать’’ взяточников, проводя проверки и ужесточая контроль. Хорошо, что сейчас в России создаётся подобный комитет для борьбы с коррупци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я шанс стать президентом, гражданин может внести какие-либо изменения и улучшения в развитие своего Отечества. Многие люди в стране хотели бы оказаться в структуре власти. Окажись там я, я бы непременно воспользовался возможностью что-то улучши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1:00Z</dcterms:created>
  <dc:creator>user</dc:creator>
  <dc:description/>
  <cp:keywords/>
  <dc:language>en-US</dc:language>
  <cp:lastModifiedBy>Mage</cp:lastModifiedBy>
  <dcterms:modified xsi:type="dcterms:W3CDTF">2011-10-08T08:11:00Z</dcterms:modified>
  <cp:revision>2</cp:revision>
  <dc:subject/>
  <dc:title>Когда во главе чего–либо, в том числе и государства (или края, области,  республики, штата, организации и т</dc:title>
</cp:coreProperties>
</file>