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Человека ведут на плаху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ые разные книги, на любые темы, для большого круга читателей можно найти сейчас на книжных полках магазина. Но почти каждого человека интересуют книги на нравственную тему, которые содержат в себе ответы на извечные вопросы человечества, которые смогут подтолкнуть человека к их разрешению и дать ему точные и исчерпывающие ответы на эти вопрос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, к примеру, и является роман известного современного писателя Ч. Айтматова “Плаха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 xml:space="preserve">Плаха” — это немаленькое произведение, по своему идейному содержанию оно заставляет человека задуматься над многим и не может оставить своего читателя равнодушным к себе. Эту книгу трудно просто поставить назад на полку и забыть о ней, прочитав ее “от корки до корки”, вникнув в смысл каждого слова, каждой фразы, которые содержат в себе сотни вопросов и отве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. Айтматов в своем романе, впрочем как и в каждой своей книге, всегда стремился показать человека, ищущего свое место в жизни, его пороки, ведущие к гибели всего человечества. Он поднимал такие проблемы, как наркомания — “чума XX века”, экология человеческой души, ее чистота и нравственность — извечное стремление людей к идеалу человека, и такую важную проблему в наше время, как природа, бережное отношение к 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. Айтматов хотел раскрыть в своем произведении все эти темы, донести их смысл до своего читателя, не оставить его равнодушным ко всему и бездейственным, так как время требует от нас их разрешения, быстрого и правильного. Ведь сейчас человек сам, каждую минуту, убивает себя. Он “играет с огнем”, сокращая свою жизнь, попросту прожигая ее драгоценные минуты, месяцы, годы одной выкуренной сигаретой, чрезмерным употреблением алкоголя, одной дозой наркотиков... Да и разве потеря нравственности для человека не самоубийство, ведь это будет бездушное существо, лишенное всяких чувств, способное разрушить гармонию природы, уничтожить ее создания: людей, животных, раст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ве не ужасно, что лицо человека может испугать волков Моюнкумской пустыни. “Плаха” начинается темой волчьей семьи, перерастающей в тему гибели саванны по вине человека, так как он врывается в нее как хищник, уничтожающий все живое: сайгаков, вол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лки здесь очеловечены, наделены нравственной силой, благородством и разумом, которых лишены люди. Они способны на любовь к детям, тоскуют по ним. Они самоотверженны, готовы жертвовать собой ради будущей жизни своих детей. Они обречены на схватку с людьми. Причем все обращается в неотвратимую трагедию для саванны: убийство невинного ребенка. Много внимания уделяет Ч. Айтматов и раскрытию характеров других героев романа: Базар-бая, Бостона, Авдия Каллистратова. Он противопоставляет их. Создавая Базарбая и Кандалова, он опускает описание их внутреннего мира, так как они воплощение зла и не могут ничего в себе нести, кроме разрушения. Но зато много внимания уделяет раскрытию причин трагедий Бостона и Авдия. В них есть олицетворение человечности, чувство равновесия во взаимоотношениях человека и природы. Они хотят и стремятся к спасению хотя бы одного человека или жизни животного. Но не могут, так как они не очень грамотны, беззащитны и непрактичны, не способны пробудить из-за этого совесть и раская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все же мы в наше время нуждаемся в таких духовно чистых людях. С этими образами Айтматов связал идеи гуманизма, так как только такие люди могут отвести человека от плахи и избавить мир от зл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17:00Z</dcterms:created>
  <dc:creator>User</dc:creator>
  <dc:description/>
  <cp:keywords/>
  <dc:language>en-US</dc:language>
  <cp:lastModifiedBy>Mage</cp:lastModifiedBy>
  <dcterms:modified xsi:type="dcterms:W3CDTF">2011-10-12T05:17:00Z</dcterms:modified>
  <cp:revision>2</cp:revision>
  <dc:subject/>
  <dc:title>Человека ведут на плаху</dc:title>
</cp:coreProperties>
</file>