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стория возвращения еврейского народа на родину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1880-1939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Нового времени было известно два пути решения проблемы существования евреев в изгнании. Первое решение - приспособиться (временно, пока не пришел Избавитель) к "рабству у царств"*. В сущности, это означало - примириться с судьбой изгнанников в постоянном поиске нового "царства", которое в данный момент нуждается в еврейском уме и еврейском труде и готово - правда, ценой унижений и дискриминации - обеспечить евреям сносное существование, не задевая их национально-религиозной сущности. Это временное решение затягивалось все больше и становилось все более постоянным по мере того, как слабела надежда евреев на возвращение в Страну Израиля, опустошенную, разрушенную и отсталу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по мере того, как продолжалось изгнание, по мере того, как увеличивались преследования и гонения, возникало второе решение - радикальное. Оно существовало в двух вариантах. Один - это мессианские движения, стремившиеся "приблизить конец изгнания" сверхъестественным, мистическим путем. Такова была цель лжемессий. Как известно, мессианские движения окончились крахом. Другой вариант - массовое возвращение евреев на их историческую родину, с тем, чтобы возродить ее из развалин, - увенчался успехо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озвестники Сио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ческая реальность Европы ХШХ века поставила под вопрос первое решение. Вслед за движением Просвещения* (Гаскала) и эмансипацией* евреи наконец-то добились облегчения бремени "рабства у царств"* - дискриминации и унижений, к которым они привыкли еще со времен средневековь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цена приспособления была слишком высока: от евреев требовался отказ от их национально-религиозной сущности - вплоть до полной ассимиляции. С другой стороны, по мере того, как евреи старались приспособиться к европейскому обществу, ненависть к ним не только не стала меньше, но приобрела наукообразное обоснование и предстала перед миром в новом обличье современного антисемитизма. Оба эти фактора вновь напомнили евреям о существовании альтернативы -вновь ожили надежды "приблизить конец" изгнания, "вернуться в Сион", чтобы возобновить на древней земле нормальное существование евреев как нации. На этот раз, однако, речь шла не о сверхъестественных путях достижения этой мечты - мистике и каббале, как это было в эпоху мессианских движений, - а о путях вполне земных и реальных, тех же самых, по которым шло в XIIIX веке национально-освободительное движение других народов Европ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и национально-освободительных движений на Балканах и в особенности в Италии оказали глубокое влияние на первых "провозвестников Сиона", вышедших из разных кругов европейского еврейства: как "традиционных", так и "просвещенных". Надо учесть, что иде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Возвращения в Сион" встретила противодействие у многих раввинов, которым было памятно тотальное разочарование, постигшее еврейский народ вследствие трагического крушения мессианского движения Шабтая Цви. Тогда раввин Калишер* в своей книге "Дришат-Цион" ("Стремление к Сиону") предложил концепцию "начала Избавления": сделать первый шаг в медленном и долгом движении, конец которого будет назначен Высшим Провидением. В 1836 г. рав Калишер предложил барону Ротшильду* и сэру Монтефиоре* купить земли Палестины у египетского султана Мухаммада Али, который к тому времени захватил Страну Израиля и Сирию у Оттоманской Империи. В соответствии с этой идеей в 1870 г. Карл Нетер, секретарь общества "Коль Исраэль Хаверим" ("Все евреи - товарищи") построил сельскохозяйственную школу в Микве-Исраэль. Сходные идеи высказывали сефардский раввин Алкалаи* и ассимилированный социалист Моше Гесс* в своей книге "Рим и Иерусалим", а также другие "провозвестники Сиона", предлагавшие соединить "политический сионизм" с сионизмом практически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Практический сионизм" халуцианское движ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и "провозвестников Сиона" (как и идеи христианских сторонников "Возвращения в Сион", по разным причинам - религиозным, гуманистическим, политическим, - поддерживавших идеи сионизма) не могли бы найти своего воплощения, если бы не движение "Хибат-Цион"*, которое, как мы уже говорили выше, во многом было вызвано к жизни русским антисемитизмом и погромами. В движении "Хибат-Цион" участвовали как ортодоксальные раввины, так и "просветители". Под воздействием этого движения отдельные энтузиасты (халуцим*) и группы ("Билу"*) начали репатриироваться в Страну Израиля, чтобы воплотить основную идею "практического сионизма". Эту идею можно сформулировать так: изгнание - это тяжкая болезнь, от которой народ Израиля "выздоровеет", когда вернется на свою родину и станет обрабатывать родную землю, когда построит в Стране Израиля справедливое общество, основанное на ценностях Писания и еврейской традиции. Среди репатриантов "Первой алии"* были в основном религиозные люди, соблюдавшие традиции. Р. Аврагам Ицхак Кук* (благословенна будь память праведника!), раввин Яффо и еврейских поселений Страны Израиля во времена Первой алии и Главный раввин Страны Израиля в период британского мандата, видел в поселенческом движении "начало Избавления", а в его пионерах -нерелигиозных "халуцим" - средство в руках Божественного Прови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фоне мощного потока еврейских эмигрантов на Запад (см. приложение 4: с. 150), представлявшего классическое воплощение первого пути евреев диаспоры: из изгнания в изгнание, - движение "халуцим" из России и Румынии, отправлявшихся не на Запад, а на Восток, было лишь тонкой струйкой. Но оно встретилось с другой струей - с евреями Грузии, Йемена, Северной Африки, Ирака, Бухары, которые ничего не знали о том, что происходит в Европе и не были связаны с национальным движением европейских евреев, но также стремились в Страну Израиля. Большинство из них поселились в Иерусалиме и "святых городах" - Хевроне, Тверии и Цфа-те. Халуцим создавали сельскохозяйственные поселения в Иудее, Шомроне (Самарии), Галилее; в свою очередь, жители "старого ишува"* в 1860-1878 начали селиться за стенами старого Иерусалима и также основали ряд сельскохозяйственных посел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ленцы-халуцим оказались в очень тяжелой ситуации. Им не хватало знаний и навыков для ведения сельского хозяйства на земле Палестины; их соседи -арабы - крайне враждебно относились к самой идее еврейского поселенчества в Стране Израиля. Им не хватало рабочей силы, инструментов и денег. Все это вынудило жителей большинства новых поселений обратиться за поддержкой к барону Ротшильду и поставило их в то самое положение, которого они хотели избежать - в положение, сходное с жителями "старого ишува", живших на средства "халуки" (т.е. на деньги, которые собирали для них евреи диаспоры). Постепенно часть халуцим Первой алии превратилась в издольщиков у администрации Ротшильда, часть оставила страну; наиболее удачливым удалось разбогатеть и они стали нанимать на работу арабов. Идеология движения "Билу"* потерпела крах. Мечта своим трудом создать в Стране Израиля образцовые поселения, в которых сыны древнего народа могли бы возродиться к новой жизни - эта мечта оказалась несостоятельной дважды: в области хозяйственной и в области культуры и идеолог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Политический сионизм". Теодор Герцл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очаровывающие итоги Первой алии заставили многих восточно-европейских деятелей "Ховевей Цион" - и в их числе основателей движения "религиозного сионизма" раввинов Могилевера и Рейнса - поддержать "политический сионизм" в той форме, в которой сформулировал и выразил его идеи такой весьма нестандартный еврейский лидер, как ассимилированный австрийский журналист Биньямин Теодор Герцль*. В своей книге "Еврейское государство" он предложил европейским народам новый способ решить "еврейский вопрос" и избавиться от ненавистных чужаков: предоставить евреям во владение клочок земли, на котором они могли бы жить как народ... Вернувшись на свою землю, они не будут больше рассеяны по всему миру. Герцль обращался к немецкому кайзеру, к турецкому султану, к властям Франции и Англии в надежде получить "чартер" - документ, дающий евреям право на владение собственной территорией. Лихорадочная политическая деятельность Герцля не приносила плодов, но тем не менее он скептически относился к "практическому сионизму", считая, что "филантропическое поселенчество" сможет привести к решению "еврейского вопроса" только через сотни лет. Нет, считал Герцль, этого можно достичь только путем коренного преобразования - "метаморфозы" самого еврейского народа, когда в Стране Израиля будет создано новое, прогрессивное общество, которое будет нерелигиозным и весьма мало связанным с еврейской традиц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личие от "неповоротливых" восточноевропейских деятелей, "Сионистов Сиона"*, Герцлю - светскому европейцу и обладателю выдающегося организационного таланта - удалось добиться значительных успехов на политической арене. По его инициативе 29 августа 1897 г. в Базеле собрался первый Сионистский конгресс, в котором участвовали 197 представителей еврейства со всех концов света. Герцль считал Сионистский конгресс основным средством построения "государства в пути". Он писал: "В Базеле я основал еврейское государство. Самое большее через пятьдесят лет его признают все". Эти пророческие слова сбылись: в 1948 году возникло государство Израиль. Конгресс объявил о создании "Всемирной сионистской организации" и принял знаменитую "Базельскую программу", определившую задачи сионистского движения. В ней говорилос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"Сионизм стремится создать в Стране Израиля для еврейского народа дом и родину, которые были бы защищены международным законодательством. Для достижения этой цели следует обратиться к следующим средства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азвитие Страны Израиля путем заселения ее евреями-земледельцами, ремесленниками и владеющими какой-либо професс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рганизация и сплочение всего еврейства в различных меропроятиях, местных и общих, в соответствии с законами каждой стр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Усиление национального чувства и национального созн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дготовительная работа к достижению согласия государств с целями сион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же к моменту смерти Герцля (1904 г.), благодаря его усилиям, сионистское движение было хорошо организованным и эффективным. Наряду с "Сионистским конгрессом" - всеобщим органом сионистской организации -был создан "Совет сионистских деятелей" как исполнительный орган. В 1898 г. был организован Национальный банк - "Фонд еврейских поселений". На Пятом конгрессе (1901 г.) была создана "Керен га-Каемет ле-Исраэль" - организация, которая по сей день занимается освоением пустынных земель и посадкой деревьев в Стране Израи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шиневский погром 1903 г. привел Герцля к убеждению, что следует использовать любую возможность для того, чтобы решить проблему евреев России. Английское правительство предложило для еврейского поселенчества одну из своих колоний - Уганду, малонаселенную страну с плодородной почвой и прекрасным климатом. Герцль представил "План Уганды" на Шестом Сионистском конгрессе в 1903 г. Шестой конгресс стал ареной острого конфликта "политических сионистов" из стран Западной Европы с более традиционалистски настроенными "сионистами Сиона" из России и Польши. Хотя предложение Герцля было направлено в первую очередь на решение проблем российского еврейства, "Сионисты Сиона" категорически отвергли его. Герцля удивило то, что значительная часть еврейства продолжает мыслить в традиционных и, как ему казалось, давно отброшенных категориях: не стремится к "нормализации" (т.е. унификации) еврейской жизни и сохраняет ничем не объяснимое влечение к "не нормальной" Стране Израиля, которую нельзя заменить никакой другой. Основатель "политического сионизма" почувствовал, что эти евреи, прочно связанные с традицией, никогда не откажутся от Страны Израиля - даже если принятие "Проекта Уганды" поможет им решить те политические проблемы, во имя которых и было создано его движен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Синтетический сионизм". Декларация Бальфу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смерти Герцля усилились позиции сторонников "практического сионизма", призывавших сосредоточить все усилия на алие и поселенческой деятельности в Палестине - вопреки всем объективным трудностям. По их мнению, только упорная работа на месте сможет, когда придет время, оказаться решающим аргументом в пользу "чартера", которого добивались "политические сионисты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осьмом сионистском конгрессе (1907 г.) доктор Хаим Вейцман*, из сторонников "практического сионизма" предложил синтез обеих сионистских концепций. "Я вижу, - сказал он, - в политическом сионизме синтез работы по всем направлениям, а в практической работе - средство для достижения политических целей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      В 1904 г. началась Вторая алия - новая волна репатриации, большую часть которой составляла революционно и социалистически настроенная молодежь. Побудительным фактором этой новой волны явились гнев и разочарование после погромов, а также прозвучавший из Страны Израиля призыв спасти дело еврейского сионистского поселенчества. Эта волна алии получила полную поддержку "синтетического сионизма" в лице "Управления Страны Израиля", открывшегося в Яффо в 1908 г. "Управление", во главе которого стоял А.Руппин, поддержало организацию учебной сельскохозяйственной фермы "Киннерет", первой поселенческой сельскохозяйственной коммуны (киббуца*) "Дегания", кооператива (мошава*) "Мерхавия", постройку городского квартала "Ахузат-Баит", который в будущем стал основой Тель-Авива, и "Эйн-Ганим" - рабочего поселка недалеко от Петах-Тикв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т сельскохозяйственного поселенчества и "завоевание труда" (т.е. рабочих мест) евреями в конкуренции с арабами породило первое национальное движение арабов Палестины, выразившееся прежде всего в жестоком еврейском погроме в Яффо (1908 г.), а также в попытках воспрепятствовать покупке земли кооперативом "Мерхавия" в Изреэльской долине. Реакцией на это стало создание организации "га-Шомер" ("Страж") -первого зародыша еврейской самообороны в Стране Израи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ая часть репатриантов Второй алии не выдержала трудностей и покинула Страну Израиля. Те, кто остались, во многом продолжили халуцианские традиции Первой алии. В то же время у них было и свое идеологическое наследство - социалистические идеи, привезенные из страны исхода - России. Они стали почвой, на которой возникли первые рабочие партии Израиля, существующие и по сей д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нец, стараниями Хаима Вейцмана, бьш получен "чартер", которого так долго ждали "политические сионисты". Вейцману удалось использовать сложившуюся уникальную ситуацию, в которой соединились политические и моральные факторы: с одной стороны, Англия была озабочена своим престижем в глазах американского еврейства, поскольку ей очень хотелось получить мандат на Палестину; с другой стороны, английские политические лидеры признавали законность и справедливость стремления еврейского народа наконец обрести родину. В 1917 г., в конце Первой мировой войны, была опубликована Декларация Бальфура, в которой говорилос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Правительство Ее величества благосклонно смотрит на создание национального дома для еврейского народа в Стране Израиля. Оно сделает все возможное для того, чтобы достичь этой цели, однако под ясным и четким условием: чтобы это не ущемило гражданских и религиозных прав нееврейских общин Палестины, а также не повредило политическому положению евреев в других странах мир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Чартер" - "политическое чудо", которое послал Бог сионизму, - придал сионистскому поселенческому движению необходимое ему политическое покровительство английских мандатных властей. Это дало возможность маленькому еврейскому ишуву*, составлявшему в 1914 г. 85.000 евреев на 600.000 арабов (см. приложение 3: с. 149), возможность развиваться, создавать условия для приема следующих волн алии, все увеличивающейся в связи с нарастанием антисемитизма в Европе между Первой и Второй мировыми войнами (см. приложение 5: с. 151), и готовиться к неминуемой схватке с арабами, количество которых увеличивалось параллельно увеличению еврейского ишува. Нарастание арабского сопротивления еврейскому поселенческому движению нашло поддержку среди арабских государств, освобождавшихся в это самое время от опеки европейских держа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се же надо хорошо понимать: только практическая работа на местах уберегла "чартер" от забвения. Люди Первой алии, заложившие основы сельского хозяйства и общества в Стране Израиля, и особенно люди Второй алии - те, кто сумел осуществить "захват работы"; те, кто основал первые киббуцы и мошавы; те, кто боролся за введение иврита в повседневной речи и в образовании, включая Технион (1913 г.), - только они не дали идее "чартера" разделить судьбу многочисленных утопических прожектов и великих идей, которыми полны книги еврейских и христианских "провозвестников Сиона" в ХШХ веке. С другой стороны, если бы не политический "чартер", признанный народами мира и положенный в основу британского мандата в 1922 г., по-прежнему сохранялся бы медленный ритм первых волн алии, состоявших из идеалистов. И тогда - на фоне враждебных действий английской администрации в Палестине и увеличения арабского населения, усиленно подстрекаемого к беспорядкам и погромам, - кто знает, многим ли отличалась бы тогда судьба сионистского дела от судьбы предыдущих попыток еврейского заселения Страны Израил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лны алии в страну Израиля в период "государства в пути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ация Бальфура - величайшее достижение политического сионизма - не подняла, против всех ожиданий, волну алии евреев Западной Европы, чьи проблемы пытался разрешить сионизм. У евреев Восточной Европы Декларация Бальфура вызвала всеобщее ликование, но и здесь не привела к массовой алие в Стран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раиля - даже среди тех, кто мечтал об этом. Причиной тому была большевистская революция, которая закрыла двери алии и начала преследовать сионизм и сионистов. И все же среди людей Третьей алии (1918 -1923), на счету которой - осушение и заселение Изреэльской долины и деятельность "Гдуд га-Авода"* ["Рабочего батальона"], среди участников алии "ге-Халуц"*, возглавляемой Йосефом Трумпельдором* и алии "Поалей-Цион"*, под руководством Давида Бен-Гуриона* и Ицхака Бен-Цви*; - большую часть среди них составляли выходцы из России, к которым присоединились также евреи из Польши, Литвы и Румынии. В общем, эта волна алии была не из самых больших (см. приложения 4 и 5: с.с. 150,151 ); из нее многие возвратились обратно или эмигрировали в Амери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овая алия - которую, в отличие от всех предыдущих, составляли представители средних классов (см приложение 5: с. 151) началась в 1924 г. Это так называемая Четвертая алия (1924 - 1928), последовавшая за экономическим кризисом и подъемом антисемитизма в Польше. Эта алия увеличила население городов, особенно Тель-Авива, который вырос с 16 тысяч в 1922 г. до 40 тысяч в 1925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все предыдущие волны алии несравнимы по количеству с Пятой алией (1929 - 1939 гг.) - 235.000 человек! Эту волну репатриантов составляли польские и немецкие евреи. Выходцы из Польши, большей частью представители среднего класса, бежали оттуда, спасаясь от растущего антисемитизма властей и народа. Немецкие евреи в основном были образованными и состоятельными людьми, которым удалось вовремя оставить нацистскую Германию. Они внесли большой вклад в развитие промышленности в Стране Израиля. В 1935 г. в Страну Израиля "легальным образом" въехали 60.000, а "нелегальным образом" - еще 12.000 евреев. Последние большие волны алии, несли с собой не сионистов-идеалистов, но беженцев, у которых не было другого выхода. Сыграло тут роль и принятое в это самое время решение американских властей ограничить въезд в страну, что увеличило алию в Страну Израи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Второй мировой войной еврейский ишув в Стране Израиля уже приближается к полумиллиону жителей. 120.000 из них живут в сельскохозяйственных поселениях, в большинстве своем разбросанных на прибрежной низменности и в долинах, а также в Галилее, в Иудее и в Негеве (см. карту 13, с. 184). Прибывшие с последними потоками алии "буржуа" привезли с собой немалые средства (в особенности немецкие евреи), что сразу подстегнуло ритм индустриализации страны. Быстро развивалось строительство в больших городах. В 1939 г. Тель-Авив насчитывает уже 132 тысячи жит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волны алии, численно еще небольшие, но движимые благородным идеалистическим пафосом, наложили свой неизгладимый отпечаток на формирующиеся в Стране Израиля общество и культуру, определили ее характерные черты: социалистический сионизм, неприятие всего, что связано с "галутом"* (изгнанием), антиклерикальная настроенность. Последние большие волны алии несли беженцев, которые застали в Стране Израиля уже более или менее сформировавшиеся традиции и приспособились к н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ленцы отвоевывали у безжизненной пустыни все новые и новые территории. Там, где больше тысячи лет не жили евреи, где ничего не росло и не могло расти, поднимались города и поселки. Так мечта политических сионистов о "национальном доме" превращалась в реальность "государства в пути" в границах исторической Страны Израиля. Все это было весьма не по душе британским мандатным властям и особенно арабам, которые с трудом верили своим глазам, наблюдая, как стремительно меняется Страна Израиля за считанные годы между двумя мировыми вой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тельство Англии любой ценой хотело сохранить свое господство в Палестине: она обладала исключительной стратегической ценностью, в частности, как возможная военная база вблизи от Индии и Афганистана. Что же касается Декларации Бальфура, английская администрация видела в ней всего лишь удачный ход в политической игре, подобный тем, которые ей не раз уже удавалось проделать в тайных дипломатических сношениях с Францией, Россией и арабскими государствами Ближнего Востока. Получив мандат на Палестину, в тех границах, которые наметили сами англичане, исходя из своих интересов на Ближнем Востоке, британское правительство окончательно уяснило себе, что исполнение мандата, его духа и буквы - в частности, превращение еврейского населения Палестины из национального меньшинства в большинство, - идет вразрез со стратегическими целями Англии. Кроме того, англичане ни в коем случае не хотели портить отношения с арабами. Не последнюю роль в этом играл, конечно, экономический фактор, в особенности полученные англичанами сведения о запасах нефти на территории арабских княжеств. Исходя из этого, английское правительство начало и скрыто и явно "сокращать" Декларацию Бальфура, содержавшую двусмысленные выражения, которые при желании можно было истолковать по-разному. Толкование англичан все больше склонялось в пользу араб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личане рассчитывали остаться в Палестине надолго. Усиление еврейского ишува и его первые скромные шаги к независимости противоречили их планам. Вот почему английское правительство стремилось свести на нет два важнейших фактора осуществления сионистской программы: массовую алию и поселенческую деятельность евреев в границах исторической Страны Израиля. (О границах Страны Израиля, согласно заявлению "Всемирной сионистской организации" на мирной конференции 1919 г. - см. карту 10, с. 181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никновение "арабской проблемы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абы, населявшие Страну Израиля, принадлежали к разным этническим группам. Среди них были потомки разных народностей, принявшие ислам после арабского завоевания. Особенно много таких сравнительно недавних мусульман было в горных районах Страны Израиля, где им удалось уцелеть после опустошительных нашествий завоевателей и не менее смертоносных набегов местных бедуинов. Параллельно усилению нового еврейского ишува усилился также приток в Страну Израиля арабов из соседних арабских стран - Египта, Сирии, Трансиордании, Ливана. (Об арабской иммиграции в Страну Израиля см. приложение 3: с. 149). Все они с презрением и ненавистью относились к репатриантам Первой алии. Нападения вооруженных арабских банд на вновь основанные еврейские поселения были обычным делом. Поначалу они никем - ни арабами, ни евреями -не осознавались как национальное движение: это был просто разб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вот в 1911 г. 150 знатных арабов обратились в турецкий парламент с протестом против приобретения евреями земель в Стране Израиля и вообще против репатриации евреев в Стра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екларации Бальфура (1917 г.) содержалось заявление о том, что сионизм получает отныне, с согласия мирового сообщества, покровительство великой державы. Это заявление дало новый мощный толчок развитию конфликта между евреями и арабами. Конфликт, начавшийся на задворках агонизирующей Оттоманской империи, начинает перемещаться в самый центр мировой поли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момента опубликования Декларации Бальфура арабо-еврейский конфликт получил новый статус. Теперь это было столкновение между двумя национальными движениями. При внимательном рассмотрении обнаруживалось, что у этих движений были похожие, но разные цели. Арабам, населявшим страны "Дома ислама" ("Дар-аль-Аслам"), от Индии до Марокко, была нужна государственная независимость. Евреи же, рассеянные по всем уголкам планеты, хотели в первую очередь "собрать изгнанников" ["киббуц галуйот"], чтобы решить демографическую проблему в странах рассеяния. С международного согласия они хотели создать в Стране Израиля свой "национальный дом", как сказано в Декларации Бальфу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18 г. во главе "Комитета делегатов" - органа при английской администрации в Стране Израиля -встал Хаим Вейцман. Он стремился рассеять недоброжелательность арабов, подозрительно относившихся к вторжению "чужаков" в "Дом Ислама". Ему удалось организовать встречу с королем Фейсалом из рода Хашимитов, который был в хороших отношениях с англичанами. На встрече был подписан документ, в котором говорилось, что возвращение евреев на родину встретит благосклонный прием у арабов, поскольку откроет возможности взаимного сотрудничества в общих интересах. Казалось, что после этой встречи больше не останется оснований для конфликта между арабами и евреями-сионистами. В 1921 г. на Двенадцатом сионистском Конгрессе была принята резолюция, в которой, в частности, говорилось, что евреи должны жить в обстановке гармонии и взаимного уважения с арабским народом в месте их совместного проживания. Вейцман, отличавшийся весьма трезвым подходом к политике, не обошел вниманием исключительно жесткую позицию, занятую Иерусалимским муфтием Хадж Амин эль-Хуссейни. Он предложил такую формулировку: "Не владеть и не быть во владении" Но и эта попытка компромисса потерпела неудачу. Точно так же не вызвало интереса у арабов неофициальное предложение руководителей ишува в 1938 г.: дать еврейскому ишуву на срок 5-10 лет статус национального меньшинства (40%). Оказалось, что у арабов нет никакой административной инстанции, которая могла (и хотела бы) принять решение о компромиссе на этой осно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эв Жаботинский*, считавший себя продолжателем линии Герцля в сионизме, сочетал припниципы "политического сионизма" с новыми идеями о еврейской военной организации. Его идеология получила название "ревизионизм"*. Жаботинский признавал законность национального движения арабов и готов был предоставить им все права в качестве национального меньшинства в еврейском государстве. Однако он считал, что мира с арабами нельзя достигнуть путем уступок. Мира можно будет добиться только с позиции силы, "железной стены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ид Бен-Гурион, вождь "социалистического сионизма", в начале своей деятельности (1921-1933) верил, что арабскую проблему удастся решить на основе идей классовой солидарности. Он считал, что сионистскому движению удастся попутно освободить арабских крестьян - феллахов - от эксплуатации землевладельцев - эффенди. Будучи избран в руководство сионистской организации (1933-1938), Бен-Гурион неоднократно встречался с лидерами арабов Страны Израиля и арабских государств. В качестве основы для переговоров между евреями и арабами он предлагал совместное участие в органах власти (в течение срока действия мандата) и федеративное сотрудничество будущего еврейского государства с соседними арабскими странами. Но все его предложения были отвергнуты. Только тогда Бен-Гурион сосредоточил свои усилия на организации еврейской самообороны в преддверии неминуемого столкновения с араб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абы не желали идти ни на какие компромиссы. Вначале (в 1917-1920) их жесткая позиция находила поддержку во враждебном отношении английских оккупационных властей к сионистскому движению в Палестине. В дальнейшем она опиралась на "практическую политику" английского правительства, сформировавшуюся уже во времена верховного комиссара Палестины лорда Сэмюэля, еврея и либерала, который лично был не склонен уступать арабам. Однако те устраивали погромы, вслед за которыми начинались "комиссии по расследованию" и издавались "Белые Книги"*. Общий смысл их выводов сводился всегда к одному: чтобы предотвратить беспорядки, надо прекратить или хотя бы уменьшить еврейское поселенчество в Стране Израи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абы же предпочитали политику силы, которая выражалась прежде всего в погромах. Эта политическая линия формируется уже в начале 20-х годов, когда арабы нападают на Метуллу и Тель-Хай, при защите которого погибает Йосеф Трумпельдор*. Погромы преследуют и еще одну цель: помешать Англии получить мандат на конференции в Сан-Ремо*. В период мандата арабы продолжают ту же политику, видя, что еврейский ишув* в стране растет и укрепляется. В 1921 г. они предпринимают попытку напасть на "старый ишув". В 1929 г. происходит кровавый погром в Хевроне, в ходе которого было вырезано почти все еврейское население города. В 1936 начинается "Большое восстание", представлявшее собой, в сущности, реакцию на большую алию 1935 г., когда арабы почувствовали, что еврейский ишув в Стране Израиля превращается в заметное национальное меньшинство, и - если сохранятся те же темпы заселения Эрец Исраэль - быстро станет народом, способным самостоятельно, без английского покровительства, противостоять всем попыткам остановить его развит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иция арабов и английских властей застала еврейских поселенцев врасплох: совсем не так они представляли развитие отношений с арабами. Однако они быстро оправились от удивления. Постепенно в еврейских поселениях развивается система обороны, благодаря которой в дальнейшем удастся успешно отбивать нападения арабов. В начале 20-х годов возникает еврейская военная организация "Гагана" ["Оборона"]. Мандатные власти отказываются признать ее законной, но невзирая на это, "Гагана" становится одним из важнейших учреждений "государства в пути"*, наряду с другими - такими, как гражданские организации "Кнесет Исраэль" ["Собрание Израиля"], "Собрание депутатов", "Национальный совет" и "Главный раввинат" - официальными организациями, представлявшими евреев Страны Израиля перед мандатными властя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итика англии в период манда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провал попыток запугать евреев и силой добиться прекращения алии, арабам обычно удавалось добиться своего у английских мандатных властей. По следам "беспорядков" организовывались комиссии и издавались "Белые Книги", выводы которых обычно были однозначны: следует ограничить до минимума еврейское поселенчество и алию. В "Белой Книге" 1922 года Восточный берег реки Иордан был отторгнут от "национального дома еврейского народа" и передан эмиру Абдалле - будущему королю Иордании (см. карты 10, с. 181). В "Белой Книге" 1930 г. английские обещания об образовании "национального дома еврейского народа" были урезаны до такой степени, что доктору Хаиму Вейцману, всегдашнему стороннику "реализма" в политике и "компромиссов" с англичанами, пришлось уйти в отставку с поста председателя Всемирной сионистской организации* В 1937 г. комиссия лорда Пиля предложила разделить Страну Израиля (см. карту 12, с. 183) на маленькое еврейское государство, которое должно было включать Галилею, Изреэльскую долину и побережье до Беэр-Тувья, и арабское государство, которое должно было занять всю остальную территорию Страны Израиля к западу от реки Иордан - за исключением полосы земли между Яффо и Иерусалимом, которая должна была оставаться под международным наблюдением и под управлением британских мандатных вла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39 г. английское правительство опубликовало "Белую книгу", в которой вводились суровые ограничения на алию и на приобретение земель поселенцами-евреями. В "Белой книге" 1939 г. был предложен проект: в течение 10 лет образовать в "Палестине" - в Эрец Исраэль - независимое государство, которое управлялось бы арабским большинством; это государство оставалось бы связано с Англией особым договором. Таким представлялось англичанам будущее Страны Израиля: арабское государство с еврейским меньшинств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Белая Книга" 1939 г. была последней. Она положила конец идее "национального дома еврейского народа" под покровительством Британской империи и привела к решительному изменению в политике ишува по отношению к британским мандатным властям. До сих пор борьба с мандатными властями велась в рамках "гражданского неповиновения": расширение еврейского поселенчества в "запрещенных районах" (поселения типа "Хома у-Мигдаль"* ["Стена и Башня"]) в 1936-1939 гг., а также начатая с 1934 г. организованная нелегальная эмиграция, которую евреи называли "Алия Бет" ["Вторая алия"] или "Гаапала" ["Дерзновение"] (см. карту 11, с. 182). Теперь тактика меняется. В 1937 г. возникает "Иргун Цваи Леуми" ["Национальная военная организация"], сокращенно "Эцель"*. Эта военная организация под руководством Зеэва Жаботинского, вождя ревизионистского движения*, отделяется от уже существовавшей военной организации "Гагана"*. "Эцель" протестовал против тактики "сдержанности" ["Гавлага*"] по отношению к арабскому террору и к британским мандатным властям. Таким образом, "Эцель" встал в оппозицию по отношению к Гагане*, действовавшей в соответствие с указаниями лидеров ишува во главе с Бен-Гурионом и начал террористическую деятельность, направленную одновременно против арабских террористов и английских вла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бликация "Белой книги" способствовала нарастанию антианглийских настроений в еврейском ишуве. Но борьбу за отмену британского мандата пришлось отложить в связи с началом Второй мировой войны (1939 г.). Весь еврейский ишув, включая "Эцель", естественно, встал на сторону Англии, сражавшейся с нацистским врагом. Исключение составляла лишь небольшая группа "Лехи"* (сокращение от "Лохамей Херут Исраэль" ["Бойцы за свободу Израиля"]), отколовшаяся от "Эце-ля". Бен-Гурион провозгласил: еврейский ишув будет бороться плечом к плечу с англичанами, как будто не было "Белой книги", и будет бороться против "Белой книги", как будто нет войны. Борьба за независимость была отложена до конца войны - до 1945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ая мировая война коренным образом изменила соотношение сил на мировой арене. Влияние Англии в международных делах пошатнулось, статус сверхдержавы заняла теперь другая страна - Соединенные Штаты Америки. Изменилось и положение еврейского народа. Большая часть европейского еврейства была уничтожена. И в этот исторический час народы воочию увидели руку Божественного Провидения. Сионистская мечта осуществилась. 29 ноября 1947 г. сессия ООН признала еврейское государство в разделенной Стране Израил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judaicaru.or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38:00Z</dcterms:created>
  <dc:creator>USER</dc:creator>
  <dc:description/>
  <cp:keywords/>
  <dc:language>en-US</dc:language>
  <cp:lastModifiedBy>Mage</cp:lastModifiedBy>
  <dcterms:modified xsi:type="dcterms:W3CDTF">2011-10-11T12:38:00Z</dcterms:modified>
  <cp:revision>2</cp:revision>
  <dc:subject/>
  <dc:title>История возвращения еврейского народа на родину</dc:title>
</cp:coreProperties>
</file>