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Мировой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Глобализация мировой экономи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Глобализация как решающий фактор современных международных экономически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происходят глубокие изменения во всей системе международных отношений. Новой существенной чертой их становится </w:t>
      </w:r>
      <w:r>
        <w:rPr>
          <w:i/>
          <w:color w:val="000000"/>
          <w:sz w:val="28"/>
          <w:szCs w:val="28"/>
        </w:rPr>
        <w:t>глобализация</w:t>
      </w:r>
      <w:r>
        <w:rPr>
          <w:color w:val="000000"/>
          <w:sz w:val="28"/>
          <w:szCs w:val="28"/>
        </w:rPr>
        <w:t>. Это понятие трактуется по-разному: согласно преобладающей точке зрения, ни одно действие (экономическое, социальное, юридическое, политическое, военное и т.д.), ни один процесс в обществе, в нашей жизни, каким бы масштабным или, напротив, частным он ни был, нельзя рассматривать ограниченно, только как таковой. Взаимосвязь и взаимозависимость отдельных акций, явлений и процессов усиливаются, что требует учета и оценки обратного эффекта, всех последствий, как близких, так и более отдаленных, в непосредственно прилегающих и в отстоящих сферах. Серьезно осложняется определение предпосылок: те или иные ситуации в политике могут быть вызваны не только и не столько политическими факторами, сколько экономическими, социальными, этническими, а в экономике они могут быть обусловлены не только и не столько экономическ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изация – не однодневное, мимолетное явление. По мнению многих специалистов, она началась давно, а сейчас обретает новые масштабы. Можно считать, что глобализация, особенно в экономической сфере, была обозначена интернационализацией хозяйственной жизни, приобрела новые черты в связи с международной интеграцией, затрагивающей не только экономику. Однако современному этапу развития мирового сообщества присущи новые принципиальные качественные признаки процесса глобализации, дающие основания для выделения ее как закономерного, но особого звена в развитии цив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изация, понимаемая в таком расширительном смысле, означает существенное увеличение непосредственного пространства, поля возникновения, осуществления, воздействия последствий отдельных акций в различных областях жизнедеятельности. Применительно к рассматриваемым проблемам таким пространством становятся все мировое общество, вся система международных отношений. На первый взгляд, чисто правовая международная акция, затрагивающая экономические (политические, социальные) действия и ситуации, при таком подходе оказывается важным, а нередко – решающим фактором их развития. При этом в сфере международных отношений она так или иначе касается других стран, что не может не учитываться при ее обосновании, подготовке, осуществлении, оценке результатов и посл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корение процесса глобализации в мировых масштабах радикальное воздействие оказывает развитие всеохватывающей системы связи и информации, формирование качественно новых условий международн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обализация касается и такой особой сферы международных отношений, как мирохозяйственные связи, мировая экономика. Это означает, что коммерческая трансакция в этой области неизбежно затрагивает внутреннюю экономику, производство, демографию, экологию, социальные отношения, право, политику и т.д. При этом степень такого охвата различна, как не одинаковы обратные связи. Из данного подхода вытекает, что простая и даже комплексная, но лишь экономическая оценка подобной трансакции недостаточна. Необходим учет ее последствий хотя бы в указанных сферах. Тогда решение о трансакции потребует корректировки и, возможно, даже окажется нецелесообразным. Иной будет и оценка предпринятых действий. Здесь необходимы не только традиционные количественные показатели, которые малопригодны в таких областях жизни общества, как культура и искусство, мораль и право, жизненные ценности и установки, социальные и политические пред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ерна и ограничительная трактовка глобализации, рассматривающая взаимовлияния и обратные эффекты в пределах определенной сферы, в данном случае экономики, и охватывающая все ее области и секторы (внутренняя, внешняя, НИОКР, производство, рынок, обращение потребление), затрагивающая экономические отношения между странами, мировое хозяйство. Речь идет о глобализации мирохозяйственных отношений. И в этом узком смысле процесс глобализации неоднозначен и проявляется в постепенном втягивании в данную сферу всех видов МЭО: внешней торговли, движения капиталов, перемещения трудовых ресурсов и других факторов производства, научного технико-технологического, сотрудничества в области инжиниринга и информационного сотрудничества между ст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обализация в целом и мирохозяйственных отношений, в частности, – объективный процесс, выражающий совокупность условий развития современного мирового сообщества и прежде всего научно-технического и экономического прогресса. Это неизбежный этап восхождения человечества к новым горизонтам, несущий в итоге положительные начала, но вместе с тем не лишенный серьезных и масштабных противоречий, а значит, не исключающий негативных воздействий. В силу исключительной многофакторности глобализации преодоление таких воздействий крайне затруднено. Традиционная оценка влияния отдельных факторов в условиях глобализации оказывается недостаточной, а общие выводы малодостоверны в силу многообразия взаимосвязей и взаимозависимостей, их особой динамичности. Очень подвижны вся мировая экономика, ее отдельные сферы и секторы. Положение в международных регионах, группах стран и в отдельных странах непрерывно изменяется, роль и место последних в мировом хозяйстве даны не раз и навсегда, и зависят не только, а нередко и не столько от них самих. Тем более это относится к отдельным фирмам, и национальным и транснацион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изация мирохозяйственных связей – многоуровневое явление, затрагивающее отдельные предприятия (микроуровень); товарные, финансовые и валютные рынки и рынки труда (мезоуровень); региональную, национальную экономику (макроуровень). В условиях рыночных отношений микроуровень составляет структурообразующую основу глобализации мирохозяйственных связей в силу того, что отдельные предприятия, фирмы, предприниматели являются определяющими субъектами международных экономических связей во всех их формах. Практические масштабные мирохозяйственные контакты осуществляются на мезоуровне международных рынков товаров и услуг, капиталов, труда, финансово-кредитных ресурсов и валюты. Множественность факторов глобализации, крайнее усложнение под воздействием последней условий хозяйствования, невозможность чисто рыночного саморегулирования в данной ситуации и особенно в планетарных масштабах предопределяют особую роль в этом процессе макроэкономического уровня. С одной стороны, принципиальное значение на этом уровне приобретают целенаправленные усилия по преодолению, ослаблению и ликвидации препятствий и ограничений в сфере МЭО, с другой – содействие процессам глобализации, осуществление последовательных мер по координации экономических и социальных программ, концентрации ресурсов для решения глобальных, особо масштабных проблем, затрагивающих мировое сообщество, группы стран, реги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ходить из объективного характера процесса глобализации, то следует определить те основные факторы, которые обусловливают этот процесс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изводственно-технический</w:t>
      </w:r>
      <w:r>
        <w:rPr>
          <w:color w:val="000000"/>
          <w:sz w:val="28"/>
          <w:szCs w:val="28"/>
        </w:rPr>
        <w:t xml:space="preserve"> – резкое возрастание масштабов производства, международные формы его осуществления (ТНК), качественно новый уровень средств транспорта и связи, обеспечивающий быстрое распространение товаров и услуг, ресурсов и идей с приложением их в наиболее благоприятных услови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экономический </w:t>
      </w:r>
      <w:r>
        <w:rPr>
          <w:color w:val="000000"/>
          <w:sz w:val="28"/>
          <w:szCs w:val="28"/>
        </w:rPr>
        <w:t>– небывалая концентрация и централизация капитала, организационные формы, рамки деятельности которых выходят за национальные границы, приобретают международный характер, способствуя формированию единого рыночного простран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формационный </w:t>
      </w:r>
      <w:r>
        <w:rPr>
          <w:color w:val="000000"/>
          <w:sz w:val="28"/>
          <w:szCs w:val="28"/>
        </w:rPr>
        <w:t>– радикальное изменение средств делового общения, обмена экономической, финансовой информацией, создающее возможности оперативного, своевременного и эффективного решения производственных, научно-технических, коммерческих задач не хуже, чем внутри отдельных стра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рганизационно</w:t>
      </w:r>
      <w:r>
        <w:rPr>
          <w:bCs/>
          <w:i/>
          <w:color w:val="000000"/>
          <w:sz w:val="28"/>
          <w:szCs w:val="28"/>
        </w:rPr>
        <w:t xml:space="preserve">-управленческий </w:t>
      </w:r>
      <w:r>
        <w:rPr>
          <w:bCs/>
          <w:color w:val="000000"/>
          <w:sz w:val="28"/>
          <w:szCs w:val="28"/>
        </w:rPr>
        <w:t>– связанный с распространением новейших информационных технологий, новых способов делового общения и, в особенности, Интернета, что ощутимо ограничивает возможности государственного (административного и экономического) контроля и регулирования хозяйственных международных трансак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научно</w:t>
      </w:r>
      <w:r>
        <w:rPr>
          <w:bCs/>
          <w:i/>
          <w:color w:val="000000"/>
          <w:sz w:val="28"/>
          <w:szCs w:val="28"/>
        </w:rPr>
        <w:t>-технологический</w:t>
      </w:r>
      <w:r>
        <w:rPr>
          <w:bCs/>
          <w:color w:val="000000"/>
          <w:sz w:val="28"/>
          <w:szCs w:val="28"/>
        </w:rPr>
        <w:t>, определяемый экономическими выгодами использования передового научно-технического, технологического и квалификационного уровня ведущих в соответствующих областях зарубежных стран, для ускоренного внедрения новых решений при относительно меньших затра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логически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ющийся в ослаблении роли привычек и традиций, социальных связей и обычаев, преодолении национальной ограниченности, что повышает мобильность людей в территориальном, духовном и психологическом отношениях, способствует международной миг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итический</w:t>
      </w:r>
      <w:r>
        <w:rPr>
          <w:color w:val="000000"/>
          <w:sz w:val="28"/>
          <w:szCs w:val="28"/>
        </w:rPr>
        <w:t>, выражающийся в ослаблении жесткости государственных границ, облегчении свободы передвижения граждан, товаров и услуг, капит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ологический</w:t>
      </w:r>
      <w:r>
        <w:rPr>
          <w:color w:val="000000"/>
          <w:sz w:val="28"/>
          <w:szCs w:val="28"/>
        </w:rPr>
        <w:t>, обусловливающий объединение усилий мирового сообщества, консолидацию ресурсов, координацию действий в различных сферах. Процесс глобализации мирохозяйственных связей не исключает расширения и интенсификации экономической деятельности на региональном уровне, в том числе вовлечения в активный масштабный взаимный международный обмен административных образований отдельных стран. С одной стороны, это ускоряет планетарную глобализацию, с другой – выступает как известный тормоз, способствующий усилению групповой региональной обособленности, возникновению новых противоречий и углублении конкурен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Глобальные проблемы 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сфера деятельности в своем развитии сталкивается с общими или более частными задачами и проблемами. Человеческая хозяйственная деятельность не исключение. По уровню и масштабам, однако, такие проблемы различны. По-разному проявляются они и в сфере экономики. В силу масштабности, долговременности и степени воздействия преодоление глобальных проблем требует колоссальных сил и средств, которыми не располагают и не могут располагать пока отдельные страны и даже группы стран – необходимо привлечение разнообразных (в том числе материальных, финансовых, трудовых, технологических, духовных, интеллектуальных, информационных) ресурсов. Другими словами, у любой из глобальных проблем есть серьезнейшие экономические аспекты, обусловливающие невозможность их решения без объединения ресурсов, прежде всего материально-финансовых, мирового сообщества. Привлечение совокупных средств многих или всех стран, международных организаций, интернациональное экономическое сотрудничество – вторая принципиальная особенность проблем человечества, рассматриваемых как глоб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глобальных проблем, их роль и место на отдельных этапах развития общества изме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глобальные проблемы, отвечающие указанным признакам и обусловленные естественно-природными факторами, возникли и существуют очень давно: стихийные бедствия (землетрясения, наводнения, ураганы, цунами и т.д.), солнечные и лунные затмения, метеоритные дожди, магнитные бури и т.п. Но в существенной мере глобальные проблемы современности – результат всей предшествующей человеческой деятельности. Ради прибыли, в том числе путем уменьшения затрат, во исполнение авторитарных политических решений нарушалась естественная среда, хищнически использовались и истощались природные богатства, огромные средства растрачивались в непроизводительных, антигуманных целях. В то же время возникновение и обострение глобальных проблем – результат не только корыстных и бездумных действий, но в существенной мере – неизбежное логическое последствие развития общества в целом, в том числе ускорения и расширения масштабов его хозяйственной деятельности. В известной степени усиление негативного воздействия глобальных проблем на все стороны жизни и деятельности, затруднения в их решении на современном этапе и в перспективе связаны с повышенными темпами экономического роста на основе преимущественно интенсивных факторов и, как это ни парадоксально, научно-технического прогресса. Указанная тенденция особенно проявляется в расширении набора и увеличении масштабов нерешенных социально-экономических проблем, приобретающих глоба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ая трудность и объемность задач, ограниченность средств для решения глобальных проблем требуют обоснованного определения их состава и приоритетов действий. Выделяют пять основных глобальных пробл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у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у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оресурсную (сырьевую, энергетическую, продовольственную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ружение, нераспространение оружия массового уничтожения и предотвращение ядерной вой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у с террор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глобальных относят также проблемы использования ресурсов моря и морского дна, освоения космоса, преодоления экономической отсталости слаборазвитых стран и бедности в мире, обеспечения прав человека, создания и развития всемирной компьютерной системы информа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, роль и масштабы отдельных глобальных проблем не остаются неизменными. В настоящее время практически единогласно первейшей признается экологическая проблема, хотя еще недавно, не без политических причин, таковой считалось разоружение и предотвращение ядерной войны. В силу исключительного размаха, степени влияния и последствий для человечества, многообразия включаемых компонентов, особых экономических трудностей решения эта проблема приобрела новые качественные характеристики. Рост численности населения Земли, интенсификация использования естественных ресурсов, добычи природных богатств, загрязнение и обеднение среды обитания приводят к коренным изменениям в условиях жизни человечества и состоянии околоземного пространства. Экология переросла в первейшую глобальную проблему, имеющую беспрецедентные экономические аспекты. Существенно и то, что она характеризуется устойчивой тенденцией к обост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сходят изменения и внутри глобальных проблем, утрачивают прежнее значение некоторые их составляющие, возрастает роль других, появляются новые. Так, в проблеме разоружения отпал фактор политического противостояния социальных систем, акцент переносится на сокращение средств массового поражения, нераспространение ядерного оружия, разработку и осуществление мер по конверсии военного производства, а в демографической проблеме возникли новые задачи, связанные со значительным расширением международной миграции населения, трудовых ресурсов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между глобальными проблемами существует тесная связь. Опережающий рост народонаселения по сравнению с ростом сельскохозяйственного производства во многих развивающихся странах предопределяет остроту продовольственной проблемы. К ее решению вынуждены подключаться и развитые страны, располагающие ресурсами продовольствия, а также международные организации, разрабатывающие и осуществляющие специальные программы помощи. Оценка отдельных глобальных проблем и отношение к ним в разных странах и в мировом сообществе неоднозначны, тем более с позиций экономических аспектов, изыскания источников ресурсов для их преодо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нимание на возникновение и нарастание глобальных проблем было обращено в начале 70-х годов в известных материалах Римского клуба. Неслучайно уже тогда на первое место выдвигались вопросы заражения и нарушения окружающей среды, экологии, их последствий для человечества. При этом предлагалось сосредоточить усилия на ослаблении негативного влияния хозяйственной деятельности, неконтролируемой динамики роста народонаселения с помощью прежде всего ограничительной дифференцированной регламентации экономического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тала очевидной недостаточность таких мер, неотложная необходимость с учетом планетарного катастрофического характера проблемы и для нынешнего, и для будущих поколений. Она пополняется новыми составляющими (опасность ядерных отходов и их захоронений; усиленное, массированное воздействие на жизнь и здоровье людей; неблагоприятные устойчивые изменения земного климата из-за систематического нарастающего разрушения атмосферной среды и т.д.), охватывая практически все страны и территории. Некоторые количественные параметры экологической ситуации уже несопоставимы с показателями в предшествующие периоды. ХХ век принес человечеству уничтожение более 1/4 обрабатываемых земель и 2/3 лесов. По оценкам специалистов, в 2000 г. объем промышленных отходов превысил 10 млрд т, увеличившись за 30 лет в 2,5 раза. Загрязнение воды возросло за это же время долее чем в 10 раз. Изменение климата из-за накопления в атмосфере углекислого газа, из-за парникового эффекта, обеднения озонового слоя крайне неблагоприятно сказывается на природохозяйственной деятельности, жизни и здоровье людей, может вызвать стихийные катаклиз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озабоченность экспертов многих стран вызывают проблемы, связанные с интенсивным освоением космоса: в космическом пространстве накопилось более 8000 фрагментов ракетно-спутникового «мусора», в том числе около 500 емкостей с остатками радиоактивного топлива, падение которых на Землю вызовет непоправимые последствия, приведя к поражению человечества уже через 2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подтверждают исключительную масштабность экологической проблемы, ее значение для настоящего и будущего мировой цивилизации, а тем самым трудно поддающийся оценке колоссальный объем средств, необходимых для преодоления или даже хотя бы уменьшения ее негативных последствий. Речь идет о национальных и международных расходах. Практически годовые затраты только на охрану природы в последние 30 лет ХХ в. составляли: в 1970 г. – 40 млрд. долл., в 1980 г. – 75, а в 1990 г. – примерно 150 млрд. долл. В 2000 г. они оценивались в 250 млрд. долл., что соответствует приблизительно 0,8% мирового ВВП. Между тем стоимость ущерба, наносимого окружающей среде, составляет 4–6% ВВП только в развиты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иведенных данных можно сделать вывод: основные негативные экологические показатели за немногие годы увеличились не менее чем на порядок, тогда как расходы на природоохранные цели возросли лишь в 3,5 раза и этот разрыв в последнее время неуклонно увел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ресурсов имеет и еще один немаловажный аспект, предопределяющий необходимость и важность международного сотрудничества в преодолении экологической угрозы. Если развитые страны по состоянию экономики могут выделять крупные средства на экологические цели, то развивающиеся и страны с переходной экономикой, в частности Россия, такой возможностью в настоящее время не располагают, усугубляя собственную и общемировую экологическую ситуацию. Между тем последняя в указанных группах стран становится особенно острой: ускоренный демографический рост в странах третьего мира обусловливает расширенное потребление природных ресурсов, загрязнение окружающей среды. Сейчас объем вредных выбросов в атмосферу составляет, по некоторым оценкам, 22 млрд. т в год. Из них почти половина приходится на Северную Америку и более 1/3 – на Западную Европу и Японию. Если среднемировой показатель выброса углекислого газа на душу принять за 100, то в странах Запада он составляет 72, в странах переходной экономики – 186, а в развивающихся – 153. в развивающихся странах эмиссия углекислого газа на каждый доллар ВВП выше в 1,5 раза, чем в странах переходной экономики, и в 4 раза, чем в промышленных странах Зап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рыночной экономики основные уровни решения экологических проблем (предприятие, государство, международные или наднациональные структуры) не в полной мере состыкованы, их интересы далеко не всегда совпадают. Чисто рыночные принципы оказываются неприемлемыми для решения глобальной экологической проблемы, как, кстати, и других проблем глобального характера. Практически на всех уровнях оказывается необходимым государственное и международное регулирование с использованием прямых административных (запретов, ограничений, стандартов и нормативов, обязательных экспертиз и разрешений, санкций) и косвенных (платежей и штрафов, специальных налогов и сборов, природоохранных фондов) мер. Это дополняется экономическими мерами регулирования, включающими продажу прав (квот) на загрязнение природы, субсидии, льготные кредиты и целевые займы на деятельность по охране окружающей среды, налоговые льготы и поощрительные тарифы предприятиям и структурам, обеспечивающим экологическую чистоту продукции, сферы своей хозяйственной деятельности, поощрение ускоренной амортизации экотехник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сновных глобальных проблем современности следует выделить и проблему разоружения, нераспространения оружия массового уничтожения и предотвращения ядерной войны, прежде всего в силу ее масштабности, объема вовлекаемых ресурсов, охвата практически всех стран мира. Так, согласно расчетам, только отказ от гонки вооружений позволил соответствующим странам за десятилетие (к 2000 г.) сэкономить более 2 трлн. долл., что соответствует приблизительно 8% мирового ВВП 1998 г. К началу 90-х годов численность армий стран мира составляла почти 40 млн. человек, непосредственно в военном производстве работали свыше 100 млн. человек, на военные цели трудились до ¼ научных работников мира. Суммарные ежегодные военные расходы в мире достигают 1 трлн. долл. По оценкам экспертов ООН, за последнее десятилетие ХХ в. затраты средств на продолжение гонки вооружений превзошли сумму материальных потерь человечества от Второй мировой войны. Нетрудно представить, какие возможности возникают у мирового сообщества при направлении этих ресурсов на решение насущных, в том числе глобальных,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 другое обстоятельство, обусловливающее специальное рассмотрение данной проблемы в контексте современной мировой экономики. В последние годы в этой области произошли важные изменения, связанные с устранением противостояния двух систем, создававшего почву для гонки вооружений, оснащения армий многих стран средствами ядерного и массового поражения. Казалось бы, отпала главная причина милитаризации и наращивания военных расходов, военно-политической нестабильности. В действительности же глобальный характер указанной проблемы не преодолен, появились иные факторы ее пролонгации и развития. Это прежде всего усиление политической и социально-экономической нестабильности во многих регионах и в целом мире, связанное, в частности, с однополярной ориентацией на супердержаву. Возникли и расширяются зоны региональных и локальных конфликтов, провоцирующих внешнее вмешательство, в том числе с применением военной силы. Участники таких противостояний уже располагают или в обозримое время могут стать обладателями средств массового поражения, в том числе ядерного оружия. Это подталкивает многие страны к поддержанию военного потенциала, сохранению объемов военных расходов и даже их увеличению, как это предусматривается администрацией президента США Дж. Буша на 2001–2005 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рассматриваемая глобальная проблема усугубляется серьезными затруднениями, связанными с конверсией. С учетом масштабов военного производства, довлеющей роли ВПК в экономике ряда стран, радикальная конверсия – долгосрочная задача, требующая очень крупных затрат, означающая изменение национальной хозяйственной структуры. Она затрагивает не только производственную, но и социальную сферу (увеличение безработицы, необходимость переквалификации кадров, перемещение трудовых ресурсов и т.п.). В условиях экономической нестабильности, ограниченности и отсутствия нужных средств осуществление конверсии затруднено и порождает дополнительные экономические, социальные, морально-правовые и политические проблемы. Последнее можно, в частности, видеть на примере России. На известном этапе разоружение и сокращение военного производства не приводят к высвобождению средств, а требуют даже дополнительных материальных и финансовых ресурсов. В определенной мере это тормозит процесс разоружения, усложняет преодоление этой глобальной проблемы современности. Тем острее и актуальнее стоящая перед мировым сообществом задача по ее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между станами, разумное перераспределение и сочетание ресурсов играют в этом деле особую роль, реально подкрепляя волю человечества к устранению всеобщей военной угрозы, ядерной катастро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ая проблема о всемирной системе информации, являющейся выражением современного и предстоящего этапа развития мировой цивилизации, пока не относится к числу основных, но имеет исключительное значение для будущего человечества. Эта проблема затрагивает всех и может быть успешно решена только совместными, международными усилиями при масштабном привлечении ресурсов стран мира. Формирование всемирной информационной сети вносит революционные изменения практически во все сферы человеческой деятельности, существенно ускоряя и преобразовывая многие процессы и операции, изменяя традиционные методы и формы общения. Здесь наглядно проявляются взаимосвязь и взаимозависимость стран, народов и отдельных граждан. С другой стороны, возникает новый мощный рычаг воздействия на все уровни человеческой деятельности. Безусловно, создание такой информационной сети связано с огромными затратами, которые непосильны для отдельных стран. Особую роль всемирной информационной системы, ее место в развитии мирового сообщества можно оценить на примере Интерн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ные глобальные проблемы с экономических позиций играют важную роль наряду с международным разделением труда, связывая мировое хозяйство в целостн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иколаева И.П. Мировая экономика в вопросах и ответах. – М.: Вузовский учебник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иколаева И.П. Мировая экономика. – М.: ЮНИТИ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ыбалкин В.Е. Международные экономические отношения. – М.: ЮНИТИ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Щербанин Ю.А. Мировая экономика. Учебник. – М.: ЮНИТИ, 200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0:00Z</dcterms:created>
  <dc:creator>User</dc:creator>
  <dc:description/>
  <cp:keywords/>
  <dc:language>en-US</dc:language>
  <cp:lastModifiedBy>Mage</cp:lastModifiedBy>
  <dcterms:modified xsi:type="dcterms:W3CDTF">2011-10-08T05:40:00Z</dcterms:modified>
  <cp:revision>2</cp:revision>
  <dc:subject/>
  <dc:title>Министерство образования и науки Российской Федерации Федеральное агентство</dc:title>
</cp:coreProperties>
</file>