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color w:val="000000"/>
          <w:sz w:val="28"/>
          <w:szCs w:val="24"/>
        </w:rPr>
        <w:t>ФЕДЕРАЛЬНОЕ АГЕНТСТВО ПО ОБРАЗОВАНИЮ</w:t>
      </w:r>
    </w:p>
    <w:p>
      <w:pPr>
        <w:pStyle w:val="Normal"/>
        <w:spacing w:lineRule="auto" w:line="360" w:before="0" w:after="0"/>
        <w:jc w:val="center"/>
        <w:rPr/>
      </w:pPr>
      <w:r>
        <w:rPr>
          <w:rFonts w:cs="Times New Roman" w:ascii="Times New Roman" w:hAnsi="Times New Roman"/>
          <w:b/>
          <w:color w:val="000000"/>
          <w:sz w:val="28"/>
          <w:szCs w:val="24"/>
        </w:rPr>
        <w:t>МОСКОВСКИЙ ГОСУДАРСТВЕННЫЙ ИНСТИТУТ</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ЭЛЕКТРОНИКИ И МАТЕМАТИКИ</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ЕХНИЧЕСКИЙ УНИВЕРСИТЕТ)</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афедра истории и политолог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 xml:space="preserve">"Глобализация общественного развития на рубе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нтиглобализм"</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Москва 2009</w:t>
      </w:r>
      <w:r>
        <w:br w:type="page"/>
      </w:r>
    </w:p>
    <w:p>
      <w:pPr>
        <w:pStyle w:val="Normal"/>
        <w:tabs>
          <w:tab w:val="clear" w:pos="708"/>
          <w:tab w:val="left" w:pos="9494" w:leader="none"/>
        </w:tabs>
        <w:spacing w:lineRule="auto" w:line="360" w:before="0" w:after="0"/>
        <w:ind w:firstLine="660"/>
        <w:rPr>
          <w:rFonts w:ascii="Times New Roman" w:hAnsi="Times New Roman" w:cs="Times New Roman"/>
          <w:color w:val="000000"/>
          <w:sz w:val="28"/>
          <w:szCs w:val="28"/>
          <w:u w:val="single"/>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spacing w:lineRule="auto" w:line="360" w:before="0" w:after="0"/>
        <w:ind w:firstLine="709"/>
        <w:jc w:val="both"/>
        <w:rPr/>
      </w:pPr>
      <w:r>
        <w:rPr>
          <w:rFonts w:cs="Times New Roman" w:ascii="Times New Roman" w:hAnsi="Times New Roman"/>
          <w:color w:val="000000"/>
          <w:sz w:val="28"/>
          <w:szCs w:val="24"/>
        </w:rPr>
        <w:t xml:space="preserve">Мы живем в удивительном мире смешанных культур и традиций. Ежедневно пьем американскую кока-колу, смотрим голливудские фильмы, ездим домой на маршрутках немецкой фирмы </w:t>
      </w:r>
      <w:r>
        <w:rPr>
          <w:rFonts w:cs="Times New Roman" w:ascii="Times New Roman" w:hAnsi="Times New Roman"/>
          <w:color w:val="000000"/>
          <w:sz w:val="28"/>
          <w:szCs w:val="24"/>
          <w:lang w:val="en-US"/>
        </w:rPr>
        <w:t>Mercedes</w:t>
      </w:r>
      <w:r>
        <w:rPr>
          <w:rFonts w:cs="Times New Roman" w:ascii="Times New Roman" w:hAnsi="Times New Roman"/>
          <w:color w:val="000000"/>
          <w:sz w:val="28"/>
          <w:szCs w:val="24"/>
        </w:rPr>
        <w:t xml:space="preserve"> и ни дня не можем прожить без программы </w:t>
      </w:r>
      <w:r>
        <w:rPr>
          <w:rFonts w:cs="Times New Roman" w:ascii="Times New Roman" w:hAnsi="Times New Roman"/>
          <w:color w:val="000000"/>
          <w:sz w:val="28"/>
          <w:szCs w:val="24"/>
          <w:lang w:val="en-US"/>
        </w:rPr>
        <w:t>ICQ</w:t>
      </w:r>
      <w:r>
        <w:rPr>
          <w:rFonts w:cs="Times New Roman" w:ascii="Times New Roman" w:hAnsi="Times New Roman"/>
          <w:color w:val="000000"/>
          <w:sz w:val="28"/>
          <w:szCs w:val="24"/>
        </w:rPr>
        <w:t xml:space="preserve"> (которая, к слову, впервые была выпущена в Израиле). Прилипая ботинками к американской жвачке </w:t>
      </w:r>
      <w:r>
        <w:rPr>
          <w:rFonts w:cs="Times New Roman" w:ascii="Times New Roman" w:hAnsi="Times New Roman"/>
          <w:color w:val="000000"/>
          <w:sz w:val="28"/>
          <w:szCs w:val="24"/>
          <w:lang w:val="en-US"/>
        </w:rPr>
        <w:t>Wrigley</w:t>
      </w:r>
      <w:r>
        <w:rPr>
          <w:rFonts w:cs="Times New Roman" w:ascii="Times New Roman" w:hAnsi="Times New Roman"/>
          <w:color w:val="000000"/>
          <w:sz w:val="28"/>
          <w:szCs w:val="24"/>
        </w:rPr>
        <w:t>, представляющей собой яркий признак глобализации, мы не замечаем, насколько сильно сами «влипли» в глобализацию.</w:t>
      </w:r>
    </w:p>
    <w:p>
      <w:pPr>
        <w:pStyle w:val="Normal"/>
        <w:spacing w:lineRule="auto" w:line="360" w:before="0" w:after="0"/>
        <w:ind w:firstLine="709"/>
        <w:jc w:val="both"/>
        <w:rPr/>
      </w:pPr>
      <w:r>
        <w:rPr>
          <w:rFonts w:cs="Times New Roman" w:ascii="Times New Roman" w:hAnsi="Times New Roman"/>
          <w:color w:val="000000"/>
          <w:sz w:val="28"/>
          <w:szCs w:val="24"/>
        </w:rPr>
        <w:t>Можно сказать, что наше поколение детей 90-х родилось вместе с глобализацией (по крайней мере, наиболее активных темпов развития глобализация достигла именно в эти годы). Она – наша ровесница, только растет она, в отличие от нас, не по дням, а по часам. Процесс глобализации неумолим, и этим он интересен, потому что именно он вершит наше будущее, именно от него зависит, будет ли наша жизнь полна ярких моментов или она будет серой и скучн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ем реферате я рассматриваю глобализацию как присущую современному миру (именно миру, а не одной конкретной стране) тенденцию к стиранию границ и запретов, к становлению открытости и общедоступности. Исходя из истоков этого явления, я рассматриваю глобализацию с точки зрения политики, экономики и культуры и делаю выводы о роли глобализации в жизни общества настоящего и будущего.</w:t>
      </w:r>
    </w:p>
    <w:p>
      <w:pPr>
        <w:pStyle w:val="Normal"/>
        <w:spacing w:lineRule="auto" w:line="360" w:before="0" w:after="0"/>
        <w:ind w:firstLine="709"/>
        <w:jc w:val="both"/>
        <w:rPr/>
      </w:pPr>
      <w:r>
        <w:rPr>
          <w:rFonts w:cs="Times New Roman" w:ascii="Times New Roman" w:hAnsi="Times New Roman"/>
          <w:color w:val="000000"/>
          <w:sz w:val="28"/>
          <w:szCs w:val="24"/>
        </w:rPr>
        <w:t>Также в реферате я рассказываю о движении противников глобализации – антиглобалистов. Привожу историю этой организации, начиная с выступлений команданте Маркоса и не заканчивая никаким днем, ведь из законов физики нам известно: до тех пор, пока существует одна сила, будет существовать и другая, противодействующая перво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Глобализация</w:t>
      </w:r>
    </w:p>
    <w:p>
      <w:pPr>
        <w:pStyle w:val="Normal"/>
        <w:spacing w:lineRule="auto" w:line="360" w:before="0" w:after="0"/>
        <w:ind w:firstLine="709"/>
        <w:jc w:val="both"/>
        <w:rPr>
          <w:rFonts w:ascii="Times New Roman" w:hAnsi="Times New Roman" w:cs="Times New Roman"/>
          <w:bCs/>
          <w:color w:val="000000"/>
          <w:sz w:val="28"/>
          <w:szCs w:val="24"/>
          <w:u w:val="single"/>
        </w:rPr>
      </w:pPr>
      <w:r>
        <w:rPr>
          <w:rFonts w:cs="Times New Roman" w:ascii="Times New Roman" w:hAnsi="Times New Roman"/>
          <w:bCs/>
          <w:color w:val="000000"/>
          <w:sz w:val="28"/>
          <w:szCs w:val="24"/>
          <w:u w:val="single"/>
        </w:rPr>
      </w:r>
    </w:p>
    <w:p>
      <w:pPr>
        <w:pStyle w:val="Normal"/>
        <w:spacing w:lineRule="auto" w:line="360" w:before="0" w:after="0"/>
        <w:ind w:firstLine="709"/>
        <w:jc w:val="both"/>
        <w:rPr/>
      </w:pPr>
      <w:r>
        <w:rPr>
          <w:rFonts w:cs="Times New Roman" w:ascii="Times New Roman" w:hAnsi="Times New Roman"/>
          <w:bCs/>
          <w:color w:val="000000"/>
          <w:sz w:val="28"/>
          <w:szCs w:val="24"/>
        </w:rPr>
        <w:t>Глобализация</w:t>
      </w:r>
      <w:r>
        <w:rPr>
          <w:rFonts w:cs="Times New Roman" w:ascii="Times New Roman" w:hAnsi="Times New Roman"/>
          <w:color w:val="000000"/>
          <w:sz w:val="28"/>
          <w:szCs w:val="24"/>
        </w:rPr>
        <w:t xml:space="preserve"> – это процесс всевозрастающего воздействия различных факторов международного значения (например, тесных экономических и политических связей, культурного и информационного обмена) на социальную действительность в отдельных странах. В буквальном смысле этот термин означает «международная интеграция». Она может быть описана как процесс, по средствам которого люди мира объединены в единственное общество. Этот процесс – это комбинация экономических, технологических, социокультурных и политических сил.</w:t>
      </w:r>
    </w:p>
    <w:p>
      <w:pPr>
        <w:pStyle w:val="Bodytxt"/>
        <w:spacing w:lineRule="auto" w:line="360" w:before="0" w:after="0"/>
        <w:ind w:firstLine="709"/>
        <w:jc w:val="both"/>
        <w:rPr/>
      </w:pPr>
      <w:r>
        <w:rPr>
          <w:color w:val="000000"/>
          <w:sz w:val="28"/>
        </w:rPr>
        <w:t>Согласно более широкому определению, глобализация – доминирующая после окончания холодной войны международная система. Она представляет собой слияние национальных экономик в единую общемировую систему, основанную на легкости перемещения капитала, на информационной открытости мира, на быстром технологическом обновлении, на понижении тарифных барьеров и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w:t>
      </w:r>
    </w:p>
    <w:p>
      <w:pPr>
        <w:pStyle w:val="Bodytxt"/>
        <w:spacing w:lineRule="auto" w:line="360" w:before="0" w:after="0"/>
        <w:ind w:firstLine="709"/>
        <w:jc w:val="both"/>
        <w:rPr/>
      </w:pPr>
      <w:r>
        <w:rPr>
          <w:color w:val="000000"/>
          <w:sz w:val="28"/>
        </w:rPr>
        <w:t>Глобализация, определяет американец Т. Фридман, это «неукротимая интеграция рынков, государств-наций и технологий, позволяющая индивидуумам, корпорациям и нациям-государствам достигать любой точки мира быстрее, дальше, глубже и дешевле, чем когда бы то ни было прежде… Глобализация означает распространение капитализма свободного рынка на практически все страны мира.</w:t>
      </w:r>
    </w:p>
    <w:p>
      <w:pPr>
        <w:pStyle w:val="Normal"/>
        <w:spacing w:lineRule="auto" w:line="360" w:before="0" w:after="0"/>
        <w:ind w:firstLine="709"/>
        <w:jc w:val="both"/>
        <w:rPr/>
      </w:pPr>
      <w:r>
        <w:rPr>
          <w:rFonts w:cs="Times New Roman" w:ascii="Times New Roman" w:hAnsi="Times New Roman"/>
          <w:color w:val="000000"/>
          <w:sz w:val="28"/>
          <w:szCs w:val="24"/>
        </w:rPr>
        <w:t>Центральная идея, лежащая в основе глобализации, заключается в том, что многие проблемы невозможно адекватно оценить и изучить на уровне национального государства, т.е. на уровне отдельной страны и ее международных отношений с другими странами. Вместо этого их необходимо формулировать с точки зрения глобальных процессов. Некоторые исследователи зашли в этом настолько далеко, что они предсказывают, что глобальные силы (под которыми имеются в виду транснациональные компании, другие глобальные экономические образования, глобальная культура или различные глобализирующие идеологии) становятся настолько сильными, что ставится под вопрос дальнейшее существование отдельных национальных государ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т два наиболее ярких примера глобализации:</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color w:val="000000"/>
          <w:sz w:val="28"/>
        </w:rPr>
        <w:t>Новость на РБК:</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iCs/>
          <w:color w:val="000000"/>
          <w:sz w:val="28"/>
        </w:rPr>
        <w:t>«Гвинейский посол, на японском автомобиле, принадлежащем Марокко, въехал в немецкую машину корейца в России».</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color w:val="000000"/>
          <w:sz w:val="28"/>
        </w:rPr>
        <w:t>Первый канал. Новости:</w:t>
      </w:r>
    </w:p>
    <w:p>
      <w:pPr>
        <w:pStyle w:val="Normal"/>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t>«Сомалийские пираты захватили голландский корабль с русскими и филлипинцами на борту, плывущий под панамским флагом из Кении в Румынию и перевозящий немецкие нефтевышки».</w:t>
      </w:r>
    </w:p>
    <w:p>
      <w:pPr>
        <w:pStyle w:val="Normal"/>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8"/>
        </w:rPr>
        <w:t>История глобализац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Существуют различные точки зрения на вопрос, откуда берет истоки глобализация. Некоторые зачатки глобализации были уже в Эпоху Античности. В частности, Римская империя была одним из первых государств, которое утвердило свое господство над Средиземноморьем и привело к глубокому переплетению различных культур и появлению местного разделения труда в регионах Средиземноморья.</w:t>
      </w:r>
    </w:p>
    <w:p>
      <w:pPr>
        <w:pStyle w:val="Normal"/>
        <w:spacing w:lineRule="auto" w:line="360" w:before="0" w:after="0"/>
        <w:ind w:firstLine="709"/>
        <w:jc w:val="both"/>
        <w:rPr/>
      </w:pPr>
      <w:r>
        <w:rPr>
          <w:rFonts w:cs="Times New Roman" w:ascii="Times New Roman" w:hAnsi="Times New Roman"/>
          <w:color w:val="000000"/>
          <w:sz w:val="28"/>
          <w:szCs w:val="24"/>
        </w:rPr>
        <w:t>Большинство исследователей относят начало процесса глобализации к XVI – XVII векам, когда устойчивый экономический рост в Европе сочетался с успехами в мореплавании и географическими открытиями. Одним из последствий приобретения европейскими державами новых колоний стала необходимость развивать торговлю, что повлекло за собой потребности в новых средствах транспорта и коммуникаций, а также повсеместное распространение западноевропейских языков и культуры. В XVII веке Голландская Ост-Индская компания, торговавшая со многими азиатскими странами, стала первой подлинной межнациональной компанией. В XIX веке быстрая индустриализация привела к росту торговли и инвестиций между европейскими державами, их колониями и США.</w:t>
      </w:r>
    </w:p>
    <w:p>
      <w:pPr>
        <w:pStyle w:val="Normal"/>
        <w:spacing w:lineRule="auto" w:line="360" w:before="0" w:after="0"/>
        <w:ind w:firstLine="709"/>
        <w:jc w:val="both"/>
        <w:rPr/>
      </w:pPr>
      <w:r>
        <w:rPr>
          <w:rFonts w:cs="Times New Roman" w:ascii="Times New Roman" w:hAnsi="Times New Roman"/>
          <w:color w:val="000000"/>
          <w:sz w:val="28"/>
          <w:szCs w:val="24"/>
        </w:rPr>
        <w:t>Постепенное сближение стран и континентов покрывает всю историю человечества, и в этом плане вся мировая история – это своего рода совокупность медленных и быстрых шагов государств и народов в направлении глобального сближения. Факт взаимозависимости был известен задолго до появления термина глобализация. Еще Монтескье в «Духе законов» писал: «Две нации, взаимодействуя друг с другом, становятся взаимозависимыми; если одна заинтересована продать, то вторая заинтересована купить; их союз оказывается основанным на взаимной необходим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ервые революционно быстрыми темпами процесс глобализации стал происходить на рубеже девятнадцатого и двадцатого веков. В этот период мир вступил в фазу активного взаимосближения на основе распространения торговли и инвестиций в глобальном масштабе. Это стало возможным благодаря пароходу, телефону, конвейеру, телеграфу и железным дорогам. Британия, обладающая морским, индустриальным и финансовым могуществом стала центральной державой. Именно фунт стерлингов Английского банка обеспечивал стабильность международных финансовых расчетов. Таким образом, перед первой мировой войной размеры мира уменьшились с «большого» до «среднего».</w:t>
      </w:r>
    </w:p>
    <w:p>
      <w:pPr>
        <w:pStyle w:val="Normal"/>
        <w:spacing w:lineRule="auto" w:line="360" w:before="0" w:after="0"/>
        <w:ind w:firstLine="709"/>
        <w:jc w:val="both"/>
        <w:rPr/>
      </w:pPr>
      <w:r>
        <w:rPr>
          <w:rFonts w:cs="Times New Roman" w:ascii="Times New Roman" w:hAnsi="Times New Roman"/>
          <w:color w:val="000000"/>
          <w:sz w:val="28"/>
          <w:szCs w:val="24"/>
        </w:rPr>
        <w:t>В 1914 году первая мировая война остановила процесс экономически-информационно-коммуникационного сближения наций. Выгоды глобализации уступили место суровым геополитическим расчетам, историческим счетам, уязвленной гордости, страху перед зависимостью. В 1914–1945 годах последовало страшное озлобление, и после окончания второй мировой войны началась холодная война, надолго застопорившая развитие международных отношений. Для возобновления процесса глобального сближения понадобилось немало времени.</w:t>
      </w:r>
    </w:p>
    <w:p>
      <w:pPr>
        <w:pStyle w:val="Normal"/>
        <w:spacing w:lineRule="auto" w:line="360" w:before="0" w:after="0"/>
        <w:ind w:firstLine="709"/>
        <w:jc w:val="both"/>
        <w:rPr/>
      </w:pPr>
      <w:r>
        <w:rPr>
          <w:rFonts w:cs="Times New Roman" w:ascii="Times New Roman" w:hAnsi="Times New Roman"/>
          <w:color w:val="000000"/>
          <w:sz w:val="28"/>
          <w:szCs w:val="24"/>
        </w:rPr>
        <w:t>Лишь в последние десятилетия ХХ века, после двух мировых войн, великой депрессии и многочисленных социальных экспериментов либеральный экономический порядок, созданный в девятнадцатом веке, вернулся. Возрождение глобализации началось в конце 1970-х годов, когда небывало высокий темп набрало совершенствование знаний в информатике и телекоммуникациях. «Смерть» пространства явилась наиболее важным фактором способствовавшим сближению стран.</w:t>
      </w:r>
    </w:p>
    <w:p>
      <w:pPr>
        <w:pStyle w:val="Normal"/>
        <w:spacing w:lineRule="auto" w:line="360" w:before="0" w:after="0"/>
        <w:ind w:firstLine="709"/>
        <w:jc w:val="both"/>
        <w:rPr/>
      </w:pPr>
      <w:r>
        <w:rPr>
          <w:rFonts w:cs="Times New Roman" w:ascii="Times New Roman" w:hAnsi="Times New Roman"/>
          <w:i/>
          <w:iCs/>
          <w:color w:val="000000"/>
          <w:sz w:val="28"/>
        </w:rPr>
        <w:t>В 1982 году зародилась сеть Интернет. В 1991 году европейская физическая лаборатория CERN создала протокол www – World Wide Web. К сети получили доступ более 4 млн. человек, а в 2003 году в мире насчитывалось уже более 3 млрд. Интернет-сайтов, доступ к которым имели 580 млн. жителей планеты. На данный момент более миллиарда людей пользуются сетью Интерн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ть жизнью стала информатика. Особенностью глобализации стала компьютеризация, миниатюризация, диджитализация, волоконная оптика, связь через спутники, Интернет. В результате всех этих изобретений и усовершенствований стоимость переноса информации сильно сократилась и ныне огромные объемы информации могут быть перенесены посредством телефона, оптического кабеля и радиосигналов в любую точку земного шара, что революционным образом действует на рост глобал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ились крупные региональные зоны экономической интегр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нимавшееся с 1947 года устранением барьеров для международной торговли Генеральное Соглашение по Тарифам и Торговле (GATT) в 1995 году образовало Всемирную торговую организацию (ВТО). С тех пор ещё 21 страна присоединилась к ВТО, и 28 стран, включая Россию, ведут переговоры о вступлен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92 году Европейский союз стал единым экономическим пространством после заключения Маастрихтских соглашений. Это пространство предусматривает отмену таможенных пошлин, свободное движения труда и капитала, а также единую денежную систему на основе евро. Менее тесная интеграция наблюдается между участниками Североамериканской зоны свободной торговли: США, Канадой и Мексикой. Большинство бывших республик СССР вступили после его распада в Содружество Независимых Государств, обеспечивающее элементы общего экономического пространства.</w:t>
      </w:r>
    </w:p>
    <w:p>
      <w:pPr>
        <w:pStyle w:val="Normal"/>
        <w:spacing w:lineRule="auto" w:line="360" w:before="0" w:after="0"/>
        <w:ind w:firstLine="709"/>
        <w:jc w:val="both"/>
        <w:rPr/>
      </w:pPr>
      <w:r>
        <w:rPr>
          <w:rFonts w:cs="Times New Roman" w:ascii="Times New Roman" w:hAnsi="Times New Roman"/>
          <w:color w:val="000000"/>
          <w:sz w:val="28"/>
          <w:szCs w:val="24"/>
        </w:rPr>
        <w:t>Произошло то, что именуют политическим триумфом западного капитализма. Реактивная авиация сблизила все континенты – мир решительно уменьшил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изация в политик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литике глобализация заключается в основном в ослабевании национальных государств. Это происходит в силу ряда причин.</w:t>
      </w:r>
    </w:p>
    <w:p>
      <w:pPr>
        <w:pStyle w:val="Normal"/>
        <w:spacing w:lineRule="auto" w:line="360" w:before="0" w:after="0"/>
        <w:ind w:firstLine="709"/>
        <w:jc w:val="both"/>
        <w:rPr/>
      </w:pPr>
      <w:r>
        <w:rPr>
          <w:rFonts w:cs="Times New Roman" w:ascii="Times New Roman" w:hAnsi="Times New Roman"/>
          <w:color w:val="000000"/>
          <w:sz w:val="28"/>
          <w:szCs w:val="24"/>
        </w:rPr>
        <w:t>Конкуренция за власть в межгосударственной системе породила такой феномен, как «глобальное правление» («global governance»). Он означает развитие специализированных международных организаций, таких, как Лига Наций, Совет Европы, Организация Объединённых Наций, Всемирная торговая организация, Европейский союз, НАТО, МВФ Мировой Банк и др. Современные государства делегируют всё больше полномочий этим организациям. Такая тенденция может в будущем привести к созданию единого всемирного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за увеличения числа экономических субъектов, на запросы которых вынуждены реагировать как национальные правительства, так и международные организации, круг источников политической поддержки правительства выходит за рамки территориально-государственных границ. Многочисленные ТНК и неправительственные организации имеют влияние на политическую жизнь государств, сравнимое с влиянием национальных правительств. Сокращение государственного вмешательства в экономику и снижение налогов еще сильнее увеличивает политическое влияние предприя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за более легкой, чем прежде, миграции людей и свободного перемещения капиталов за границу уменьшается власть государств по отношению к своим граждан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ается уровень взаимозависимости и взаимной уязвимости государств. Фактически ослабевает внутренний суверенитет государств по все большему спектру политических направлений. Глобализация ограничивает поле деятельности правительств отдельных стран в плане возможности суверенного формирования своих обществ, изолированного решения проблем, затрагивающих национальную территорию.</w:t>
      </w:r>
    </w:p>
    <w:p>
      <w:pPr>
        <w:pStyle w:val="Normal"/>
        <w:spacing w:lineRule="auto" w:line="360" w:before="0" w:after="0"/>
        <w:ind w:firstLine="709"/>
        <w:jc w:val="both"/>
        <w:rPr/>
      </w:pPr>
      <w:r>
        <w:rPr>
          <w:rFonts w:cs="Times New Roman" w:ascii="Times New Roman" w:hAnsi="Times New Roman"/>
          <w:color w:val="000000"/>
          <w:sz w:val="28"/>
          <w:szCs w:val="24"/>
        </w:rPr>
        <w:t>Более того, политические события (конфликты, политическая борьба, выборы и т.п.) в той или иной стране, которые, согласно господствовавшим до сих пор представлениям являются исключительно их внутренним делом и не допускают вмешательства извне, приобретают глобальное значение и зачастую затрагивают интересы других государств. Политическая глобализация требует, таким образом, какой-то приемлемой формы преодоления принципа невмешательства и сопровождается внедрением в мировую практику новых механизмов обеспечения мира – миротворческих операций и даже международных санкций против «плохих» режим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изация в экономик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ой экономической глобализации является интернационализация производства, реализующаяся благодаря транснациональным корпорациям (ТНК), стремительно развивающимся в последние десятилетия.</w:t>
      </w:r>
    </w:p>
    <w:p>
      <w:pPr>
        <w:pStyle w:val="Normal"/>
        <w:spacing w:lineRule="auto" w:line="360" w:before="0" w:after="0"/>
        <w:ind w:firstLine="709"/>
        <w:jc w:val="both"/>
        <w:rPr/>
      </w:pPr>
      <w:r>
        <w:rPr>
          <w:rFonts w:cs="Times New Roman" w:ascii="Times New Roman" w:hAnsi="Times New Roman"/>
          <w:i/>
          <w:iCs/>
          <w:color w:val="000000"/>
          <w:sz w:val="28"/>
        </w:rPr>
        <w:t>Новыми хозяевами жизни стали столпы мировой информатики. Одна лишь производящая компьютерные программы компания «Майкрософт» производит ныне богатств больше, чем гиганты «Дженерал моторс», «Форд» и «Крайслер» вместе взятые. А персональное состояние президента «Майкрософта» Б. Гейтса бросило вызов самому смелому воображе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ые силы современного мира принадлежат крупным компаниям-производителям, тем многонациональным корпорациям (МНК), полем деятельности которых является вся наша планета. В современном мире насчитывается около двух тысяч МНК, которые распространяют свою деятельность на шесть или более стран. Из-за роста числа и размера слияний компаний внутри стран и на транснациональном уровне, уменьшается количество занятой рабочей силы, однако неумолимо растущее число подобных корпораций компенсирует эту проблему.</w:t>
      </w:r>
    </w:p>
    <w:p>
      <w:pPr>
        <w:pStyle w:val="Normal"/>
        <w:spacing w:lineRule="auto" w:line="360" w:before="0" w:after="0"/>
        <w:ind w:firstLine="709"/>
        <w:jc w:val="both"/>
        <w:rPr/>
      </w:pPr>
      <w:r>
        <w:rPr>
          <w:rFonts w:cs="Times New Roman" w:ascii="Times New Roman" w:hAnsi="Times New Roman"/>
          <w:color w:val="000000"/>
          <w:sz w:val="28"/>
          <w:szCs w:val="24"/>
        </w:rPr>
        <w:t>Транснациональные корпорации положительно влияют на развивающиеся страны, нанимая рабочих из, к примеру, Индии, или строя свои отделения в подобных странах. Дело в том, что зарплаты рабочих на фабриках западных компаний в этих странах в среднем на двадцать-сорок процентов выше, чем в местных компаниях, а условия труда (продолжительность рабочего дня, отпуска и так далее) хотя и хуже, чем в развитых странах, но лучше, чем на местных производствах. Таким образом они а) способствуют вовлечению в глобализацию развивающихся стран; б) снижают затраты на производство; в) дают возможность жителям развивающихся стран реализовывать свой потенциа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вмешательство государства в частнопредпринимательскую сферу жизни общества, снижение налогов на ввоз товаров и прибыль предприятий повлекло за собой развитие свободной торговли, которая, в свою очередь, вызвала быстрое свободное движение капитала по всему миру. Огромные концентрации капитала ежедневно путешествуют из одного уголка планеты в другой.</w:t>
      </w:r>
    </w:p>
    <w:p>
      <w:pPr>
        <w:pStyle w:val="Normal"/>
        <w:spacing w:lineRule="auto" w:line="360" w:before="0" w:after="0"/>
        <w:ind w:firstLine="709"/>
        <w:jc w:val="both"/>
        <w:rPr/>
      </w:pPr>
      <w:r>
        <w:rPr>
          <w:rFonts w:cs="Times New Roman" w:ascii="Times New Roman" w:hAnsi="Times New Roman"/>
          <w:color w:val="000000"/>
          <w:sz w:val="28"/>
          <w:szCs w:val="24"/>
        </w:rPr>
        <w:t>Становление и прогрессирующий рост финансовых рынков (валютных, фондовых, кредитных), оказывает громадное влияние на всю сферу производства и торговли в мировой экономике. Большое значение в современной экономике имеют фондовые бирж</w:t>
      </w:r>
      <w:r>
        <w:rPr>
          <w:rFonts w:cs="Times New Roman" w:ascii="Times New Roman" w:hAnsi="Times New Roman"/>
          <w:color w:val="000000"/>
          <w:sz w:val="28"/>
        </w:rPr>
        <w:t>и</w:t>
      </w:r>
      <w:r>
        <w:rPr>
          <w:rFonts w:cs="Times New Roman" w:ascii="Times New Roman" w:hAnsi="Times New Roman"/>
          <w:color w:val="000000"/>
          <w:sz w:val="28"/>
          <w:szCs w:val="24"/>
        </w:rPr>
        <w:t xml:space="preserve"> и те «финансовые инструменты», которыми они торгуют (акции предприятий и паевых фондов, товарные фьючерсы…). Причиной этому служит быстрое распространение финансовой информации по всему миру благодаря Интернету, создающее тенденцию к большей открытости предприя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изация в культур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культурной глобализации характерно сближение деловой и потребительской культуры между разными странами мира и рост международного общения. Она имеет как позитивные, так и негативные аспек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кинофильмы выходят на экраны одновременно во многих странах мира, книги переводятся и становятся популярными у читателей из разных стран. Огромную роль в культурной глобализации играет повсеместное распространение Интернета. Кроме того, с каждым годом всё большее распространение получает международный туриз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обализация позволяет народам больше общаться между собой и узнавать друг о друге. Общение и познание способствует сближению народов. Кроме того, заимствование таких свойственных западу ценностей как рациональность, индивидуализм, равенство, стремление к эффективности труда положительно влияют на современное обще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остранение одинаковых культурных образцов по всему миру, открытость границ для культурного влияния и расширяющееся культурное общение приводят к популяризации отдельных видов национальной культуры по всему миру. Такое чрезмерно активное общение и заимствование опасно потерей культурной самобытности.</w:t>
      </w:r>
    </w:p>
    <w:p>
      <w:pPr>
        <w:pStyle w:val="Normal"/>
        <w:spacing w:lineRule="auto" w:line="360" w:before="0" w:after="0"/>
        <w:ind w:firstLine="709"/>
        <w:jc w:val="both"/>
        <w:rPr/>
      </w:pPr>
      <w:r>
        <w:rPr>
          <w:rFonts w:cs="Times New Roman" w:ascii="Times New Roman" w:hAnsi="Times New Roman"/>
          <w:color w:val="000000"/>
          <w:sz w:val="28"/>
          <w:szCs w:val="24"/>
        </w:rPr>
        <w:t xml:space="preserve">Культурная политика во многих странах сегодня переориентируется с модели ассимиляции, в которой меньшинства отказываются от своих культурных традиций и ценностей, заменяя их теми традициями, которых придерживается большинство, на мультикультурную модель, где индивид социализируется и к доминирующей, и к этнической культурам.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охранение культурного своеобразия в современном обществе стало оцениваться как высшее достижение цивил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обализация нередко отождествляется с американизацией. Это связано с усилившимся с XX века значением США в мире. Ярким примером влияния Америки является широкое распространение в мире английского языка в качестве языка международного общения. Американский Голливуд выпускает большую часть фильмов для мирового проката.</w:t>
      </w:r>
    </w:p>
    <w:p>
      <w:pPr>
        <w:pStyle w:val="Normal"/>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t>Именно в США берут своё начало такие мировые корпорации, как Microsoft, Intel, Coca-Cola, Procter&amp;Gamble и многие другие. Американская сеть быстрого питания McDonald's из-за своей распространённости в мире стала своеобразным символом глобализации. На основе стоимости бутерброда BigMac в ресторанах McDonald’s по всему миру британский журнал The Economist даже подсчитывает покупательную способность мировых валют (Индекс Биг-Мака).</w:t>
      </w:r>
    </w:p>
    <w:p>
      <w:pPr>
        <w:pStyle w:val="Normal"/>
        <w:spacing w:lineRule="auto" w:line="360" w:before="0" w:after="0"/>
        <w:ind w:firstLine="709"/>
        <w:jc w:val="both"/>
        <w:rPr/>
      </w:pPr>
      <w:r>
        <w:rPr>
          <w:rFonts w:cs="Times New Roman" w:ascii="Times New Roman" w:hAnsi="Times New Roman"/>
          <w:i/>
          <w:iCs/>
          <w:color w:val="000000"/>
          <w:sz w:val="28"/>
        </w:rPr>
        <w:t>Однако другие страны тоже вносят свой вклад в глобализацию. Например, один из символов глобализации – IKEA, славная своими фрикадельками, – появилась в Швеции. Популярная служба мгновенных сообщений ICQ впервые была выпущена в Израиле, а Skype – в Эстонии.</w:t>
      </w:r>
    </w:p>
    <w:p>
      <w:pPr>
        <w:pStyle w:val="Normal"/>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тиглобализ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Нет ничего более глобального, чем антиглобализ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олтер Андерсон</w:t>
      </w:r>
    </w:p>
    <w:p>
      <w:pPr>
        <w:pStyle w:val="Normal"/>
        <w:spacing w:lineRule="auto" w:line="360" w:before="0" w:after="0"/>
        <w:ind w:firstLine="709"/>
        <w:jc w:val="both"/>
        <w:rPr/>
      </w:pPr>
      <w:r>
        <w:rPr>
          <w:rFonts w:cs="Times New Roman" w:ascii="Times New Roman" w:hAnsi="Times New Roman"/>
          <w:color w:val="000000"/>
          <w:sz w:val="28"/>
          <w:szCs w:val="24"/>
        </w:rPr>
        <w:t>Антиглобализм – политическое движение, направленное против негативных аспектов процесса глобализации в его современных формах, в частности, против концентрации богатства в руках транснациональных корпораций и отдельных государств, против доминирования глобальных торгово-правительственных организаций (Всемирного банка, Международного валютного фонда, Организации экономического сотрудничества и развития, Всемирной торговой организации и т.п.), гражданское (а не классово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иглобалисты регулярно проводят в разных странах мира социальные форумы, различные акции протеста.</w:t>
      </w:r>
    </w:p>
    <w:p>
      <w:pPr>
        <w:pStyle w:val="Normal"/>
        <w:spacing w:lineRule="auto" w:line="360" w:before="0" w:after="0"/>
        <w:ind w:firstLine="709"/>
        <w:jc w:val="both"/>
        <w:rPr/>
      </w:pPr>
      <w:r>
        <w:rPr>
          <w:rFonts w:cs="Times New Roman" w:ascii="Times New Roman" w:hAnsi="Times New Roman"/>
          <w:color w:val="000000"/>
          <w:sz w:val="28"/>
          <w:szCs w:val="24"/>
        </w:rPr>
        <w:t>Основная идея антиглобалистов заключается в том, что нынешняя модель глобализации сформирована под покровительством мирового капитала. Это влечет за собой растущий разрыв между развитыми и развивающимися странами (в доходах, уровне потребления, здоровья, образования); стандартизацию умов; невнимательность к природе и экологии; господство идеологии неолиберализма (т.е. полной открытости рынка и полного отрицания государственного контроля над ним) в целях все большей экспансии капитала по всему миру;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начально движение антиглобализма имело целью создание иной модели глобализации, выражающееся в глобальном социальном творчестве, совместном решении глобальных проблем, интернационализации, созданию «сетевых структур» по всему миру и т.д.</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4"/>
        </w:rPr>
        <w:t>Лозунги антиглобалистов призывают дать возможность людям самим определять, как им жить. Основные цели антиглобалистов: списать долги развивающихся и бывших коммунистических стран; выработать новые правила международного кредита, запрещающие выдвигать условия, ограничивающие суверенитет; заменить МВФ и Мировой банк системой региональных банков, построенных на демократической основе, в равной степени подотчетных странам-участникам; отказаться от уничтожения цивилизаций, альтернативных западной; обложить налогом финансовых спекулянтов; повысить заработную плату в странах с зависимой экономико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История</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ервые об антиглобализме заговорили в начале 1994 года, когда на юге Мексики поднялось индейское восстание, возглавляемое субкоманданте Маркосом. 1 января 1994 года, в день подписания Мексикой торгового соглашения с США и Канадой, которое предусматривало освоение нефтяных промыслов и древесины в штате Чьяпас, люди в черных масках захватили столицу штата. В своих заявлениях субкоманданте Маркос говорил о смерти транснациональных компаний и утверждал, что идет четвертая мировая война (третья, по его мнению, закончилась развалом СССР и уничтожением соцлагеря). Его призывы и идеи нашли горячий отклик, и на первый же съезд поддержки, проведенный в Испании, приехало пять тысяч делегатов от множества общественных организаций. Так была создана Сапатистская армия национального освобождения, названная в честь мексиканского героя гражданской войны 1917 года Сапаты.</w:t>
      </w:r>
    </w:p>
    <w:p>
      <w:pPr>
        <w:pStyle w:val="Normal"/>
        <w:spacing w:lineRule="auto" w:line="360" w:before="0" w:after="0"/>
        <w:ind w:firstLine="709"/>
        <w:jc w:val="both"/>
        <w:rPr/>
      </w:pPr>
      <w:r>
        <w:rPr>
          <w:rFonts w:cs="Times New Roman" w:ascii="Times New Roman" w:hAnsi="Times New Roman"/>
          <w:color w:val="000000"/>
          <w:sz w:val="28"/>
          <w:szCs w:val="24"/>
        </w:rPr>
        <w:t>Антиглобализм как таковой зародился во Франции. В июне 1998 года несколько французских изданий, общественных ассоциаций и профсоюзов объединились в Ассоциацию граждан за налогообложение финансовых операций, или сокращенно «АТТАК-Франция». В декабре 1998 года активисты «АТТАК-Франция» провели в Париже международную встречу, на которую пригласили делегации различных движений со всего мира. Главным требованием новоиспеченных антиглобалистов стало введение «налога Тобина», предложенного Нобелевским лауреатом экономистом Джеймсом Тобином еще в 1972 году. Антиглобалисты подсчитали, что если обложить «налогом Тобина» в 0,1% все финансовые операции на Земле, то ежегодно можно получать до 160 миллиардов долларов и использовать их для борьбы с бедностью и поднятия экономики стран третьего мира. Борьба за введение «налога Тобина», по мнению учредителей «АТТАК-Франция», могла бы объединила самые различные общественные организации и политические парт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юне 1999 года в Кельне состоялась первая манифестация антиглобалистов. Через пять месяцев в Сиэтл, где проходил саммит Всемирной торговой организации, приехало и фактически сорвало мероприятие 50 тысяч активистов. С тех пор при каждом большом событии, направленном на продвижение глобализации, антиглобалисты проводили свои акции протеста. Апофеозом выступлений антиглобалистов стали события 2001 года в Генуе, когда сорвать встречу лидеров «Большой восьмерки» приехало уже 200 000 антиглобалистов. Они продемонстрировали, что существует крепнущее день ото дня движение, способное собирать своих сторонников в различных городах Запада.</w:t>
      </w:r>
    </w:p>
    <w:p>
      <w:pPr>
        <w:pStyle w:val="Normal"/>
        <w:spacing w:lineRule="auto" w:line="360" w:before="0" w:after="0"/>
        <w:ind w:firstLine="709"/>
        <w:jc w:val="both"/>
        <w:rPr/>
      </w:pPr>
      <w:r>
        <w:rPr>
          <w:rFonts w:cs="Times New Roman" w:ascii="Times New Roman" w:hAnsi="Times New Roman"/>
          <w:color w:val="000000"/>
          <w:sz w:val="28"/>
          <w:szCs w:val="24"/>
        </w:rPr>
        <w:t>Большое значение для антиглобалистского движения имел Всемирный социальный форум в бразильском городе Порту-Алегри, состоявшийся в январе 2001 года. Он был задуман как альтернатива форуму в Давосе, противопоставленный ему в составе делегатов (если в Давосе собирались члены правительства и крупные бизнесмены, то в Порту-Алегри – делегаты общественных организаций и профсоюзов) и в предмете обсуждения (в Давосе большое внимание уделялось вопросам свободного движения капитала, а в Порту-Алегри обсуждались возможные негативные последствия этого процес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2001 года всемирные социальные форумы проводятся ежегодно. Главная идея форумов заключается в том, чтобы противопоставить максимально широкий спектр мнений гражданского общества узким сборищам политической, экономической и военной элиты. Десятки тысяч делегатов участвуют в дискуссиях по всем наиболее актуальным вопросам современности, ищут альтернативы и способы взаимодействия.</w:t>
      </w:r>
    </w:p>
    <w:p>
      <w:pPr>
        <w:pStyle w:val="Normal"/>
        <w:spacing w:lineRule="auto" w:line="360" w:before="0" w:after="0"/>
        <w:ind w:firstLine="709"/>
        <w:jc w:val="both"/>
        <w:rPr/>
      </w:pPr>
      <w:r>
        <w:rPr>
          <w:rFonts w:cs="Times New Roman" w:ascii="Times New Roman" w:hAnsi="Times New Roman"/>
          <w:color w:val="000000"/>
          <w:sz w:val="28"/>
          <w:szCs w:val="24"/>
        </w:rPr>
        <w:t>Со временем в ряды «антиглобалистов» влились группы активистов различных идейных соображений, и в 2003 году в мире насчитывалось более 2500 антиглобалистских организаций. Разношерстность движения и отсутствие единого центра идейной организации привело к тому, что термин «антиглобализм» потерял свое прежнее значение. Сейчас в оборот вошел новый термин «альтерглобализм», т.е. «другой глобализм», подразумевающий под собой движение, идейная основа которых совпадает с изначальными идеями антиглобалистов.</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Организации</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ТТАК» Лидер этой организации, французский фермер Жозе Бове прославился тем, что разрушил на личном тракторе «Макдональдс» в Милане. Не менее известна и его соратница Сюзен Джордж, предсказавшая мрачное будущее Европы в романе «Рапорт Лугано». Сюжет романа характерен: транснациональные корпорации избавляются от большинства населения Земли как от ненужного им балласта.</w:t>
      </w:r>
    </w:p>
    <w:p>
      <w:pPr>
        <w:pStyle w:val="Normal"/>
        <w:spacing w:lineRule="auto" w:line="360" w:before="0" w:after="0"/>
        <w:ind w:firstLine="709"/>
        <w:jc w:val="both"/>
        <w:rPr/>
      </w:pPr>
      <w:r>
        <w:rPr>
          <w:rFonts w:cs="Times New Roman" w:ascii="Times New Roman" w:hAnsi="Times New Roman"/>
          <w:color w:val="000000"/>
          <w:sz w:val="28"/>
          <w:szCs w:val="24"/>
        </w:rPr>
        <w:t>«Глобальное действие» – заявило о себе в 99-м году, организовав массовые акции протеста в Лондоне. Издают ежемесячный журнал «Следим за корпорациями».</w:t>
      </w:r>
    </w:p>
    <w:p>
      <w:pPr>
        <w:pStyle w:val="Normal"/>
        <w:spacing w:lineRule="auto" w:line="360" w:before="0" w:after="0"/>
        <w:ind w:firstLine="709"/>
        <w:jc w:val="both"/>
        <w:rPr/>
      </w:pPr>
      <w:r>
        <w:rPr>
          <w:rFonts w:cs="Times New Roman" w:ascii="Times New Roman" w:hAnsi="Times New Roman"/>
          <w:color w:val="000000"/>
          <w:sz w:val="28"/>
          <w:szCs w:val="24"/>
        </w:rPr>
        <w:t>«Блэк Блок» («Black Bloc») Специализируется на агрессивных действиях, погромах дорогих магазинов и офисов, столкновениях с полицией. Стоит на позициях анархизма.</w:t>
      </w:r>
    </w:p>
    <w:p>
      <w:pPr>
        <w:pStyle w:val="Normal"/>
        <w:spacing w:lineRule="auto" w:line="360" w:before="0" w:after="0"/>
        <w:ind w:firstLine="709"/>
        <w:jc w:val="both"/>
        <w:rPr/>
      </w:pPr>
      <w:r>
        <w:rPr>
          <w:rFonts w:cs="Times New Roman" w:ascii="Times New Roman" w:hAnsi="Times New Roman"/>
          <w:color w:val="000000"/>
          <w:sz w:val="28"/>
          <w:szCs w:val="24"/>
        </w:rPr>
        <w:t>«Третья позиция» («The Third Position») Организация появилось в Европе, однако имеет множество сторонников в США. Идеологическая основа организации представляет собой причудливое сочетание крайне левых и крайне правых взглядов, предполагающих использование агрессивных методов протес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Ya Basta» Анархисты. Одно из самых воинственных объединений, имеют даже собственную униформу. Случалось, когда поезд с «ябастовцами» задерживали на границе, после они захватывали вокзал, таможню и тут же «отменяли все границ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защита» Радикальные экологи считают, что избежать тотальной экологической катастрофы, которая неизбежно постигнет «общество потребления», можно только при помощи антирыночной револю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ктивист», объединение хакеров-активистов. Во время давосского форума 2001 года ими были легализованы номера кредитных карточек всех его участников, включая Билла Гейтса и Билла Клинтона, что вызвало настоящую панику среди банкиров.</w:t>
      </w:r>
    </w:p>
    <w:p>
      <w:pPr>
        <w:pStyle w:val="Normal"/>
        <w:spacing w:lineRule="auto" w:line="360" w:before="0" w:after="0"/>
        <w:ind w:firstLine="709"/>
        <w:jc w:val="both"/>
        <w:rPr/>
      </w:pPr>
      <w:r>
        <w:rPr>
          <w:rFonts w:cs="Times New Roman" w:ascii="Times New Roman" w:hAnsi="Times New Roman"/>
          <w:color w:val="000000"/>
          <w:sz w:val="28"/>
          <w:szCs w:val="24"/>
        </w:rPr>
        <w:t>В США существует даже своего рода «школа» по обучению активистов правозащитных организаций методам гражданского неповиновения. Эту роль выполняет созданное в октябре 1995 года общество «Рукус» («Ruckus Society»), расположившееся в Беркли, «инструкторы» которого принимают самое активное участие в подготовке и проведении акций антиглобалистов.</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spacing w:lineRule="auto" w:line="360" w:before="0" w:after="0"/>
        <w:ind w:firstLine="709"/>
        <w:jc w:val="both"/>
        <w:rPr/>
      </w:pPr>
      <w:r>
        <w:rPr>
          <w:rFonts w:cs="Times New Roman" w:ascii="Times New Roman" w:hAnsi="Times New Roman"/>
          <w:color w:val="000000"/>
          <w:sz w:val="28"/>
          <w:szCs w:val="24"/>
        </w:rPr>
        <w:t>Многое из того, что касается глобализации, спорно, кроме, возможно двух ее характеристик: ее невозможно остановить – даже левые силы сейчас смотрят на глобализацию как на нечто, что можно «несколько замедлить и ослабить», но нельзя «изгнать» из современной жизни; глобализация создает новые, огромные богатства, обогащая человечество. В общем и целом глобализация потому и неостановима, что она соответствует интересам стран и кругов, непосредственно наблюдающих рост своего богатства и возможностей. «Поскольку народы стремятся улучшить свой уровень жизни, невидимая рука влечет их во все более плотную сеть инвестиций и производства. Сама человеческая природа – глубокое желание накопить ресурсы, держаться наравне с соседями, а, если представится случай, оставить их позади – питает собой механизм трансформаций в мир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ижая барьеры между суверенными государствами, глобализация трансформирует внутренние социальные отношения, жестко дисциплинирует все «особенное», требующее «снисходительного» отношения и общественной опеки, она разрушает культурные табу, жестоко отсекает всякий партикуляризм, безжалостно наказывает неэффективность и при этом щедро поощряет международных чемпионов эффектив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никнет подлинно единая международная система, ценящая прежде всего технологические новшества и позитивные перемены. Центром усилий в XXI веке становятся образование, развитие инфраструктуры, овладение информатикой, расцвет микроэлектроники, обращение голодающего мира к биотехнологиям, всеобщее распространение телекоммуникаций, массовое обращение к космической технике. Глобализированным миром правит молниеносное внедрение новаций, постоянная модернизация как константа национальной жизни.</w:t>
      </w:r>
      <w:r>
        <w:br w:type="page"/>
      </w:r>
    </w:p>
    <w:p>
      <w:pPr>
        <w:pStyle w:val="Normal"/>
        <w:spacing w:lineRule="auto" w:line="360" w:before="0" w:after="0"/>
        <w:ind w:firstLine="709"/>
        <w:jc w:val="both"/>
        <w:rPr/>
      </w:pPr>
      <w:r>
        <w:rPr>
          <w:rFonts w:cs="Times New Roman" w:ascii="Times New Roman" w:hAnsi="Times New Roman"/>
          <w:b/>
          <w:color w:val="000000"/>
          <w:sz w:val="28"/>
          <w:szCs w:val="28"/>
        </w:rPr>
        <w:t>Обзор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жагдиш Бхагвати «В защиту глобализации»</w:t>
      </w:r>
    </w:p>
    <w:p>
      <w:pPr>
        <w:pStyle w:val="Normal"/>
        <w:spacing w:lineRule="auto" w:line="360" w:before="0" w:after="0"/>
        <w:ind w:firstLine="709"/>
        <w:jc w:val="both"/>
        <w:rPr/>
      </w:pPr>
      <w:r>
        <w:rPr>
          <w:rFonts w:cs="Times New Roman" w:ascii="Times New Roman" w:hAnsi="Times New Roman"/>
          <w:i/>
          <w:color w:val="000000"/>
          <w:sz w:val="28"/>
          <w:szCs w:val="24"/>
        </w:rPr>
        <w:t>В книге дается анализ деятельности антиглобалистского движения, его идейных основ. Речь идет об экономической глобализации, которая включает в себя торговлю, прямые иностранные инвестиции, деятельность транснациональных корпораций, финансовые потоки между странами, международную миграцию, распространение инноваций и так далее, ведь все эти вопросы обсуждаются на встречах ВТО и на встречах антиглобалистов. Автор показывает, что антиглобалисты зачастую раздувают масштабы проблем, связанных с международной торговлей и деятельностью ТНК. В книге раскрываются положительные и отрицательные аспекты глобализации и даются советы активистам. Суть книги можно охарактеризовать одним предложением: «Глобализация – это процесс позитивный, но позитивный не на сто процентов» (с) Джагдиш Бхагвати.</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бачев-Фонд «Грани глобализации»</w:t>
      </w:r>
    </w:p>
    <w:p>
      <w:pPr>
        <w:pStyle w:val="Normal"/>
        <w:spacing w:lineRule="auto" w:line="360" w:before="0" w:after="0"/>
        <w:ind w:firstLine="709"/>
        <w:jc w:val="both"/>
        <w:rPr/>
      </w:pPr>
      <w:r>
        <w:rPr>
          <w:rFonts w:cs="Times New Roman" w:ascii="Times New Roman" w:hAnsi="Times New Roman"/>
          <w:i/>
          <w:color w:val="000000"/>
          <w:sz w:val="28"/>
        </w:rPr>
        <w:t>В этой книге феномен глобализации рассматривается на широком общественно-политическом фоне и в разных аспектах – социальном, экономическом, политологическом, социально-психологическом, экологическом, демографическом, социокультурном, геополитическом. Глобализация предстает читателю как сложный, многогранный, противоречивый процесс, который предполагает возможность политического выбора, альтернативных сценариев и стратегий. Особое внимание уделяется проблеме самоопределения России в глобализирующемся мире. «Глобализация требует нового политического устройства мира, адекватного характеру и масштабу проблем, которые стоят сегодня перед человечеством. Оно состоится, если будет зиждиться не на господстве одной или нескольких держав, а на принципах сотрудничества и солидарности» – пишет М.С. Горбачев в предисловии. Эта книга являет собой итог исследовательского проекта Горбачев-Фонда, предпринятого в конце 90-х годов под девизом «Глобализация: вызовы и ответы».</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А.И. Уткин «Глобализация: процесс и осмысление»</w:t>
      </w:r>
    </w:p>
    <w:p>
      <w:pPr>
        <w:pStyle w:val="Normal"/>
        <w:spacing w:lineRule="auto" w:line="360" w:before="0" w:after="0"/>
        <w:ind w:firstLine="709"/>
        <w:jc w:val="both"/>
        <w:rPr/>
      </w:pPr>
      <w:r>
        <w:rPr>
          <w:rFonts w:cs="Times New Roman" w:ascii="Times New Roman" w:hAnsi="Times New Roman"/>
          <w:i/>
          <w:color w:val="000000"/>
          <w:sz w:val="28"/>
        </w:rPr>
        <w:t>В книге автор дает наиболее полное осмысление глобализации; начиная от самых ее истоков, он анализирует складывающуюся ситуацию на мировой арене и показывает свой взгляд на надлежащее поведение мира в новом, глобализованном укладе. Существует четыре наиболее убедительных интерпретации современного мира. Первая – «Подъем и падение великих держав»; вторая – «новая мощь культурных сил, создает свой собственный мир, колоссальные цивилизационные общности, однако создание единой глобальной экономико-политической системы принципиально невозможно»; третья – «Экономические силы ранее породвшие национализм, теперь подталкивают к крушению национальных барьеров посредством создания единого интегрированного мирового рынка, создают новый, более цельный мир, отставляющий государства в сторону, поскольку капитализм требует мобильность как фактор роста производительности труда». В книге автор рассказывает о четвертой интерпретации мира. Речь идет о мировой глобализации – цепи политических, экономических и технологических перемен, понижающих барьеры между государствами ради взаимообмена, о порожденных ею новых законах, особенностях и феноменальных чертах.</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нтони Гидденс «Ускользающий мир: как глобализация меняет нашу жизнь»</w:t>
      </w:r>
    </w:p>
    <w:p>
      <w:pPr>
        <w:pStyle w:val="Normal"/>
        <w:spacing w:lineRule="auto" w:line="360" w:before="0" w:after="0"/>
        <w:ind w:firstLine="709"/>
        <w:jc w:val="both"/>
        <w:rPr/>
      </w:pPr>
      <w:r>
        <w:rPr>
          <w:rFonts w:cs="Times New Roman" w:ascii="Times New Roman" w:hAnsi="Times New Roman"/>
          <w:i/>
          <w:color w:val="000000"/>
          <w:sz w:val="28"/>
        </w:rPr>
        <w:t>По мнению автора, мир в процессе глобализации не только не стал более «управляемым», но вообще вышел из-под контроля и «ускользает из рук». В книге рассказывается не только о том, что такое глобализация и как она влияет на жизнь современного мира, но и о том, как глобализация влияет на повседневную жизнь самых обычных людей.</w:t>
        <w:br/>
        <w:t>«Глобализация перестраивает наш образ жизни, и весьма основательно. &lt;…&gt; На повседневную жизнь глобализация влияет не меньше, чем на события мирового масштаба. Она способствуют возникновению стрессов и напряженности, затрагивающих традиционный образ жизни и культуру в большинстве регионов мира» – такие проблемы выявляет Гидденс в своей книге. Мы живем в мире рушащихся традиций – как выжить в этом мире, научит данная книга.</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Статья «Новое глобальное сопротивление» – http://svetlov2004.narod.ru/Antiglobalism.htm</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Статья «История глобализации» – http://chg-info.com</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Статья «Глобализация: сущность и тенденции» – Ашимбаев М.С., Идрисов А.А.</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Статья «Глобализация мировой экономики и Россия» – В.В. Бандурин, Б.Г. Рацич.</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Культурология: Учебное пособие для вузов – Кравченко А.И.</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Проблемы глобализации – Марат Чешков</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лог «Метафора по делу»</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slovari-online.ru</w:t>
      </w:r>
    </w:p>
    <w:p>
      <w:pPr>
        <w:pStyle w:val="Normal"/>
        <w:numPr>
          <w:ilvl w:val="0"/>
          <w:numId w:val="2"/>
        </w:numPr>
        <w:tabs>
          <w:tab w:val="clear" w:pos="708"/>
          <w:tab w:val="left" w:pos="22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www.mir21vek.ru</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www.ecoteco.ru</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ru.wikipedia.org</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1">
    <w:name w:val="Заголовок 1 Знак"/>
    <w:qFormat/>
    <w:rPr>
      <w:rFonts w:ascii="Cambria" w:hAnsi="Cambria" w:cs="Times New Roman"/>
      <w:b/>
      <w:bCs/>
      <w:color w:val="365F91"/>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Applestylespan">
    <w:name w:val="apple-style-span"/>
    <w:qFormat/>
    <w:rPr>
      <w:rFonts w:cs="Times New Roman"/>
    </w:rPr>
  </w:style>
  <w:style w:type="character" w:styleId="Style15">
    <w:name w:val="Текст концевой сноски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sz w:val="36"/>
      <w:szCs w:val="36"/>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XTrem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5:39:00Z</dcterms:modified>
  <cp:revision>2</cp:revision>
  <dc:subject/>
  <dc:title>ФЕДЕРАЛЬНОЕ АГЕНТСТВО ПО ОБРАЗОВАНИЮ</dc:title>
</cp:coreProperties>
</file>