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МИНИСТЕРСТВО НАУКИ И ОБРАЗОВАНИЯ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Кафедра международных экономических отношений и менеджмента ВЭ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организац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52"/>
          <w:lang w:val="en-US" w:eastAsia="en-US"/>
        </w:rPr>
        <w:t>Государства за здоровый образ жизни (Health Nations Organisation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Харьков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ичины и проблемы побудившие основать данную организаци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Цели создания данной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ероприятия, проводимые в рамках данной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. Международные меро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. Мероприятия, проводимые в Украин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Формирование бюджета организации и его распредел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труктура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орядок вступления в организаци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Устав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анный момент в мире существует огромное количество проблем, которые считаются глобальными. Для их разрешения создаются международные организации, которые благодаря своим полномочиям могут повлиять на сложившуюся пробл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сожалению, через некоторое время многие организации «переживают» и исчерпывают себя, и все проекты и разработки остаются только на бумаге – практически же не предпринимаются никакие существен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дея создания данной организации возникла в г. Вознесенске (Николаевской обл.) 23 мая 2009 года. К ее созданию побудили исследования фактов, которые свидетельствуют о том, что пока в эпоху кризиса миллиарды людей во всем мире тратят триллионы долларов на покупку табачных и спиртных, убивая свое здоровье, огромное количество людей погибают от гол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я заключается в том, чтобы показать людям, насколько полезным может быть отказ от вредных привычек: как польза для собственного здоровья, так и спасение тысяч человеческих жизней, ежедневно умирающих от голода во всем мире только потому, что у них нет средств обеспечить себе пропит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робные причины создания рассмотрены в первом разделе данной работы. Далее описан подробный план мероприятий, структура и финансирование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менно во введении хотелось бы обосновать целесообразность создания данной организации. Конечно, вы можете сказать, что борьбой с зависимостями от вредных привычек должна заниматься Всемирная организация здравоохранения. Но по данным самой этой организации сообщается, что, по крайней мере, на территории Украины реально действующие проекты элементарно отсутству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ы не будем создавать медицинские центры по борьбе с зависимостями от вредных привычек – мы проинформируем общество о той выгоде, которую может принести отказ от вредных привычек, укрепим внутреннюю сознательность и мотивацию от них отказ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этом мы поможем решению другой, более существенной, на мой взгляд, проблемы: бедностью стран третьего мира и связанных с ним голода, что, принципе, является замкнутым порочным кругом, который можно разорвать прямо сейча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32"/>
          <w:lang w:val="en-US" w:eastAsia="en-US"/>
        </w:rPr>
        <w:t>1. Причины и проблемы побудившие основать данную организац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олод в мире и вызванные им последств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данным Всемирной Организации Здравоохранения ежедневно 24 тыс. человек умирают от голода или болезней, непосредственно связанных с голодом. ВОЗ считает голод главной угрозой здоровью людей: голод является причиной трети детских смертей и 10% всех заболеваний. Большинство случаев возникновения голода в мире обусловлено хронической нищетой, на протяжении долгого времени существующей в данном районе или регионе. В 5-10% случаев причиной голода является стихийное бедствие (например, засуха или наводнение), вооруженный конфликт, политические, социальные или экономические кризисы </w:t>
      </w:r>
      <w:r>
        <w:rPr>
          <w:b/>
          <w:color w:val="000000"/>
          <w:sz w:val="28"/>
          <w:szCs w:val="28"/>
          <w:lang w:val="en-US" w:eastAsia="en-US"/>
        </w:rPr>
        <w:t xml:space="preserve">[ 5 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ольшинство жертв голода погибают не от краткосрочных перебоев с поставками продовольствия (например, вызванными засухой или войной), а в результате долговременного недоедания, вызванного </w:t>
      </w:r>
      <w:r>
        <w:rPr>
          <w:b/>
          <w:color w:val="000000"/>
          <w:sz w:val="28"/>
          <w:szCs w:val="36"/>
          <w:lang w:val="en-US" w:eastAsia="en-US"/>
        </w:rPr>
        <w:t>бедностью</w:t>
      </w:r>
      <w:r>
        <w:rPr>
          <w:color w:val="000000"/>
          <w:sz w:val="28"/>
          <w:szCs w:val="28"/>
          <w:lang w:val="en-US" w:eastAsia="en-US"/>
        </w:rPr>
        <w:t xml:space="preserve">. Хронически недоедающие женщины производят на свет нездоровых детей, что, в свою очередь, приводит к более высокому уровню детской смертности (от недоедания и голода ежегодно погибает около 11 млн. детей не достигших 5-ти лет). Голодные люди более уязвимы к обычным болезням и чаще становятся жертвами эпидемий. Они хуже и медленнее работают, чаще получают травмы и п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оценкам ЮНИСЕФ\UNICEF, в "бедных" странах мира 37% детей обладают недостаточным весом, что, в большинстве случаев, является последствием плохого питания. </w:t>
      </w:r>
      <w:r>
        <w:rPr>
          <w:b/>
          <w:color w:val="000000"/>
          <w:sz w:val="28"/>
          <w:szCs w:val="36"/>
          <w:lang w:val="en-US" w:eastAsia="en-US"/>
        </w:rPr>
        <w:t>Недоедающие дети хуже учатся в школе</w:t>
      </w:r>
      <w:r>
        <w:rPr>
          <w:color w:val="000000"/>
          <w:sz w:val="28"/>
          <w:szCs w:val="28"/>
          <w:lang w:val="en-US" w:eastAsia="en-US"/>
        </w:rPr>
        <w:t>, что приводит к возникновению "замкнутого круга" нищеты: они часто неспособны получить образование и, таким образом, начать зарабатывать больше, чем их родители - результатом становится образование еще одного нищего и недоедающего поколения [ 6 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ронический голод стал причиной замедления развития многих стран мира, поскольку в них </w:t>
      </w:r>
      <w:r>
        <w:rPr>
          <w:b/>
          <w:color w:val="000000"/>
          <w:sz w:val="28"/>
          <w:szCs w:val="36"/>
          <w:lang w:val="en-US" w:eastAsia="en-US"/>
        </w:rPr>
        <w:t>вырастают нездоровые и малообразованные поколения</w:t>
      </w:r>
      <w:r>
        <w:rPr>
          <w:color w:val="000000"/>
          <w:sz w:val="28"/>
          <w:szCs w:val="28"/>
          <w:lang w:val="en-US" w:eastAsia="en-US"/>
        </w:rPr>
        <w:t xml:space="preserve">. Исследование, проведенное в Пакистане, показало, что, если снабжение бедных семей продовольствием улучшается, то в школы идет на 4% больше мальчиков и на 19% больше девочек. Там же было установлено, что фермер, получивший хотя бы минимальное (четырехлетнее) школьное образование, производит на 8.7% больше продовольствия, чем его совершенно безграмотный коллега. Исследование, проведенное в Уганде, выявило еще одну важную тенденцию – </w:t>
      </w:r>
      <w:r>
        <w:rPr>
          <w:b/>
          <w:color w:val="000000"/>
          <w:sz w:val="28"/>
          <w:szCs w:val="36"/>
          <w:lang w:val="en-US" w:eastAsia="en-US"/>
        </w:rPr>
        <w:t>молодой человек или девушка, закончивший(ая) среднюю школу, на 50% реже заражаются СПИДом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b/>
          <w:color w:val="000000"/>
          <w:sz w:val="28"/>
          <w:szCs w:val="36"/>
          <w:lang w:val="en-US" w:eastAsia="en-US"/>
        </w:rPr>
        <w:t>Для обладателей высшего образования шанс заразиться "чумой 20 века" на 90% меньше, чем у их необразованных ровесников [ 1 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2006 году в мире было произведено на 17% больше калорий на душу населения, чем 30 лет назад, несмотря на то, что за этот период времени население планеты увеличилось на 70%. Главной проблемой является то, что </w:t>
      </w:r>
      <w:r>
        <w:rPr>
          <w:b/>
          <w:color w:val="000000"/>
          <w:sz w:val="28"/>
          <w:szCs w:val="36"/>
          <w:lang w:val="en-US" w:eastAsia="en-US"/>
        </w:rPr>
        <w:t xml:space="preserve">у многих людей нет денег для покупки продовольствия или нет земли для производства продуктов пит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авной проблемой является изобилие, а не дефицит. На планете производится достаточно продовольствия, чтобы обеспечить каждому человеку рацион в 3 500 калорий в день, причем в этом расчете не учтены мясо, овощи, фрукты, рыба и иные продукты. Ныне в мире производится столько продуктов, что каждый человек может получить примерно 1.7 кг пищи в день - примерно 800 гр продуктов, произведенных из зерновых культур (хлеб, каша, макароны и пр.), примерно 0.5 кг фруктов и овощей и около 400 гр мяса, яиц, молока и пр.. Проблема заключается в том, что люди слишком бедны, чтобы покупать себе е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Многие "голодающие" страны обладают достаточными запасами сельскохозяйственных продуктов и даже экспортируют их [ 3 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мире насчитывается 982 млн. человек, живущих на $1 или менее в сутки. По данным Продовольственной и Сельскохозяйственной Организации ООН, в мире насчитывается около </w:t>
      </w:r>
      <w:r>
        <w:rPr>
          <w:b/>
          <w:color w:val="000000"/>
          <w:sz w:val="28"/>
          <w:szCs w:val="36"/>
          <w:lang w:val="en-US" w:eastAsia="en-US"/>
        </w:rPr>
        <w:t>850 млн. хронически недоедающих людей</w:t>
      </w:r>
      <w:r>
        <w:rPr>
          <w:color w:val="000000"/>
          <w:sz w:val="28"/>
          <w:szCs w:val="28"/>
          <w:lang w:val="en-US" w:eastAsia="en-US"/>
        </w:rPr>
        <w:t xml:space="preserve">. За полтора десятилетия число крайне бедных заметно сократилось (в начале 1990-х годов их насчитывалось более 1.2 млрд.), однако число голодных осталось примерно на том же уровне (в 1992 году их было около 824 млн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974 году ООН было принято решение за 10 лет уничтожить голод на Земле. В 1990 году Генеральная Ассамблея ООН приняла решение наполовину сократить число голодающих на Земле к 2015 году. Однако согласно анализу Корнельского Университета\Cornell University, это не более, чем декларация. По прогнозу исследователей, если ситуация будет развиваться так, как сегодня, то в 2015 году в мире будет 800 млн. голодающих - ровно столько же, сколько в 1990 году. Несмотря на то, что Китаю удалось заметно уменьшить число бедняков, в других регионах мира - прежде всего, в тропической Африке - их число увеличилос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атистика ООН также показывает, что, в отличие от хронической бедности, вооруженные конфликты нельзя считать главной причиной голода. Так, по данным Верховного Комиссара ООН по Делам беженцев, в 2006 году войны стали причиной перемещения 22.7 млн. человек, а от голода в мире страдают около 850 млн. </w:t>
      </w:r>
      <w:r>
        <w:rPr>
          <w:b/>
          <w:color w:val="000000"/>
          <w:sz w:val="28"/>
          <w:szCs w:val="28"/>
          <w:lang w:val="en-US" w:eastAsia="en-US"/>
        </w:rPr>
        <w:t>[ 6 ]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актически все страны мира потенциально способны производить достаточно продовольствия для того, чтобы прокормить свое население. Однако, в последнее десятилетие </w:t>
      </w:r>
      <w:r>
        <w:rPr>
          <w:b/>
          <w:color w:val="000000"/>
          <w:sz w:val="28"/>
          <w:szCs w:val="36"/>
          <w:lang w:val="en-US" w:eastAsia="en-US"/>
        </w:rPr>
        <w:t>54 государства не просто неспособны произвести продовольствие самостоятельно, но и не в состоянии импортировать его в достаточных количествах</w:t>
      </w:r>
      <w:r>
        <w:rPr>
          <w:color w:val="000000"/>
          <w:sz w:val="28"/>
          <w:szCs w:val="28"/>
          <w:lang w:val="en-US" w:eastAsia="en-US"/>
        </w:rPr>
        <w:t xml:space="preserve">. Большинство этих государств находится в Африке южнее Саха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данным ООН, после окончания Второй Мировой войны производство продуктов питания на душу населения в мире выросло на 30%. Причем основной прирост пришелся на "бедные" государства, которые обычно и страдают от голода - в них рост составил 38% на душу насе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 последние три десятилетия, по данным Организации ООН по Продовольствию и Сельскому Хозяйству\Food and Agriculture Organization, человечество стало производить на 31% больше фруктов, на 63% больше риса, на 37% больше овощей и на 148% больше пшеницы. </w:t>
      </w:r>
      <w:r>
        <w:rPr>
          <w:b/>
          <w:color w:val="000000"/>
          <w:sz w:val="28"/>
          <w:szCs w:val="28"/>
          <w:lang w:val="en-US" w:eastAsia="en-US"/>
        </w:rPr>
        <w:t>[ 6 ]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Растущее число курильщиков и, как следствие этому, рост смертности от заболеваний, вызываемых кур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Каждый третий день ноября Международный союз борьбы с раком проводит Всемирный день некурения. Инициатива в борьбе с самой распространенной пагубной человеческой привычкой принадлежит онкологам не случайно. </w:t>
      </w:r>
      <w:r>
        <w:rPr>
          <w:b/>
          <w:iCs/>
          <w:color w:val="000000"/>
          <w:sz w:val="28"/>
          <w:szCs w:val="36"/>
          <w:lang w:val="en-US" w:eastAsia="en-US"/>
        </w:rPr>
        <w:t xml:space="preserve">Более 30% всех онкологических заболеваний вызваны курением. А связь рака легкого с курением наблюдается в 90% случае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рачи призывают в этот день отказаться от употребления табака. Для многих бывших курильщиков Всемирный день некурения уже стал отправной точкой к здоровому образу жиз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1 мая 2003 года (накануне Всемирного дня борьбы с курением) 192 страны – члены Всемирной организации здравоохранения (ВОЗ), в том числе и Украина, – одобрили текст соглашения «Рамочная конвенция по борьбе против табака». Конвенция была инициирована ВОЗ. Причиной послужили научные данные о реальных масштабах воздействия потребления табака на здоровье людей: в настоящее время от вызванных табаком болезней в мире ежегодно </w:t>
      </w:r>
      <w:r>
        <w:rPr>
          <w:b/>
          <w:color w:val="000000"/>
          <w:sz w:val="28"/>
          <w:szCs w:val="36"/>
          <w:lang w:val="en-US" w:eastAsia="en-US"/>
        </w:rPr>
        <w:t>умирает около 5 миллионов человек</w:t>
      </w:r>
      <w:r>
        <w:rPr>
          <w:color w:val="000000"/>
          <w:sz w:val="28"/>
          <w:szCs w:val="28"/>
          <w:lang w:val="en-US" w:eastAsia="en-US"/>
        </w:rPr>
        <w:t xml:space="preserve">, что значительно превышает число погибающих от терроризма и военных действий. </w:t>
      </w:r>
      <w:r>
        <w:rPr>
          <w:b/>
          <w:color w:val="000000"/>
          <w:sz w:val="28"/>
          <w:szCs w:val="36"/>
          <w:lang w:val="en-US" w:eastAsia="en-US"/>
        </w:rPr>
        <w:t>В ХХ веке от табака уже погибло более 100 миллионов человек. [ 5 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ледствия курения представляют огромнейшую опасность для человечества, и если потребление табака не контролировать, он ежегодно будет убивать большее, чем СПИД, туберкулез, материнская смертность, дорожные аварии, самоубийства и убийства вместе взятые. Поистине табак стал оружием массового уничтожения, масштабы потерь от которого </w:t>
      </w:r>
      <w:r>
        <w:rPr>
          <w:b/>
          <w:color w:val="000000"/>
          <w:sz w:val="28"/>
          <w:szCs w:val="36"/>
          <w:lang w:val="en-US" w:eastAsia="en-US"/>
        </w:rPr>
        <w:t>превышают потери от ядерного, химического и бактериологического оружия вместе взят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охранении нынешних темпов потребления табака в мире к 2030 году эта цифра достигнет 10 миллионов (по прогнозу ученых Эдинбургского университета, Великобритания), а всего в ХХI столетии табак убьёт около одного миллиарда людей, причем из них 7 млн. смертей будет приходиться на развивающиеся страны. Если курение в индустриально развитых странах ежегодно уменьшается на 1%, то в этих странах увеличивается на 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ния воздействия табачного дыма на окружающих людей, обычно называемого пассивным курением (хотя правильнее называть его принудительным курением) начались только в 80-ые годы прошлого столетия. Но уже установлено, что и оно является причиной смерти, болезней и инвалидности. Влияние табачного дыма на тех, кто не курит, увеличивает риск преждевременной смерти от целого ряда хронических заболеваний, провоцирует развитие онкологических, сердечно-сосудистых недугов, заболеваний органов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равнении с другими индустриально развитыми странами мира, </w:t>
      </w:r>
      <w:r>
        <w:rPr>
          <w:b/>
          <w:color w:val="000000"/>
          <w:sz w:val="28"/>
          <w:szCs w:val="36"/>
          <w:lang w:val="en-US" w:eastAsia="en-US"/>
        </w:rPr>
        <w:t>Украина лидирует по числу курящих (41%) среди трудоспособного населения. Всего в Украине курит свыше 12 миллионов человек.</w:t>
      </w:r>
      <w:r>
        <w:rPr>
          <w:color w:val="000000"/>
          <w:sz w:val="28"/>
          <w:szCs w:val="28"/>
          <w:lang w:val="en-US" w:eastAsia="en-US"/>
        </w:rPr>
        <w:t xml:space="preserve"> Кроме того, от пассивного вдыхания ядовитого табачного дыма серьезно страдают люди, находящиеся рядом с курильщиками. Пассивное курение особенно пагубно для детей и подростков, беременных и кормящих женщин. В стране курит 40% подростков. Пристрастием к сигарете страдает </w:t>
      </w:r>
      <w:r>
        <w:rPr>
          <w:b/>
          <w:color w:val="000000"/>
          <w:sz w:val="28"/>
          <w:szCs w:val="36"/>
          <w:lang w:val="en-US" w:eastAsia="en-US"/>
        </w:rPr>
        <w:t>каждая 4 женщина детородного возраста (20-39 лет)</w:t>
      </w:r>
      <w:r>
        <w:rPr>
          <w:color w:val="000000"/>
          <w:sz w:val="28"/>
          <w:szCs w:val="28"/>
          <w:lang w:val="en-US" w:eastAsia="en-US"/>
        </w:rPr>
        <w:t xml:space="preserve">. Число курящих среди мужчин за последние 20 лет практически не изменилось, зато среди женщин и детей отмечается резкий рост приверженцев табакокурения. Среди медработников курят 50,3% мужчин и 26,5% женщи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дная статистика по Украи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краина занимает первое место в мире по количеству курящих мужчин. Это касается и старшекласс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в Украине курит каждый второй мужчина и каждая пятая женщин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всего в стране насчитывается около 12 миллионов активных курильщиков, которые составляют треть всего трудоспособного населения стран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ша страна занимает 17 место в списке стран-лидеров по числу курящих; • ежегодное прибавление числа курильщиков в Украине (данные экспертов ВОЗ) составляет не менее 100 000, причем на связанные с курением болезни приходится 37 000 смертей среди мужчин в возрасте 35-69 л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аждый четвёртый подросток в Украине выкуривает первую сигарету в возрасте 10 лет (по данным ВОЗ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краина является второй страной в мире (после Чили), где в возрасте 13-15 лет курят более 30% юношей и девушек (сведения ВОЗ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если в мире на каждого человека приходится в среднем 870 выкуренных сигарет в год, то в Украине – 1500-1800, т. е. 4-5 сигарет в д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расчеты Всемирного банка свидетельствуют о том, что экономические </w:t>
      </w:r>
      <w:r>
        <w:rPr>
          <w:b/>
          <w:color w:val="000000"/>
          <w:sz w:val="28"/>
          <w:szCs w:val="36"/>
          <w:lang w:val="en-US" w:eastAsia="en-US"/>
        </w:rPr>
        <w:t>убытки Украины от табака составляют около 2 млрд. долларов ежегодно</w:t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за последние 20 лет прослойка курящего женского населения Украины увеличилась в 4 раза (по данным НИИ кардиологии) </w:t>
      </w:r>
      <w:r>
        <w:rPr>
          <w:b/>
          <w:color w:val="000000"/>
          <w:sz w:val="28"/>
          <w:szCs w:val="28"/>
          <w:lang w:val="en-US" w:eastAsia="en-US"/>
        </w:rPr>
        <w:t>[ 5 ]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на, которая хочет развиваться, не может допускать потерь, связанных с курением, среди экономически активной и опытной группы населения. В то же время исследования убедительно доказывают, что прекращение курения в любом возрасте очень существенно уменьшает риск болезней и смерти. Необходимо остановить эту страшную эпидем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прос курения имеет отношение не только к общественному здравоохранению. </w:t>
      </w:r>
      <w:r>
        <w:rPr>
          <w:b/>
          <w:color w:val="000000"/>
          <w:sz w:val="28"/>
          <w:szCs w:val="36"/>
          <w:lang w:val="en-US" w:eastAsia="en-US"/>
        </w:rPr>
        <w:t>Речь идет об экономическом развитии на всей планете.</w:t>
      </w:r>
      <w:r>
        <w:rPr>
          <w:color w:val="000000"/>
          <w:sz w:val="28"/>
          <w:szCs w:val="28"/>
          <w:lang w:val="en-US" w:eastAsia="en-US"/>
        </w:rPr>
        <w:t xml:space="preserve"> Мы можем и должны приложить больше усилий к тому, чтобы ограничить потребление табака. Действовать нужно как в плане законодательства, ограничивая доступ к табаку, так и в плане воспитания, пытаясь предотвратить обретение молодежью этой привычки и помогая бросить тем, кто уже начал курить. «Бросить курить никогда не поздно, - говорил в заявлении Кофи Аннан. - Никогда не поздно также узнать, что жизнь после этого станет лучше»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табильно растущее число алкозавис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Украина ежегодно теряет более 40 000 своих граждан</w:t>
      </w:r>
      <w:r>
        <w:rPr>
          <w:color w:val="000000"/>
          <w:sz w:val="28"/>
          <w:szCs w:val="28"/>
          <w:lang w:val="en-US" w:eastAsia="en-US"/>
        </w:rPr>
        <w:t xml:space="preserve">, гибель которых обусловлена алкоголем. Это около 8 тысяч отравлений, ещё 8 тысяч — кардиопатий, а также другие заболевания и несчастные случаи, связанные с употреблением алкоголя. Кроме того в Украине сейчас фиксируется 25-30% случаев детской патологии новорождённых, и очень часто причиной этого является именно алкоголь, то есть употребление алкоголя как матерью, так и отцом. Но этот факт обычно не разглашается </w:t>
      </w:r>
      <w:r>
        <w:rPr>
          <w:b/>
          <w:color w:val="000000"/>
          <w:sz w:val="28"/>
          <w:szCs w:val="28"/>
          <w:lang w:val="en-US" w:eastAsia="en-US"/>
        </w:rPr>
        <w:t>[ 2 ]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мертность уже много лет подряд значительно превышает рождаемость. За 17 лет население Украины сократилось почти на 6 миллионов (51,94 млн. на 1 января 1991 года — 46,19 млн. на 1 октября 2008 г.). В среднем это 330 тысяч человек ежегод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годня уровень потребления алкоголя в Украине является одним из самых высоких в мире и составляет </w:t>
      </w:r>
      <w:r>
        <w:rPr>
          <w:b/>
          <w:bCs/>
          <w:color w:val="000000"/>
          <w:sz w:val="28"/>
          <w:szCs w:val="36"/>
          <w:lang w:val="en-US" w:eastAsia="en-US"/>
        </w:rPr>
        <w:t>около 20 литров абсолютного спирта на душу населения в год</w:t>
      </w:r>
      <w:r>
        <w:rPr>
          <w:color w:val="000000"/>
          <w:sz w:val="28"/>
          <w:szCs w:val="28"/>
          <w:lang w:val="en-US" w:eastAsia="en-US"/>
        </w:rPr>
        <w:t xml:space="preserve"> (официальная статистика сообщает о 12-13 литрах). Более того, наше законодательство даже не признаёт алкогольным изделием пиво, тем самым лишая население страны защиты от алкоголиза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0915" cy="235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показывают последние исследования ВОЗ, </w:t>
      </w:r>
      <w:r>
        <w:rPr>
          <w:b/>
          <w:color w:val="000000"/>
          <w:sz w:val="28"/>
          <w:szCs w:val="36"/>
          <w:lang w:val="en-US" w:eastAsia="en-US"/>
        </w:rPr>
        <w:t>Украина занимает первое место в мире по употреблению алкоголя среди детей и молодёжи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bCs/>
          <w:color w:val="000000"/>
          <w:sz w:val="28"/>
          <w:szCs w:val="28"/>
          <w:lang w:val="en-US" w:eastAsia="en-US"/>
        </w:rPr>
        <w:t>40% детей в возрасте от 14 до 18 лет уже вовлечены в систематическое потребление алкоголя</w:t>
      </w:r>
      <w:r>
        <w:rPr>
          <w:color w:val="000000"/>
          <w:sz w:val="28"/>
          <w:szCs w:val="28"/>
          <w:lang w:val="en-US" w:eastAsia="en-US"/>
        </w:rPr>
        <w:t xml:space="preserve">, а запрет продавать алкогольные «напитки» лицам в возрасте до 18 лет существует только на бумаг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род Украины стремительно наркотизируется и самоуничтожается, и надежды, что процесс этот остановится или хотя бы замедлится сам по себе — безосновательны. Воспитанием детей и молодёжи в здоровом, трезвом духе, государство не занимается. По данным кафедры психиатрии Национальной медицинской академии последипломного образования им. Шупика в Украине </w:t>
      </w:r>
      <w:r>
        <w:rPr>
          <w:b/>
          <w:color w:val="000000"/>
          <w:sz w:val="28"/>
          <w:szCs w:val="36"/>
          <w:lang w:val="en-US" w:eastAsia="en-US"/>
        </w:rPr>
        <w:t xml:space="preserve">30% мужчин возраста от 25 до 50 лет зависимы от алкого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Украине официально зарегистрированы и поставлены на наркологический учёт 700 тысяч человек (точное количество зависимых от алкоголя неизвестно, поскольку его сложно установить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доровому, трезвому человеку свойственно постоянно стремиться к новым достижениям в своём физическом и духовном развитии. Вместо этого нас с детства лишают права выбора между употреблением алкоголя и сознательной трезвой жизн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кусить человека алкоголем — самый простой способ отнять у него возможность задуматься над своим развитием, не говоря уже о достижении в нём новых, непревзойдённых результатов. Это простейший способ запустить механизм деградации не только какой-то отдельной личности, но и всего общества в целом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t>Итак, выделим основные причины создания данной организа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лод в странах мира (особенно африканских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жение продолжительности жизни в ми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ая смертность насе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демии болезней в различных странах ми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развитость образовательной сферы в странах третьего мира, неграмотность населения и, как следствие, отсутствие в этих странах специалистов (квалифицированных медицинских работников, учителей, преподавателей, экономистов, социологов, политиков и т.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е количество никотино- и алкоголезависимых людей;</w:t>
      </w:r>
    </w:p>
    <w:p>
      <w:pPr>
        <w:pStyle w:val="Normal"/>
        <w:spacing w:lineRule="auto" w:line="360"/>
        <w:ind w:left="1620" w:hanging="0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rStyle w:val="2"/>
          <w:rFonts w:cs="Times New Roman"/>
          <w:i w:val="false"/>
          <w:color w:val="000000"/>
          <w:lang w:val="en-US" w:eastAsia="en-US"/>
        </w:rPr>
        <w:t>2. Цели создания данной организаци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проанализировав существующие в мире проблемы можно выделить цели, которые данная организация ставит перед собо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отвращение голода в мире (в особенности в африканских странах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в мире центоров по разработке и внедрению продовольственных програм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делать доступным начальное, среднее и высшее образование во всех странах (строительство школ, спортивных площадок, волонтерские проекты для молодых учителей и преподавателей, конкурсы, гранты, учитывающие не полученные знания, а сам способ мышления, способности к обучению, смекалку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ьба с никотиновой и алкогольной зависимостью и зависимостью от игровых автоматов и азартных иг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свенным последствием создания данной Организации будет улучшение демографической ситуации в мире за счёт снижения количества никотинозависимого населения, а также создания консультативных медицинских центров, которые позволят снизить заболеваемость населения, вовремя поставить правильный диагноз и т.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3. Мероприятия, проводимые в рамках данной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32"/>
          <w:lang w:val="en-US" w:eastAsia="en-US"/>
        </w:rPr>
        <w:t>Международные мероприят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азание материальной (продовольственной) и гуманитарной помощи африканским и другим «голодающим» странам, за счёт средств организ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в этих странах условий, необходимых для развития местного производства продовольствия (ферм и т.п), - это поможет также трудоустроить часть насе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ирование населения о мировых проблемах, связанных со здравоохранением, голодом, никотиновой, алкогольной, зависимостями, зависимостью от азартных игр и т.п., проведение тематических благотворительных акций, способствующих проявлению сознательности и сострада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онсирование и создание школ и других учебных заведений в африканских странах (привлечение к деятельности учителей в рамках волонтёрских проектов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стажировок способным африканским детям в развитых странах мира с целью получения квалификации, специальности (с обязательным условием возврата в свою страну и дальнейшей работы на благо национальной экономики в своих странах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учителей, врачей, фермеров, работников сельскохозяйственной и продовольственной сферы, другая профессиональная подготовка населения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>Мероприятия, проводимые в Украине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исследовательских центров по разработке продовольственных программ и совершенствования сельскохозяйственных технолог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держка онкологических центров, информирование населения о вреде курения и алкогол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здание центров, где люди могут получить бесплатную консультацию по интересующим вопросам касательно здорового образа жизни, а также информирование населения о последствиях вышеперечисленных вредных привычек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ведение недельных ознакомительных акций, которые позволят многим украинцам по-новому взглянуть на проблемы жителей стран третьего мира. В рамках этих акций будут проводиться кинопоказы, презентации, будет приведена статистическая информация. Участникам акций будет предложено разработать собственные проекты, которые впоследствии можно будет воплотить в жизнь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будут открыты центры приёма гуманитарной помощи (одежда, некоторые предметы обихода и т.п.) для передачи жителям стран третье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4. Формирование бюджета организации и его распреде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ая организация попыталась разработать уникальный проект поступлений денежных средств в бюджет. Итак, рассмотрим возможные источники поступлени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первых, государства, вступающие в организацию должны принять соответствующие законопроекты, по которым табачные и алкогольные изделия (кроме вин) будут облагаться дополнительным сбором – сбором в бюджет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, исходя из проведенных расчетов получим, что при установлении дополнительного сбора на продажу сигаретных изделий (ок. 5%, т.е. в современных условиях – около 30 коп. с каждой пачки сигарет, если брать среднюю цену пачки – 6 грн.) в год можно собрать около </w:t>
      </w:r>
      <w:r>
        <w:rPr>
          <w:b/>
          <w:color w:val="000000"/>
          <w:sz w:val="28"/>
          <w:szCs w:val="28"/>
          <w:lang w:val="en-US" w:eastAsia="en-US"/>
        </w:rPr>
        <w:t>1,5 млрд. грн.</w:t>
      </w:r>
      <w:r>
        <w:rPr>
          <w:color w:val="000000"/>
          <w:sz w:val="28"/>
          <w:szCs w:val="28"/>
          <w:lang w:val="en-US" w:eastAsia="en-US"/>
        </w:rPr>
        <w:t xml:space="preserve"> – и это только от продажи непосредственно сигарет, что по текущему курсу составляет около </w:t>
      </w:r>
      <w:r>
        <w:rPr>
          <w:b/>
          <w:color w:val="000000"/>
          <w:sz w:val="28"/>
          <w:szCs w:val="28"/>
          <w:lang w:val="en-US" w:eastAsia="en-US"/>
        </w:rPr>
        <w:t>197 млн. долл</w:t>
      </w:r>
      <w:r>
        <w:rPr>
          <w:color w:val="000000"/>
          <w:sz w:val="28"/>
          <w:szCs w:val="28"/>
          <w:lang w:val="en-US" w:eastAsia="en-US"/>
        </w:rPr>
        <w:t xml:space="preserve">. И позволит, по моим расчетам, накормить </w:t>
      </w:r>
      <w:r>
        <w:rPr>
          <w:b/>
          <w:color w:val="000000"/>
          <w:sz w:val="28"/>
          <w:szCs w:val="28"/>
          <w:lang w:val="en-US" w:eastAsia="en-US"/>
        </w:rPr>
        <w:t>100 000 людей в день из расчета 5$ на человека</w:t>
      </w:r>
      <w:r>
        <w:rPr>
          <w:color w:val="000000"/>
          <w:sz w:val="28"/>
          <w:szCs w:val="28"/>
          <w:lang w:val="en-US" w:eastAsia="en-US"/>
        </w:rPr>
        <w:t xml:space="preserve"> + расходы на перевозку провианта. (Ещё раз подчеркну – это только от продажи сигарет и только от Украины!). Всего же, как указывалось ранее, в мире ежедневно недоедает около 850 000 000 людей, и я считаю, что помочь им с продовольствием вполне реально, - чем больше стран поддержит данную идею – тем луч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же необходимо установить дополнительный сбор с владельцев казино и игровых автоматах (10 – 15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е., в государствах, вступающих в ГЗОЖ будет устанавливаться своего рода монополия на приносящие вред здоровью и психике товары и услуг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акций под лозунгом «Неделя помощи «голодающим» странам», при которых цены в театрах/кинотеатрах/цирках и др. развлекательных заведениях поднимаются на 5 – 20%, которые позже перечисляются на закупку продуктов/одежды и др. гуманитарной помощи нуждающимся стран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уск специальной линии товаров, 3-5% стоимости которых также перечисляются на гуманитарную помощь (при этом на упаковке будет указываться: купив данный товар вы спасли жизнь ребёнку/человек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лаготворительные взносы приветств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ирование проектов осуществляется после принятие решения об этом Советом директоров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5. Структура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организация имеет следующую функциональную структуру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овет директор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ысший орган власти организации. Сюда входят по 2 представителя от каждой страны участницы организации (как правило, главы национальных штабов организации + глава одного из комитетов), а также по два представителя от ООН и ВОЗ. Собрание проходит 1 раз в год на регулярных собраниях, но в случае чрезвычайных ситуаций проводится внеочередное собрание. На собрании обговаривают и утверждают разработанные проекты, принимаются распоряжения по их исполнению, составляется годовой план работы. Также утверждается финансовый резерв организации, рассматриваются заявки стран желающих вступить в организацию. Избирается новый Генеральный директор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Генеральный директо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ысший исполнительный орган власти организации. Является главой комитетов и связующим звеном между комитетами и советом директоров. В его полномочиях состоит контролирование работы всех комитетов, а также организация их деятельности. Избирается советом директоров каждые 3 года путем прямого тайного голосования. (Выборы происходят раз в три года, т.к. это оптимальный срок для внедрения и осуществления проектов и идей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став комитетов, которые подчиняются непосредственно Генеральному Директору входят 6 таких отделов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итет по разработке проект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нительный комитет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итет по связям с общественностью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ет национальных комитетов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овый комитет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новационный комитет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Комитет по разработке проек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пределяет проекты, которые принесут максимальную пользу, и будут являться наиболее оптимальными для выполнения, выполняет расчеты стоимости проектов. Затем подает Генеральному директору свое решение, необходимость данного проекта рассматривается также Советом Директоров, и если он соответствует целям и полномочиям организации он утверждается для рассмотрения на следующем собрании совета директор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 xml:space="preserve">Исполнительный комите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после утверждения проекта Советом Директоров на очередной сессии этот комитет разрабатывает наиболее рациональную стратегию осуществления проекта, определяет лиц, ответственных за его выполнение, и, в последствии осуществляет контроль за ходом кампании вполоть до ее осуществления. После выполнения составляет отчет для предоставления его на совете директоров.</w:t>
      </w:r>
    </w:p>
    <w:p>
      <w:pPr>
        <w:pStyle w:val="Style14"/>
        <w:tabs>
          <w:tab w:val="clear" w:pos="708"/>
          <w:tab w:val="left" w:pos="77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Комитет по связям с общественность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 функциям данного комитета относятся: проведение благотворительных акций; встречи и переговоры с возможными спонсорами; информирование населения о существующих в мире проблемах, предотвращением и смягчением которых занимается данная организация. Обеспечивает осуществления совместных проектов с такими организациями как ВОЗ, САС, СИГ и т.п. Также создание центров приема гуманитарной помощи нуждающимся странам.</w:t>
      </w:r>
    </w:p>
    <w:p>
      <w:pPr>
        <w:pStyle w:val="Style14"/>
        <w:tabs>
          <w:tab w:val="clear" w:pos="708"/>
          <w:tab w:val="left" w:pos="77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Совет национальных комите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это орган, занимающийся координированием национальных сил и контролирующий отчетность о проведенных мероприятиях, осуществленных проектах, благотворительных акциях и т.п., осуществленных на национальном уровне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Финансовый комитет 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анный отдел занимается регулированием финансовых средств организации. Принимает ежегодные и добровольные взносы от стран участниц. Рассчитывает и находит источноки финансирования проектов. </w:t>
      </w:r>
    </w:p>
    <w:p>
      <w:pPr>
        <w:pStyle w:val="Style14"/>
        <w:tabs>
          <w:tab w:val="clear" w:pos="708"/>
          <w:tab w:val="left" w:pos="6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Инновационный комитет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анимается исследованием новых разработок (в частности внедрением проектов, получивш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семиирную продовольственную преми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англ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World Food Priz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— международную премию, которую вручают за вклад в повышение качества, количества и доступности продовольствия в мир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[ 7 ]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Национальные комитеты</w:t>
      </w:r>
      <w:r>
        <w:rPr>
          <w:color w:val="000000"/>
          <w:sz w:val="28"/>
          <w:szCs w:val="28"/>
          <w:lang w:val="en-US" w:eastAsia="en-US"/>
        </w:rPr>
        <w:t xml:space="preserve"> – занимаются разработкой и осуществлением проектов, соответствующих целям организации в рамках государства, сбором средств, контролем за фондами, в которые поступают сборы от продажи табачных и алкогольных изделий, принимаются благотворительные взносы и т.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6. Порядок вступления в организацию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ана, желающая вступить в Организацию должна подать заявку Совету Директоров, к которой излагается желание войти в состав организации и обязательство выполнять устав, а также следовать целям и принципам организации. Посылается специальная комиссия в страну желающую вступить в организацию, которая оценивает выполненные условия: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ление дополнительных сборов на продажу табачных и алкогольных изделий, а также на размещение казино, игровых автоматов и пр.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ятие необходимых законодательных актов.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оставить полную информацию о научных разработках в сфере производства продовольствия.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ть центры сбора гуманитарной и благотворительной помощи.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креннее желание общественности помочь в разрешении мировой проблемы и сохранить миллионы человеческих жизне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комиссия подтверждает готовность страны вступить в организацию, то в течении месяца Совет Директоров решает данный вопрос путем открытого прямого голосования. При выдвинутом положительном результате стране предоставляют устав организации, которому она должна следовать, также страна выбирает 2 своих представителей, которые войдут в состав Совета Директор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ход из организации может быть в двух случаях: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ровольный отказ от участия в деятельности организации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ключение организации в случае невыполнения условий, оговоренных для стран участниц, либо не следование целям и принципам организаци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7. Устав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ятельность «</w:t>
      </w:r>
      <w:r>
        <w:rPr>
          <w:b/>
          <w:color w:val="000000"/>
          <w:sz w:val="28"/>
          <w:szCs w:val="28"/>
          <w:lang w:val="en-US" w:eastAsia="en-US"/>
        </w:rPr>
        <w:t>ГЗОЖ</w:t>
      </w:r>
      <w:r>
        <w:rPr>
          <w:color w:val="000000"/>
          <w:sz w:val="28"/>
          <w:szCs w:val="28"/>
          <w:lang w:val="en-US" w:eastAsia="en-US"/>
        </w:rPr>
        <w:t>» основывается на принципах добровольности, равноправия, самоуправления и зако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ленство в «</w:t>
      </w:r>
      <w:r>
        <w:rPr>
          <w:b/>
          <w:color w:val="000000"/>
          <w:sz w:val="28"/>
          <w:szCs w:val="28"/>
          <w:lang w:val="en-US" w:eastAsia="en-US"/>
        </w:rPr>
        <w:t>ГЗОЖ</w:t>
      </w:r>
      <w:r>
        <w:rPr>
          <w:color w:val="000000"/>
          <w:sz w:val="28"/>
          <w:szCs w:val="28"/>
          <w:lang w:val="en-US" w:eastAsia="en-US"/>
        </w:rPr>
        <w:t>» и выход из нее являются добровольны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более эффективного достижения поставленных целей «</w:t>
      </w:r>
      <w:r>
        <w:rPr>
          <w:b/>
          <w:color w:val="000000"/>
          <w:sz w:val="28"/>
          <w:szCs w:val="28"/>
          <w:lang w:val="en-US" w:eastAsia="en-US"/>
        </w:rPr>
        <w:t>ГЗОЖ</w:t>
      </w:r>
      <w:r>
        <w:rPr>
          <w:color w:val="000000"/>
          <w:sz w:val="28"/>
          <w:szCs w:val="28"/>
          <w:lang w:val="en-US" w:eastAsia="en-US"/>
        </w:rPr>
        <w:t>» сотрудничает со всеми заинтересованными странами, общественными и научными организациями, зарубежными и международными организациями и иными юридическими и физическими лиц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а деятельности «</w:t>
      </w:r>
      <w:r>
        <w:rPr>
          <w:b/>
          <w:color w:val="000000"/>
          <w:sz w:val="28"/>
          <w:szCs w:val="28"/>
          <w:lang w:val="en-US" w:eastAsia="en-US"/>
        </w:rPr>
        <w:t>ГЗОЖ</w:t>
      </w:r>
      <w:r>
        <w:rPr>
          <w:color w:val="000000"/>
          <w:sz w:val="28"/>
          <w:szCs w:val="28"/>
          <w:lang w:val="en-US" w:eastAsia="en-US"/>
        </w:rPr>
        <w:t>» - активная информационная, научная и просветительская деятельности, направленные на осведомленность общества в решении мировых проблем, связанных с бедность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тоянный поиск партнеров, спонсоров и инвесторов для укрепления финансовой независимости «</w:t>
      </w:r>
      <w:r>
        <w:rPr>
          <w:b/>
          <w:color w:val="000000"/>
          <w:sz w:val="28"/>
          <w:szCs w:val="28"/>
          <w:lang w:val="en-US" w:eastAsia="en-US"/>
        </w:rPr>
        <w:t>ГЗОЖ</w:t>
      </w:r>
      <w:r>
        <w:rPr>
          <w:color w:val="000000"/>
          <w:sz w:val="28"/>
          <w:szCs w:val="28"/>
          <w:lang w:val="en-US" w:eastAsia="en-US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ое, политическое и юридическое содействие НИИ стран мира в сфере разработки и внедрения инновационных продовольственных прое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енаправленная и систематическая деятельнос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ирование проектов, не соответствующих целям организации, облагается денежными штрафами и мерами, вплоть до исключения страны из организац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на основании приведенных в работе фактов, можно сказать, что создание данной организации очень благоприятно скажется как на демографической так и на экономической ситуации в мире (за счет увеличения количества образованных людей, специалистов, квалифицированных кадров, выравниванию возрастной структуры насел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нятие цен на табачную и алкогольную промышленность естественно снизит покупательскую способность населения, и, соответственно, в любом случае приведет к уменьшению потребления табачных изделий и алкоголя, что положительно скажется на здоровье 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 временем средства собранные от продажи этих изделий (либо средства граждан, высвобожденные в результате добровольного отказа от вредных привычек и перечисленные как благотворительные взносы) помогут спасти миллиарды жизней во всем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мы разрешаем сразу две мировые глобальные проблемы. Что подчеркивает необходимость создания дан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Global Hunger Index – The Challenge Of Hunger 2008 (www.wealthungerhilfe.de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«Здоров'я і довголіття». — №24(949), 200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fpri.org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concem.ne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who.int/r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un.org/russia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ru.wikipedia.org/wiki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5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7:00Z</dcterms:created>
  <dc:creator>Леночка</dc:creator>
  <dc:description/>
  <cp:keywords/>
  <dc:language>en-US</dc:language>
  <cp:lastModifiedBy>Mage</cp:lastModifiedBy>
  <dcterms:modified xsi:type="dcterms:W3CDTF">2011-10-08T05:37:00Z</dcterms:modified>
  <cp:revision>2</cp:revision>
  <dc:subject/>
  <dc:title>Международная неправительственная организация</dc:title>
</cp:coreProperties>
</file>