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сихология предательства в рассказе Леонида Андреева «Иуда Искариот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ательство - актуальный вопрос в наше время, в тяжелые дни перепадов людских настроений, в дни сомнений и непонимания людьми друг друга. Потому, возможно, рассказ Л. Андреева, хотя и написанный в начале века, так популярен сегодня: интересна оценка автором мотивов предательства (отличающаяся парадоксальным взглядом), исследуется цель поступка героя и предпосылки к не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снове сюжета рассказа, что мы наблюдаем и в других андреевских произведениях, лежит евангельская история, хотя, как писал Горький, “в первой редакции рассказа “Иуда” у него оказалось несколько ошибок, которые указывали, что он не позаботился прочитать даже Евангелие”. Действительно, используя евангельский сюжет, автор весьма субъективно передал 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же понимать психологию поступка Иуды в рассказе Л. Андреева, что заставило его предать Иисуса, нарушив тем самым, казалось бы, все законы нравственности и морали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самого начала и на протяжении всего рассказа рефреном звучат слова “Иуда Предатель”, такое имя укоренилось в сознании людей изначально, и Андреев принимает и использует его, но лишь как “прозвище”, данное людьми. Для писателя Иуда во многом символический предате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Андреева Иуда в самом начале рассказа представлен как весьма отталкивающий персонаж: неприятна уже его внешность (“безобразная бугроватая голова”, странное выражение лица, как бы разделенного пополам), странен переменчивый голос “то мужественный и сильный, то крикливый, как у старой женщины, ругающей мужа, досадно-жидкий и неприятный для слуха”. Отталкивают его слова, “как гнилые и шероховатые занозы 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с самого начала повествования мы видим, как порочна природа Иуды, преувеличено его безобразие, асимметричность его черт. А в дальнейшем поступки Иуды будут удивлять нас своей несуразностью: в разговорах с учениками он то молчалив, то чрезвычайно добр и радушен, что даже пугает многих его собеседников. С Иисусом Иуда подолгу не разговаривал, но Иисус любил Иуду, как и других своих учеников, часто искал глазами Иуду и интересовался им, хотя Иуда, казалось бы, недостоин этого. Рядом с Иисусом он выглядел низким, глупым и неискренним. Иуда постоянно лгал, так что нельзя было знать, правду говорит он в очередной раз или лжет. Вполне можно объяснить великий грех Иуды — предательство Учителя своего - натурой Иуды. Ведь возможно, что его зависть к чистоте, непорочности Иисуса, его неоганиченной доброте и любви к людям, на которые Иуда не способен, привели к тому, что он решил погубить своего учи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это лишь первое впечатление от рассказа Л. Андреева. Почему автор в начале рассказа и потом много раз сравнивает Иисуса и Иуду? “Он (Иуда) был худощав, хорошего роста, почти такого же, как Иисус”, т. е. писатель ставит в один ряд два таких; казалось бы, противоположных образа, он сближает их. Между Иисусом и Иудой, как кажется, существует какая-то связь, они постоянно соединены невидимой ниточкой: глаза их часто встречаются, и мысли друг друга они почти угадывают. Иисус любит Иуду, хотя и предвидит предательство с его стороны. Но и Иуда, Иуда тоже любит Иисуса! Он любит его безмерно, он благоговеет перед ним. Он внимательно вслушивается в каждую его фразу, чувствуя в Иисусе какую-то мистическую власть, особенную, заставляющую каждого слушающего его преклоняться перед Учителем. Когда же Иуда обвинил людей в порочности, лживости и ненависти друг к другу, Иисус стал отдаляться от него. Иуда чувствовал это, воспринимая все очень болезненно, что тоже подтверждает неограниченную любовь Иуды к своему Учител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 не удивляет стремление Иуды приблизиться к нему, быть постоянно рядом с ним. Возникает мысль, не явилось ли предательство Иуды способом приблизиться к Иисусу, но совершенно особым, парадоксальным путем. Учитель погибнет, уйдет из этого мира Иуда, и там, в другой жизни, они будут рядом: не будет Иоанна и Петра, не будет других учеников Иисуса, будет лишь Иуда, который, он уверен, больше всех любит своего Учи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чтении рассказа Л. Андреева нередко возникает мысль, что миссия Иуды предопределена. Ни один из учеников Иисуса не смог бы вынести такое, не смог бы принять на себя такую уча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тельно, у Андреева образы других учеников - лишь символы. Так, Петр ассоциируется с камнем: где бы он ни был, что бы он ни делал, - везде используется символика камня, даже с Иудой он состязается в кидании камней. Иоанн — любимый ученик Иисуса - это нежность, хрупкость, чистота, духовная красота. Фома прямодушен, тугодум, в действительности, - Фома неверующий. Даже глаза Фомы пусты, прозрачны, в них не задерживается мысль. Так же символичны образы других учеников: никто из них не смог бы предать Иисуса. Иуда - вот тот избранник, которому выпала эта участь, и только он способен на сотворчество в подвиге Иисуса - он тоже приносит себя в жерт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ранее зная о том, что он предаст Иисуса, совершит такой тяжкий грех, он борется с этим: лучшая часть его души борется с предначертанной ему миссией. И душа не выдерживает: победить предопределение невозможно. Итак, Иуда знал, что будет совершено предательство, будет смерть Иисуса и что он убьет себя после этого, он даже наметил место для смерти. Он спрятал деньги, чтобы потом бросить их первосвященникам и фарисеям — то есть вовсе не в алчности была причина предательства Иу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ершив злодеяние, Иуда обвиняет в этом... учеников. Его поражает то, что, когда учитель умер, они могли есть и спать, могли продолжать прежнюю жизнь без Него, без своего Учителя. Иуде же кажется, что жизнь бессмысленна после смерти Иисуса. Оказывается, Иуда не настолько бессердечен, как мы думали сначала. Любовь к Иисусу открывает многие скрытые дотоле положительные его черты, непорочные, чистые стороны его души, которые, однако, обнаруживаются лишь после смерти Иисуса, равно как со смертью Иисуса открывается предательство Иу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адоксальная совокупность предательства и проявления лучших качеств в душе героя объясняется только предопределением свыше: Иуда не может победить его, но он и не может не любить Иисуса. И вся психология предательства заключается тогда в борьбе личности с предопределением в борьбе Иуды с предначертанной ему миссией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6:00Z</dcterms:created>
  <dc:creator>User</dc:creator>
  <dc:description/>
  <cp:keywords/>
  <dc:language>en-US</dc:language>
  <cp:lastModifiedBy>Mage</cp:lastModifiedBy>
  <dcterms:modified xsi:type="dcterms:W3CDTF">2011-10-12T05:16:00Z</dcterms:modified>
  <cp:revision>2</cp:revision>
  <dc:subject/>
  <dc:title>Психология предательства в рассказе Леонида Андреева «Иуда Искариот»</dc:title>
</cp:coreProperties>
</file>