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я строительства и рабочие процес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троительной продукцией понимают полностью законченные строительством здания, сооружения, их комплексы, сданные заказчику для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зданий или сооружений требует выполнения строительных работ, которые разделяются на несколько основных видов по признаку применяемых материалов и полуфабрикатов или по назначению, например каменные, бетонные, штукатурные, малярные, земляные и други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вид строительных работ складывается из комплекса взаимосвязанных строитель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 однородный и организационно-неделимый элемент строительного процесса называется рабочей операцией. Для раций, выполняемых одним и тем же рабочим или звеном рабочих, исполнителей, средств и орудий труда. Каждая рабочая операция состоит из нескольких тесно связанных между собой рабочих приемов, которые в свою очередь состоят из отдельных дви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процессы по сложности их выполнения могут быть простые и комплексные. Простым процессом называется совокупность технологически связанных между собой рабочих операций, выполняемых одним и тем же рабочим или звеном рабочих согласованно работающих, например, при кладке кирпичной стеньг, монтаже колонны и т. п. Комплексным процессом называется совокупность одновременно осуществляемых простых процессов, находящихся между собой в непосредственной организационной зависимости и связанных единством конечной продукции, например монтаж колонн, балок и ферм каркаса здания. В исполнении комплексного процесса участвуют рабочие разных специаль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ные процессы, выполняемые вручную с использованием ручного инструмента и простейших приспособлений, называют ручными, выполняемые с помощью электрических ручных машин (электропилы, электрорубанки и др.) — полу механизированными. Строительно-монтажные процессы, выполняемые с помощью машин и механизмов, где функции рабочего сводятся лишь к управлению данной машиной, называют механизированными. Дальнейшим развитием механизации является автоматизация. Автоматизация — это высшая степень организации производственного процесса: она освобождает человека от непосредственного управления этим процессом, которое в этом случае осуществляется автоматически. Таким образом, автоматическим называют процесс, в котором ручной труд человека по управлению машинами (процессом, операцией) заменен специальными устройствами, обеспечивающими заданную производительность и качество продукции без участия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троительные работы можно условно подразделить на общестроительные, специальные и вспомога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роительные работы включают комплекс работ, после завершения которых получается незаконченная строительная продукция в виде так называемой коробки здания или сооружения, соответствующая проекту. Сюда входят земляные работы, установка фундаментов, стен, перекрытий, перегородок, крыши, монтажные (монтаж строительных конструкций), отделочные и други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работы выполняют после завершения отдельных видов общестроительных работ либо параллельно с ними. Сюда входят монтаж систем водоснабжения, канализации, отопления, вентиляции, пароснабжение, электропроводка и т. д. К ним также относится монтаж технологического оборудования в производственных зданиях, котельных, газопроводов, резервуаров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спомогательные работы сами не создают строительной конструкции, однако правильная и четкая организация их способствует быстрейшему завершению строительства. К ним относят заготовительные, погрузочно-разгрузочные и транспортные работы, обеспечивающие объекты строительства строительными материалами, конструкциями, деталями, изделиями, заготовками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ые рабочие и нормирование их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х, участвующих в строительном производстве, различают по профессии, специальности и квалификации. Профессии строительных рабочих определяются видом и характером работ. Для выполнения нескольких строительных процессов рабочие овладевают смежными професс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чего качественно выполнить процессы и операции той или иной сложности характеризует квалификацию его (разряд) и степень мастер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я и разряд рабочих устанавливают по «Единому тарифно-квалификационному справочнику работ и профессий рабочих, занятых в строительстве и на ремонтно-строительных работах», в котором содержатся производственные характеристики рабочих различных профессий в отношении значения и умения выполнять строительно-монтажные работы разной сложности, ответственности, трудоемкости и точности выполнения. В справочнике указан перечень работ, которые рабочие разных разрядов данной специальности должны осуществлять самостоятельно при условии обязательного выполнения действующих норм выработки при хорошем качестве работ. Каждый рабочий должен хорошо разбираться в чертежах, непосредственно применяемых на работах его разря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ормативов и техническое нормирование труда в сельском строительстве обеспечивает рост производительности труда на основе исследования передовых методов работы, лучшего использования рабочего времени и применяемых в строительстве машин, а также внедрения технических обоснованных производственных норм. На основе технических норм составляют производственные задания (наряды) рабочим, графики производства работ, подсчитывают потребность в рабочей силе, машинах и материа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 нормы состоят из норм времени и норм выработки. В состав нормы времени входят затраты времени: на основную и вспомогательную работу, прием и сдачу инструмента, получение материалов из кладовых, переход в течение рабочей смены с одного рабочего места на другое, затраты времени на уборку рабочего места, перерыв на отдых и по технологическим причинам. Сумма всех этих затрат и образует норму времени, указанную в Единых нормах и расценках (ЕНиР) в чел.-ч, в течение которого рабочий должен выполнить единицу какого-либо вида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— количество рабочего времени, достаточное при данных средствах труда для производства единицы качественной продукции одним рабочим соответствующей профессии и разряда, работающим в условиях правильной организации труда 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ыработки — количество качественной продукции, которую, надо выполнить за единицу времени при данных средствах труда рабочему соответствующей профессии и разряда, работающему з условиях правильной организации труда п производства. Норму выработки выражают в единицах измерения соответствующего вида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ой машинного времени называют количество рабочего времени, установленное при определенных организационно-технических условиях на выполнение единицы машинной продукции или одной производственной операции. Норму машинного времени выражают в машино-часах (маш.-ч) или машино-сменах (маш.-сме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ой производительности машины называют количество продукции, которая должна быть выполнена машиной за единицу времени в условиях правильной организации производства и труда рабочих, занятых в управлении ею или ее обслужи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ительстве нормы времени бывают нескольких видов. Если норму времени устанавливают на какую-либо одну производственную операцию, например на подготовку поверхности под штукатурку, шпаклевку или огрунтовку и т. п., то такие нормы времени называют элементарными. Норма, объединяющая ряд операций, составляющих один производственный процесс, называется укрупненной нормой; норма, охватывающая комплекс рабочих процессов — комплексной нор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рост новой техники, всевозрастающая механизация, новые формы организации труда приводят к тому, что действующие технически обоснованные нормы в строительстве со временем утрачивают свой прогрессивный характер, так как они перевыполняются, большинством рабочих. Такие нормы превращаются в тормоз дальнейшего роста производительности труда, поэтому нормы периодически пересматр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ительстве различают: единые нормы и расценки на строительные и монтажные работы (ЕНиР): ведомственные нормы и расценки (ВНиР); местные нормы и расценки (МНи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е нормы установлены в масштабе всей страны и являются обязательными для всех строек Сою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е нормы составляют центральные нормативно-исследовательские организации под руководством Госстроя СССР. Проекты новых норм подвергаются экспертизе и обсуждению на стройках, после чего они подлежат утверждению Госстроем СССР и Государственным комитетом по труду и заработной плате Совета Министров СССР по согласованию с ВЦСПС. Ведомственные нормы применяются на стройках какого-либо одного ведомства или министерства для специальных строительно-монтажных работ, например, для монтажа машин и оборудования энергетических установок на животноводческих фермах, ремонта буровых скважин и т. д. Такие нормы разрабатываются научно-исследовательскими станциями соответствующих ведомств и министерств СССР. Единые и ведомственные нормы охватывают более 90% строительно-монтажных работ. Местные нормы разрабатывает строительная организация на основе технических расчетов для обязательного применения только в своей организации на отдельные виды работ (например, при внедрении новой техники и передовой технологии) в первое время, не вошедшие в состав единых или ведомственных н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ое нормирование труда в строительстве ведут на основе систематических научных исследований затрат рабочего времени, необходимых для выполнения тех или иных строительно-монтажных работ при современной организации строительного производства. Техническое нормирование состоит из следующих взаимоувязанных этапов: изучения строительно-монтажного процесса, выбора его нормали и объекта наблюдения; проведения хронометражных наблюдений; проектирования технически обоснованных норм; проверки запроектированных норм и нормалей в производстве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ъекта наблюдения берут строительный процесс, который происходит в современных организационно-технически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должны обеспечить получение следующих основных данных: величину изучаемых затрат рабочего времени; количество продукции, выполненной во время наблюдений; детальную характеристику изучаемого строитель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и изучения строительного процесса различают две разновидности наблюдений: организационные и норматив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наблюдения проводят для выявления передовых методов новаторов производства, определения потерь рабочего времени и последующего устранения непроизводитель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наблюдения проводят с целью проверки выполнения и перевыполнения действующих технических норм для проектирования новых норм. В строительстве применяют следующие основные методы наблюдения: технический учет, фотоучет и хронометр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учет предусматривает измерение затрат времени в целом по строительному процессу с выделением времени работы и потерь. Такой вид наблюдений не обеспечивает точного учета затрат рабочего времени. Данные технического наблюдения (учета) не используются при проектировании норм на новые виды работ, а служат для проверки выполнения действующи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учет — метод наблюдения с целью изучить все затраты рабочего времени при выполнении работ (необходимые затраты и все виды потер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Хронометражные наблюдения проводят для определения характера и размеров затрат рабочего времени, влияния различных факторов на эти затраты, а также потерь рабочего времени и вызывающих их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ная система и организация оплаты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 СССР представляет собой часть общественного продукта, которую рабочие и служащие получают от государства в денежной форме для удовлетворения своих личных потребностей в соответствии с количеством и качеством затраченного им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заработной платы в социалистическом производстве осуществляют с учетом дифференциации оплаты труда в зависимости от степени квалификации работников, тяжести труда н географического месторасположения района строительства. При этом соблюдается принцип равной оплаты за равный труд и правильное соотношение между ростом производительности труда и заработной платы. Основу для правильной организации заработной платы в строительстве составляют технически обоснованные производственные нормы выработки и правильно построенная тарифная система, оценивающая качество труда. Основными элементами тарифной системы являются тарифная сетка, тарифные ставки и тарифно-квалификационный справоч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етка представляет собой шкалу, устанавливающую соотношение в уровне заработной платы между рабочими различной квалификации. Каждому разряду присвоен определенный тарифный коэффициент, характеризующий уровень квалификации (мастерства)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рифным ставкам оплачивают труд рабочих-сдельщиков и рабочих повременщиков, занятых на сельских строй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 основные виды строительных и монтажных работ расценки даны в справочнике «Единые нормы и расценки на строительные, монтажные и ремонтные работы» (ЕНиР) и в справочнике «Организация и оплата труда в сельском строительстве», Россельхозиздат, 1974 г., в котором приведены нормы и расценки на работы по зеленому строительству, внутрипостроечные, транспортные, культурно-технические, строительно-монтажные (с применением местных строительных материалов), дорожные работы. Эти нормы являются обязательными при расчетах с рабочими-строителями в государственных предприятиях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заработной платы работников строительных организаций в северных районах страны и в приравненных к ним районах применяют районные коэффициенты в пределах 1,15—2 к сумме заработной платы, включая премии, в пределах до 300 руб. в месяц. К той части заработной платы, которая полагается сверх 300 руб., районный коэффициент не применя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чих в сельском строительстве имеет две формы: сдельную и повременную. Сдельная форма оплаты труда включает системы оплаты: сдельную и сдельно-премиальную, а разновидностью каждой из них является аккордная оплата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сдельной системы оплаты труда заключается в том, что заработок рабочего возрастает прямо пропорционально количеству и качеству работы. Труд оплачивается по установленной расценке за единицу продукции независимо от степени выполнения рабочим установленных норм выработки. Основу сдельной оплаты труда составляют технически обоснованные нормы и расценки, величину которых определяют по нормам времени и тарифной ставке соответствующего разряда работ. Сдельная система оплаты труда требует соблюдения следующих основных условий: технически обоснованных норм; систематического учета выработки; строгого контроля за качеством работы; рациональной организации труда, исключающей возможности потерь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сдельно-премиальной системы оплаты труда состоит в том, что выполненная рабочими работа (продукция) оплачивается по прямым сдельным расценкам, кроме того, им выплачивается премия за достижение определенных качественных и количествен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ордная оплата труда — разновидность сдельной системы оплаты труда рабочих, при которой заработная плата начисляется по укрупненной-аккордиой (конечной) расценке за конечный результат работы на определенной стадии производства (этаж, секция, этап работы и т. п.). Аккордная оплата труда создает четкую (конкретную) материальную заинтересованность в работе, дает рабочим ясное представление о фронте работ на длительный срок и об их заработке еще до начала работы. В аккордном задании (наряде) указывается перечень работ, которые требуется выполнить, срок выполнения работ, условия производства работ, аккордная норма времени, расценка и сумма заработной платы, которая исчисляется на основе калькуляции, составленной по действующим нормам и расцен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менная система оплаты труда применяется на работах, не поддающихся учету, исчисляется путем умножения часовой или дневной тарифной ставки рабочего на количество фактически отработанных часов или дней за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менно-премиальная система оплаты труда отличается от аростой повременной системы тем, что кроме основной заработной платы, начисленной по установленным тарифным ставкам, выплачивается премия за качественное выполнение работ в установленные сроки и досро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оительной организации по согласованию с профсоюзной организацией утверждает перечень объектов и работ, на которые вводятся премиальные системы о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премии сдельщикам выплачивается за досрочное выполнение задания, устанавливается с учетом качества выполненной работы. За каждый процент сокращения нормативного времени, если работа оценена «отлично», премия выплачивается до 3% от сдельного заработка по аккордному наряду, если «хорошо» — до 2%, «удовлетворительно» — 0,5%. При выполнении работ с отступлениями от рабочих чертежей «Строительных норм, и правил» (СНиП), технических условий — вознаграждение не выпла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е-повременщики, управляющие машинами и обслуживающие эти машины непосредственно на строительной площадке (слесари, электромонтеры), премируются за качественное и свое временное выполнение задании в течение месяца и более. Критерием оценки их работы должно быть отсутствие аварий и простоев машин по вине этих рабочих. Машинистам, помощникам машинистов, другим рабочим, входящим Б состав их звеньев, премию устанавливают в размере до 30% тарифной ставки, а при работе по нормированным заданиям — до 4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х, обслуживающих машины, установки электрических, тепловых, водопроводных сетей премируют до 20% тарифной ставки. Рабочие, осуществляющие экспериментальные строительные работы, получают вознаграждение за качественное и досрочное их выполнение в размере до 40% тарифной ставки. В целом премия не должна превышать 40% месячной ставки. Руководителю организации предоставлено право полностью или частично лишать рабочих премии за производственные упущения. Перечень таких упущений устанавливают по согласованию с профсоюзной орган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ение и снижение премий оформляется приказом или распоряжением руководителя организации с обязательным указанием причин, и должно относиться к тому периоду времени, в котором было совершено или выявлено упу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внутри бригады распределяется пропорционально отработанному времени и квалификации рабоч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 работников, занятых в МСО, оплачивается так же, как и в государственном строитель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строительных, монтажных и ремонтно-строительных, работ в зимних условиях на открытом воздухе и в неотапливаемых помещениях к единым и ведомственным нормам времени и расценкам (кроме местных норм) применяют усредненные коэффици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и оплата труда колхозников, занятых на собственном (хозяйственном) строительстве, ведется согласно нормам выработки и расценкам, разработанным с широким участием колхозников и специалистов, исходя из ЕНиР с учетом конкретных условий, утвержденных правлением колхоза. Правление колхоза обеспечивает своевременную выплату причитающегося колхозникам-строителям заработка. При этом деньги выплачиваются не реже одного раза в месяц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54:00Z</dcterms:created>
  <dc:creator>Лиля1</dc:creator>
  <dc:description/>
  <cp:keywords/>
  <dc:language>en-US</dc:language>
  <cp:lastModifiedBy>Mage</cp:lastModifiedBy>
  <dcterms:modified xsi:type="dcterms:W3CDTF">2011-10-08T00:54:00Z</dcterms:modified>
  <cp:revision>2</cp:revision>
  <dc:subject/>
  <dc:title>ОСНОВНЫЕ ПОЛОЖЕНИЯ И ПОНЯТИЯ, ПРИНЯТЫЕ В ТЕХНОЛОГИИ СТРОИТЕЛЬНОГО ПРОИЗВОДСТВА</dc:title>
</cp:coreProperties>
</file>