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ологическая безопас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жаростойкость (огнестойкость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плотехнические показа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чность опилкобетонных стеновых камней (блоков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екоторые особенности применения опилкобетонных блоков (камней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ласть применения опилкобетонных блоков (камней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илкобето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ологич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гнестойкость опилкобет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плотехнические св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ханические характеристики опилкобетонных бло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обенности использования опилкобетонных бло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характеристиками строительного материала, прежде всего интересующие застройщика являются: экологическая безопасность, массовое отношение влаги в материале, огнестойкость, паропроницаемость, морозостойкость, теплотехнические показатели, прочность, и, наконец, стоимость данного материала. Попробуем разобраться с основными характеристиками опилкобетона, уточним его соответствие требованиям, предъявляемым к современным строительным материалам.</w:t>
      </w:r>
      <w:r>
        <w:br w:type="page"/>
      </w:r>
    </w:p>
    <w:p>
      <w:pPr>
        <w:pStyle w:val="Heading2"/>
        <w:ind w:hanging="0"/>
        <w:rPr/>
      </w:pPr>
      <w:r>
        <w:rPr/>
        <w:t>Экологическая безопас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илкобетон - материал на основе чистых, безопасных, природных компонентов: цемента, песка, древесных опилок. Благодаря высокому содержанию органического наполнителя (опилки) опилкобетонные блоки имеют отличные показатели звукопоглощения и паропроницаемости. По многим показателям опилкобетонные стеновые блоки соответствуют древесине. Уникальные санитарно-гигиенические характеристики материала обеспечивают отличный микроклимат в домах построенных из опилкобетонных блоков.</w:t>
      </w:r>
    </w:p>
    <w:p>
      <w:pPr>
        <w:pStyle w:val="Normal"/>
        <w:ind w:firstLine="709"/>
        <w:rPr/>
      </w:pPr>
      <w:r>
        <w:rPr/>
        <w:t>Вывод: Опилкобетонные стеновые камни - экологически чистый, здоровый строительный материал, полностью отвечающий современным санитарно-гигиеническим требованиям.</w:t>
      </w:r>
    </w:p>
    <w:p>
      <w:pPr>
        <w:pStyle w:val="Normal"/>
        <w:ind w:firstLine="709"/>
        <w:rPr/>
      </w:pPr>
      <w:r>
        <w:rPr/>
        <w:t>Массовое отношение влаги в материале - очень важный показатель в строительстве. От процентного отношения воды зависит не только комфортность проживания, но и напрямую зависит морозостойкость данного материала. Естественно, желательно снизить долю воды в материале. Водопоглощение опилкобетона в среднем 8-12% для условий эксплуатации Б (по СНиП II - 3-79 строительная теплотехника). Такой разброс показателей обусловлен различной плотностью материала (от 600 до 1200кг\м 3). Процент массовой доли воды в материале может быть существенно снижен. Возможна обработка опилок консервирующими, водоотталкивающими составами, а также применение гидрофобизирующих добавок бетона. Для сравнения приведем процентное водопоглощение строительных материалов наиболее часто используемых в строительстве.</w:t>
      </w:r>
    </w:p>
    <w:p>
      <w:pPr>
        <w:pStyle w:val="Normal"/>
        <w:ind w:firstLine="709"/>
        <w:rPr/>
      </w:pPr>
      <w:r>
        <w:rPr/>
        <w:t>Железобетон - 3% (для условий Б СНиП II - 3-79)</w:t>
      </w:r>
    </w:p>
    <w:p>
      <w:pPr>
        <w:pStyle w:val="Normal"/>
        <w:ind w:firstLine="709"/>
        <w:rPr/>
      </w:pPr>
      <w:r>
        <w:rPr/>
        <w:t>Керамзитобетон - 8%.</w:t>
      </w:r>
    </w:p>
    <w:p>
      <w:pPr>
        <w:pStyle w:val="Normal"/>
        <w:ind w:firstLine="709"/>
        <w:rPr/>
      </w:pPr>
      <w:r>
        <w:rPr/>
        <w:t>Газо- и пенобетон, газо- и пеносиликат - 8-10%.</w:t>
      </w:r>
    </w:p>
    <w:p>
      <w:pPr>
        <w:pStyle w:val="Normal"/>
        <w:ind w:firstLine="709"/>
        <w:rPr/>
      </w:pPr>
      <w:r>
        <w:rPr/>
        <w:t>Кирпич глиняный (ГОСТ 530-80) - 2-4%.</w:t>
      </w:r>
    </w:p>
    <w:p>
      <w:pPr>
        <w:pStyle w:val="Normal"/>
        <w:ind w:firstLine="709"/>
        <w:rPr/>
      </w:pPr>
      <w:r>
        <w:rPr/>
        <w:t>Сосна и ель вдоль волокон (ГОСТ 9463-72) - 20%.</w:t>
      </w:r>
    </w:p>
    <w:p>
      <w:pPr>
        <w:pStyle w:val="Normal"/>
        <w:ind w:firstLine="709"/>
        <w:rPr/>
      </w:pPr>
      <w:r>
        <w:rPr/>
        <w:t>Полистиролбетон (ГОСТ Р51263-99) - 8%.</w:t>
      </w:r>
    </w:p>
    <w:p>
      <w:pPr>
        <w:pStyle w:val="Normal"/>
        <w:ind w:firstLine="709"/>
        <w:rPr/>
      </w:pPr>
      <w:r>
        <w:rPr/>
        <w:t>Отметим, что массовая доля влаги, приведенная выше характерна именно для перечисленных материалов в чистом виде, и на практике может быть снижена путем применения специальных гидрофобизирующих добавок, а также организацией комбинированных конструкций. Особенно важны показатели водопоглощения материала при возведении ограждающих конструкций, когда проектом не предусмотрена облицовка стен защитно-декоративными материалами. Например, стены из керамического кирпича с чистовой расшивкой шва. Стена из данного материала полностью самостоятельная конструкция, не требующая обязательной защиты, как из соображений уменьшения влагопоглощения, так из-за недостаточной механической прочности материала. Однако облицовочный глиняный кирпич наиболее дорогой материал из нашего списка, коэффициент теплопроводности 0,81Вт/м о С великоват для современного стенового материала, при выполнении требований СНиП 23-02-2003 (тепловая защита зданий) потребуется возведение стены толщиной не менее 150 см (для Московской области).</w:t>
      </w:r>
    </w:p>
    <w:p>
      <w:pPr>
        <w:pStyle w:val="Normal"/>
        <w:ind w:firstLine="709"/>
        <w:rPr/>
      </w:pPr>
      <w:r>
        <w:rPr/>
        <w:t>Практически все остальные стеновые материалы из списка по разным причинам нуждаются в защите. Поэтому водопоглощение материала без защитных конструкций, для строителя понятие чисто теоретическое (в случае предусмотренной проектом обязательной защиты). Прежде всего, строителя интересует водопоглощение окончательной, комбинированной конструкции, включающую в себя показатели, как самого стенового материала, так и материала защиты-облицовки.</w:t>
      </w:r>
    </w:p>
    <w:p>
      <w:pPr>
        <w:pStyle w:val="Normal"/>
        <w:ind w:firstLine="709"/>
        <w:rPr/>
      </w:pPr>
      <w:r>
        <w:rPr/>
        <w:t>Водопоглощение материала, который будет обязательно закрыт дополнительной защитной конструкцией величина из области рассуждений о самочувствии человека в носках и рубашки на морозе-15 о С. Ситуация скажем не типичная, гораздо больший практический интерес представляет его состояние в тулупе и валенках, как более приближенное к реальности! Так и относительно большое водопоглощение опилкобетона может быть снижено применением гидрофобизирующих добавок, либо организацией защитных мер (штукатурка, обкладывание стен облицовочным кирпичом, цокольной плиткой, пластиковыми панелями и т.д.). Заметим, что большинство зданий построенных из стеновых камней (крупногабаритных блоков) практически повсеместно облицовывается защитно-декоративными материалами. Кстати, применяемый материал для перегородок санузлов в многоэтажных домах советских проектов - гипс. Водопоглощение этого материала от 6 до 15%! Однако после проведения защитных мероприятий (например, покрытие масляной краской), стена из гипса отличная, влагостойкая конструкция.</w:t>
      </w:r>
    </w:p>
    <w:p>
      <w:pPr>
        <w:pStyle w:val="Normal"/>
        <w:ind w:firstLine="709"/>
        <w:rPr/>
      </w:pPr>
      <w:r>
        <w:rPr/>
        <w:t>Поэтому, принимая во внимание повсеместную практику облицовки стен, возведенных из строительных блоков защитно-декоративными покрытиями относительно - большое водопоглощение опилкобетона можно и опустить, как чисто теоретическую величину.</w:t>
      </w:r>
    </w:p>
    <w:p>
      <w:pPr>
        <w:pStyle w:val="Normal"/>
        <w:ind w:firstLine="709"/>
        <w:rPr/>
      </w:pPr>
      <w:r>
        <w:rPr/>
        <w:t>Вывод: Водопоглащение опилкобетона вполне на уровне традиционных строительных материалов, а при организации защитных мероприятий водопоглащение ограждающей конструкции на основе опилкобетонных блоков может быть снижено до 2-4%.</w:t>
      </w:r>
    </w:p>
    <w:p>
      <w:pPr>
        <w:pStyle w:val="Normal"/>
        <w:ind w:firstLine="709"/>
        <w:rPr/>
      </w:pPr>
      <w:r>
        <w:rPr/>
        <w:t>Морозостойкость материала - величина, напрямую зависящая от показателей водопоглощения. Снижение показателей водопоглощения неизменно приводит к увеличению показателей морозостойкости. Возможно получение опилкобетонных блоков имеющих показатели морозостойкости 75-100 цикл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ожаростойкость (огнестойкость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илкобетон, приготовленный по определенной технологии, материал либо слабогорючий, либо полностью не поддерживающий горение. Относительно высокая огнестойкость опилкобетона обусловлена прежде всего тем, что органический заполнитель надежно закрыт цементно-песчаной стенкой. Иными словами каждая древесная пластинка герметично упакована в цементную скорлупу. При нагреве материала наблюдается самозатухание органических включений. Опилкобетонный блок (содержание опилок около 50%) имеет предел огнестойкости более 2,5 часов, при температуре 1100-1200 о С. Несущая способность блоков не изменяется даже спустя три часа воздействия высоких температур.</w:t>
      </w:r>
    </w:p>
    <w:p>
      <w:pPr>
        <w:pStyle w:val="Normal"/>
        <w:ind w:firstLine="709"/>
        <w:rPr/>
      </w:pPr>
      <w:r>
        <w:rPr/>
        <w:t>Заметим, что опилкобетон по огнестойкости значительно превосходит популярный строительный материал пенополистиролбетон. Группа горючести Г1 (трудногорючий материал).</w:t>
      </w:r>
    </w:p>
    <w:p>
      <w:pPr>
        <w:pStyle w:val="Normal"/>
        <w:ind w:firstLine="709"/>
        <w:rPr/>
      </w:pPr>
      <w:r>
        <w:rPr/>
        <w:t>И если пенополистиролбетон полностью соответствует требованиям огнестойкости, предъявляемым к современным строительным материалам, то опилкобетон и подавно! Заполнитель полистиролбетона, это пенопластовые шарики, цементно-песчаные стенки - надежная защита пенопласта от возгорания.</w:t>
      </w:r>
    </w:p>
    <w:p>
      <w:pPr>
        <w:pStyle w:val="Normal"/>
        <w:ind w:firstLine="709"/>
        <w:rPr/>
      </w:pPr>
      <w:r>
        <w:rPr/>
        <w:t>Вывод: опилкобетонные блоки (содержание опилок около 50%) практически не горючий материал, пригодный для выполнения полного комплекса строительных работ. Огнестойкость опилкобетона выше, чем у популярного современного материала полистиролбетон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еплотехнические показате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своим теплотехническим показателям опилкобетон полностью соответствует требованиям изменений № 3 и 4 СНИП 11-3-79 &lt;Строительная теплотехника&gt; по повышению теплосопротивления ограждающих конструкций зданий. Так теплопроводность опилкобетона плотностью 800кг\м 3 составляет 0,32 Вт/ (м о - С). Заметим, что теплопроводность газо-пенобетона плотности 600кг\м 3 (наиболее часто используемая в современном строительстве марка) 0,24 Вт/ (м о - С). Иными словами, опилкобетон по важнейшему показателю (теплопроводность) вплотную приближен к поризованным бетонам и это при том, что поризованные бетоны (газо-пенобетон) признанные лидеры современного строительства!</w:t>
      </w:r>
    </w:p>
    <w:p>
      <w:pPr>
        <w:pStyle w:val="Normal"/>
        <w:ind w:firstLine="709"/>
        <w:rPr/>
      </w:pPr>
      <w:r>
        <w:rPr/>
        <w:t>Для сравнения приведем расчетный коэффициент теплопроводности наиболее часто применяемых в строительстве материалов.</w:t>
      </w:r>
    </w:p>
    <w:p>
      <w:pPr>
        <w:pStyle w:val="Normal"/>
        <w:ind w:firstLine="709"/>
        <w:rPr/>
      </w:pPr>
      <w:r>
        <w:rPr/>
        <w:t>Железобетон 2,04 Вт/ (м о - С). (условия Б СНиП 11-3-79)</w:t>
      </w:r>
    </w:p>
    <w:p>
      <w:pPr>
        <w:pStyle w:val="Normal"/>
        <w:ind w:firstLine="709"/>
        <w:rPr/>
      </w:pPr>
      <w:r>
        <w:rPr/>
        <w:t>Керамзитобетон 0,92 Вт/ (м о - С).</w:t>
      </w:r>
    </w:p>
    <w:p>
      <w:pPr>
        <w:pStyle w:val="Normal"/>
        <w:ind w:firstLine="709"/>
        <w:rPr/>
      </w:pPr>
      <w:r>
        <w:rPr/>
        <w:t>Глиняный кирпич 0,81 Вт/ (м о - С).</w:t>
      </w:r>
    </w:p>
    <w:p>
      <w:pPr>
        <w:pStyle w:val="Normal"/>
        <w:ind w:firstLine="709"/>
        <w:rPr/>
      </w:pPr>
      <w:r>
        <w:rPr/>
        <w:t>Сосна вдоль волокон 0,35 Вт/ (м о - С).</w:t>
      </w:r>
    </w:p>
    <w:p>
      <w:pPr>
        <w:pStyle w:val="Normal"/>
        <w:ind w:firstLine="709"/>
        <w:rPr/>
      </w:pPr>
      <w:r>
        <w:rPr/>
        <w:t>На практике стена из опилкобетона толщиной 40 см по показателям теплосопротивления, превосходит кирпичную кладку толщиной 100 см!</w:t>
      </w:r>
    </w:p>
    <w:p>
      <w:pPr>
        <w:pStyle w:val="Normal"/>
        <w:ind w:firstLine="709"/>
        <w:rPr/>
      </w:pPr>
      <w:r>
        <w:rPr/>
        <w:t>Вывод: опилкобетонные блоки (содержание опилок около 50%) - стеновой материал, в полной мере отвечающий теплотехническим требованиям, предъявляемым к современным строительным материалам. Показатели теплосопротивления опилкобетона превосходят большинство традиционных строительных материалов и лишь незначительно уступают поризованным бетона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чность опилкобетонных стеновых камней (блоков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лагодаря значительному содержанию фиброподобных включений, при проведении испытаний прочности на изгиб и на растяжение, опилкобетонные блоки по этим важным показателям превосходят большинство традиционных строительных материалов, в том числе и пено-газобетоны.</w:t>
      </w:r>
    </w:p>
    <w:p>
      <w:pPr>
        <w:pStyle w:val="Normal"/>
        <w:ind w:firstLine="709"/>
        <w:rPr/>
      </w:pPr>
      <w:r>
        <w:rPr/>
        <w:t>Опилки и стружка в блоке играют роль армировки, отсюда повышенная прочность на изгиб и растяжение.</w:t>
      </w:r>
    </w:p>
    <w:p>
      <w:pPr>
        <w:pStyle w:val="Normal"/>
        <w:ind w:firstLine="709"/>
        <w:rPr/>
      </w:pPr>
      <w:r>
        <w:rPr/>
        <w:t>Предел прочности на сжатие опилкобетонного блока - важный показатель при расчете нагрузок для выбора типа перекрытий либо этажности строения.</w:t>
      </w:r>
    </w:p>
    <w:p>
      <w:pPr>
        <w:pStyle w:val="Normal"/>
        <w:ind w:firstLine="709"/>
        <w:rPr/>
      </w:pPr>
      <w:r>
        <w:rPr/>
        <w:t>Опилкобетонные блоки могут изготавливаться, как разнообразной плотности, так и различной прочности на сжатие.</w:t>
      </w:r>
    </w:p>
    <w:p>
      <w:pPr>
        <w:pStyle w:val="Normal"/>
        <w:ind w:firstLine="709"/>
        <w:rPr/>
      </w:pPr>
      <w:r>
        <w:rPr/>
        <w:t>Изменяя соотношение заполнителя (опилок, стружки), вяжущих составляющих смеси (цемент, известь), инертных составляющих (песок, шлак, зола) возможно получение стенового материала с заданными характеристиками плотности, прочности и что немаловажно стоимости. Широкие возможности получения материала требуемых свойств положительно влияют на рациональное использование компонентов смеси и снижении общих расходов на строительство. Так при возведении одноэтажных построек хозяйственного назначения вполне достаточна прочность около 20-25 кг/см 2, что соответствует марки бетона на сжатие М-25. При получении данной марки стенового камня наблюдается значительная экономия вяжущих компонентов смеси (цемент). Для возведения жилых в том числе многоэтажных зданий, может быть рекомендовано применение опилкобетонных блоков (камней) прочностью не менее 50-98 кг/см 2 марка бетона на сжатие М-50 М-100. Для получения максимальных значений прочности опилкобетонных блоков, рекомендуется применение цемента марки М-500 и модифицирующих добавок бетон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Некоторые особенности применения опилкобетонных блоков (камней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илкобетонные блоки (содержание опилок около 50%) материал, прекрасно поддающийся механической обработки. Опилкобетон пилится, сверлится, гвоздится, при этом повышается качество кладочных работ и существенно сокращается расход стенового материала. Если при возведении стены требуется подгонка, блоки не откалываются, не рубятся, а максимально точно распиливаются ножовкой до требуемого размера.</w:t>
      </w:r>
    </w:p>
    <w:p>
      <w:pPr>
        <w:pStyle w:val="Normal"/>
        <w:ind w:firstLine="709"/>
        <w:rPr/>
      </w:pPr>
      <w:r>
        <w:rPr/>
        <w:t>Цементные составляющие опилкобетонного блока, прекрасная основа для нанесения всех видов защитно-декоративных покрытий. Применение клеевых растворов при монтаже облицовочных материалов, обеспечивает надежное сцепление с несущим опилкобетонным блоком.</w:t>
      </w:r>
    </w:p>
    <w:p>
      <w:pPr>
        <w:pStyle w:val="Normal"/>
        <w:ind w:firstLine="709"/>
        <w:rPr/>
      </w:pPr>
      <w:r>
        <w:rPr/>
        <w:t>По удобству обработки, опилкобетонный блок аналогичен пенобетонным и газосиликатным блокам. Способы обработки и особенности кладки блоков также существенно не отличаютс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бласть применения опилкобетонных блоков (камней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Широкие возможности получения опилкобетонных блоков, заданных характеристик, делает этот материал пригодным для выполнения полного объема общестроительных работ. Строительные опилкобетонные блоки - универсальный материал для возведения самостоятельных несущих ограждающих конструкций, утепления стен готовых построек, фундаментов, заборов и столбов.</w:t>
      </w:r>
    </w:p>
    <w:p>
      <w:pPr>
        <w:pStyle w:val="Normal"/>
        <w:ind w:firstLine="709"/>
        <w:rPr/>
      </w:pPr>
      <w:r>
        <w:rPr/>
        <w:t>Опилкобетон - не арболит?</w:t>
      </w:r>
    </w:p>
    <w:p>
      <w:pPr>
        <w:pStyle w:val="Normal"/>
        <w:ind w:firstLine="709"/>
        <w:rPr/>
      </w:pPr>
      <w:r>
        <w:rPr/>
        <w:t>Арболит и опилкобетон очень часто считают одним и тем же материалом, что неверно. Хоть ГОСТ на арболит и определяет его достаточно широко: "бетон на цементном вяжущем, органических заполнителях и химических добавках", но классический арболит предполагает использование именно древесной щепы, как основы всех его уникальных свойств.</w:t>
      </w:r>
    </w:p>
    <w:p>
      <w:pPr>
        <w:pStyle w:val="Normal"/>
        <w:ind w:firstLine="709"/>
        <w:rPr/>
      </w:pPr>
      <w:r>
        <w:rPr/>
        <w:t>Как и арболит, опилкобетон является экологичным стеновым материалом с высокими показателями звуко - и теплоизоляции, огнестойкости относительно многих других стройматериалов. Но существует и ряд отличий, обусловленных другой структурой опилкобетонных блоков.</w:t>
      </w:r>
    </w:p>
    <w:p>
      <w:pPr>
        <w:pStyle w:val="Normal"/>
        <w:ind w:firstLine="709"/>
        <w:rPr/>
      </w:pPr>
      <w:r>
        <w:rPr/>
        <w:t>В производстве опилкобетона вместо специальной древесной щепы нормированных размеров - применяют просто мелкие древесные опилки, которые не могут обладать достаточными прочностными свойствами сами по себе. В отличие от щепы, они не способны достаточно усилять (армировать) стеновой блок и обеспечивать его высокую "пластичность", то есть опилкобетон лишен и таких важных свойств арболита, как значительный показатель прочности на изгиб (хотя в этом и опилкобетон превосходит многие хрупкие легкие бетоны) и способности к временной деформации без разрушения блока.</w:t>
      </w:r>
    </w:p>
    <w:p>
      <w:pPr>
        <w:pStyle w:val="Normal"/>
        <w:ind w:firstLine="709"/>
        <w:rPr/>
      </w:pPr>
      <w:r>
        <w:rPr/>
        <w:t>Для заполнения избыточного количества пустот, уменьшения усадки и упрочнения опилкобетонных блоков - в них добавляют большое количества песка. Кроме того, для экономии вяжущего - может добавляться известь и глина. Использование кремнезема (песка) наносит весомый удар по огнестойкости опилкобетона, так как при температуре свыше 573 °C он меняет свою полиморфную модификацию, приводя к изменению объёма и появлению трещин в опилкоблоках.</w:t>
      </w:r>
    </w:p>
    <w:p>
      <w:pPr>
        <w:pStyle w:val="Normal"/>
        <w:ind w:firstLine="709"/>
        <w:rPr/>
      </w:pPr>
      <w:r>
        <w:rPr/>
        <w:t>Различия в составе приводят и к ряду других минусов опилкобетона по сравнению с арболитом. Как следствие невысокого количества древесины в опилкобетонном блоке - теплопроводность опилкобетона плотностью 800 кг/м3 составляет 0.32 Вт/ (мК) - вдвое худший показатель, чем у арболита аналогичной плотности.</w:t>
      </w:r>
    </w:p>
    <w:p>
      <w:pPr>
        <w:pStyle w:val="Normal"/>
        <w:ind w:firstLine="709"/>
        <w:rPr/>
      </w:pPr>
      <w:r>
        <w:rPr/>
        <w:t>Один из основных недостатков опилкобетонных блоков - требования упрочнения большими объемами вяжущего и песка приводят к тому, что обычная конструкционная марка М25 (для домов до двух этажей) достигается только при плотности стеновых блоков в 950 кг/м3 (высокая плотность увеличивает стоимость как самого материала, так и его транспортировки; удорожает и усложняет проведение строительных работ). У арболита - прочности М25 по ГОСТ’у соответствуют блоки с плотностью всего 500-700 кг/м3. И так как практически для любых материалов рост удельного веса соответствует не только увеличению прочности, но и падению теплосберегающих свойств - теплопроводность применяемых на практике арболитовых и опилкобетонных блоков будет отличаться значительно сильнее, чем в 2 раза.</w:t>
      </w:r>
    </w:p>
    <w:p>
      <w:pPr>
        <w:pStyle w:val="Normal"/>
        <w:ind w:firstLine="709"/>
        <w:rPr/>
      </w:pPr>
      <w:r>
        <w:rPr/>
        <w:t>Относительно более низкое содержание в опилкобетоне дерева (количество опилок обычно должно находиться в пределах 50%, в то время как в арболитовых блоках щепы до 80-90%), как пористого заполнителя - негативно сказывается на его свойствах обеспечения пассивной вентиляции помещения (но и то в выполнении этой задачи опилкобетон значительно лучше немалого числа других стеновых материалов, таких как керамзитобетон и подобные).</w:t>
      </w:r>
    </w:p>
    <w:p>
      <w:pPr>
        <w:pStyle w:val="Normal"/>
        <w:ind w:firstLine="709"/>
        <w:rPr/>
      </w:pPr>
      <w:r>
        <w:rPr/>
        <w:t>Следовательно, опилкобетон действительно является хорошим стеновым материалом на фоне многих других, которые он превосходит по ряду важных показателей, но отсутствие специально подготовленного древесного заполнителя и наличие лишних компонентов - вынуждают опилкобетон значительно уступать настоящему арболиту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Опилкобето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стройщиков, обычно, интересуют такие характеристики строительных материалов, как их экологическая безопасность, степень насыщаемости влагой, пожарная безопасность, морозостойкость, газопроницаемость, теплоизолирующие свойства, механическая прочность и, конечно же, стоимость. В этой статье мы как раз и попытаемся выяснить, в какой мере все перечисленные качества имеют отношение к опилкобетону, и соответствует ли он тем требованиям, которые предъявляются к строительным материалам сегодн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кологич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илкобетон изготавливается только из чистых природных материалов, в числе которых цемент, песок и древесные опилки. Достаточное содержание органики в блоках опилкобетона, обеспечивает этому материалу великолепные характеристики в отношении газопроницаемости и звукопоглощения. Во многих отношениях блоки из опилкобетона способны успешно конкурировать с натуральной древесиной. Отличные санитарно-гигиенические свойства опилкобетона создают здоровый микроклимат в жилых домах, построенных из этого материала. Одним словом, опилкобетон является в высшей степени экологически чистым строительным материалом, вполне соответствующим современным санитарным требованиям.</w:t>
      </w:r>
    </w:p>
    <w:p>
      <w:pPr>
        <w:pStyle w:val="Normal"/>
        <w:ind w:firstLine="709"/>
        <w:rPr/>
      </w:pPr>
      <w:r>
        <w:rPr/>
        <w:t>Относительное содержание влаги в материале является важной характеристикой строительного материала. Этим показателем определяется и комфортность проживания людей и морозостойкость материала, из которого построено жилье. По этой причине производители стремятся снизить содержание воды в строительных материалах. Массовая доля содержания влаги в опилкобетоне составляет от 8 до 12% для материала, эксплуатируемого в условиях "Б", согласно СНиП II - 3-79. однако, указанное относительное содержание влаги, может быть заметно снижено. Такого снижения влажности можно добиться, например, обрабатывая опилки водоотталкивающими средствами или добавляя в состав опилкобетона гидрофобизирующие вещества. Для примера приводим относительное содержание влаги в некоторых популярных строительных материалах:</w:t>
      </w:r>
    </w:p>
    <w:p>
      <w:pPr>
        <w:pStyle w:val="Normal"/>
        <w:ind w:firstLine="709"/>
        <w:rPr/>
      </w:pPr>
      <w:r>
        <w:rPr/>
        <w:t>бетон для условий "Б" по СНиП II - 3-79 - 3%;</w:t>
      </w:r>
    </w:p>
    <w:p>
      <w:pPr>
        <w:pStyle w:val="Normal"/>
        <w:ind w:firstLine="709"/>
        <w:rPr/>
      </w:pPr>
      <w:r>
        <w:rPr/>
        <w:t>пенобетон, пеносиликат - от 8 до 10%;</w:t>
      </w:r>
    </w:p>
    <w:p>
      <w:pPr>
        <w:pStyle w:val="Normal"/>
        <w:ind w:firstLine="709"/>
        <w:rPr/>
      </w:pPr>
      <w:r>
        <w:rPr/>
        <w:t>керамзитобетон - около 8%;</w:t>
      </w:r>
    </w:p>
    <w:p>
      <w:pPr>
        <w:pStyle w:val="Normal"/>
        <w:ind w:firstLine="709"/>
        <w:rPr/>
      </w:pPr>
      <w:r>
        <w:rPr/>
        <w:t>кирпич красный по ГОСТ 530 - 80 - от 2 до 4%;</w:t>
      </w:r>
    </w:p>
    <w:p>
      <w:pPr>
        <w:pStyle w:val="Normal"/>
        <w:ind w:firstLine="709"/>
        <w:rPr/>
      </w:pPr>
      <w:r>
        <w:rPr/>
        <w:t>полистиролобетон по ГОСТ Р51263-99 - около 8%;</w:t>
      </w:r>
    </w:p>
    <w:p>
      <w:pPr>
        <w:pStyle w:val="Normal"/>
        <w:ind w:firstLine="709"/>
        <w:rPr/>
      </w:pPr>
      <w:r>
        <w:rPr/>
        <w:t>древесина ели и сосны вдоль волокна по ГОСТ 9463-99 - 20%.</w:t>
      </w:r>
    </w:p>
    <w:p>
      <w:pPr>
        <w:pStyle w:val="Normal"/>
        <w:ind w:firstLine="709"/>
        <w:rPr/>
      </w:pPr>
      <w:r>
        <w:rPr/>
        <w:t>Следует сказать, что приведенная выше влажность строительных материалов соответствует материалам, находящимся в состоянии поставки, без какой-либо дополнительной обработки. Указанное значение влажности можно существенно снизить использованием гидрофобизирующих составов и использованием комбинаций различных материалов. Особенное значение приобретает водопоглощающая способность материала, если речь идет об ограждающих конструкциях, поверхности которых по проекту, как правило, не подлежат облицовке какими-либо защитными материалами. Такая ситуация, например, имеет место при сооружении стен из обычного кирпича с расшивкой шва начисто. Такая стена является полностью готовой конструкцией, не нуждающейся в защитных покрытиях, обеспечивающих снижение влагопоглощения или повышения механической прочности. Однако, керамический кирпич облицовочных сортов является самым дорогим материалом из всех, приведенных в списке.</w:t>
      </w:r>
    </w:p>
    <w:p>
      <w:pPr>
        <w:pStyle w:val="Normal"/>
        <w:ind w:firstLine="709"/>
        <w:rPr/>
      </w:pPr>
      <w:r>
        <w:rPr/>
        <w:t>Все остальные материалы для возведения стен, в той или иной мере, требуют защиты от влаги. По этой причине степень водопоглощения того или иного материала без нанесения защитного покрытия для специалиста-строителя представляется параметром чисто теоретическим, справочным. Это, конечно, справедливо лишь в том случае, когда проект предусматривает нанесение защитных покрытий. Практический интерес для строителя представляет степень водопоглощения окончательно возведенной конструкции, когда процент поглощения воды определяется комплексной конструкцией, состоящей из собственно материала и всех защитных и облицовочных покрытий.</w:t>
      </w:r>
    </w:p>
    <w:p>
      <w:pPr>
        <w:pStyle w:val="Normal"/>
        <w:ind w:firstLine="709"/>
        <w:rPr/>
      </w:pPr>
      <w:r>
        <w:rPr/>
        <w:t>Рассуждения о водопоглощении материала, который используется только в комплексе с защитными покрытиями, сродни переживаниям о самочувствии бедолаги, который почему-то стоит на морозе в одних трусах тогда, как он вполне может надеть валенки и тулуп. Точно таким же образом, заметное водопоглощение опилкобетона несложно снизить использованием гидрофобизирующих составов или нанесением защитных покрытий в виде штукатурки, облицовки специальным кирпичом, плиткой или панелями из пластика. Следует сказать, что здания, построенные из крупногабаритных блоков, по большей части, облицованы различными декоративными материалами, выполняющими также защитную функцию. В качестве примера подобного подхода можно упомянуть о перегородках в санузлах жилых домов советской постройки. Эти перегородки выполнены из гипса с водопоглощением 6 - 15%! И, тем не менее, после нанесения защитных покрытий (масляная краска или керамическая плитка) эти перегородки исправно служат многие десятилетия.</w:t>
      </w:r>
    </w:p>
    <w:p>
      <w:pPr>
        <w:pStyle w:val="Normal"/>
        <w:ind w:firstLine="709"/>
        <w:rPr/>
      </w:pPr>
      <w:r>
        <w:rPr/>
        <w:t>Приняв во внимание все вышесказанное, можно с уверенностью резюмировать: степень водопоглощения опилкобетона не превышает этого показателя для всех прочих ходовых строительных материалов, а при нанесении соответствующих защитных покрытий водопоглощение ограждающих конструкций из этого материала вполне можно снизить до 4-х и даже 2%.</w:t>
      </w:r>
    </w:p>
    <w:p>
      <w:pPr>
        <w:pStyle w:val="Normal"/>
        <w:ind w:firstLine="709"/>
        <w:rPr/>
      </w:pPr>
      <w:r>
        <w:rPr/>
        <w:t>Такая характеристика материала, как морозостойкость прямо связана с его водопоглощающей способностью. Поэтому для повышения морозостойкости следует всемерно снижать водопоглощение материала. Современный опилкобетон характеризуется морозостойкостью от 75 до 100 цикл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Огнестойкость опилкобет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Опилкобетон</w:t>
      </w:r>
      <w:r>
        <w:rPr/>
        <w:t>, выполненный по специальной технологии, как минимум, плохо горит, а часто и вовсе не является горючим. Такая хорошая огнестойкость опилкобетона объясняется, в первую очередь, тем, что древесные опилки в нем находятся в оболочке из цементно-песчаной смеси. Такая негорючая упаковка древесных частиц способствует самозатуханию опилок при нагреве опилкобетона. Опилкобетонные блоки с содержанием опилок 50% при окружающей температуре около 1200 градусов характеризуются огнестойкостью до 2,5 часов. Механические свойства блоков из этого материала не ухудшаются даже после 3-часового воздействия огня.</w:t>
      </w:r>
    </w:p>
    <w:p>
      <w:pPr>
        <w:pStyle w:val="Normal"/>
        <w:ind w:firstLine="709"/>
        <w:rPr/>
      </w:pPr>
      <w:r>
        <w:rPr/>
        <w:t>Кстати, по огнестойкости опилкобетон заметно превосходит такой ходовой строительный материал, как пенополистиролбетон, который относится к группе горючести Г1 (слабогорючий).</w:t>
      </w:r>
    </w:p>
    <w:p>
      <w:pPr>
        <w:pStyle w:val="Normal"/>
        <w:ind w:firstLine="709"/>
        <w:rPr/>
      </w:pPr>
      <w:r>
        <w:rPr/>
        <w:t>Таким образом, если мы пенополистиролбетон считаем плохо горючим материалом, то уж опилкобетон тем более следует отнести к этой категории. Опилкобетон с полным основанием следует относить к материалам, практически не горючим, пригодным для любых строительных работ. Степень огнестойкости опилкобетона позволяет возводить из этого материала практически любые объекты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Теплотехнические свой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лотехнические характеристики опилкобетона вполне соответствуют положениям СНиП 11-3-79 (Строительная теплотехника). Теплопроводность опилкобетона, имеющего плотность 800 кг/м. куб., не превышает 0,32 вт/м * ОС. Для сравнения скажем, что аналогичный параметр газопенобетона плотностью около 600 кг/м. куб. имеет значение 0,24 вт/м * ОС. То есть, опилкобетон по этой важнейшей характеристике почти не уступает пористым бетонам, которые традиционно считаются лидерами в современном строительстве.</w:t>
      </w:r>
    </w:p>
    <w:p>
      <w:pPr>
        <w:pStyle w:val="Normal"/>
        <w:ind w:firstLine="709"/>
        <w:rPr/>
      </w:pPr>
      <w:r>
        <w:rPr/>
        <w:t>Ниже для сравнения мы приводим коэффициенты теплопроводности некоторых популярных строительных материалов.</w:t>
      </w:r>
    </w:p>
    <w:p>
      <w:pPr>
        <w:pStyle w:val="Normal"/>
        <w:ind w:firstLine="709"/>
        <w:rPr/>
      </w:pPr>
      <w:r>
        <w:rPr/>
        <w:t>Железобетон для условий "Б" по СНиП 11-3-79 - 2,04 вт/м * ОС.</w:t>
      </w:r>
    </w:p>
    <w:p>
      <w:pPr>
        <w:pStyle w:val="Normal"/>
        <w:ind w:firstLine="709"/>
        <w:rPr/>
      </w:pPr>
      <w:r>
        <w:rPr/>
        <w:t>Керамзитобетон - 0,92 вт/м * ОС.</w:t>
      </w:r>
    </w:p>
    <w:p>
      <w:pPr>
        <w:pStyle w:val="Normal"/>
        <w:ind w:firstLine="709"/>
        <w:rPr/>
      </w:pPr>
      <w:r>
        <w:rPr/>
        <w:t>Кирпич керамический - 0,81 вт/м * ОС.</w:t>
      </w:r>
    </w:p>
    <w:p>
      <w:pPr>
        <w:pStyle w:val="Normal"/>
        <w:ind w:firstLine="709"/>
        <w:rPr/>
      </w:pPr>
      <w:r>
        <w:rPr/>
        <w:t>Древесина сосны (вдоль волокон) - 0,35 вт/м * ОС.</w:t>
      </w:r>
    </w:p>
    <w:p>
      <w:pPr>
        <w:pStyle w:val="Normal"/>
        <w:ind w:firstLine="709"/>
        <w:rPr/>
      </w:pPr>
      <w:r>
        <w:rPr/>
        <w:t>Интересно, что 40-сантиметровая стена, выполненная из опилкобетона, по теплоизолирующим свойствам соответствует кирпичной стене толщиной около метра!</w:t>
      </w:r>
    </w:p>
    <w:p>
      <w:pPr>
        <w:pStyle w:val="Normal"/>
        <w:ind w:firstLine="709"/>
        <w:rPr/>
      </w:pPr>
      <w:r>
        <w:rPr/>
        <w:t>Таким образом, опилкобетонные блоки с содержанием опилок 50% являются стеновым строительным материалом, вполне соответствующим требованиям, предъявляемым сегодня к качественным строительным материалам. Теплопроводность опилкобетона лишь немного выше, чем у такого лидера среди стеновых материалов, как пористый бетон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еханические характеристики опилкобетонных бло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сокое содержание в опилкобетоне фибровидных частиц придает блокам из этого материала очень хорошие механические свойства, которые проявляются при испытании на растяжение и изгиб. По этим механическим показателям опилкобетон уверенно опережает многие известные строительные материалы, среди которых и такой популярный, как пенобетон. Древесные опилки в опилкобетоне выполняют армирующую функцию, чем и объясняются высокие прочностные характеристики материала.</w:t>
      </w:r>
    </w:p>
    <w:p>
      <w:pPr>
        <w:pStyle w:val="Normal"/>
        <w:ind w:firstLine="709"/>
        <w:rPr/>
      </w:pPr>
      <w:r>
        <w:rPr/>
        <w:t>Прочность блока из опилкобетона на сжатие является главной характеристикой, которая принимается в расчет при выборе этажности возводимого объекта и типа межэтажных перекрытий.</w:t>
      </w:r>
    </w:p>
    <w:p>
      <w:pPr>
        <w:pStyle w:val="Normal"/>
        <w:ind w:firstLine="709"/>
        <w:rPr/>
      </w:pPr>
      <w:r>
        <w:rPr/>
        <w:t>Различные виды опилкобетонных блоков различаются плотностью и, как следствие, прочностными характеристиками.</w:t>
      </w:r>
    </w:p>
    <w:p>
      <w:pPr>
        <w:pStyle w:val="Normal"/>
        <w:ind w:firstLine="709"/>
        <w:rPr/>
      </w:pPr>
      <w:r>
        <w:rPr/>
        <w:t xml:space="preserve">Меняя содержание наполнителя (древесные стружки и опилки), а также состав вяжущей смеси (цемент, известь, песок, зола, шлак), получают стеновые материалы с определенными показателями прочности и плотности, что, несомненно, отражается и на стоимости опилкобетона. Возможность использования этого материала с самыми различными свойствами позволяет заметно снизить стоимость строительства. </w:t>
      </w:r>
    </w:p>
    <w:p>
      <w:pPr>
        <w:pStyle w:val="Normal"/>
        <w:ind w:firstLine="709"/>
        <w:rPr/>
      </w:pPr>
      <w:r>
        <w:rPr/>
        <w:t xml:space="preserve">При возведении одноэтажных хозяйственных зданий, например, вполне может быть использован материал, имеющий прочность всего 20 или 25 кг/см2, что соответствует обычному бетону марки М25. </w:t>
      </w:r>
    </w:p>
    <w:p>
      <w:pPr>
        <w:pStyle w:val="Normal"/>
        <w:ind w:firstLine="709"/>
        <w:rPr/>
      </w:pPr>
      <w:r>
        <w:rPr/>
        <w:t xml:space="preserve">Но приготовление опилкобетонных блоков такой прочности позволяет получить заметную экономию вяжущих, в частности, цемента. </w:t>
      </w:r>
    </w:p>
    <w:p>
      <w:pPr>
        <w:pStyle w:val="Normal"/>
        <w:ind w:firstLine="709"/>
        <w:rPr/>
      </w:pPr>
      <w:r>
        <w:rPr/>
        <w:t>При возведении жилых многоэтажных домов рекомендуется использование опилкобетона с прочностью от 50 до 98 кг/см2 (соответствует бетону марки М50, М100). Для производства опилкобетонных блоков максимальной прочности следует использовать цемент марки М500 и модифицирующие добавки к бетон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обенности использования опилкобетонных бло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ханическая обработка опилкобетонных блоков с содержанием опилок до 50% не представляет собой какой-либо проблемы. Этот материал отлично сверлится и пилится, что благотворно сказывается на качестве кладки, а также позволяет рационально использовать материал. Подгонка размеров таких стеновых блоков производится легко и точно при помощи обыкновенной ножовки.</w:t>
      </w:r>
    </w:p>
    <w:p>
      <w:pPr>
        <w:pStyle w:val="Normal"/>
        <w:ind w:firstLine="709"/>
        <w:rPr/>
      </w:pPr>
      <w:r>
        <w:rPr/>
        <w:t>Благодаря наличию цементной составляющей, на этот материал отлично ложатся практически все виды декоративных и защитных покрытий. Стандартные клеящие составы при выполнении отделочных работ позволяют надежно закрепить на опилкобетоне любой облицовочный материал.</w:t>
      </w:r>
    </w:p>
    <w:p>
      <w:pPr>
        <w:pStyle w:val="Normal"/>
        <w:ind w:firstLine="709"/>
        <w:rPr/>
      </w:pPr>
      <w:r>
        <w:rPr/>
        <w:t>В отношении механической обработки опилкобетон столь же технологичен, как газосиликат или пенобетон. Все эти материалы укладываются и обрабатываются, практически, одинаковыми способами.</w:t>
      </w:r>
    </w:p>
    <w:p>
      <w:pPr>
        <w:pStyle w:val="Normal"/>
        <w:ind w:firstLine="709"/>
        <w:rPr/>
      </w:pPr>
      <w:r>
        <w:rPr/>
      </w:r>
    </w:p>
    <w:p>
      <w:pPr>
        <w:pStyle w:val="Style23"/>
        <w:rPr/>
      </w:pPr>
      <w:r>
        <w:rPr/>
        <w:t>Область использования опилкобет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зможность изготовления блоков из опилкобетона с заданными свойствами позволяет использовать этот материал для возведения практически любых зданий общего назначения. Кроме того, опилкобетон является отличным материалом для строительства самостоятельных ограждающих конструкций, он с успехом может быть использован для утепления стен уже возведенных зданий, а также для сооружения столбов и забор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4:00Z</dcterms:created>
  <dc:creator>Л и Д</dc:creator>
  <dc:description/>
  <cp:keywords/>
  <dc:language>en-US</dc:language>
  <cp:lastModifiedBy>Mage</cp:lastModifiedBy>
  <dcterms:modified xsi:type="dcterms:W3CDTF">2011-10-08T00:54:00Z</dcterms:modified>
  <cp:revision>2</cp:revision>
  <dc:subject/>
  <dc:title>7СОДЕРЖАНИЕ</dc:title>
</cp:coreProperties>
</file>