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Аннотация</w:t>
      </w:r>
    </w:p>
    <w:p>
      <w:pPr>
        <w:pStyle w:val="Heading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урсовой проект 21 страница машинописного текста, 3 рисунка, 1 таблица, 5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ЭТАЖНЫЙ ОДНОКВАРТИРНЫЙ ЖИЛОЙ ДОМ, ОБЪЕМНО-ПЛАНИРОВОЧНОЕ РЕШЕНИЕ, ВЫБОР УТЕПЛИТЕЛЯ, ТРЕХСЛОЙНАЯ ТЕПЛОЭФФЕКТИВНАЯ СТЕН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курсовом проекте разрабатывается объемно-планировочное решение для строительства одноэтажного одноквартирного жилого дома в городе Иваново в соответствии со СНиП; выбрано конструктивное решение наружных теплоэффективных стен. Графическая часть работы состоит из  плана этажа и плана с расстановкой мебели и оборудования.</w:t>
      </w:r>
      <w:r>
        <w:br w:type="page"/>
      </w:r>
    </w:p>
    <w:p>
      <w:pPr>
        <w:pStyle w:val="Heading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Heading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еречень допускаемых сокращений, условных обозначений, терминов, единиц и символов………………………………………………………………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…………..……………………………………………………….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Разработка объемно-планировочного решения……………………..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Теплотехнический расчет ограждающих конструкций…………..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 Выбор конструктивного решения наружных ограждающих стен.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.……..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еречень допускаемых сокращений, условных обозначений, терминов, единиц и симво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. – един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. – шту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м – милимет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квадратные мет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ведение</w:t>
      </w:r>
    </w:p>
    <w:p>
      <w:pPr>
        <w:pStyle w:val="Heading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интерес к индивидуальному строительству. Это связано с большим числом его преимуществ перед многоэтажным домостроением. Во-первых, заказчик сам выбирает набор комнат, планировку дома, архитектурные решения, исходя из своих взглядов и предпочтений. Во-вторых, сроки индивидуального строительства значительно меньше. К тому же, большинство частных домов расположены в экологически чистых районах и имеют меньше требований по звукоизоляции.</w:t>
      </w:r>
    </w:p>
    <w:p>
      <w:pPr>
        <w:pStyle w:val="TextBodyIndent"/>
        <w:ind w:firstLine="709"/>
        <w:rPr>
          <w:position w:val="-5"/>
          <w:szCs w:val="28"/>
        </w:rPr>
      </w:pPr>
      <w:r>
        <w:rPr>
          <w:position w:val="-6"/>
          <w:szCs w:val="28"/>
        </w:rPr>
        <w:t>Основная задача проектирования жилого дома - создание наиболее благоприятных условий жизненной среды обита</w:t>
        <w:softHyphen/>
        <w:t>ния, которая бы удовлетворяла различные требования проживающих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Функциональные требования имеют целью создать в помещении оптимальные условия для жизнедеятельности, труда или отдыха. Выполнение функциональных требований необходимо, чтобы можно было удобно и рационально выполнять все процессы. Необходимо также выполнение санитарно-гигиенических требований к физической части качествам жизненной среды жилища: температура, влажность, чистота воздуха, естественное освещение, инсоляция, звукоизоляция от внешних шумов. Внутренняя среда жилища тесно связана с окружающей средой, в связи с чем требования к жилищу находятся в прямой зависимости от природно-климатических условий и других местных условий и материалы и конструкции устанавли</w:t>
        <w:softHyphen/>
        <w:t>ваются только в связи с ними.</w:t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Объемно-планировочная структура дома зависит от индивидуальных потребностей заказчика. Кроме того на нее влияют климатические условия и экономические требования.</w:t>
      </w:r>
    </w:p>
    <w:p>
      <w:pPr>
        <w:pStyle w:val="Normal"/>
        <w:spacing w:lineRule="auto" w:line="36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 xml:space="preserve">Эстетические требования находят свое отражение в художественныом решении фасада, внутренних пространств комнат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Таким образом, проектируемое жилище должно полностью удовлетворять запросы семей по численному составу, национально-бытовым различиям, роду занятий. Оно должно защищать от нежелательных воздействий наружной среды и создавать надлежащий современному культурному и техническому уровню комфорт. Дом должен иметь также привлекательный внешний вид и хорошую внутреннюю отделку. Кроме того, они должны быть надежны в эксплуатации, прочны, основные конструктивные элементы не должны требовать частых и текущих ремон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азработка объемно-планировочного реш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бъектом строительства является одноэтажный одноквартирный дом в городе Иваново.</w:t>
      </w:r>
    </w:p>
    <w:p>
      <w:pPr>
        <w:pStyle w:val="TextBodyIndent"/>
        <w:ind w:firstLine="709"/>
        <w:rPr/>
      </w:pPr>
      <w:r>
        <w:rPr>
          <w:szCs w:val="28"/>
        </w:rPr>
        <w:t xml:space="preserve">Здание отапливаемое, двухпролетное. Снеговая нагрузка по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неговому району. Дом имеет неполный каркас с несущими стенами, опирается на две железобетонные колонны. Кровля – стальной профилированный настил толщиной 1 мм. </w:t>
      </w:r>
    </w:p>
    <w:p>
      <w:pPr>
        <w:pStyle w:val="TextBodyIndent"/>
        <w:ind w:firstLine="709"/>
        <w:rPr/>
      </w:pPr>
      <w:r>
        <w:rPr>
          <w:szCs w:val="28"/>
        </w:rPr>
        <w:t>Общая площадь дома составляет 100,26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 Отношение жилой площади к общей площади здания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жил</w:t>
      </w:r>
      <w:r>
        <w:rPr>
          <w:szCs w:val="28"/>
        </w:rPr>
        <w:t>/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 xml:space="preserve">общ </w:t>
      </w:r>
      <w:r>
        <w:rPr>
          <w:szCs w:val="28"/>
        </w:rPr>
        <w:t xml:space="preserve"> составляет 0,6.</w:t>
      </w:r>
    </w:p>
    <w:p>
      <w:pPr>
        <w:pStyle w:val="TextBodyIndent"/>
        <w:ind w:firstLine="709"/>
        <w:rPr/>
      </w:pPr>
      <w:r>
        <w:rPr>
          <w:szCs w:val="28"/>
        </w:rPr>
        <w:t>Дом предназначен для заселения одной семьи в составе пяти человек, двоих взрослых и троих детей. В плане запроектировано 5 комнат. Для родителей проектируется спальня площадью 16,04 м</w:t>
      </w:r>
      <w:r>
        <w:rPr>
          <w:szCs w:val="28"/>
          <w:vertAlign w:val="superscript"/>
        </w:rPr>
        <w:t>2</w:t>
      </w:r>
      <w:r>
        <w:rPr>
          <w:szCs w:val="28"/>
        </w:rPr>
        <w:t>. Для детей предусмотрены две спальни: одна – для младшего мальчика, другая – совместная для девочек. В спальных помещениях размещается оборудование для сна, а также место для хранения личных вещей. Спальни являются непроходными и расположены в более тихой части дома.</w:t>
      </w:r>
    </w:p>
    <w:p>
      <w:pPr>
        <w:pStyle w:val="TextBodyIndent"/>
        <w:ind w:firstLine="709"/>
        <w:rPr/>
      </w:pPr>
      <w:r>
        <w:rPr>
          <w:szCs w:val="28"/>
        </w:rPr>
        <w:t>Запроектирована общая комната площадью 16,04 м</w:t>
      </w:r>
      <w:r>
        <w:rPr>
          <w:szCs w:val="28"/>
          <w:vertAlign w:val="superscript"/>
        </w:rPr>
        <w:t>2</w:t>
      </w:r>
      <w:r>
        <w:rPr>
          <w:szCs w:val="28"/>
        </w:rPr>
        <w:t>. Общая комната предназначена для отдыха, совместного времяпрепровождения семьи, приема гостей. Она расположена недалеко от входа, ориентирована в сторону улицы и удобно связана с кухней.</w:t>
      </w:r>
    </w:p>
    <w:p>
      <w:pPr>
        <w:pStyle w:val="TextBodyIndent"/>
        <w:ind w:firstLine="709"/>
        <w:rPr/>
      </w:pPr>
      <w:r>
        <w:rPr>
          <w:szCs w:val="28"/>
        </w:rPr>
        <w:t>Кроме жилых помещений, имеются кухня, санузел, кладовая, коридор, прихожая и летняя веранда. Кухня имеет площадь 16,04 м</w:t>
      </w:r>
      <w:r>
        <w:rPr>
          <w:szCs w:val="28"/>
          <w:vertAlign w:val="superscript"/>
        </w:rPr>
        <w:t>2</w:t>
      </w:r>
      <w:r>
        <w:rPr>
          <w:szCs w:val="28"/>
        </w:rPr>
        <w:t>, в ней выделены рабочая часть и столовая зона с местом для обеденного стола. Рабочее место расположено около окна. Имеется место для хранения сухих продуктов. Около входа располагается хозяйственная кладовая, площадь которой 3,40 м</w:t>
      </w:r>
      <w:r>
        <w:rPr>
          <w:szCs w:val="28"/>
          <w:vertAlign w:val="superscript"/>
        </w:rPr>
        <w:t>2</w:t>
      </w:r>
      <w:r>
        <w:rPr>
          <w:szCs w:val="28"/>
        </w:rPr>
        <w:t>, поскольку в ней будут хранится не только различные соленья и варенья, но и зерно, и хозяйственная утварь. Санузел раздельный, площадью 4,28 м</w:t>
      </w:r>
      <w:r>
        <w:rPr>
          <w:szCs w:val="28"/>
          <w:vertAlign w:val="superscript"/>
        </w:rPr>
        <w:t>2</w:t>
      </w:r>
      <w:r>
        <w:rPr>
          <w:szCs w:val="28"/>
        </w:rPr>
        <w:t>. Он располагается не только рядом с жилыми комнатами, но и с кухне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ход в дом предусмотрен через летнее помещение. В передней имеется место для размещения шкафа для одежды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ля заполнения проемов применены деревянные оконные блоки с двойным остеклением ОРМ 12-11 и ОРМ 15-13,5. Применены двери 21-10. Для того, чтобы выбрать окна, использовалось соотношение площади поверхности окна к площади пола комнаты. Оно должно быть равно 1/6.</w:t>
      </w:r>
    </w:p>
    <w:p>
      <w:pPr>
        <w:pStyle w:val="TextBodyIndent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окн</w:t>
      </w:r>
      <w:r>
        <w:rPr>
          <w:szCs w:val="28"/>
        </w:rPr>
        <w:t>/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 xml:space="preserve">окн </w:t>
      </w:r>
      <w:r>
        <w:rPr>
          <w:szCs w:val="28"/>
        </w:rPr>
        <w:t>= 1/6;</w:t>
      </w:r>
    </w:p>
    <w:p>
      <w:pPr>
        <w:pStyle w:val="TextBodyIndent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окн1</w:t>
      </w:r>
      <w:r>
        <w:rPr>
          <w:szCs w:val="28"/>
        </w:rPr>
        <w:t xml:space="preserve"> = 16,04/6 = 2,67;</w:t>
      </w:r>
    </w:p>
    <w:p>
      <w:pPr>
        <w:pStyle w:val="TextBodyIndent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окн2</w:t>
      </w:r>
      <w:r>
        <w:rPr>
          <w:szCs w:val="28"/>
        </w:rPr>
        <w:t xml:space="preserve"> = 10,90/6 = 1,87 ;</w:t>
      </w:r>
    </w:p>
    <w:p>
      <w:pPr>
        <w:pStyle w:val="TextBodyIndent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 xml:space="preserve">окн3 </w:t>
      </w:r>
      <w:r>
        <w:rPr>
          <w:szCs w:val="28"/>
        </w:rPr>
        <w:t>= 14,08/6 = 2,35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омпоновочный план здания представлен на рисунке 1.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Теплотехнический расчет ограждающих конструк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Расчет приведенного сопроти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  <w:lang w:val="en-US" w:eastAsia="en-US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е стены – трехслойные теплоэффектив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лицовочный слой – однослойная кладка из вибропрессованных бетонных блоков БП 2.2, 2.3 по ТУ 67.18.78-96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0,60 Вт/ м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9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ущий слой – кладка из сплошного кирпича силикатного по ГОСТ 379-79 (глиняного обыкновенного по ГОСТ 530-80) на цементно-песчаном растворе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0,76 Вт/ м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250 мм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утеплитель – различные варианты утеплителей представлены в таблице 2.1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/>
        <w:t>Таблица 2.1 – Варианты утеплителей.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440"/>
        <w:gridCol w:w="2340"/>
        <w:gridCol w:w="2563"/>
      </w:tblGrid>
      <w:tr>
        <w:trPr>
          <w:trHeight w:val="313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утеплител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лоя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утепл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Коэфф. теплопроводности </w:t>
            </w: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 xml:space="preserve">  для условий эксплуатации А по СНиП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-3-79**, Вт/м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Приведенное сопротивление теплопередаче стены 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  <w:vertAlign w:val="superscript"/>
              </w:rPr>
              <w:t>пр</w:t>
            </w:r>
            <w:r>
              <w:rPr>
                <w:color w:val="000000"/>
                <w:sz w:val="20"/>
                <w:szCs w:val="20"/>
                <w:vertAlign w:val="subscript"/>
              </w:rPr>
              <w:t xml:space="preserve">с </w:t>
            </w:r>
            <w:r>
              <w:rPr>
                <w:sz w:val="20"/>
                <w:szCs w:val="20"/>
              </w:rPr>
              <w:t>для соответствующих вариантов утеплителей, м</w:t>
            </w:r>
            <w:r>
              <w:rPr>
                <w:sz w:val="20"/>
                <w:szCs w:val="20"/>
                <w:vertAlign w:val="superscript"/>
              </w:rPr>
              <w:t>2о</w:t>
            </w:r>
            <w:r>
              <w:rPr>
                <w:sz w:val="20"/>
                <w:szCs w:val="20"/>
              </w:rPr>
              <w:t>С/В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теплитель полистиролопенобетонный по ТУ 67.18.77-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4,10    (4,13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ностек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…0,0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…3,89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,98…3,92)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…3,68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,70…3,70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зо-, пенобе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     (3,05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сыпка керамзитовая по ГОСТ 9759-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     (3,27)</w:t>
            </w:r>
          </w:p>
        </w:tc>
      </w:tr>
    </w:tbl>
    <w:p>
      <w:pPr>
        <w:pStyle w:val="Heading2"/>
        <w:spacing w:lineRule="auto" w:line="360"/>
        <w:ind w:firstLine="709"/>
        <w:jc w:val="both"/>
        <w:rPr/>
      </w:pPr>
      <w:r>
        <w:rPr/>
      </w:r>
    </w:p>
    <w:p>
      <w:pPr>
        <w:pStyle w:val="Heading2"/>
        <w:spacing w:lineRule="auto" w:line="360"/>
        <w:ind w:firstLine="709"/>
        <w:jc w:val="both"/>
        <w:rPr/>
      </w:pPr>
      <w:r>
        <w:rPr/>
        <w:t xml:space="preserve">Порядок расчета </w:t>
      </w:r>
    </w:p>
    <w:p>
      <w:pPr>
        <w:pStyle w:val="23"/>
        <w:spacing w:lineRule="auto" w:line="360"/>
        <w:ind w:firstLine="709"/>
        <w:rPr/>
      </w:pPr>
      <w:r>
        <w:rPr/>
        <w:t xml:space="preserve">1.    Градусо-сутки отопительного периода, </w:t>
      </w:r>
      <w:r>
        <w:rPr>
          <w:vertAlign w:val="superscript"/>
        </w:rPr>
        <w:t>о</w:t>
      </w:r>
      <w:r>
        <w:rPr/>
        <w:t xml:space="preserve">С для конкретного населенного пункта </w:t>
      </w:r>
      <w:r>
        <w:rPr>
          <w:lang w:val="en-US"/>
        </w:rPr>
        <w:t>D</w:t>
      </w:r>
      <w:r>
        <w:rPr>
          <w:vertAlign w:val="subscript"/>
          <w:lang w:val="en-US"/>
        </w:rPr>
        <w:t>d</w:t>
      </w:r>
      <w:r>
        <w:rPr/>
        <w:t xml:space="preserve"> определяются по формуле:</w:t>
      </w:r>
    </w:p>
    <w:p>
      <w:pPr>
        <w:pStyle w:val="23"/>
        <w:spacing w:lineRule="auto" w:line="360"/>
        <w:ind w:firstLine="709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d </w:t>
      </w:r>
      <w:r>
        <w:rPr>
          <w:lang w:val="en-US"/>
        </w:rPr>
        <w:t>=( t</w:t>
      </w:r>
      <w:r>
        <w:rPr>
          <w:vertAlign w:val="subscript"/>
          <w:lang w:val="en-US"/>
        </w:rPr>
        <w:t xml:space="preserve">int </w:t>
      </w:r>
      <w:r>
        <w:rPr>
          <w:lang w:val="en-US"/>
        </w:rPr>
        <w:t>- t</w:t>
      </w:r>
      <w:r>
        <w:rPr>
          <w:vertAlign w:val="subscript"/>
          <w:lang w:val="en-US"/>
        </w:rPr>
        <w:t xml:space="preserve">ht </w:t>
      </w:r>
      <w:r>
        <w:rPr>
          <w:lang w:val="en-US"/>
        </w:rPr>
        <w:t>) z</w:t>
      </w:r>
      <w:r>
        <w:rPr>
          <w:vertAlign w:val="subscript"/>
          <w:lang w:val="en-US"/>
        </w:rPr>
        <w:t xml:space="preserve">ht </w:t>
      </w:r>
      <w:r>
        <w:rPr>
          <w:lang w:val="en-US"/>
        </w:rPr>
        <w:t>,</w:t>
      </w:r>
    </w:p>
    <w:p>
      <w:pPr>
        <w:pStyle w:val="23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  <w:lang w:val="en-US"/>
        </w:rPr>
        <w:t>int</w:t>
      </w:r>
      <w:r>
        <w:rPr/>
        <w:t xml:space="preserve"> – расчетная средняя температура внутреннего воздуха, </w:t>
      </w:r>
      <w:r>
        <w:rPr>
          <w:vertAlign w:val="superscript"/>
        </w:rPr>
        <w:t>о</w:t>
      </w:r>
      <w:r>
        <w:rPr/>
        <w:t>С;</w:t>
      </w:r>
    </w:p>
    <w:p>
      <w:pPr>
        <w:pStyle w:val="23"/>
        <w:spacing w:lineRule="auto" w:line="360"/>
        <w:ind w:firstLine="709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ht</w:t>
      </w:r>
      <w:r>
        <w:rPr/>
        <w:t xml:space="preserve"> – средняя температура наружного воздуха в течение отопительного периода;</w:t>
      </w:r>
    </w:p>
    <w:p>
      <w:pPr>
        <w:pStyle w:val="23"/>
        <w:spacing w:lineRule="auto" w:line="360"/>
        <w:ind w:firstLine="709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ht</w:t>
      </w:r>
      <w:r>
        <w:rPr>
          <w:vertAlign w:val="subscript"/>
        </w:rPr>
        <w:t xml:space="preserve"> </w:t>
      </w:r>
      <w:r>
        <w:rPr/>
        <w:t>– продолжительность отопительного периода.</w:t>
      </w:r>
    </w:p>
    <w:p>
      <w:pPr>
        <w:pStyle w:val="23"/>
        <w:spacing w:lineRule="auto" w:line="360"/>
        <w:ind w:firstLine="709"/>
        <w:rPr/>
      </w:pPr>
      <w:r>
        <w:rPr/>
        <w:t xml:space="preserve">Нормируемое сопротивление теплопередаче для стен жилых зданий определяется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 xml:space="preserve">req </w:t>
      </w:r>
      <w:r>
        <w:rPr>
          <w:color w:val="000000"/>
          <w:sz w:val="28"/>
          <w:szCs w:val="28"/>
          <w:lang w:val="en-US"/>
        </w:rPr>
        <w:t>= aD</w:t>
      </w:r>
      <w:r>
        <w:rPr>
          <w:color w:val="000000"/>
          <w:sz w:val="28"/>
          <w:szCs w:val="28"/>
          <w:vertAlign w:val="subscript"/>
          <w:lang w:val="en-US"/>
        </w:rPr>
        <w:t xml:space="preserve">d </w:t>
      </w:r>
      <w:r>
        <w:rPr>
          <w:color w:val="000000"/>
          <w:sz w:val="28"/>
          <w:szCs w:val="28"/>
          <w:lang w:val="en-US"/>
        </w:rPr>
        <w:t>+b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коэффициенты, принимаемые по таблице 4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СНиП 23-0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rPr/>
      </w:pPr>
      <w:r>
        <w:rPr/>
        <w:t>2.  Сопротивление теплопередаче панелей по глади рав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3444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783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                                   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76771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7432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1" t="-158" r="-1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теплоотдачи внутренней поверхности ограждающих конструкций, Вт/(м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°С), принимаемый по таблице 7 СНиП 23-02-200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9502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7432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теплоотдачи наружной поверхности ограждающей конструкции для условий холодного периода, Вт/(м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°С), принимаемый по таблице 8 СП 23-101- 200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177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то же, что и в формуле </w:t>
      </w:r>
      <w:r>
        <w:rPr>
          <w:color w:val="000000"/>
          <w:sz w:val="28"/>
          <w:szCs w:val="28"/>
        </w:rPr>
        <w:drawing>
          <wp:inline distT="0" distB="0" distL="0" distR="0">
            <wp:extent cx="172783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                               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446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9177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+, </w:t>
      </w:r>
      <w:r>
        <w:rPr>
          <w:color w:val="000000"/>
          <w:sz w:val="28"/>
          <w:szCs w:val="28"/>
        </w:rPr>
        <w:drawing>
          <wp:inline distT="0" distB="0" distL="0" distR="0">
            <wp:extent cx="19177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термические сопротивления отдельных слоев ограждающей конструкции, м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·°С/Вт, определяемые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164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                                                   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09220" cy="164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толщина слоя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9220" cy="1644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счетный коэффициент теплопроводности материала слоя, Вт/(м·°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638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термическое сопротивление замкнутой воздушной прослойки, принимаемое по таблице 7 СП 23-101-200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/>
        <w:t xml:space="preserve">  </w:t>
      </w:r>
      <w:r>
        <w:rPr/>
        <w:t>Приведенный коэффициент теплотехнической однородности фасада принимаем по зада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6380" cy="2463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85                                                       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ое сопротивление теплопередаче фасада одноквартирного жилого дома рав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fas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fas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                                                  (4)      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граничение температуры и конденсации влаги на внутренней поверхности ограждающей ко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температурный перепад </w:t>
      </w:r>
      <w:r>
        <w:rPr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°С, между температурой внутреннего воздуха и температурой внутренней поверхности ограждающей конструкции не должен превышать нормируемых величин </w:t>
      </w:r>
      <w:r>
        <w:rPr>
          <w:sz w:val="28"/>
          <w:szCs w:val="28"/>
        </w:rPr>
        <w:drawing>
          <wp:inline distT="0" distB="0" distL="0" distR="0">
            <wp:extent cx="246380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°С, установленных в таблице 5, и опреде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, </w:t>
      </w:r>
      <w:r>
        <w:rPr>
          <w:sz w:val="28"/>
          <w:szCs w:val="28"/>
          <w:lang w:val="en-US"/>
        </w:rPr>
        <w:t>       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= 1,8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&lt; 4 º</w:t>
      </w:r>
      <w:r>
        <w:rPr>
          <w:sz w:val="28"/>
          <w:szCs w:val="28"/>
          <w:lang w:val="en-US"/>
        </w:rPr>
        <w:t>C 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9220" cy="1371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зависимость положения наружной поверхности ограждающих конструкций по отношению к наружному воздух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8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рмируемый температурный перепад между температурой внутреннего воздуха </w:t>
      </w:r>
      <w:r>
        <w:rPr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температурой внутренней поверхности </w:t>
      </w:r>
      <w:r>
        <w:rPr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граждающей конструкции, °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теплоотдачи внутренней поверхности ограждающих конструкций, Вт/(м</w:t>
      </w:r>
      <w:r>
        <w:rPr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°С); 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средняя температура внутреннего воздуха здания, °С, принимаемая для расчета ограждающих конструкций группы зд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температура наружного воздуха в холодный период года, °С, для всех зданий, кроме производственных зданий, предназначенных для сезонной эксплуатации, принимаемая равной средней температуре наиболее холодной пятидневки обеспеченностью 0,92 по </w:t>
      </w:r>
      <w:r>
        <w:rPr>
          <w:sz w:val="28"/>
          <w:szCs w:val="28"/>
          <w:lang w:val="sr-CS"/>
        </w:rPr>
        <w:t>СНиП 23-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70" cy="219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еденное сопротивление теплопередаче ограждающих конструкций,м</w:t>
      </w:r>
      <w:r>
        <w:rPr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°С/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приведенного сопроти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плопередаче фасада жилого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1 вариант</w:t>
      </w:r>
      <w:r>
        <w:rPr>
          <w:sz w:val="28"/>
          <w:szCs w:val="28"/>
        </w:rPr>
        <w:t xml:space="preserve"> (в качестве утеплителя используется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олистиролопенобетонный по ТУ 67.18.77-94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(20- (-3,9)) х 219 = 5234°С·су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req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0,00035 х 5234 + 1,4 = 3,24 м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°С/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 0,09/0,60 + 0,25/0,76 + 0,30/0,75 + 0,16 = 1,04 Вт/(м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°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 1/8,7 + 1,04 + 1/23 = 1,23 Вт/(м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°С);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fas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0,85 х 1,23 = 1,045 Вт/(м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°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 1 х (20 – (-30))/(1,045 х 8,7) = 5,49 &gt; 4</w:t>
      </w:r>
      <w:r>
        <w:rPr>
          <w:sz w:val="28"/>
          <w:szCs w:val="28"/>
        </w:rPr>
        <w:t>°С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2 вариант</w:t>
      </w:r>
      <w:r>
        <w:rPr>
          <w:sz w:val="28"/>
          <w:szCs w:val="28"/>
        </w:rPr>
        <w:t xml:space="preserve"> (в качестве утеплителя используется пеностекло толщиной слоя 300 мм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(20- (-3,9)) х 219 = 5234°С·су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req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0,00035 х 5234 + 1,4 = 3,24 м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°С/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 0,09/0,60 + 0,25/0,76 + 0,30/0,06+ 0,16 = 5,64 Вт/(м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°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 1/8,7 + 5,64 + 1/23 = 5,83 Вт/(м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°С);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fas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0,85 х 5,83 = 4,95 Вт/(м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°С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 1 х (20 – (-30))/(4,95 х 8,7) = 1,16 &lt; 4</w:t>
      </w:r>
      <w:r>
        <w:rPr>
          <w:sz w:val="28"/>
          <w:szCs w:val="28"/>
        </w:rPr>
        <w:t>°С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3 вариант</w:t>
      </w:r>
      <w:r>
        <w:rPr>
          <w:sz w:val="28"/>
          <w:szCs w:val="28"/>
        </w:rPr>
        <w:t xml:space="preserve"> (в качестве утеплителя используется пеностекло толщиной слоя 280 мм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(20- (-3,9)) х 219 = 5234°С·су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req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0,00035 х 5234 + 1,4 = 3,24 м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°С/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 0,09/0,60 + 0,25/0,76 + 0,28/0,06+ 0,16 = 5,66 Вт/(м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°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 1/8,7 + 5,66 + 1/23 = 5,85 Вт/(м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°С);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fas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0,85 х 5,85 = 4,97 Вт/(м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°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 1 х (20 – (-30))/(4,97 х 8,7) = 1,15 &lt; 4</w:t>
      </w:r>
      <w:r>
        <w:rPr>
          <w:sz w:val="28"/>
          <w:szCs w:val="28"/>
        </w:rPr>
        <w:t>°С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4 вариант</w:t>
      </w:r>
      <w:r>
        <w:rPr>
          <w:sz w:val="28"/>
          <w:szCs w:val="28"/>
        </w:rPr>
        <w:t xml:space="preserve"> (в качестве утеплителя используется газо-, пенобетон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(20- (-3,9)) х 219 = 5234°С·су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req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0,00035 х 5234 + 1,4 = 3,24 м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°С/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 0,09/0,60 + 0,25/0,76 + 0,30/0,11+ 0,16 = 3,36 Вт/(м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°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 1/8,7 + 3,36 + 1/23 = 3,55 Вт/(м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°С);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fas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0,85 х 3,55 = 3,02 Вт/(м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°С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 1 х (20 – (-30))/(3,02 х 8,7) = 1,90 &lt; 4</w:t>
      </w:r>
      <w:r>
        <w:rPr>
          <w:sz w:val="28"/>
          <w:szCs w:val="28"/>
        </w:rPr>
        <w:t>°С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вариант (в качестве утеплителя используется засыпка керамзитовая по ГОСТ 9759-83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(20- (-3,9)) х 219 = 5234°С·су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req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0,00035 х 5234 + 1,4 = 3,24 м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°С/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 0,09/0,60 + 0,25/0,76 + 0,41/0,13+ 0,16 = 3,79 Вт/(м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°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 1/8,7 + 3,79 + 1/23 = 3,98 Вт/(м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°С);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fas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0,85 х 3,98 = 3,38 Вт/(м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°С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 1 х (20 – (-30))/(3,38 х 8,7) = 1,70 &lt; 4</w:t>
      </w:r>
      <w:r>
        <w:rPr>
          <w:sz w:val="28"/>
          <w:szCs w:val="28"/>
        </w:rPr>
        <w:t>°С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овательно, требованиям СНиП 23-02-2003 удовлетворяют четыре варианта из пяти. Из них самым оптимальным будет то, где полученное приведенное сопротивление будет наиболее приближено к 3,24 Вт/(м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219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°С), то есть вариант №5 (</w:t>
      </w:r>
      <w:r>
        <w:rPr>
          <w:sz w:val="28"/>
          <w:szCs w:val="28"/>
        </w:rPr>
        <w:t>в качестве утеплителя используется засыпка керамзитовая по ГОСТ 9759-83 толщиной 410 мм</w:t>
      </w:r>
      <w:r>
        <w:rPr>
          <w:color w:val="000000"/>
          <w:sz w:val="28"/>
          <w:szCs w:val="28"/>
        </w:rPr>
        <w:t>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Выбор конструктивного решения наружных ограждающих стен</w:t>
      </w:r>
    </w:p>
    <w:p>
      <w:pPr>
        <w:pStyle w:val="Normal"/>
        <w:tabs>
          <w:tab w:val="clear" w:pos="708"/>
          <w:tab w:val="left" w:pos="2676" w:leader="none"/>
          <w:tab w:val="left" w:pos="3252" w:leader="none"/>
          <w:tab w:val="left" w:pos="4164" w:leader="none"/>
          <w:tab w:val="center" w:pos="4677" w:leader="none"/>
          <w:tab w:val="left" w:pos="594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71600</wp:posOffset>
                </wp:positionH>
                <wp:positionV relativeFrom="paragraph">
                  <wp:posOffset>150495</wp:posOffset>
                </wp:positionV>
                <wp:extent cx="228600" cy="342900"/>
                <wp:effectExtent l="4445" t="3175" r="444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85pt" to="125.95pt,3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85pt" to="170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00</wp:posOffset>
                </wp:positionH>
                <wp:positionV relativeFrom="paragraph">
                  <wp:posOffset>150495</wp:posOffset>
                </wp:positionV>
                <wp:extent cx="228600" cy="342900"/>
                <wp:effectExtent l="4445" t="3175" r="444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85pt" to="152.95pt,3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85pt" to="143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50495</wp:posOffset>
                </wp:positionV>
                <wp:extent cx="228600" cy="342900"/>
                <wp:effectExtent l="4445" t="3175" r="444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85pt" to="287.95pt,3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85pt" to="215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76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85pt" to="305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</w:t>
        <w:tab/>
        <w:t>2</w:t>
        <w:tab/>
        <w:t>3</w:t>
        <w:tab/>
        <w:tab/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240030</wp:posOffset>
                </wp:positionV>
                <wp:extent cx="45720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8.9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240030</wp:posOffset>
                </wp:positionV>
                <wp:extent cx="331470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.9pt" to="332.95pt,1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</wp:posOffset>
                </wp:positionV>
                <wp:extent cx="0" cy="33147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9pt" to="144pt,2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6100</wp:posOffset>
                </wp:positionH>
                <wp:positionV relativeFrom="paragraph">
                  <wp:posOffset>240030</wp:posOffset>
                </wp:positionV>
                <wp:extent cx="0" cy="33147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.9pt" to="243pt,2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</wp:posOffset>
                </wp:positionV>
                <wp:extent cx="0" cy="33147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.9pt" to="306pt,2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0</wp:posOffset>
                </wp:positionH>
                <wp:positionV relativeFrom="paragraph">
                  <wp:posOffset>-24765</wp:posOffset>
                </wp:positionV>
                <wp:extent cx="228600" cy="342900"/>
                <wp:effectExtent l="4445" t="3175" r="444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1.95pt" to="197.95pt,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</wp:posOffset>
                </wp:positionV>
                <wp:extent cx="228600" cy="22860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9pt" to="161.95pt,36.85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</wp:posOffset>
                </wp:positionV>
                <wp:extent cx="457200" cy="45720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9pt" to="179.95pt,54.85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</wp:posOffset>
                </wp:positionV>
                <wp:extent cx="685800" cy="68580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9pt" to="197.95pt,72.85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</wp:posOffset>
                </wp:positionV>
                <wp:extent cx="914400" cy="91440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9pt" to="215.95pt,90.85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</wp:posOffset>
                </wp:positionV>
                <wp:extent cx="1143000" cy="11430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9pt" to="233.95pt,108.85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43200</wp:posOffset>
                </wp:positionH>
                <wp:positionV relativeFrom="paragraph">
                  <wp:posOffset>240030</wp:posOffset>
                </wp:positionV>
                <wp:extent cx="342900" cy="34290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.9pt" to="242.95pt,45.8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</wp:posOffset>
                </wp:positionV>
                <wp:extent cx="114300" cy="11430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9pt" to="242.95pt,27.8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240030</wp:posOffset>
                </wp:positionV>
                <wp:extent cx="571500" cy="571500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9pt" to="242.95pt,63.8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240030</wp:posOffset>
                </wp:positionV>
                <wp:extent cx="800100" cy="80010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.9pt" to="242.95pt,81.8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240030</wp:posOffset>
                </wp:positionV>
                <wp:extent cx="1028700" cy="102870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9pt" to="242.95pt,99.8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</wp:posOffset>
                </wp:positionV>
                <wp:extent cx="1257300" cy="125730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9pt" to="242.95pt,117.8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28800</wp:posOffset>
                </wp:positionH>
                <wp:positionV relativeFrom="paragraph">
                  <wp:posOffset>47625</wp:posOffset>
                </wp:positionV>
                <wp:extent cx="1257300" cy="125730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75pt" to="242.95pt,102.7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28800</wp:posOffset>
                </wp:positionH>
                <wp:positionV relativeFrom="paragraph">
                  <wp:posOffset>161925</wp:posOffset>
                </wp:positionV>
                <wp:extent cx="1257300" cy="125730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75pt" to="242.95pt,111.7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5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57150</wp:posOffset>
                </wp:positionV>
                <wp:extent cx="457200" cy="2286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9100</wp:posOffset>
                </wp:positionH>
                <wp:positionV relativeFrom="paragraph">
                  <wp:posOffset>3810</wp:posOffset>
                </wp:positionV>
                <wp:extent cx="457200" cy="967740"/>
                <wp:effectExtent l="4445" t="2540" r="444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3pt" to="368.95pt,7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29100</wp:posOffset>
                </wp:positionH>
                <wp:positionV relativeFrom="paragraph">
                  <wp:posOffset>3810</wp:posOffset>
                </wp:positionV>
                <wp:extent cx="457200" cy="396240"/>
                <wp:effectExtent l="3175" t="3810" r="317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3pt" to="368.95pt,3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</wp:posOffset>
                </wp:positionV>
                <wp:extent cx="1257300" cy="125730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5pt" to="242.95pt,103.45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28800</wp:posOffset>
                </wp:positionH>
                <wp:positionV relativeFrom="paragraph">
                  <wp:posOffset>171450</wp:posOffset>
                </wp:positionV>
                <wp:extent cx="1257300" cy="125730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5pt" to="242.95pt,112.4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   гибкие связ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457200" cy="2286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0.8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3200400" cy="0"/>
                <wp:effectExtent l="0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332.9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</wp:posOffset>
                </wp:positionV>
                <wp:extent cx="1257300" cy="125730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8pt" to="242.95pt,100.75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28800</wp:posOffset>
                </wp:positionH>
                <wp:positionV relativeFrom="paragraph">
                  <wp:posOffset>251460</wp:posOffset>
                </wp:positionV>
                <wp:extent cx="1257300" cy="1257300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8pt" to="242.95pt,118.75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</wp:posOffset>
                </wp:positionV>
                <wp:extent cx="1257300" cy="125730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8pt" to="242.95pt,109.7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217170</wp:posOffset>
                </wp:positionV>
                <wp:extent cx="457200" cy="2286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7.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</wp:posOffset>
                </wp:positionV>
                <wp:extent cx="1257300" cy="1257300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1pt" to="242.95pt,116.05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28800</wp:posOffset>
                </wp:positionH>
                <wp:positionV relativeFrom="paragraph">
                  <wp:posOffset>102870</wp:posOffset>
                </wp:positionV>
                <wp:extent cx="1257300" cy="1257300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1pt" to="242.95pt,107.0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182880</wp:posOffset>
                </wp:positionV>
                <wp:extent cx="3200400" cy="0"/>
                <wp:effectExtent l="0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4pt" to="332.95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57400</wp:posOffset>
                </wp:positionH>
                <wp:positionV relativeFrom="paragraph">
                  <wp:posOffset>182880</wp:posOffset>
                </wp:positionV>
                <wp:extent cx="1028700" cy="102870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4pt" to="242.95pt,95.35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1143000" cy="114300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pt" to="233.95pt,95.3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</wp:posOffset>
                </wp:positionV>
                <wp:extent cx="457200" cy="2286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.7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0</wp:posOffset>
                </wp:positionH>
                <wp:positionV relativeFrom="paragraph">
                  <wp:posOffset>148590</wp:posOffset>
                </wp:positionV>
                <wp:extent cx="800100" cy="80010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7pt" to="242.95pt,74.65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</wp:posOffset>
                </wp:positionV>
                <wp:extent cx="914400" cy="914400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7pt" to="215.95pt,74.6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571500" cy="57150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42.95pt,53.95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85800" cy="68580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97.95pt,53.9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79.95pt,53.9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194310</wp:posOffset>
                </wp:positionV>
                <wp:extent cx="457200" cy="2286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5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</wp:posOffset>
                </wp:positionV>
                <wp:extent cx="342900" cy="34290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3pt" to="242.95pt,33.25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28800</wp:posOffset>
                </wp:positionH>
                <wp:positionV relativeFrom="paragraph">
                  <wp:posOffset>194310</wp:posOffset>
                </wp:positionV>
                <wp:extent cx="228600" cy="22860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3pt" to="161.95pt,33.2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3200400" cy="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332.95pt,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42.95pt,12.55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</wp:posOffset>
                </wp:positionV>
                <wp:extent cx="457200" cy="2286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9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</wp:posOffset>
                </wp:positionV>
                <wp:extent cx="2400300" cy="0"/>
                <wp:effectExtent l="0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9pt" to="332.9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186690</wp:posOffset>
                </wp:positionV>
                <wp:extent cx="0" cy="6858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pt" to="126pt,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186690</wp:posOffset>
                </wp:positionV>
                <wp:extent cx="0" cy="6858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7pt" to="90pt,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08" w:leader="none"/>
          <w:tab w:val="left" w:pos="3540" w:leader="none"/>
          <w:tab w:val="center" w:pos="4677" w:leader="none"/>
          <w:tab w:val="left" w:pos="51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29718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pt" to="323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90     30</w:t>
        <w:tab/>
        <w:t xml:space="preserve">  410</w:t>
        <w:tab/>
        <w:tab/>
        <w:t xml:space="preserve">  250</w:t>
      </w:r>
    </w:p>
    <w:p>
      <w:pPr>
        <w:pStyle w:val="Normal"/>
        <w:tabs>
          <w:tab w:val="clear" w:pos="708"/>
          <w:tab w:val="left" w:pos="4056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172085</wp:posOffset>
                </wp:positionV>
                <wp:extent cx="29718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55pt" to="323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670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 – облицовочный слой (</w:t>
      </w:r>
      <w:r>
        <w:rPr>
          <w:sz w:val="28"/>
          <w:szCs w:val="28"/>
        </w:rPr>
        <w:t>однослойная кладка из вибропрессованных бетонных блоков БП 2.2, 2.3 по ТУ 67.18.78-96</w:t>
      </w:r>
      <w:r>
        <w:rPr>
          <w:color w:val="000000"/>
          <w:spacing w:val="-4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 – воздушная прослой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 – утеплитель (</w:t>
      </w:r>
      <w:r>
        <w:rPr>
          <w:sz w:val="28"/>
          <w:szCs w:val="28"/>
        </w:rPr>
        <w:t>засыпка керамзитовая по ГОСТ 9759-83)</w:t>
      </w:r>
      <w:r>
        <w:rPr>
          <w:color w:val="000000"/>
          <w:spacing w:val="-8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 – несущий слой (</w:t>
      </w:r>
      <w:r>
        <w:rPr>
          <w:sz w:val="28"/>
          <w:szCs w:val="28"/>
        </w:rPr>
        <w:t>кладка из сплошного кирпича силикатного по ГОСТ 379-79 (глиняного обыкновенного по ГОСТ 530-80) на цементно-песчаном растворе)</w:t>
      </w:r>
      <w:r>
        <w:rPr>
          <w:color w:val="000000"/>
          <w:spacing w:val="-12"/>
          <w:sz w:val="28"/>
          <w:szCs w:val="28"/>
        </w:rPr>
        <w:t>.</w:t>
      </w:r>
    </w:p>
    <w:p>
      <w:pPr>
        <w:pStyle w:val="Style17"/>
        <w:ind w:firstLine="709"/>
        <w:jc w:val="both"/>
        <w:rPr/>
      </w:pPr>
      <w:r>
        <w:rPr/>
        <w:t>Рисунок 2.1 – Конструкция трехслойной сте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ое конструктивное решение стены представлено на рисунке 3.1.</w:t>
      </w:r>
      <w:r>
        <w:br w:type="page"/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курсовом проекте рассматривается строительство одноэтажного одноквартирного дома в городе Иваново. Были выполнены объемно-планировочные решение, а также выполнен план этажа и план с расстановкой мебели и оборудования. Был проведен теплотехнический расчет и выбран вариант конструктивного решения трехслойной теплоэффективной стены, решен утеплитель: облицовочный слой - однослойная кладка из вибропрессованных бетонных блоков БП 2.2, 2.3 по ТУ 67.18.78-96, </w:t>
      </w:r>
      <w:r>
        <w:rPr>
          <w:color w:val="000000"/>
          <w:spacing w:val="-8"/>
          <w:sz w:val="28"/>
          <w:szCs w:val="28"/>
        </w:rPr>
        <w:t xml:space="preserve">утеплитель – </w:t>
      </w:r>
      <w:r>
        <w:rPr>
          <w:sz w:val="28"/>
          <w:szCs w:val="28"/>
        </w:rPr>
        <w:t xml:space="preserve">засыпка керамзитовая по ГОСТ 9759-83,  </w:t>
      </w:r>
      <w:r>
        <w:rPr>
          <w:color w:val="000000"/>
          <w:spacing w:val="-10"/>
          <w:sz w:val="28"/>
          <w:szCs w:val="28"/>
        </w:rPr>
        <w:t xml:space="preserve">несущий слой представляет собой </w:t>
      </w:r>
      <w:r>
        <w:rPr>
          <w:sz w:val="28"/>
          <w:szCs w:val="28"/>
        </w:rPr>
        <w:t>кладку из сплошного кирпича силикатного по ГОСТ 379-79 (глиняного обыкновенного по ГОСТ 530-80) на цементно-песчаном растворе</w:t>
      </w:r>
      <w:r>
        <w:rPr>
          <w:color w:val="000000"/>
          <w:spacing w:val="-1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роектирование дома осуществляется с учетом основных требований к строительным конструкциям по прочности, устойчивости (жесткости) и долговечности, а также санитарно-гигиенических требований (температура, влажность, естественное освещение, чистота воздуха).</w:t>
      </w:r>
      <w:r>
        <w:br w:type="page"/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НиП 11-01-95 «Инструкция о порядке разработки, согласования, утверждения и составе проектной документации на строительство предприятий, зданий и сооружений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Архитектурные конструкции» под ред. З.А.Казбек-Казиева. М. – «Высшее образование», 2005г.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нкратьева М.Д., Соловей Ю.М. «Основы строительного дела». М. – Стройиздат, 1998г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4.  Фокин К.Ф. «Строительная теплотехника ограждающих частей здания». М. – «АВОК-ПРЕСС», 2006г.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02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амка"/>
    <w:basedOn w:val="Normal"/>
    <w:qFormat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399"/>
      <w:jc w:val="both"/>
    </w:pPr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180"/>
      <w:jc w:val="both"/>
    </w:pPr>
    <w:rPr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00"/>
      <w:sz w:val="28"/>
      <w:szCs w:val="28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5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21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53:00Z</dcterms:created>
  <dc:creator>Дом</dc:creator>
  <dc:description/>
  <cp:keywords/>
  <dc:language>en-US</dc:language>
  <cp:lastModifiedBy>Mage</cp:lastModifiedBy>
  <cp:lastPrinted>2007-12-23T20:06:00Z</cp:lastPrinted>
  <dcterms:modified xsi:type="dcterms:W3CDTF">2011-10-08T00:53:00Z</dcterms:modified>
  <cp:revision>2</cp:revision>
  <dc:subject/>
  <dc:title>Содержание</dc:title>
</cp:coreProperties>
</file>