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 контрольну робо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хнологія підсилення фундаментів за допомогою збільшення підошви фундаменту способом залізобетонної обой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гальний опис технолог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ереваги і недоліки застосовуваного метод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ослідовність виконання робі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ходи з техніки безпе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 контрольну роб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ідсилення фундаменту за допомогою збільшення підошви фундаменту способом залізобетонної обой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дан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и фундамент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107815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 будівництва - м. Єкатеринбур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будівлі - Житловий комплекс гірськолижної бази (суспільн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грунтів - суглин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и будівлі в плані 19200 × 2489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ехнологія підсилення фундаментів за допомогою збільшення підошви фундаменту способом залізобетонної обой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Загальний опис технології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ефективних способів підсилення основ і фундаментів є метод, запропонований фірмою 000 «Елфа». Зміцнення кладки фундаментів залізобетонними обоймами з подальшим зашиванням розчином - найбільш ефективний спосіб ремонту ослаблених бутових фундаментів, що запобігає подальшому руйнуванню кладки і забезпечує зниження напруги в грунті під їх підошвою. Залежно від конструктивних особливостей будівлі можливо одно- або двостороннє підсилення. Одностороннє підсилення , як правило влаштовують у будинках без підвалу. Роботи виконують у наступному порядку. Спочатку відривають траншею шириною 0,8 - 1 м уздовж будівлі в зоні руйнування фундаменту. Довжина траншеї не повинна перевищувати 6 м. Очищають поверхню кладки фундаментів від бруду і слабкого розчину, камінь видаляють. Очищену поверхню кладки промивають цементним мол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допускається промивка поверхні фундаменту водою під напором, що може призвести до вимивання розчину та інтенсивного руйнування кладки. Подальші роботи з укріплення кладки можна проводити тільки після її просушування. У шви кладки забивають металеві штирі зі сталі довжиною 40 - 50 см, до яких приварюють арматурний каркас. Його виконують зі сталі класу А-11 діаметром 18 - 20 мм і розміром осередків 150 х150 мм. Потім у порожнечі кладки встановлюють у шаховому порядку ін'єкційні трубки на відстані 50 - 60 см один від одного з обов'язковим зашиванням їх цементним розчином (протилежні кінці трубок виводять вище позначки верху обойми на 40 - 50 см), монтують опалубку, заливають простір пластичною бетонною сумішшю. Конструктивно товщину залізобетонної обойми приймають не менше 150 мм. Бетонування виробляють по висоті в 2 -3 прийому з інтервалами між ними не менш ніж 2 доби. Після закінчення робіт з улаштування обойми у встановлені ін'єкційні трубки під тиском нагнітають цементний розчин консистенції 1:1 - 1:1,5. Для виготовлення розчину застосовують портландцемент марки 400 і вище. Спочатку подають розчин з меншим вмістом цементу, а потім розчин більш густої консистенції, який заповнює простір навколо ін'єктора, утворюючи міцний стовп діаметром 60 - 100 мм. Орієнтовні витрати розчину, необхідного для повного закріплення кладки фундаментів, становить 25 - 35% їх обсягу. Після виконання робіт зрізають верхні частини ін'єкційний трубок, розбирають опалубку, заповнюють пазухи фундаменту глинистим грунтом, ретельно пошарово його трамбуючи. В останню чергу виробляють відновлення вимощ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ереваги і недоліки застосовуваного мет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аг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ний метод є більш стійким до дії агресивного середовища і тому найбільш надійний в експлуатації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Ущільнюючий розчин при нагнітанні під тиском має високу і вибіркову здатність, що призводить до посилення найбільш слабких з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Використання інертних матеріалів забезпечує екологічну чистоту мет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лі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забиванні металевих штирів в тіло фундаменту існує небезпека руйнування старих фундамент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Складність і дороговиз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конання робіт здійснюється вруч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Послідовність виконання робі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ідривають траншею шириною 0,8 - 1 м уздовж будівлі в зоні руйнування фундаме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водять пристрій щебеневого підстильного шар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Очищають поверхню кладки фундаментів від бруду і слабкого розчину, що розбирається від руки камінь видаляють. Очищену поверхню кладки промивають цементним моло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У шви кладки забивають металеві штирі зі сталі довжиною 40 - 50 см, до яких приварюють арматурний карк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В порожнечі кладки встановлюють у шаховому порядку ін'єкційні трубки на відстані 50 - 60 см один від одного з обов'язковою заробкою їх цементним розчи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Підіймаються опалубку, заливають простір пластичної бетонної сумішш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У встановлені ін'єкційні трубки під тиском нагнітають цементний роз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Зрізають верхні частини ін'єкційний труб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Розбирають опалуб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Заповнюють пазухи фундаменту глинистим грунтом, ретельно пошарово його трамбую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Проводять відновлення вимощ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ходи з техніки безп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биранні будівель і споруд в процесі їх реконструкції або знесення необхідно передбачати заходи щодо попередження впливу на працівників наступних небезпечних і шкідливих виробничих факторів, пов'язаних з характером робо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мовільне обвалення елементів конструкцій будівель і падіння вище розташованих незакріплених конструкцій, матеріалів, устаткува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ухомі частини будівельних машин, пересувається ними предме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Гострі кромки, кути, випирання штирі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ений вміст в повітрі робочої зони пилу і шкідливих речов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ташування робочого місця поблизу перепаду по висоті 1,3 м і бі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чатку проведення робіт з розбирання будівель необхідно виконати підготовчі заходи, пов'язані з відселенням проживають у них громадян або виїздом розташованих там організацій, а також з відключенням від мереж водо-, тепло-, газо-і електропостачання, каналізації, технологічних продуктопроводів і вживанням заходів проти їх пошкод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ирання будівель необхідно здійснювати на основі рішень, передбачених в організаційно-технологічної документації (ПОБ, ПВР та ін.) Зазначені рішення повинні бути розроблені після проведення обстеження загального стану будівлі (споруди), а також фундаментів, стін, колон, склепінь і інших конструкцій. За результатами обстеження складається акт, на підставі якого здійснюється вирішення наступних питан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бір методу проведення розбира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послідовності виконання робі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небезпечних зон і застосування при необхідності захисних огородж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имчасове або постійне закріплення або посилення конструкцій розглядуваної будівлі з метою запобігання випадкового обвалення конструкці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ходи щодо пилопригніче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ходи безпеки при роботі на висот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хеми стропування при демонтажі конструкцій та обладн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початком робіт необхідно ознайомити працівників з рішеннями, передбаченими в ППР, та провести інструктаж про безпечні методи робі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лення нестійких конструкцій при розбиранні будинку слід виробляти в присутності керівника робі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ключення розмиву грунту, утворення обвалів, обвалення стінок виїмок в місцях виробництва земляних робіт до їх початку необхідно забезпечити відведення поверхневих і підземних в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це виконання робіт має бути очищене від валунів, дерев, будівельного сміття. Виробництво земляних робіт в охоронній зоні кабелів високої напруги, діючого газопроводу, інших комунікацій, а також на ділянках з можливим патогенним зараженням грунту (звалища, скотомогильники, цвинтарі тощо) необхідно здійснювати за нарядом-допуском після отримання дозволу від організації, яка експлуатує ці комунікації або органу санітарного нагляду. Виробництво робіт у цих умовах слід здійснювати під безпосереднім наглядом керівника робіт, а в охоронній зоні кабелів, що знаходяться під напругою, або діючих газопроводів, крім того, під наглядом працівників організацій, що експлуатують ці комунікації. Розробка грунту в безпосередній близькості від діючих підземних комунікацій допускається тільки за допомогою лопат, без використання ударних інструмен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землерийних машин у місцях перетину виїмок з діючими комунікаціями, не захищеними від механічних пошкоджень, дозволяється за погодженням з організаціями - власниками комунік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иявлення у процесі виробництва земляних робіт не зазначених у проекті комунікацій, підземних споруд або вибухонебезпечних матеріалів земляні роботи повинні бути призупинені, до отримання дозволу відповідних орган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використаних джере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нструкція та оновлення склалася забудови міста. Навчальний посібник для вузов. / Під загальною редакцією П.Г. Грабового і А.А Харітонова.-М.: Изд-во «АСВ» і «Реалпроект». 2006.-с.-624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в'ятова Г.В. «Технологія реконструкції та модернізації будівель». 200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5:00Z</dcterms:created>
  <dc:creator>User</dc:creator>
  <dc:description/>
  <cp:keywords/>
  <dc:language>en-US</dc:language>
  <cp:lastModifiedBy>Mage</cp:lastModifiedBy>
  <dcterms:modified xsi:type="dcterms:W3CDTF">2011-10-08T00:45:00Z</dcterms:modified>
  <cp:revision>2</cp:revision>
  <dc:subject/>
  <dc:title>Зміст</dc:title>
</cp:coreProperties>
</file>