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СОДЕРЖАНИЕ</w:t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1 Исходные данные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2 Характеристика строительной организации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3 Планирование производственной программы</w:t>
        <w:tab/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4 Планирование производственной мощности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5 Планирование себестоимости строительно-монтажных работ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6 Планирование прибыли и рентабельности по объектам, вводимым в эксплуатацию в планируемом году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7 Планирование потребности в материалах для работ, выполняемых собственными силами (в стоимостных единицах измерения)</w:t>
        <w:tab/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8 Планирование потребности в основных строительных машинах и механизмах для работ, выполняемых собственными силами, и затрат на их содержание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9 Планирование оплаты труда и потребности в рабочих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10 Разработка мероприятий по совершенствованию показателей финансово-хозяйственной деятельности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Список использованной литературы</w:t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Cs/>
        </w:rPr>
        <w:t xml:space="preserve">Основной </w:t>
      </w:r>
      <w:r>
        <w:rPr/>
        <w:t>целью</w:t>
      </w:r>
      <w:r>
        <w:rPr>
          <w:bCs/>
        </w:rPr>
        <w:t xml:space="preserve"> курсовой работы является отработка практических навыков планирования на строительном предприятии, формирования и расчета показателей финансово-хозяйственной деятельности предприятия.</w:t>
      </w:r>
    </w:p>
    <w:p>
      <w:pPr>
        <w:pStyle w:val="Style15"/>
        <w:rPr/>
      </w:pPr>
      <w:r>
        <w:rPr>
          <w:bCs/>
        </w:rPr>
        <w:t>В</w:t>
      </w:r>
      <w:r>
        <w:rPr/>
        <w:t xml:space="preserve"> процессе выполнения курсовой работы необходимо решить следующие задач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планирование производственной мощности генподрядной строительной организации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 xml:space="preserve">разработка производственной программы на планируемый период на основании исходных данных выданного варианта задания; 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>расчет потребности в материально-технических ресурсах;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>расчет показателей производственно-хозяйственной деятельности предприятия: планируемые выручка, себестоимость и прибыль;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>разработка организационно-технических мероприятий по совершенствованию показателей производственно-хозяйственной деятельности.</w:t>
      </w:r>
    </w:p>
    <w:p>
      <w:pPr>
        <w:pStyle w:val="Style15"/>
        <w:rPr/>
      </w:pPr>
      <w:r>
        <w:rPr/>
        <w:t>Структура курсовой работы обусловлена поставленными целью и задачами и состоит из введения, 10 разделов и списка использованной литературы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1 Исходные данны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Исходные данные по строительной организации отобразим в следующих таблиц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.1 Показатели для расчета производственной мощности строительной организации</w:t>
      </w:r>
    </w:p>
    <w:tbl>
      <w:tblPr>
        <w:tblW w:w="88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500"/>
        <w:gridCol w:w="4570"/>
        <w:gridCol w:w="100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нолитных железобетонных конструкций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еханизации 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машин и механизм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трудовых ресур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 в базисном году, млн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борно-монолитных железобетонных конструкций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еханизации 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машин и механизм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трудовых ресур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 в базисном году, млн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борных железобетонных конструкций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еханизации 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машин и механизм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трудовых ресур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 в базисном году, млн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ные работ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еханизации 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машин и механизм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трудовых ресур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 в базисном году, млн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еханизации 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машин и механизм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трудовых ресур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 в базисном году, млн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еханизации 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машин и механизм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трудовых ресур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 в базисном году, млн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</w:tbl>
    <w:p>
      <w:pPr>
        <w:pStyle w:val="Style15"/>
        <w:rPr/>
      </w:pPr>
      <w:r>
        <w:rPr/>
        <w:t>Примечания к таблице 1.1:</w:t>
      </w:r>
    </w:p>
    <w:p>
      <w:pPr>
        <w:pStyle w:val="Style15"/>
        <w:numPr>
          <w:ilvl w:val="0"/>
          <w:numId w:val="6"/>
        </w:numPr>
        <w:ind w:left="0" w:firstLine="709"/>
        <w:rPr/>
      </w:pPr>
      <w:r>
        <w:rPr/>
        <w:t>Уровень механизации строительно-монтажных работ определяется как отношение объема работ, выполняемого механизированным способом к общему объему строительно-монтажных работ, выполненных в базисном году, в долях единицы;</w:t>
      </w:r>
    </w:p>
    <w:p>
      <w:pPr>
        <w:pStyle w:val="Style15"/>
        <w:numPr>
          <w:ilvl w:val="0"/>
          <w:numId w:val="6"/>
        </w:numPr>
        <w:ind w:left="0" w:firstLine="709"/>
        <w:rPr/>
      </w:pPr>
      <w:r>
        <w:rPr/>
        <w:t>Коэффициент использования машин и механизмов определяется как отношение фактического времени работы машин и механизмов в базисном периоде к нормативному времени работы машин и механизмов в долях единицы;</w:t>
      </w:r>
    </w:p>
    <w:p>
      <w:pPr>
        <w:pStyle w:val="Style15"/>
        <w:numPr>
          <w:ilvl w:val="0"/>
          <w:numId w:val="6"/>
        </w:numPr>
        <w:ind w:left="0" w:firstLine="709"/>
        <w:rPr/>
      </w:pPr>
      <w:r>
        <w:rPr/>
        <w:t>Коэффициент использования трудовых ресурсов определяется как отношение фактического времени работы трудовых ресурсов в базисном периоде к нормативному времени работы трудовых ресурсов в долях единицы;</w:t>
      </w:r>
    </w:p>
    <w:p>
      <w:pPr>
        <w:pStyle w:val="Style15"/>
        <w:numPr>
          <w:ilvl w:val="0"/>
          <w:numId w:val="6"/>
        </w:numPr>
        <w:ind w:left="0" w:firstLine="709"/>
        <w:rPr/>
      </w:pPr>
      <w:r>
        <w:rPr/>
        <w:t>В табл. 1.1 объемы работ в базисном году выполнены собственными силами генподрядно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.2</w:t>
      </w:r>
    </w:p>
    <w:p>
      <w:pPr>
        <w:pStyle w:val="Style15"/>
        <w:rPr/>
      </w:pPr>
      <w:r>
        <w:rPr/>
        <w:t>Структура и элементы затрат в составе себестоимости строительно-монтажных работ (Проценты от себестоимости строительно-монтажных работ)</w:t>
      </w:r>
    </w:p>
    <w:tbl>
      <w:tblPr>
        <w:tblW w:w="77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969"/>
        <w:gridCol w:w="100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СМР объектов, сданных в эксплуатацию, в т.ч.: (%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Переменны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Постоянны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трат по элементам,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Материальны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Оплата труда, отнесенная на переменны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Оплата труда, отнесенная на постоянны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Налоги на оплату тру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Затраты на эксплуатацию маши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Прочи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Таблица 1.3</w:t>
      </w:r>
    </w:p>
    <w:p>
      <w:pPr>
        <w:pStyle w:val="Style15"/>
        <w:rPr/>
      </w:pPr>
      <w:r>
        <w:rPr/>
        <w:t>Рентабельность (прибыльность) работ, выполняемых собственными силами генподрядной строительной организацией (в процентах от себестоимости СМР)</w:t>
      </w:r>
    </w:p>
    <w:tbl>
      <w:tblPr>
        <w:tblW w:w="13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1654"/>
        <w:gridCol w:w="1001"/>
        <w:gridCol w:w="1277"/>
        <w:gridCol w:w="911"/>
        <w:gridCol w:w="1043"/>
        <w:gridCol w:w="1058"/>
        <w:gridCol w:w="1396"/>
        <w:gridCol w:w="1689"/>
        <w:gridCol w:w="1198"/>
        <w:gridCol w:w="144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Краткая характеристика объектов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дземной част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Ввод инж. коммуникаций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стр. надземной части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ные работы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Сантехнические работы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Электромонтажные работы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24 эт. жилой дом (конструкции из монолитного железобетона)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 xml:space="preserve">17 эт. жилой дом (железобетонные конструкции сборномонолилтн.) 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эт. жилой дом (железобетонные конструкции сборные)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эт школа (железобетонные конструкции сборные)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эт. детский сад (железобетонные конструкции сборные)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эт. поликлиника (железобетонные конструкции сборные)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 (железобетонные конструкции сборные)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Style15"/>
        <w:rPr/>
      </w:pPr>
      <w:r>
        <w:rPr/>
        <w:t>Примечание:</w:t>
      </w:r>
    </w:p>
    <w:p>
      <w:pPr>
        <w:pStyle w:val="Style15"/>
        <w:rPr/>
      </w:pPr>
      <w:r>
        <w:rPr/>
        <w:t xml:space="preserve">Рентабельность (прибыльность) работ </w:t>
      </w:r>
      <w:r>
        <w:rPr/>
        <w:drawing>
          <wp:inline distT="0" distB="0" distL="0" distR="0">
            <wp:extent cx="179705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денежных единицах измерения рассчитыва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21856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</w:t>
      </w:r>
      <w:r>
        <w:rPr/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рентабельность в % от себестоимости СМР; </w:t>
      </w:r>
      <w:r>
        <w:rPr/>
        <w:drawing>
          <wp:inline distT="0" distB="0" distL="0" distR="0">
            <wp:extent cx="179705" cy="23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бъем СМР по видам; </w:t>
      </w:r>
      <w:r>
        <w:rPr/>
        <w:drawing>
          <wp:inline distT="0" distB="0" distL="0" distR="0">
            <wp:extent cx="84455" cy="16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5" t="-219" r="-40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вид работ; </w:t>
      </w:r>
      <w:r>
        <w:rPr/>
        <w:drawing>
          <wp:inline distT="0" distB="0" distL="0" distR="0">
            <wp:extent cx="12319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ид объект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Таблица 1.4</w:t>
      </w:r>
    </w:p>
    <w:p>
      <w:pPr>
        <w:pStyle w:val="Style15"/>
        <w:rPr/>
      </w:pPr>
      <w:r>
        <w:rPr/>
        <w:t>Характеристика объектов строительств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1691"/>
        <w:gridCol w:w="1161"/>
        <w:gridCol w:w="1134"/>
        <w:gridCol w:w="850"/>
        <w:gridCol w:w="851"/>
        <w:gridCol w:w="992"/>
        <w:gridCol w:w="1565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ая площадь,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в тыс.руб.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Продолжитель-ность строительства объекта, месяц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з монолитного железобет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з монолитного железобет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з сборно-монолитных железобетонных конструк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з сборно-монолитных железобетонных конструк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з сборно-монолитных железобетонных конструк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Жилой дом из сборных железобетонных конструк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з сборных железобетонных конструк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з сбрных железобетонных конструк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29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из сборных железобетонных конструк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из сборных железобетонных конструк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из сборных железобетонных конструк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 из сборных железобетонных конструк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Таблица 1.5</w:t>
      </w:r>
    </w:p>
    <w:p>
      <w:pPr>
        <w:pStyle w:val="Style15"/>
        <w:rPr/>
      </w:pPr>
      <w:r>
        <w:rPr/>
        <w:t>Распределение сметной стоимости объектов по видам работ (в процентах от сметной стоимости объекта)</w:t>
      </w:r>
    </w:p>
    <w:tbl>
      <w:tblPr>
        <w:tblW w:w="12115" w:type="dxa"/>
        <w:jc w:val="left"/>
        <w:tblInd w:w="7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1006"/>
        <w:gridCol w:w="1282"/>
        <w:gridCol w:w="1290"/>
        <w:gridCol w:w="1048"/>
        <w:gridCol w:w="1063"/>
        <w:gridCol w:w="1401"/>
        <w:gridCol w:w="1694"/>
        <w:gridCol w:w="1203"/>
        <w:gridCol w:w="145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Номер объек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дземной части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Ввод инж. коммуникац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Монтаж констр. надземной ч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ные рабо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Электромонтажные рабо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Монтаж оборуд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аблица 1.6</w:t>
      </w:r>
    </w:p>
    <w:p>
      <w:pPr>
        <w:pStyle w:val="Style15"/>
        <w:rPr/>
      </w:pPr>
      <w:r>
        <w:rPr/>
        <w:t>Выработка одного рабочего в день по объектам и видам работ (тыс. руб. / чел. день)</w:t>
      </w:r>
    </w:p>
    <w:tbl>
      <w:tblPr>
        <w:tblW w:w="11691" w:type="dxa"/>
        <w:jc w:val="left"/>
        <w:tblInd w:w="7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1001"/>
        <w:gridCol w:w="1277"/>
        <w:gridCol w:w="911"/>
        <w:gridCol w:w="1043"/>
        <w:gridCol w:w="1058"/>
        <w:gridCol w:w="1396"/>
        <w:gridCol w:w="1689"/>
        <w:gridCol w:w="1198"/>
        <w:gridCol w:w="1445"/>
      </w:tblGrid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дземной част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нж. коммуникаций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Монтаж констр. надземной части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ные работы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Электромонтажные работы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Style15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Таблица 1.7</w:t>
      </w:r>
    </w:p>
    <w:p>
      <w:pPr>
        <w:pStyle w:val="Style15"/>
        <w:rPr/>
      </w:pPr>
      <w:r>
        <w:rPr/>
        <w:t>Состав бригад рабочих при возведении подземной и надземной части жилых и общественных зданий (количество человек)</w:t>
      </w:r>
    </w:p>
    <w:tbl>
      <w:tblPr>
        <w:tblW w:w="905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70"/>
        <w:gridCol w:w="941"/>
        <w:gridCol w:w="959"/>
        <w:gridCol w:w="1211"/>
        <w:gridCol w:w="1211"/>
        <w:gridCol w:w="912"/>
        <w:gridCol w:w="1211"/>
        <w:gridCol w:w="912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рабочих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струкций при возведении подземной части объект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струкций при возведении надземной части объек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Монолитные железобетонны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монолит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 xml:space="preserve">Сборные железобетонные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Монолитные железобетонны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монолит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железобетонные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овщ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щ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убщ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щ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.9</w:t>
      </w:r>
    </w:p>
    <w:p>
      <w:pPr>
        <w:pStyle w:val="Style15"/>
        <w:rPr/>
      </w:pPr>
      <w:r>
        <w:rPr/>
        <w:t>Перечень строительных объектов, сроки начала строительства и ввода их в эксплуатацию</w:t>
      </w:r>
    </w:p>
    <w:tbl>
      <w:tblPr>
        <w:tblW w:w="8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5754"/>
        <w:gridCol w:w="1011"/>
      </w:tblGrid>
      <w:tr>
        <w:trPr/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д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, вводимые в эксплуатацию в планируемом году (сдаточные объекты)</w:t>
            </w:r>
          </w:p>
        </w:tc>
      </w:tr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вода, квар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</w:tc>
      </w:tr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ание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вода, квар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V </w:t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, строительство которых начато в году, предшествующем планируемому году, и ввод в эксплуатацию предусматривается в году, следующем за планируемым годом (переходящие объекты)</w:t>
            </w:r>
          </w:p>
        </w:tc>
      </w:tr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троительства, квартал предшествующего го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, строительство которых начато в планируемом году (задельные объекты)</w:t>
            </w:r>
          </w:p>
        </w:tc>
      </w:tr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ание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троительства, квартал планируемого го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V </w:t>
            </w:r>
          </w:p>
        </w:tc>
      </w:tr>
    </w:tbl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2 Характеристика строительной организаци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Строительная организация выполняет строительно-монтажные работы по договорам генерального подряда с заказчиками.</w:t>
      </w:r>
    </w:p>
    <w:p>
      <w:pPr>
        <w:pStyle w:val="Style15"/>
        <w:rPr/>
      </w:pPr>
      <w:r>
        <w:rPr/>
        <w:t>Строительная организация выполняет собственными силами следующие работы: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Монтаж конструкций подземной части жилых зданий (ПЧ);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Монтаж конструкций надземной части жилых зданий (НЧ);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Все строительно-монтажные работы на строительстве общественных зданий кроме специальных работ (сантехнических, электромонтажных работ и монтажа оборудования).</w:t>
      </w:r>
    </w:p>
    <w:p>
      <w:pPr>
        <w:pStyle w:val="Style15"/>
        <w:rPr/>
      </w:pPr>
      <w:r>
        <w:rPr/>
        <w:t>Строительная организация при необходимости привлекает субподрядные организации для выполнения следующих строительных, монтажных и специальных работ: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Ввод инженерных коммуникаций, кровельные работы, отделочные работы, сантехнические и электромонтажные работы, монтаж оборудования и благоустройство площадки на жилых зданиях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Ввод инженерных коммуникаций, сантехнические и электромонтажные работы, монтаж оборудования на общественных зданиях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3 Планирование производственной программ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Производственная программа определяет объем строительно-монтажных работ как во всей организации в целом, так по всем ее звеньям.</w:t>
      </w:r>
    </w:p>
    <w:p>
      <w:pPr>
        <w:pStyle w:val="Style15"/>
        <w:rPr/>
      </w:pPr>
      <w:r>
        <w:rPr/>
        <w:t>Исходными документами и данными для разработки годовой производственной программы являются:</w:t>
      </w:r>
    </w:p>
    <w:p>
      <w:pPr>
        <w:pStyle w:val="Style15"/>
        <w:numPr>
          <w:ilvl w:val="0"/>
          <w:numId w:val="7"/>
        </w:numPr>
        <w:ind w:left="0" w:firstLine="709"/>
        <w:rPr/>
      </w:pPr>
      <w:r>
        <w:rPr/>
        <w:t>задания по вводу в действие основных объектов, предусматриваемых в долгосрочном плане на планируемый год с учетом их конкретизации и уточнений;</w:t>
      </w:r>
    </w:p>
    <w:p>
      <w:pPr>
        <w:pStyle w:val="Style15"/>
        <w:numPr>
          <w:ilvl w:val="0"/>
          <w:numId w:val="7"/>
        </w:numPr>
        <w:ind w:left="0" w:firstLine="709"/>
        <w:rPr/>
      </w:pPr>
      <w:r>
        <w:rPr/>
        <w:t>договоры подряда и субподряда;</w:t>
      </w:r>
    </w:p>
    <w:p>
      <w:pPr>
        <w:pStyle w:val="Style15"/>
        <w:numPr>
          <w:ilvl w:val="0"/>
          <w:numId w:val="7"/>
        </w:numPr>
        <w:ind w:left="0" w:firstLine="709"/>
        <w:rPr/>
      </w:pPr>
      <w:r>
        <w:rPr/>
        <w:t>титульные списки вновь начинаемых и переходящих строек;</w:t>
      </w:r>
    </w:p>
    <w:p>
      <w:pPr>
        <w:pStyle w:val="Style15"/>
        <w:numPr>
          <w:ilvl w:val="0"/>
          <w:numId w:val="7"/>
        </w:numPr>
        <w:ind w:left="0" w:firstLine="709"/>
        <w:rPr/>
      </w:pPr>
      <w:r>
        <w:rPr/>
        <w:t>сетевые и календарные графики производства СМР</w:t>
      </w:r>
    </w:p>
    <w:p>
      <w:pPr>
        <w:pStyle w:val="Style15"/>
        <w:rPr/>
      </w:pPr>
      <w:r>
        <w:rPr/>
        <w:t>Проведем планирование производственной программы генподрядной строительной фирмы по имеющимся исходным данным.</w:t>
      </w:r>
    </w:p>
    <w:p>
      <w:pPr>
        <w:pStyle w:val="Style15"/>
        <w:numPr>
          <w:ilvl w:val="0"/>
          <w:numId w:val="9"/>
        </w:numPr>
        <w:ind w:left="0" w:firstLine="709"/>
        <w:rPr>
          <w:bCs/>
        </w:rPr>
      </w:pPr>
      <w:r>
        <w:rPr/>
        <w:t xml:space="preserve">Прежде всего необходимо провести разработку графика строительства объектов на планируемый период (год) и на период, следующий за планируемым периодом, с учетом работ, выполненных на начало планируемого периода и нормативного срока строительства объектов и сетевых или календарных графиков производства строительно-монтажных работ. </w:t>
      </w:r>
    </w:p>
    <w:p>
      <w:pPr>
        <w:pStyle w:val="Style15"/>
        <w:rPr>
          <w:bCs/>
        </w:rPr>
      </w:pPr>
      <w:r>
        <w:rPr>
          <w:bCs/>
        </w:rPr>
        <w:t>Генподрядная организация в планируемом году осуществляет строительство 4 объектов – 2 жилых здания (№№3 и 4) и 2 общественных здания (№9 – школа). Составим графики строительства данных объектов.</w:t>
      </w:r>
    </w:p>
    <w:p>
      <w:pPr>
        <w:pStyle w:val="Style15"/>
        <w:rPr>
          <w:bCs/>
        </w:rPr>
      </w:pPr>
      <w:r>
        <w:rPr>
          <w:bCs/>
        </w:rPr>
      </w:r>
      <w:r>
        <w:br w:type="page"/>
      </w:r>
    </w:p>
    <w:p>
      <w:pPr>
        <w:pStyle w:val="Style15"/>
        <w:rPr/>
      </w:pPr>
      <w:r>
        <w:rPr>
          <w:bCs/>
        </w:rPr>
        <w:t>Таблица 3.1 Ведомость расчета продолжительности работ на строительном объекте № 3: жилой дом</w:t>
      </w:r>
    </w:p>
    <w:p>
      <w:pPr>
        <w:pStyle w:val="Style15"/>
        <w:rPr/>
      </w:pPr>
      <w:r>
        <w:rPr>
          <w:bCs/>
        </w:rPr>
        <w:t>Краткая характеристика объекта: архитектурно-конструктивная: сборно-монолитные железобетонные конструкции; количество этажей: 17; количество секций 4; полезная площадь 16320 м</w:t>
      </w:r>
      <w:r>
        <w:rPr>
          <w:bCs/>
          <w:vertAlign w:val="superscript"/>
        </w:rPr>
        <w:t>2</w:t>
      </w:r>
      <w:r>
        <w:rPr>
          <w:bCs/>
        </w:rPr>
        <w:t>; жилая площадь 12240 м</w:t>
      </w:r>
      <w:r>
        <w:rPr>
          <w:bCs/>
          <w:vertAlign w:val="superscript"/>
        </w:rPr>
        <w:t>2</w:t>
      </w:r>
      <w:r>
        <w:rPr/>
        <w:t>, сметная стоимость объекта 240000тыс. руб. нормативная прод. стр-ва – 22 мес.</w:t>
      </w:r>
    </w:p>
    <w:tbl>
      <w:tblPr>
        <w:tblW w:w="901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636"/>
        <w:gridCol w:w="589"/>
        <w:gridCol w:w="581"/>
        <w:gridCol w:w="809"/>
        <w:gridCol w:w="637"/>
        <w:gridCol w:w="499"/>
        <w:gridCol w:w="632"/>
        <w:gridCol w:w="657"/>
        <w:gridCol w:w="816"/>
        <w:gridCol w:w="816"/>
        <w:gridCol w:w="106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 и процесс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работ,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руб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Выр. одного раб. в день,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В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 т.р.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емкость,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m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чел. ден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звена по нормам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>зв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Смен. раб. (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к-во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звеньев в смену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Z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человек в бр.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бр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Продолж. . работ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 дн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. работ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>мес.</w:t>
            </w:r>
            <w:r>
              <w:rPr>
                <w:bCs/>
                <w:sz w:val="20"/>
                <w:szCs w:val="20"/>
              </w:rPr>
              <w:t>),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яц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щение работ (кол-во захваток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дземной части объек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инженерных коммуникац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нтаж конструкций надземной части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вельные работ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очные работ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технические работ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19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тажные работ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276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оборудования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8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Style15"/>
        <w:rPr>
          <w:bCs/>
        </w:rPr>
      </w:pPr>
      <w:r>
        <w:br w:type="page"/>
      </w:r>
      <w:r>
        <w:rPr>
          <w:bCs/>
        </w:rPr>
        <w:t>Составим график строительства данного объекта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  <w:t>Таблица 3.2</w:t>
      </w:r>
    </w:p>
    <w:p>
      <w:pPr>
        <w:pStyle w:val="Style15"/>
        <w:rPr/>
      </w:pPr>
      <w:r>
        <w:rPr/>
        <w:t>График строительства жилого здания (№3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27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10"/>
        <w:gridCol w:w="215"/>
        <w:gridCol w:w="210"/>
        <w:gridCol w:w="215"/>
        <w:gridCol w:w="210"/>
        <w:gridCol w:w="216"/>
        <w:gridCol w:w="283"/>
        <w:gridCol w:w="284"/>
        <w:gridCol w:w="283"/>
        <w:gridCol w:w="210"/>
        <w:gridCol w:w="215"/>
        <w:gridCol w:w="284"/>
        <w:gridCol w:w="283"/>
        <w:gridCol w:w="210"/>
        <w:gridCol w:w="216"/>
        <w:gridCol w:w="283"/>
        <w:gridCol w:w="210"/>
        <w:gridCol w:w="215"/>
        <w:gridCol w:w="284"/>
        <w:gridCol w:w="283"/>
        <w:gridCol w:w="284"/>
      </w:tblGrid>
      <w:tr>
        <w:trPr/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79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цы</w:t>
            </w:r>
          </w:p>
        </w:tc>
      </w:tr>
      <w:tr>
        <w:trPr/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дземной ча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женерные ком-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кации, вво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надземной ча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вельные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очные 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технические 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тажные 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оборудов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Продолжит. стр-ва</w:t>
            </w:r>
          </w:p>
        </w:tc>
        <w:tc>
          <w:tcPr>
            <w:tcW w:w="79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8 месяца</w:t>
            </w:r>
          </w:p>
        </w:tc>
      </w:tr>
    </w:tbl>
    <w:p>
      <w:pPr>
        <w:pStyle w:val="Style15"/>
        <w:rPr>
          <w:bCs/>
        </w:rPr>
      </w:pPr>
      <w:r>
        <w:rPr>
          <w:bCs/>
        </w:rPr>
      </w:r>
      <w:r>
        <w:br w:type="page"/>
      </w:r>
    </w:p>
    <w:p>
      <w:pPr>
        <w:pStyle w:val="Style15"/>
        <w:rPr>
          <w:bCs/>
        </w:rPr>
      </w:pPr>
      <w:r>
        <w:rPr>
          <w:bCs/>
        </w:rPr>
        <w:t>Таблица 3.3</w:t>
      </w:r>
    </w:p>
    <w:p>
      <w:pPr>
        <w:pStyle w:val="Style15"/>
        <w:rPr/>
      </w:pPr>
      <w:r>
        <w:rPr>
          <w:bCs/>
        </w:rPr>
        <w:t>Ведомость расчета продолжительности работ на строительном объекте № 4: жилой дом Краткая характеристика объекта: архитектурно-конструктивная: сборно-монолитные железобетонные конструкции; количество этажей: 17; количество секций 5; полезная площадь 20060 м</w:t>
      </w:r>
      <w:r>
        <w:rPr>
          <w:bCs/>
          <w:vertAlign w:val="superscript"/>
        </w:rPr>
        <w:t>2</w:t>
      </w:r>
      <w:r>
        <w:rPr>
          <w:bCs/>
        </w:rPr>
        <w:t>; жилая площадь 15045 м</w:t>
      </w:r>
      <w:r>
        <w:rPr>
          <w:bCs/>
          <w:vertAlign w:val="superscript"/>
        </w:rPr>
        <w:t>2</w:t>
      </w:r>
      <w:r>
        <w:rPr>
          <w:bCs/>
        </w:rPr>
        <w:t>, сметная стоимость объекта 300000 тыс. руб. нормативная прод. стр-ва – 25</w:t>
      </w:r>
      <w:r>
        <w:rPr/>
        <w:t xml:space="preserve"> мес.</w:t>
      </w:r>
    </w:p>
    <w:tbl>
      <w:tblPr>
        <w:tblW w:w="920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621"/>
        <w:gridCol w:w="789"/>
        <w:gridCol w:w="576"/>
        <w:gridCol w:w="976"/>
        <w:gridCol w:w="715"/>
        <w:gridCol w:w="494"/>
        <w:gridCol w:w="626"/>
        <w:gridCol w:w="651"/>
        <w:gridCol w:w="809"/>
        <w:gridCol w:w="809"/>
        <w:gridCol w:w="858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 и процесс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работ,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руб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Выр. одного раб. в день,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В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 т.р.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Трудоемкость,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m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чел. де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Состав звена по норманн (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>зв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Смен. раб. (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к-во сме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звеньев в смену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Z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человек в бр.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бр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. работ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 дн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. работ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>мес.</w:t>
            </w:r>
            <w:r>
              <w:rPr>
                <w:bCs/>
                <w:sz w:val="20"/>
                <w:szCs w:val="20"/>
              </w:rPr>
              <w:t>),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яц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Совмещение работ (кол-во захваток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дземной части объек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инженерных коммуник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нтаж конструкций надземной част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вельные работы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очные работы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технические рабо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тажные рабо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оборудования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Style15"/>
        <w:rPr>
          <w:bCs/>
        </w:rPr>
      </w:pPr>
      <w:r>
        <w:rPr>
          <w:bCs/>
        </w:rPr>
        <w:t>Составим график строительства данного объекта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/>
      </w:pPr>
      <w:r>
        <w:rPr>
          <w:bCs/>
        </w:rPr>
        <w:t>Таблица 3.4 График строительства жилого здания (№4</w:t>
      </w:r>
      <w:r>
        <w:rPr/>
        <w:t>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27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10"/>
        <w:gridCol w:w="215"/>
        <w:gridCol w:w="210"/>
        <w:gridCol w:w="215"/>
        <w:gridCol w:w="210"/>
        <w:gridCol w:w="216"/>
        <w:gridCol w:w="283"/>
        <w:gridCol w:w="284"/>
        <w:gridCol w:w="283"/>
        <w:gridCol w:w="210"/>
        <w:gridCol w:w="215"/>
        <w:gridCol w:w="284"/>
        <w:gridCol w:w="283"/>
        <w:gridCol w:w="210"/>
        <w:gridCol w:w="216"/>
        <w:gridCol w:w="283"/>
        <w:gridCol w:w="210"/>
        <w:gridCol w:w="215"/>
        <w:gridCol w:w="284"/>
        <w:gridCol w:w="283"/>
        <w:gridCol w:w="284"/>
      </w:tblGrid>
      <w:tr>
        <w:trPr/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79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цы</w:t>
            </w:r>
          </w:p>
        </w:tc>
      </w:tr>
      <w:tr>
        <w:trPr/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дземной ча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женерные ком-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кации, вво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надземной ча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вельные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очные 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технические 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тажные 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оборудов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ит.стр-ва</w:t>
            </w:r>
          </w:p>
        </w:tc>
        <w:tc>
          <w:tcPr>
            <w:tcW w:w="79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24,4 месяца</w:t>
            </w:r>
          </w:p>
        </w:tc>
      </w:tr>
    </w:tbl>
    <w:p>
      <w:pPr>
        <w:pStyle w:val="Style15"/>
        <w:rPr>
          <w:bCs/>
        </w:rPr>
      </w:pPr>
      <w:r>
        <w:rPr>
          <w:bCs/>
        </w:rPr>
      </w:r>
      <w:r>
        <w:br w:type="page"/>
      </w:r>
    </w:p>
    <w:p>
      <w:pPr>
        <w:pStyle w:val="Style15"/>
        <w:rPr>
          <w:bCs/>
        </w:rPr>
      </w:pPr>
      <w:r>
        <w:rPr>
          <w:bCs/>
        </w:rPr>
        <w:t>Таблица 3.5</w:t>
      </w:r>
    </w:p>
    <w:p>
      <w:pPr>
        <w:pStyle w:val="Style15"/>
        <w:rPr>
          <w:bCs/>
        </w:rPr>
      </w:pPr>
      <w:r>
        <w:rPr>
          <w:bCs/>
        </w:rPr>
        <w:t>Ведомость расчета продолжительности работ на строительном объекте № 9: школа Краткая характеристика объекта: архитектурно-конструктивная: сборно-монолитные железобетонные конструкции; количество этажей; 3; полезная площадь 3320 м</w:t>
      </w:r>
      <w:r>
        <w:rPr>
          <w:bCs/>
          <w:vertAlign w:val="superscript"/>
        </w:rPr>
        <w:t>2</w:t>
      </w:r>
      <w:r>
        <w:rPr>
          <w:bCs/>
        </w:rPr>
        <w:t>; сметная стоимость объекта 50000 тыс. руб. нормативная прод. стр-ва – 10 мес</w:t>
      </w:r>
    </w:p>
    <w:tbl>
      <w:tblPr>
        <w:tblW w:w="88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"/>
        <w:gridCol w:w="1525"/>
        <w:gridCol w:w="767"/>
        <w:gridCol w:w="542"/>
        <w:gridCol w:w="937"/>
        <w:gridCol w:w="673"/>
        <w:gridCol w:w="465"/>
        <w:gridCol w:w="589"/>
        <w:gridCol w:w="613"/>
        <w:gridCol w:w="761"/>
        <w:gridCol w:w="761"/>
        <w:gridCol w:w="990"/>
      </w:tblGrid>
      <w:tr>
        <w:trPr/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 и процес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Объем работ,(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 т.руб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Выр. одного раб. в день, (В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 т.р.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Трудоемкость,(</w:t>
            </w:r>
            <w:r>
              <w:rPr>
                <w:bCs/>
                <w:sz w:val="20"/>
                <w:szCs w:val="20"/>
                <w:lang w:val="en-US"/>
              </w:rPr>
              <w:t>m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 чел. ден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Состав звена по норманн (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>зв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Смен. раб. (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к-во сме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Кол-во звеньев в смену (</w:t>
            </w:r>
            <w:r>
              <w:rPr>
                <w:bCs/>
                <w:sz w:val="20"/>
                <w:szCs w:val="20"/>
                <w:lang w:val="en-US"/>
              </w:rPr>
              <w:t>Z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Кол-во человек в бр. (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бр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. работ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, дн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. работ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>мес.</w:t>
            </w:r>
            <w:r>
              <w:rPr>
                <w:bCs/>
                <w:sz w:val="20"/>
                <w:szCs w:val="20"/>
              </w:rPr>
              <w:t xml:space="preserve">), месяц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Совмещение работ (кол-во захваток)</w:t>
            </w:r>
          </w:p>
        </w:tc>
      </w:tr>
      <w:tr>
        <w:trPr/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дземной части объек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инженерных коммуникац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нтаж конструкций надземной части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вельные рабо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очные рабо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технические рабо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тажные рабо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оборудов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  <w:t>Составим график строительства данного объекта.</w:t>
      </w:r>
      <w:r>
        <w:br w:type="page"/>
      </w:r>
    </w:p>
    <w:p>
      <w:pPr>
        <w:pStyle w:val="Style15"/>
        <w:rPr>
          <w:bCs/>
        </w:rPr>
      </w:pPr>
      <w:r>
        <w:rPr>
          <w:bCs/>
        </w:rPr>
        <w:t>Таблица 3.6</w:t>
      </w:r>
    </w:p>
    <w:p>
      <w:pPr>
        <w:pStyle w:val="Style15"/>
        <w:rPr/>
      </w:pPr>
      <w:r>
        <w:rPr>
          <w:bCs/>
        </w:rPr>
        <w:t>График строительства жилого здания (№9</w:t>
      </w:r>
      <w:r>
        <w:rPr/>
        <w:t>)</w:t>
      </w:r>
    </w:p>
    <w:tbl>
      <w:tblPr>
        <w:tblW w:w="921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99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10"/>
        <w:gridCol w:w="215"/>
        <w:gridCol w:w="210"/>
        <w:gridCol w:w="215"/>
        <w:gridCol w:w="210"/>
        <w:gridCol w:w="216"/>
        <w:gridCol w:w="283"/>
        <w:gridCol w:w="284"/>
        <w:gridCol w:w="283"/>
        <w:gridCol w:w="210"/>
        <w:gridCol w:w="215"/>
        <w:gridCol w:w="284"/>
        <w:gridCol w:w="283"/>
        <w:gridCol w:w="210"/>
        <w:gridCol w:w="216"/>
        <w:gridCol w:w="283"/>
        <w:gridCol w:w="210"/>
        <w:gridCol w:w="215"/>
        <w:gridCol w:w="284"/>
        <w:gridCol w:w="283"/>
        <w:gridCol w:w="284"/>
      </w:tblGrid>
      <w:tr>
        <w:trPr/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79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цы</w:t>
            </w:r>
          </w:p>
        </w:tc>
      </w:tr>
      <w:tr>
        <w:trPr/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дземной ча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женерные ком-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кации, вво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надземной ча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вельные</w:t>
            </w:r>
          </w:p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очные 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технические 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тажные 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оборудов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ит.стр-ва</w:t>
            </w:r>
          </w:p>
        </w:tc>
        <w:tc>
          <w:tcPr>
            <w:tcW w:w="79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  <w:sz w:val="20"/>
                <w:szCs w:val="20"/>
              </w:rPr>
              <w:t>9,6 месяца</w:t>
            </w:r>
          </w:p>
        </w:tc>
      </w:tr>
    </w:tbl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9"/>
        </w:numPr>
        <w:ind w:left="0" w:firstLine="709"/>
        <w:rPr/>
      </w:pPr>
      <w:r>
        <w:rPr/>
        <w:t>Разработаем план ввода в действие производственных мощностей и объектов непроизводственного назначения (жилых и общественных зданий) в стоимостных и физических единицах измерения исходя из задания по вводу объектов в эксплуатацию в квартальном разрезе.</w:t>
      </w:r>
      <w:r>
        <w:br w:type="page"/>
      </w:r>
    </w:p>
    <w:p>
      <w:pPr>
        <w:pStyle w:val="Style15"/>
        <w:rPr/>
      </w:pPr>
      <w:r>
        <w:rPr/>
        <w:t>Таблица 3.7</w:t>
      </w:r>
    </w:p>
    <w:p>
      <w:pPr>
        <w:pStyle w:val="Style15"/>
        <w:rPr/>
      </w:pPr>
      <w:r>
        <w:rPr/>
        <w:t>План ввода в действие производственных мощностей и объектов непроизводственного назначения в планируемом году</w:t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53"/>
        <w:gridCol w:w="1000"/>
        <w:gridCol w:w="1046"/>
        <w:gridCol w:w="1054"/>
        <w:gridCol w:w="73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 объекта вво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кварта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квартал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 xml:space="preserve">квартал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квартал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здание: </w:t>
            </w:r>
            <w:r>
              <w:rPr>
                <w:bCs/>
                <w:sz w:val="20"/>
                <w:szCs w:val="20"/>
              </w:rPr>
              <w:t>сборно-монолитные железобетонные конструкции; количество этажей: 17; количество секций 4; полезная площадь 16320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>; жилая площадь 12240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>, сметная стоимость объекта 240000тыс. руб. нормативная прод. стр-ва – 22 мес. В планируемом году должны быть осуществлены два последних этапа строительства: Монтаж оборудования и благоустройство. Объем работ – 24000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: </w:t>
            </w:r>
            <w:r>
              <w:rPr>
                <w:bCs/>
                <w:sz w:val="20"/>
                <w:szCs w:val="20"/>
              </w:rPr>
              <w:t>сборно-монолитные железобетонные конструкции; количество этажей; 3; полезная площадь 3320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>; сметная стоимость объекта 50000 тыс. руб. нормативная прод. стр-ва – 10 мес. В планируемом году осуществляется все этапы строительства, кроме первого, который был выполнен в предыдущем году. Объем работ – 40000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</w:tbl>
    <w:p>
      <w:pPr>
        <w:pStyle w:val="Style15"/>
        <w:ind w:left="709" w:hanging="0"/>
        <w:rPr/>
      </w:pPr>
      <w:r>
        <w:rPr/>
      </w:r>
    </w:p>
    <w:p>
      <w:pPr>
        <w:pStyle w:val="Style15"/>
        <w:numPr>
          <w:ilvl w:val="0"/>
          <w:numId w:val="9"/>
        </w:numPr>
        <w:ind w:left="0" w:firstLine="709"/>
        <w:rPr/>
      </w:pPr>
      <w:r>
        <w:rPr/>
        <w:t xml:space="preserve">Разработаем план по объему подрядных работ (в стоимостном выражении), подлежащих выполнению в соответствии с договорами подряда по пусковым объектам планируемого года, а также объектам, подлежащим вводу в последующие годы.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аблица 3.8</w:t>
      </w:r>
    </w:p>
    <w:p>
      <w:pPr>
        <w:pStyle w:val="Style15"/>
        <w:rPr/>
      </w:pPr>
      <w:r>
        <w:rPr/>
        <w:t>План по объему подрядных работ, подлежащих выполнению в планируемом году по пусковым и переходящим объектам</w:t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89"/>
        <w:gridCol w:w="1056"/>
        <w:gridCol w:w="1123"/>
        <w:gridCol w:w="1134"/>
        <w:gridCol w:w="81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кварта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квартал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 xml:space="preserve">квар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кварта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: </w:t>
            </w:r>
            <w:r>
              <w:rPr>
                <w:bCs/>
                <w:sz w:val="20"/>
                <w:szCs w:val="20"/>
              </w:rPr>
              <w:t>сборно-монолитные железобетонные конструкции; количество этажей; 3; полезная площадь 3320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>; сметная стоимость объекта 50000 тыс. руб. нормативная прод. стр-ва – 10 мес. В планируемом году осуществляются следующие этапы строительства – устройство подземной части объекта, ввод инженерных коммуникаций, монтаж конструкций надземной части. Объем работ – 28500 тыс. руб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здание: </w:t>
            </w:r>
            <w:r>
              <w:rPr>
                <w:bCs/>
                <w:sz w:val="20"/>
                <w:szCs w:val="20"/>
              </w:rPr>
              <w:t>сборно-монолитные железобетонные конструкции; количество этажей: 17; количество секций 5; полезная площадь 20060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>; жилая площадь 15045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>, сметная стоимость объекта 300000 тыс. руб. нормативная прод. стр-ва – 25 мес. В планируемом году осуществляются следующие этапы строительства: отделочные работы, сантехнические работы, электромонтажные работы, монтаж оборудования. Объем работ – 136500 тыс. руб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</w:t>
            </w:r>
          </w:p>
        </w:tc>
      </w:tr>
    </w:tbl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4 Планирование производственной мощност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Таблица 4.1 Расчет среднегодовой производственной мощности генподрядной строительной организации на планируемый период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4"/>
        <w:gridCol w:w="1056"/>
        <w:gridCol w:w="1479"/>
        <w:gridCol w:w="1479"/>
        <w:gridCol w:w="1235"/>
        <w:gridCol w:w="10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Объекты, наименование работ, выполняемых собственными сил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Объем работ базового год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тыс.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Уровень механиз. работ,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использования машин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использования трудовых ресурсов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виду работ и объекту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445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1 (жилой до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объект 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Объект 2 (школа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з.ча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нженерных коммуникац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стр. надз.ча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объект 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Объект 3 (школа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нженерных коммуникац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Монтаж констр. Надз.ча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ные рабо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объект 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Объект 4 (жилой до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объект 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Всего за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5 Планирование себестоимости строительно-монтажных работ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Рассчитаем себестоимость строительно-монтажных работ генподрядной строительной фирмы в таблице 5.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5.1 Расчет структуры себестоимости строительно-монтажных работ</w:t>
      </w:r>
    </w:p>
    <w:tbl>
      <w:tblPr>
        <w:tblW w:w="77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969"/>
        <w:gridCol w:w="100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СМР объектов, сданных в эксплуатацию, в т.ч.: (%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Переменны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Постоянны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трат по элементам,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Материальны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Оплата труда, отнесенная на переменны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Оплата труда, отнесенная на постоянны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Налоги на оплату тру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Затраты на эксплуатацию маши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Прочие зат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ПЛАНИРОВАНИЕ ПРИБЫЛИ И РЕНТАБЕЛЬНОСТИ ПО ОБЪЕКТАМ, ВВОДИМЫМ В ЭКСПЛУАТАЦИЮ В ПЛАНИРУЕМОМ Г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проведенных расчетов определим планируемую прибыль и рентабельность по объектам, вводимым в эксплуатацию в планируемом году в таблице 6.1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аблица 6.1</w:t>
      </w:r>
    </w:p>
    <w:p>
      <w:pPr>
        <w:pStyle w:val="Style15"/>
        <w:rPr/>
      </w:pPr>
      <w:r>
        <w:rPr/>
        <w:t>Расчет планируемых показателей по объектам, вводимым в планируемом году (стоимости, себестоимости, прибыли и рентабельности пол вводным объектам в планируемом году)</w:t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261"/>
        <w:gridCol w:w="997"/>
        <w:gridCol w:w="1283"/>
        <w:gridCol w:w="1160"/>
        <w:gridCol w:w="1275"/>
      </w:tblGrid>
      <w:tr>
        <w:trPr>
          <w:cantSplit w:val="true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Объекты, вводимые в планируемом году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 виды работ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65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Стоимость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 т.р.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Рентабельность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Себестоимость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 т.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Прибыль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 т.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ал, в котором вводится объек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II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ройство подземной част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нженерных коммуник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констр. надз. ча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ные рабо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ъекту,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собственными сил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8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ал, в котором вводится объек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V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(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дземной ча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нженерных коммуник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констр. надз. ча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ные рабо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ъект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собственными сил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на планируемый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3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собственными сил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3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ируемая сметная себестоимость рассчитывае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333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ируемая прибыль рассчитывае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965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1176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7 Планирование потребности в материалах для работ, выполняемых собственными силами (в стоимостных единицах измерения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В соответствии с разработанной производственной программой, рассчитаем потребность в материальных ресурсах, необходимых для ее реализации в таблице 7.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7.1</w:t>
      </w:r>
    </w:p>
    <w:p>
      <w:pPr>
        <w:pStyle w:val="Style15"/>
        <w:rPr/>
      </w:pPr>
      <w:r>
        <w:rPr/>
        <w:t>Расчет потребности в материальных ресурсах (тыс. руб.)</w:t>
      </w:r>
    </w:p>
    <w:tbl>
      <w:tblPr>
        <w:tblW w:w="87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89"/>
        <w:gridCol w:w="1056"/>
        <w:gridCol w:w="1123"/>
        <w:gridCol w:w="1134"/>
        <w:gridCol w:w="81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троитель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материальных ресурсах на реализацию производственной программы (62%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80</w:t>
            </w:r>
          </w:p>
        </w:tc>
      </w:tr>
    </w:tbl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8 Планирование потребности в основных строительных машинах и механизмах для работ, выполняемых собственными силами, и затрат на их содержани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Далее рассчитаем потребность в затратах на содержание строительных машин и механизмов в таблице 8.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8.1</w:t>
      </w:r>
    </w:p>
    <w:p>
      <w:pPr>
        <w:pStyle w:val="Style15"/>
        <w:rPr/>
      </w:pPr>
      <w:r>
        <w:rPr/>
        <w:t>Расчет потребности в ресурсах на содержание строительных машин и механизмов (тыс. руб.)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89"/>
        <w:gridCol w:w="1056"/>
        <w:gridCol w:w="1123"/>
        <w:gridCol w:w="1134"/>
        <w:gridCol w:w="81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троитель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есурсах на содержание строительных машин и механизмов на реализацию производственной программы (4%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9 Планирование оплаты труда и потребности в рабочих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В таблице 9.1 рассчитаем фонд оплаты труда, необходимый для реализации производственной программы, а также ресурсов, необходимых для выплаты налогов на заработную пл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9.1 Расчет потребности в ресурсах на оплату труда (тыс. руб.)</w:t>
      </w:r>
    </w:p>
    <w:tbl>
      <w:tblPr>
        <w:tblW w:w="8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89"/>
        <w:gridCol w:w="1056"/>
        <w:gridCol w:w="1123"/>
        <w:gridCol w:w="1134"/>
        <w:gridCol w:w="81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троитель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есурсах на оплату труда, отнесенную на переменные затраты на реализацию производственной программы (23%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есурсах на оплату труда, отнесенную на постоянные затраты на реализацию производственной программы (3%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есурсах на уплату налогов с заработной платы (7%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есурсов на оплату тру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0</w:t>
            </w:r>
          </w:p>
        </w:tc>
      </w:tr>
    </w:tbl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10 Разработка мероприятий по совершенствованию показателей финансово-хозяйственной деятельност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Основным недостатком в деятельности строительно-монтажной организации являются низкие коэффициенты использования машин и оборудования и трудовых ресурсов по большинству видов производимых работ, что снижает показатели эффективности деятельности организации. </w:t>
      </w:r>
    </w:p>
    <w:p>
      <w:pPr>
        <w:pStyle w:val="Style15"/>
        <w:rPr/>
      </w:pPr>
      <w:r>
        <w:rPr/>
        <w:t>Так, при устройстве монолитных железобетонных конструкций коэффициент использования трудовых ресурсов составляет 0,72.</w:t>
      </w:r>
    </w:p>
    <w:p>
      <w:pPr>
        <w:pStyle w:val="Style15"/>
        <w:rPr/>
      </w:pPr>
      <w:r>
        <w:rPr/>
        <w:t>Повышение данного коэффициента возможно при совершенствовании режима труда работников, избежании вынужденных простоев работников, связанных с нехваткой материальных и других ресурсов. Повышение коэффициента использования трудовых ресурсов на данном этапе работ хотя бы до 0,8, позволит снизить фактическую себестоимость строительно-монтажных работ на 3,125%: (1–0,75)/(0,8–0,72). Улучшение данного показателя и на других этапах строительства позволит снизить фактическую себестоимость строительно-монтажных работ примерно на 10%, что значительно улучшит показатели рентабельности деятельности предприятия и, соответственно, позволит укрепить финансовое положение строительно-монтажной организации.</w:t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Список использованной литератур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узырев В.В. Планирование на строительном предприятии: Учебное пособие для студентов высшых учебных заведений /В.В. Бузырев, Ю.П. , Панибратов, И.В. Федосеев. – М.: Издательский центр, «Академия», 2005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латонова Н.А., Харитонова Т.В. Планирование деятельности предприятия: Учебное пособие. - М.: Издательство «Дело и сервис», 2005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аксютов А.А. Бизнес – планирование развития предприятия. – М.: Издательство «Альфа - Пресс», 2005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Трифилова А.А. Оценка эффективности инновационного развития предприятия. – М.: Финансы и статистика, 2005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 </w:t>
      </w:r>
      <w:r>
        <w:rPr/>
        <w:t>Экономика строительства: Учебник/ Под общей ред. И.С.Степанова.- 3-е изд. доп. и перераб.- М.: Юрайт-Издат., 2004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рганизация строительного производства. Учебник для вузов./Т.Н.Цай, П.Г.Грабовый, В.А.Большаков и др.- М.: Изд-во АСВ, 1999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авицкая Г.В. Анализ хозяйственной деятельности предприятия. Учеб. пособие/ Г.В.Савицкая.-6-е изд. пераб. и доп.- Мн.: Новое знание, 2001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Шеремет А.Д., Негашев Е.В. Методика финансового анализа деятельности коммерческой организации. - М.: ИНФРА-М, 2003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Жарковская Е.П. Антикризисное управление. Учебник/ Е.П.Жарковская, Б.Е.Бродский.-2-е изд., испр. и доп.-М.: Омега-Л, 2005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ткин Э.А., Кочеткова А.И. Бизнес-план. Как развернуть свое дело.- Ассоциация авторов и издателей «ТАНДЕМ». Издательство «ЭКМОС», 2001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ухова Л.Ф., Чернова Н.А. Практикум по разработке бизнес-плана и финансовому анализу предприятия. Учеб. пособие.-Финансы и статистика, 2001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аринов В.А. Экономика фирмы: стратегическое планирование: Учебное пособие. – М: КНОРУС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/>
      <w:bCs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Cs/>
      <w:sz w:val="28"/>
    </w:rPr>
  </w:style>
  <w:style w:type="character" w:styleId="1Char">
    <w:name w:val="Заголовок 1 Char"/>
    <w:qFormat/>
    <w:rPr>
      <w:rFonts w:ascii="Times New Roman" w:hAnsi="Times New Roman" w:cs="Times New Roman"/>
      <w:b/>
      <w:bCs/>
      <w:caps/>
      <w:color w:val="808080"/>
      <w:sz w:val="28"/>
      <w:szCs w:val="28"/>
      <w:lang w:val="en-US"/>
    </w:rPr>
  </w:style>
  <w:style w:type="character" w:styleId="2Char">
    <w:name w:val="Заголовок 2 Char"/>
    <w:qFormat/>
    <w:rPr>
      <w:rFonts w:ascii="Times New Roman" w:hAnsi="Times New Roman" w:cs="Times New Roman"/>
      <w:b/>
      <w:bCs/>
      <w:sz w:val="26"/>
      <w:szCs w:val="26"/>
    </w:rPr>
  </w:style>
  <w:style w:type="character" w:styleId="Char">
    <w:name w:val="Стандарт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</w:rPr>
  </w:style>
  <w:style w:type="paragraph" w:styleId="11">
    <w:name w:val="Заголовок 11"/>
    <w:basedOn w:val="Heading1"/>
    <w:next w:val="Style15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caps/>
      <w:color w:val="000000"/>
    </w:rPr>
  </w:style>
  <w:style w:type="paragraph" w:styleId="21">
    <w:name w:val="Заголовок 21"/>
    <w:basedOn w:val="Heading2"/>
    <w:next w:val="Style15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color w:val="000000"/>
      <w:sz w:val="28"/>
    </w:rPr>
  </w:style>
  <w:style w:type="paragraph" w:styleId="31">
    <w:name w:val="Заголовок 31"/>
    <w:basedOn w:val="Heading3"/>
    <w:next w:val="Style15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Style15">
    <w:name w:val="Стандарт"/>
    <w:basedOn w:val="Normal"/>
    <w:qFormat/>
    <w:pPr>
      <w:widowControl w:val="false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4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4:00Z</dcterms:created>
  <dc:creator>Светлана</dc:creator>
  <dc:description/>
  <cp:keywords/>
  <dc:language>en-US</dc:language>
  <cp:lastModifiedBy>Mage</cp:lastModifiedBy>
  <dcterms:modified xsi:type="dcterms:W3CDTF">2011-10-08T00:44:00Z</dcterms:modified>
  <cp:revision>2</cp:revision>
  <dc:subject/>
  <dc:title/>
</cp:coreProperties>
</file>