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БЕЛОРУССКИЙ ГОСУДАРСТВЕННЫЙ УНИВЕРСИТЕТ</w:t>
        <w:br/>
        <w:t>ИНФОРМАТИКИ ИРАДИОЭЛЕКТРОНИКИ</w:t>
      </w:r>
    </w:p>
    <w:p>
      <w:pPr>
        <w:pStyle w:val="22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метрологии и стандартизации</w:t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ФЕРАТ</w:t>
      </w:r>
    </w:p>
    <w:p>
      <w:pPr>
        <w:pStyle w:val="22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тему:</w:t>
      </w:r>
    </w:p>
    <w:p>
      <w:pPr>
        <w:pStyle w:val="22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«</w:t>
      </w:r>
      <w:r>
        <w:rPr>
          <w:b/>
          <w:sz w:val="32"/>
          <w:szCs w:val="32"/>
        </w:rPr>
        <w:t>Измерение характеристик случайных сигналов</w:t>
      </w:r>
      <w:r>
        <w:rPr>
          <w:b/>
          <w:iCs/>
          <w:sz w:val="28"/>
          <w:szCs w:val="28"/>
        </w:rPr>
        <w:t>»</w:t>
      </w:r>
    </w:p>
    <w:p>
      <w:pPr>
        <w:pStyle w:val="22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СК, 2008</w:t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измерения – это методы и средства измерения параметров и характеристик случайных сигналов. Они базируются на общих принципах измерений параметров сигналов, но имеют свою специфику и особенности, вытекающие из теории случайны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ероятностные характеристики случайных сигналов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ным называется сигнал, мгновенные значения которого изменяются во времени случайным образом. Он описывается случайной функцией времени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Эту функцию можно рассматривать как бесконечную совокупность функц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каждая из которых представляет собой одну из возможных реализац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Графически это можно представить следующим образом (рисунок 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200025</wp:posOffset>
                </wp:positionV>
                <wp:extent cx="4847590" cy="2458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2458080"/>
                          <a:chOff x="0" y="0"/>
                          <a:chExt cx="4847760" cy="2458080"/>
                        </a:xfrm>
                      </wpg:grpSpPr>
                      <wps:wsp>
                        <wps:cNvSpPr/>
                        <wps:spPr>
                          <a:xfrm flipV="1">
                            <a:off x="333360" y="720"/>
                            <a:ext cx="720" cy="166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664280"/>
                            <a:ext cx="427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318240"/>
                            <a:ext cx="1440" cy="134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779760"/>
                            <a:ext cx="26136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9" h="810">
                                <a:moveTo>
                                  <a:pt x="0" y="810"/>
                                </a:moveTo>
                                <a:cubicBezTo>
                                  <a:pt x="311" y="518"/>
                                  <a:pt x="622" y="226"/>
                                  <a:pt x="1017" y="132"/>
                                </a:cubicBezTo>
                                <a:cubicBezTo>
                                  <a:pt x="1412" y="38"/>
                                  <a:pt x="2015" y="264"/>
                                  <a:pt x="2373" y="245"/>
                                </a:cubicBezTo>
                                <a:cubicBezTo>
                                  <a:pt x="2731" y="226"/>
                                  <a:pt x="2938" y="38"/>
                                  <a:pt x="3164" y="19"/>
                                </a:cubicBezTo>
                                <a:cubicBezTo>
                                  <a:pt x="3390" y="0"/>
                                  <a:pt x="3672" y="170"/>
                                  <a:pt x="3729" y="1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16240"/>
                            <a:ext cx="24555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3" h="847">
                                <a:moveTo>
                                  <a:pt x="0" y="847"/>
                                </a:moveTo>
                                <a:cubicBezTo>
                                  <a:pt x="56" y="800"/>
                                  <a:pt x="113" y="753"/>
                                  <a:pt x="226" y="734"/>
                                </a:cubicBezTo>
                                <a:cubicBezTo>
                                  <a:pt x="339" y="715"/>
                                  <a:pt x="546" y="772"/>
                                  <a:pt x="678" y="734"/>
                                </a:cubicBezTo>
                                <a:cubicBezTo>
                                  <a:pt x="810" y="696"/>
                                  <a:pt x="810" y="527"/>
                                  <a:pt x="1017" y="508"/>
                                </a:cubicBezTo>
                                <a:cubicBezTo>
                                  <a:pt x="1224" y="489"/>
                                  <a:pt x="1676" y="640"/>
                                  <a:pt x="1921" y="621"/>
                                </a:cubicBezTo>
                                <a:cubicBezTo>
                                  <a:pt x="2166" y="602"/>
                                  <a:pt x="2298" y="489"/>
                                  <a:pt x="2486" y="395"/>
                                </a:cubicBezTo>
                                <a:cubicBezTo>
                                  <a:pt x="2674" y="301"/>
                                  <a:pt x="2882" y="112"/>
                                  <a:pt x="3051" y="56"/>
                                </a:cubicBezTo>
                                <a:cubicBezTo>
                                  <a:pt x="3220" y="0"/>
                                  <a:pt x="3361" y="28"/>
                                  <a:pt x="3503" y="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55120"/>
                            <a:ext cx="26931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2" h="452">
                                <a:moveTo>
                                  <a:pt x="0" y="452"/>
                                </a:moveTo>
                                <a:cubicBezTo>
                                  <a:pt x="103" y="348"/>
                                  <a:pt x="207" y="245"/>
                                  <a:pt x="339" y="226"/>
                                </a:cubicBezTo>
                                <a:cubicBezTo>
                                  <a:pt x="471" y="207"/>
                                  <a:pt x="659" y="339"/>
                                  <a:pt x="791" y="339"/>
                                </a:cubicBezTo>
                                <a:cubicBezTo>
                                  <a:pt x="923" y="339"/>
                                  <a:pt x="998" y="245"/>
                                  <a:pt x="1130" y="226"/>
                                </a:cubicBezTo>
                                <a:cubicBezTo>
                                  <a:pt x="1262" y="207"/>
                                  <a:pt x="1431" y="264"/>
                                  <a:pt x="1582" y="226"/>
                                </a:cubicBezTo>
                                <a:cubicBezTo>
                                  <a:pt x="1733" y="188"/>
                                  <a:pt x="1789" y="0"/>
                                  <a:pt x="2034" y="0"/>
                                </a:cubicBezTo>
                                <a:cubicBezTo>
                                  <a:pt x="2279" y="0"/>
                                  <a:pt x="2750" y="226"/>
                                  <a:pt x="3051" y="226"/>
                                </a:cubicBezTo>
                                <a:cubicBezTo>
                                  <a:pt x="3352" y="226"/>
                                  <a:pt x="3597" y="113"/>
                                  <a:pt x="384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476280"/>
                            <a:ext cx="245484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3" h="810">
                                <a:moveTo>
                                  <a:pt x="0" y="0"/>
                                </a:moveTo>
                                <a:cubicBezTo>
                                  <a:pt x="395" y="179"/>
                                  <a:pt x="791" y="358"/>
                                  <a:pt x="1017" y="452"/>
                                </a:cubicBezTo>
                                <a:cubicBezTo>
                                  <a:pt x="1243" y="546"/>
                                  <a:pt x="1187" y="565"/>
                                  <a:pt x="1356" y="565"/>
                                </a:cubicBezTo>
                                <a:cubicBezTo>
                                  <a:pt x="1525" y="565"/>
                                  <a:pt x="1827" y="414"/>
                                  <a:pt x="2034" y="452"/>
                                </a:cubicBezTo>
                                <a:cubicBezTo>
                                  <a:pt x="2241" y="490"/>
                                  <a:pt x="2354" y="772"/>
                                  <a:pt x="2599" y="791"/>
                                </a:cubicBezTo>
                                <a:cubicBezTo>
                                  <a:pt x="2844" y="810"/>
                                  <a:pt x="3352" y="621"/>
                                  <a:pt x="3503" y="5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41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158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1822320"/>
                            <a:ext cx="383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17280"/>
                            <a:ext cx="4755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вылыволвол)))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2188080"/>
                            <a:ext cx="18694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75pt;width:381.7pt;height:193.55pt" coordorigin="1260,315" coordsize="7634,3871">
                <v:line id="shape_0" from="1785,316" to="1785,2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5,2936" to="8518,2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816" to="4280,2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29,810" path="m0,810c311,518,622,226,1017,132c1412,38,2015,264,2373,245c2731,226,2938,38,3164,19c3390,0,3672,170,3729,132e" stroked="t" o:allowincell="f" style="position:absolute;left:2284;top:1543;width:4115;height:8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03,847" path="m0,847c56,800,113,753,226,734c339,715,546,772,678,734c810,696,810,527,1017,508c1224,489,1676,640,1921,621c2166,602,2298,489,2486,395c2674,301,2882,112,3051,56c3220,0,3361,28,3503,56e" stroked="t" o:allowincell="f" style="position:absolute;left:2159;top:1128;width:3866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42,452" path="m0,452c103,348,207,245,339,226c471,207,659,339,791,339c923,339,998,245,1130,226c1262,207,1431,264,1582,226c1733,188,1789,0,2034,0c2279,0,2750,226,3051,226c3352,226,3597,113,3842,0e" stroked="t" o:allowincell="f" style="position:absolute;left:2159;top:1189;width:4240;height: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03,810" path="m0,0c395,179,791,358,1017,452c1243,546,1187,565,1356,565c1525,565,1827,414,2034,452c2241,490,2354,772,2599,791c2844,810,3352,621,3503,565e" stroked="t" o:allowincell="f" style="position:absolute;left:2409;top:1065;width:3865;height:8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0;top:315;width:3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0;top:2810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1;top:3185;width:60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9;top:342;width:74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вылыволвол)))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2;top:3761;width:294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ое описание случайных сигналов может быть произведено с помощью системы вероятностных характеристик. Любая из этих характеристик может быть определена либо усреднением по совокупности реализа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либо усреднением по времени одной бесконечно длинной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или независимость результатов таких усреднений определяет следующие фундаментальные свойства случайных сигналов – стационарность и эргод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ционарным называется сигнал, вероятностные характеристики которого не зависят о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дическим называется сигнал, вероятностные характеристики которого не зависят от номера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ционарных эргодических сигналов усреднение любой вероятностной характеристики по множеству реализаций эквивалентно усреднению по времени одной теоретически бесконечно длинной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ктических целей наиболее важными являются следующие вероятностные характеристики стационарных эргодических сигналов, имеющих длительность реализации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ее значение (математическое ожидание). Оно характеризует постоянную составляющую сиг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яя мощность. Она характеризует средний уровень сиг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68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 xml:space="preserve">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сперсия, характеризующая среднюю мощность переменной составляющей сигн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634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 xml:space="preserve">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квадратическое отклонение (СК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292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ункция распределения, которая определяется как интегральная вероятность того, что значени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j</w:t>
      </w:r>
      <w:r>
        <w:rPr>
          <w:sz w:val="28"/>
          <w:szCs w:val="28"/>
        </w:rPr>
        <w:t xml:space="preserve">)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момент времени будут ниже некоторых знач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711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 xml:space="preserve">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данных стационарных эргодичных сигнал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характеризуется относительным временем пребывания реализации ниже уровня Х (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й интервал пребыва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нтервалов, рисунок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3642360" cy="2327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480" cy="2327760"/>
                          <a:chOff x="0" y="0"/>
                          <a:chExt cx="3642480" cy="2327760"/>
                        </a:xfrm>
                      </wpg:grpSpPr>
                      <wps:wsp>
                        <wps:cNvSpPr/>
                        <wps:spPr>
                          <a:xfrm>
                            <a:off x="336600" y="1882800"/>
                            <a:ext cx="29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110520"/>
                            <a:ext cx="0" cy="177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8252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59508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39840"/>
                            <a:ext cx="219024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9" h="1646">
                                <a:moveTo>
                                  <a:pt x="0" y="1181"/>
                                </a:moveTo>
                                <a:cubicBezTo>
                                  <a:pt x="106" y="1221"/>
                                  <a:pt x="212" y="1261"/>
                                  <a:pt x="294" y="1259"/>
                                </a:cubicBezTo>
                                <a:cubicBezTo>
                                  <a:pt x="376" y="1257"/>
                                  <a:pt x="412" y="1310"/>
                                  <a:pt x="492" y="1169"/>
                                </a:cubicBezTo>
                                <a:cubicBezTo>
                                  <a:pt x="572" y="1028"/>
                                  <a:pt x="672" y="400"/>
                                  <a:pt x="774" y="413"/>
                                </a:cubicBezTo>
                                <a:cubicBezTo>
                                  <a:pt x="876" y="426"/>
                                  <a:pt x="967" y="1267"/>
                                  <a:pt x="1104" y="1247"/>
                                </a:cubicBezTo>
                                <a:cubicBezTo>
                                  <a:pt x="1241" y="1227"/>
                                  <a:pt x="1433" y="402"/>
                                  <a:pt x="1596" y="293"/>
                                </a:cubicBezTo>
                                <a:cubicBezTo>
                                  <a:pt x="1759" y="184"/>
                                  <a:pt x="1979" y="398"/>
                                  <a:pt x="2082" y="593"/>
                                </a:cubicBezTo>
                                <a:cubicBezTo>
                                  <a:pt x="2185" y="788"/>
                                  <a:pt x="2070" y="1322"/>
                                  <a:pt x="2214" y="1463"/>
                                </a:cubicBezTo>
                                <a:cubicBezTo>
                                  <a:pt x="2358" y="1604"/>
                                  <a:pt x="2753" y="1646"/>
                                  <a:pt x="2946" y="1439"/>
                                </a:cubicBezTo>
                                <a:cubicBezTo>
                                  <a:pt x="3139" y="1232"/>
                                  <a:pt x="3295" y="442"/>
                                  <a:pt x="3372" y="221"/>
                                </a:cubicBezTo>
                                <a:cubicBezTo>
                                  <a:pt x="3449" y="0"/>
                                  <a:pt x="3402" y="133"/>
                                  <a:pt x="3408" y="1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7480" y="1810440"/>
                            <a:ext cx="315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7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440" y="617760"/>
                            <a:ext cx="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0825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0825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59508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59508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0825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108252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5280" y="57708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171000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17107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7056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6880" y="1388160"/>
                            <a:ext cx="2973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1387440"/>
                            <a:ext cx="384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2066400"/>
                            <a:ext cx="12330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35pt;width:286.8pt;height:183.3pt" coordorigin="1620,267" coordsize="5736,3666">
                <v:line id="shape_0" from="2150,3232" to="6871,3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2,441" to="2162,32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2,1972" to="6241,1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2,1204" to="6241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449,1646" path="m0,1181c106,1221,212,1261,294,1259c376,1257,412,1310,492,1169c572,1028,672,400,774,413c876,426,967,1267,1104,1247c1241,1227,1433,402,1596,293c1759,184,1979,398,2082,593c2185,788,2070,1322,2214,1463c2358,1604,2753,1646,2946,1439c3139,1232,3295,442,3372,221c3449,0,3402,133,3408,113e" stroked="t" o:allowincell="f" style="position:absolute;left:2150;top:802;width:3448;height:16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860;top:3118;width:49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67;width:46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2,1240" to="2912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2,1972" to="3182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2,1972" to="3332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8,1204" to="3668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2,1204" to="4082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7,1972" to="4287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1972" to="5252,3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0,1176" to="6070,195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32,2960" to="3667,2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3,2961" to="3922,296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092,2953" to="3331,29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5;top:2453;width:46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τ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7;top:2452;width:60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399;top:3521;width:194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11910</wp:posOffset>
                </wp:positionH>
                <wp:positionV relativeFrom="paragraph">
                  <wp:posOffset>49530</wp:posOffset>
                </wp:positionV>
                <wp:extent cx="642620" cy="278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120"/>
                              <w:rPr/>
                            </w:pPr>
                            <w:r>
                              <w:rPr/>
                              <w:t>х+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21.9pt;mso-wrap-distance-left:9.05pt;mso-wrap-distance-right:9.05pt;mso-wrap-distance-top:0pt;mso-wrap-distance-bottom:0pt;margin-top:3.9pt;mso-position-vertical-relative:text;margin-left: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3"/>
                        <w:spacing w:before="0" w:after="120"/>
                        <w:rPr/>
                      </w:pPr>
                      <w:r>
                        <w:rPr/>
                        <w:t>х+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35780</wp:posOffset>
                </wp:positionH>
                <wp:positionV relativeFrom="paragraph">
                  <wp:posOffset>154305</wp:posOffset>
                </wp:positionV>
                <wp:extent cx="385445" cy="278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1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1.9pt;mso-wrap-distance-left:9.05pt;mso-wrap-distance-right:9.05pt;mso-wrap-distance-top:0pt;mso-wrap-distance-bottom:0pt;margin-top:12.15pt;mso-position-vertical-relative:text;margin-left:3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3"/>
                        <w:spacing w:before="0" w:after="12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33525</wp:posOffset>
                </wp:positionH>
                <wp:positionV relativeFrom="paragraph">
                  <wp:posOffset>46355</wp:posOffset>
                </wp:positionV>
                <wp:extent cx="297815" cy="278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1.9pt;mso-wrap-distance-left:9.05pt;mso-wrap-distance-right:9.05pt;mso-wrap-distance-top:0pt;mso-wrap-distance-bottom:0pt;margin-top:3.6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9290</wp:posOffset>
                </wp:positionH>
                <wp:positionV relativeFrom="paragraph">
                  <wp:posOffset>56515</wp:posOffset>
                </wp:positionV>
                <wp:extent cx="6096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4.45pt" to="300.65pt,4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дномерная плотность вероятности, называемая дифференциальным законом распред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749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стояние между соседними уровня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называемое дифференциальным коридо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й интервал пребывания реализации в пределах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м. рисунок 1.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рреляционная функция. Она характеризует стохастическую (случайную) связь между двумя мгновенными значениями случайного сигнала, разделенного заданным интервалом времени 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6343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ab/>
        <w:t xml:space="preserve">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аимная корреляционная функция. Она характеризует стохастическую связь мгновенными значениями случайных сигнал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разделенными интервалом времени 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0" cy="6343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 xml:space="preserve">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ражений (1)-(8) видно, что все вероятностные характеристики представляют собой неслучайные числа или функции и определяется по одной реализации бесконечной длительности. Практически же длительность Т, называемая продолжительностью анализа, всегда ограничена, поэтому на практике мы можем определить не сами характеристики, а только их оценки. Эти оценки, полученные экспериментальным путем, называются статическими характеристиками. А раз оценка, значит приближение, которое характеризуется погрешностями, называемыми статистическими погреш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Измерение среднего значения средней мощности и диспер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формуле (1) измер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сводится к интегрированию случайного сигнала за время Т. Интегрирование можно выполнить с помощью анало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ых или цифров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нтегрирующих устройств, применяемых в вольтмет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актическом выборе времени интегрирования Т надо минимизировать статистические погрешности. Это условие соблюдается при Т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τ</w:t>
      </w:r>
      <w:r>
        <w:rPr>
          <w:sz w:val="28"/>
          <w:szCs w:val="28"/>
          <w:vertAlign w:val="subscript"/>
        </w:rPr>
        <w:t>м.к.</w:t>
      </w:r>
      <w:r>
        <w:rPr>
          <w:sz w:val="28"/>
          <w:szCs w:val="28"/>
        </w:rPr>
        <w:t xml:space="preserve"> – максимальный интервал корреляции, за пределами которого выборки сигнала можно считать практически некоррелированны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рение </w:t>
      </w:r>
      <w:r>
        <w:rPr>
          <w:sz w:val="28"/>
          <w:szCs w:val="28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x</w:t>
      </w:r>
      <w:r>
        <w:rPr>
          <w:sz w:val="28"/>
          <w:szCs w:val="28"/>
        </w:rPr>
        <w:t xml:space="preserve"> характерно тем, что согласно формуле (2) усредняется квадрат сигнала, поэтому измеритель </w:t>
      </w:r>
      <w:r>
        <w:rPr>
          <w:sz w:val="28"/>
          <w:szCs w:val="28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x</w:t>
      </w:r>
      <w:r>
        <w:rPr>
          <w:sz w:val="28"/>
          <w:szCs w:val="28"/>
        </w:rPr>
        <w:t xml:space="preserve"> содержит в своем составе устройство с квадратичной характеристикой. Задача измерения </w:t>
      </w:r>
      <w:r>
        <w:rPr>
          <w:sz w:val="28"/>
          <w:szCs w:val="28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x</w:t>
      </w:r>
      <w:r>
        <w:rPr>
          <w:sz w:val="28"/>
          <w:szCs w:val="28"/>
        </w:rPr>
        <w:t xml:space="preserve"> решается с помощью вольтметра среднеквадратичного значения, имеющего открытый вход. Показа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акого</w:t>
      </w:r>
      <w:r>
        <w:rPr/>
        <w:t xml:space="preserve"> </w:t>
      </w:r>
      <w:r>
        <w:rPr>
          <w:sz w:val="28"/>
          <w:szCs w:val="28"/>
        </w:rPr>
        <w:t xml:space="preserve">вольтметра равно </w:t>
      </w:r>
      <w:r>
        <w:rPr>
          <w:sz w:val="28"/>
          <w:szCs w:val="28"/>
        </w:rPr>
        <w:drawing>
          <wp:inline distT="0" distB="0" distL="0" distR="0">
            <wp:extent cx="381000" cy="2921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>вольтметрам,</w:t>
      </w:r>
      <w:r>
        <w:rPr/>
        <w:t xml:space="preserve"> </w:t>
      </w:r>
      <w:r>
        <w:rPr>
          <w:sz w:val="28"/>
          <w:szCs w:val="28"/>
        </w:rPr>
        <w:t>измеряющим</w:t>
      </w:r>
      <w:r>
        <w:rPr>
          <w:sz w:val="22"/>
          <w:szCs w:val="22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x</w:t>
      </w:r>
      <w:r>
        <w:rPr>
          <w:sz w:val="28"/>
          <w:szCs w:val="28"/>
        </w:rPr>
        <w:t>,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редъявляются повышенные требования в отношении широкополосности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отяженности квадратичног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участк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етектирования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усреднения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мер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тоже может быть использован вольтметр среднеквадратичного значения, только в соответствии с формулой (3) он должен иметь закрытый вход. Показания такого вольтметра согласно (4) будут соответствовать значениям σ</w:t>
      </w:r>
      <w:r>
        <w:rPr>
          <w:sz w:val="36"/>
          <w:szCs w:val="36"/>
          <w:vertAlign w:val="subscript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Анализ распределения вероят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змерения по относительному времени пребы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мерении этим методом удобнее измерять не значение 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фигурирующее в формуле (7), а значение 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, характеризующее время пребывания функции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выше уровня х, поэтому при экспериментальном анализе определяетс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5842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 xml:space="preserve">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203200" cy="3683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соответствии с формулой (7) необходимо образовать дифференциальный коридор ∆х, как показано на рисунке 3, и измерить кроме значений 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еще и 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’’, характеризующее время пребывания реализации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ыше уровня х+∆х, прич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∆t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>+∆t</w:t>
      </w:r>
      <w:r>
        <w:rPr>
          <w:sz w:val="28"/>
          <w:szCs w:val="28"/>
          <w:vertAlign w:val="subscript"/>
          <w:lang w:val="en-US"/>
        </w:rPr>
        <w:t>2i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τ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τ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.</w:t>
        <w:tab/>
        <w:tab/>
        <w:tab/>
        <w:tab/>
        <w:tab/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торы, реализующие данный метод, могут быть как аналоговыми, так и цифровыми. Структурная схема аналогового анализатора предоставлена на рисунке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ВУ обеспечивается уровень сигнала, необходимый для нормальной работы других функциональных узлов измерителя. Компараторы К1 и К2 выполняют функции амплитудных селекторов и имеют уровни срабатывания х и х+∆х соответственно. Эти уровни задаются регулятором уровня (РУ) и могут изменяться при одновременном обеспечении постоянства ширины дифференциального коридора ∆х. Таким образом сигналы на выходе К1 и К2 имеют вид импульсов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(рисунок 3), длительности которых соответственно равны 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и 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</w:rPr>
        <w:t xml:space="preserve">. Формирующие устройства ФУ1 и ФУ2 стандартизируют эти импульсы по форме и амплитуде. Напряжения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позволяют измерить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09290</wp:posOffset>
                </wp:positionH>
                <wp:positionV relativeFrom="paragraph">
                  <wp:posOffset>683260</wp:posOffset>
                </wp:positionV>
                <wp:extent cx="605155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53.8pt" to="300.3pt,5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 измерении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существляется усреднение или интегрирование напряжения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 xml:space="preserve">(переключатель П в положении «1»), а при измерении </w:t>
      </w:r>
      <w:r>
        <w:rPr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помощью схемы вычитания образуется разностное напряжение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, которое тоже усредняется. Вид индикаторного устройства (ИУ) определяется назначением анализатора. Например, в панорамных анализаторах управление уровнями срабатывания компараторов К1 и К2 осуществляется синхронно и автоматически с разверткой осциллографа, применяемого в качестве ИУ. Такое ИУ позволяет регистрировать графики функций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0340</wp:posOffset>
                </wp:positionH>
                <wp:positionV relativeFrom="paragraph">
                  <wp:posOffset>72390</wp:posOffset>
                </wp:positionV>
                <wp:extent cx="635" cy="1320165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.7pt" to="114.2pt,10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0340</wp:posOffset>
                </wp:positionH>
                <wp:positionV relativeFrom="paragraph">
                  <wp:posOffset>1393190</wp:posOffset>
                </wp:positionV>
                <wp:extent cx="357124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09.7pt" to="395.35pt,1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0340</wp:posOffset>
                </wp:positionH>
                <wp:positionV relativeFrom="paragraph">
                  <wp:posOffset>1703705</wp:posOffset>
                </wp:positionV>
                <wp:extent cx="0" cy="93154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34.15pt" to="114.2pt,20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50340</wp:posOffset>
                </wp:positionH>
                <wp:positionV relativeFrom="paragraph">
                  <wp:posOffset>2635250</wp:posOffset>
                </wp:positionV>
                <wp:extent cx="357124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07.5pt" to="395.35pt,20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50340</wp:posOffset>
                </wp:positionH>
                <wp:positionV relativeFrom="paragraph">
                  <wp:posOffset>2945130</wp:posOffset>
                </wp:positionV>
                <wp:extent cx="635" cy="931545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31.9pt" to="114.2pt,30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0340</wp:posOffset>
                </wp:positionH>
                <wp:positionV relativeFrom="paragraph">
                  <wp:posOffset>3877310</wp:posOffset>
                </wp:positionV>
                <wp:extent cx="357124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305.3pt" to="395.35pt,3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0340</wp:posOffset>
                </wp:positionH>
                <wp:positionV relativeFrom="paragraph">
                  <wp:posOffset>4187825</wp:posOffset>
                </wp:positionV>
                <wp:extent cx="0" cy="9321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329.75pt" to="114.2pt,40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0340</wp:posOffset>
                </wp:positionH>
                <wp:positionV relativeFrom="paragraph">
                  <wp:posOffset>5120005</wp:posOffset>
                </wp:positionV>
                <wp:extent cx="357124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403.15pt" to="395.35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5915</wp:posOffset>
                </wp:positionH>
                <wp:positionV relativeFrom="paragraph">
                  <wp:posOffset>906780</wp:posOffset>
                </wp:positionV>
                <wp:extent cx="635" cy="421322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1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71.4pt" to="126.45pt,40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0220</wp:posOffset>
                </wp:positionH>
                <wp:positionV relativeFrom="paragraph">
                  <wp:posOffset>694690</wp:posOffset>
                </wp:positionV>
                <wp:extent cx="1270" cy="442531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54.7pt" to="138.65pt,40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70735</wp:posOffset>
                </wp:positionH>
                <wp:positionV relativeFrom="paragraph">
                  <wp:posOffset>683895</wp:posOffset>
                </wp:positionV>
                <wp:extent cx="1270" cy="443611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3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53.85pt" to="163.1pt,40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6310</wp:posOffset>
                </wp:positionH>
                <wp:positionV relativeFrom="paragraph">
                  <wp:posOffset>927735</wp:posOffset>
                </wp:positionV>
                <wp:extent cx="635" cy="419227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9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73.05pt" to="175.3pt,403.1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2014220</wp:posOffset>
                </wp:positionV>
                <wp:extent cx="621030" cy="635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8.6pt" to="174.85pt,15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5915</wp:posOffset>
                </wp:positionH>
                <wp:positionV relativeFrom="paragraph">
                  <wp:posOffset>2014220</wp:posOffset>
                </wp:positionV>
                <wp:extent cx="635" cy="622300"/>
                <wp:effectExtent l="9525" t="635" r="95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58.6pt" to="126.45pt,20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26945</wp:posOffset>
                </wp:positionH>
                <wp:positionV relativeFrom="paragraph">
                  <wp:posOffset>2014220</wp:posOffset>
                </wp:positionV>
                <wp:extent cx="0" cy="621665"/>
                <wp:effectExtent l="9525" t="0" r="1016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158.6pt" to="175.35pt,20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60220</wp:posOffset>
                </wp:positionH>
                <wp:positionV relativeFrom="paragraph">
                  <wp:posOffset>3255645</wp:posOffset>
                </wp:positionV>
                <wp:extent cx="0" cy="621665"/>
                <wp:effectExtent l="9525" t="0" r="101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56.35pt" to="138.6pt,30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60220</wp:posOffset>
                </wp:positionH>
                <wp:positionV relativeFrom="paragraph">
                  <wp:posOffset>3255645</wp:posOffset>
                </wp:positionV>
                <wp:extent cx="310515" cy="0"/>
                <wp:effectExtent l="0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56.35pt" to="163pt,25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0735</wp:posOffset>
                </wp:positionH>
                <wp:positionV relativeFrom="paragraph">
                  <wp:posOffset>3255645</wp:posOffset>
                </wp:positionV>
                <wp:extent cx="0" cy="621665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256.35pt" to="163.05pt,30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5915</wp:posOffset>
                </wp:positionH>
                <wp:positionV relativeFrom="paragraph">
                  <wp:posOffset>4498340</wp:posOffset>
                </wp:positionV>
                <wp:extent cx="0" cy="621665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354.2pt" to="126.45pt,40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5915</wp:posOffset>
                </wp:positionH>
                <wp:positionV relativeFrom="paragraph">
                  <wp:posOffset>4498340</wp:posOffset>
                </wp:positionV>
                <wp:extent cx="154305" cy="0"/>
                <wp:effectExtent l="0" t="952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354.2pt" to="138.55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60220</wp:posOffset>
                </wp:positionH>
                <wp:positionV relativeFrom="paragraph">
                  <wp:posOffset>4498340</wp:posOffset>
                </wp:positionV>
                <wp:extent cx="0" cy="621665"/>
                <wp:effectExtent l="9525" t="0" r="1016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54.2pt" to="138.6pt,40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70735</wp:posOffset>
                </wp:positionH>
                <wp:positionV relativeFrom="paragraph">
                  <wp:posOffset>4498340</wp:posOffset>
                </wp:positionV>
                <wp:extent cx="0" cy="621665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354.2pt" to="163.05pt,40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70735</wp:posOffset>
                </wp:positionH>
                <wp:positionV relativeFrom="paragraph">
                  <wp:posOffset>4498340</wp:posOffset>
                </wp:positionV>
                <wp:extent cx="15494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354.2pt" to="175.2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25675</wp:posOffset>
                </wp:positionH>
                <wp:positionV relativeFrom="paragraph">
                  <wp:posOffset>4498340</wp:posOffset>
                </wp:positionV>
                <wp:extent cx="0" cy="621665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354.2pt" to="175.25pt,40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3660</wp:posOffset>
                </wp:positionH>
                <wp:positionV relativeFrom="paragraph">
                  <wp:posOffset>915035</wp:posOffset>
                </wp:positionV>
                <wp:extent cx="635" cy="420497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72.05pt" to="205.8pt,403.1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69870</wp:posOffset>
                </wp:positionH>
                <wp:positionV relativeFrom="paragraph">
                  <wp:posOffset>683895</wp:posOffset>
                </wp:positionV>
                <wp:extent cx="1270" cy="443611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3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53.85pt" to="218.15pt,40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0385</wp:posOffset>
                </wp:positionH>
                <wp:positionV relativeFrom="paragraph">
                  <wp:posOffset>694690</wp:posOffset>
                </wp:positionV>
                <wp:extent cx="635" cy="43472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54.7pt" to="242.55pt,396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34690</wp:posOffset>
                </wp:positionH>
                <wp:positionV relativeFrom="paragraph">
                  <wp:posOffset>911225</wp:posOffset>
                </wp:positionV>
                <wp:extent cx="635" cy="420878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71.75pt" to="254.7pt,403.1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14295</wp:posOffset>
                </wp:positionH>
                <wp:positionV relativeFrom="paragraph">
                  <wp:posOffset>2014220</wp:posOffset>
                </wp:positionV>
                <wp:extent cx="619760" cy="635"/>
                <wp:effectExtent l="635" t="9525" r="63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58.6pt" to="254.6pt,15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0010</wp:posOffset>
                </wp:positionH>
                <wp:positionV relativeFrom="paragraph">
                  <wp:posOffset>2014220</wp:posOffset>
                </wp:positionV>
                <wp:extent cx="635" cy="622935"/>
                <wp:effectExtent l="9525" t="635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58.6pt" to="206.3pt,20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9770</wp:posOffset>
                </wp:positionH>
                <wp:positionV relativeFrom="paragraph">
                  <wp:posOffset>2014220</wp:posOffset>
                </wp:positionV>
                <wp:extent cx="0" cy="6223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58.6pt" to="255.1pt,20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9870</wp:posOffset>
                </wp:positionH>
                <wp:positionV relativeFrom="paragraph">
                  <wp:posOffset>3256915</wp:posOffset>
                </wp:positionV>
                <wp:extent cx="0" cy="620395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256.45pt" to="218.1pt,30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69870</wp:posOffset>
                </wp:positionH>
                <wp:positionV relativeFrom="paragraph">
                  <wp:posOffset>3256915</wp:posOffset>
                </wp:positionV>
                <wp:extent cx="30988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256.45pt" to="242.45pt,25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79750</wp:posOffset>
                </wp:positionH>
                <wp:positionV relativeFrom="paragraph">
                  <wp:posOffset>3256915</wp:posOffset>
                </wp:positionV>
                <wp:extent cx="0" cy="620395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56.45pt" to="242.5pt,30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14295</wp:posOffset>
                </wp:positionH>
                <wp:positionV relativeFrom="paragraph">
                  <wp:posOffset>4498340</wp:posOffset>
                </wp:positionV>
                <wp:extent cx="0" cy="621665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354.2pt" to="205.85pt,40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14295</wp:posOffset>
                </wp:positionH>
                <wp:positionV relativeFrom="paragraph">
                  <wp:posOffset>4498340</wp:posOffset>
                </wp:positionV>
                <wp:extent cx="15494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354.2pt" to="218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9235</wp:posOffset>
                </wp:positionH>
                <wp:positionV relativeFrom="paragraph">
                  <wp:posOffset>4498340</wp:posOffset>
                </wp:positionV>
                <wp:extent cx="0" cy="621665"/>
                <wp:effectExtent l="9525" t="0" r="1016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354.2pt" to="218.05pt,40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0385</wp:posOffset>
                </wp:positionH>
                <wp:positionV relativeFrom="paragraph">
                  <wp:posOffset>4498340</wp:posOffset>
                </wp:positionV>
                <wp:extent cx="0" cy="621665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354.2pt" to="242.55pt,40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0385</wp:posOffset>
                </wp:positionH>
                <wp:positionV relativeFrom="paragraph">
                  <wp:posOffset>4498340</wp:posOffset>
                </wp:positionV>
                <wp:extent cx="154940" cy="0"/>
                <wp:effectExtent l="0" t="9525" r="63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354.2pt" to="254.7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35325</wp:posOffset>
                </wp:positionH>
                <wp:positionV relativeFrom="paragraph">
                  <wp:posOffset>4498340</wp:posOffset>
                </wp:positionV>
                <wp:extent cx="0" cy="621665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354.2pt" to="254.75pt,40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2715</wp:posOffset>
                </wp:positionH>
                <wp:positionV relativeFrom="paragraph">
                  <wp:posOffset>908685</wp:posOffset>
                </wp:positionV>
                <wp:extent cx="635" cy="400177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00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71.55pt" to="310.45pt,386.6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00830</wp:posOffset>
                </wp:positionH>
                <wp:positionV relativeFrom="paragraph">
                  <wp:posOffset>694055</wp:posOffset>
                </wp:positionV>
                <wp:extent cx="635" cy="399669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54.65pt" to="322.9pt,369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01185</wp:posOffset>
                </wp:positionH>
                <wp:positionV relativeFrom="paragraph">
                  <wp:posOffset>702310</wp:posOffset>
                </wp:positionV>
                <wp:extent cx="635" cy="38735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55.3pt" to="346.55pt,360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53585</wp:posOffset>
                </wp:positionH>
                <wp:positionV relativeFrom="paragraph">
                  <wp:posOffset>915670</wp:posOffset>
                </wp:positionV>
                <wp:extent cx="19050" cy="396367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96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72.1pt" to="360pt,384.1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42080</wp:posOffset>
                </wp:positionH>
                <wp:positionV relativeFrom="paragraph">
                  <wp:posOffset>2011045</wp:posOffset>
                </wp:positionV>
                <wp:extent cx="619760" cy="635"/>
                <wp:effectExtent l="635" t="9525" r="63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58.35pt" to="359.15pt,15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47795</wp:posOffset>
                </wp:positionH>
                <wp:positionV relativeFrom="paragraph">
                  <wp:posOffset>2011045</wp:posOffset>
                </wp:positionV>
                <wp:extent cx="635" cy="622300"/>
                <wp:effectExtent l="9525" t="635" r="952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158.35pt" to="310.85pt,20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7555</wp:posOffset>
                </wp:positionH>
                <wp:positionV relativeFrom="paragraph">
                  <wp:posOffset>2011045</wp:posOffset>
                </wp:positionV>
                <wp:extent cx="0" cy="621665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158.35pt" to="359.65pt,20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95115</wp:posOffset>
                </wp:positionH>
                <wp:positionV relativeFrom="paragraph">
                  <wp:posOffset>3256280</wp:posOffset>
                </wp:positionV>
                <wp:extent cx="0" cy="621665"/>
                <wp:effectExtent l="9525" t="0" r="1016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256.4pt" to="322.45pt,30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95115</wp:posOffset>
                </wp:positionH>
                <wp:positionV relativeFrom="paragraph">
                  <wp:posOffset>3256280</wp:posOffset>
                </wp:positionV>
                <wp:extent cx="310515" cy="0"/>
                <wp:effectExtent l="0" t="9525" r="63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256.4pt" to="346.85pt,25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05630</wp:posOffset>
                </wp:positionH>
                <wp:positionV relativeFrom="paragraph">
                  <wp:posOffset>3256280</wp:posOffset>
                </wp:positionV>
                <wp:extent cx="0" cy="621665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256.4pt" to="346.9pt,30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46525</wp:posOffset>
                </wp:positionH>
                <wp:positionV relativeFrom="paragraph">
                  <wp:posOffset>4512945</wp:posOffset>
                </wp:positionV>
                <wp:extent cx="0" cy="620395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55.35pt" to="310.75pt,40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46525</wp:posOffset>
                </wp:positionH>
                <wp:positionV relativeFrom="paragraph">
                  <wp:posOffset>4512945</wp:posOffset>
                </wp:positionV>
                <wp:extent cx="154305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55.35pt" to="322.85pt,35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00830</wp:posOffset>
                </wp:positionH>
                <wp:positionV relativeFrom="paragraph">
                  <wp:posOffset>4512945</wp:posOffset>
                </wp:positionV>
                <wp:extent cx="0" cy="620395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355.35pt" to="322.9pt,40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92295</wp:posOffset>
                </wp:positionH>
                <wp:positionV relativeFrom="paragraph">
                  <wp:posOffset>4488180</wp:posOffset>
                </wp:positionV>
                <wp:extent cx="154940" cy="620395"/>
                <wp:effectExtent l="9525" t="9525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620280"/>
                          <a:chOff x="0" y="0"/>
                          <a:chExt cx="154800" cy="6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2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0"/>
                            <a:ext cx="0" cy="62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353.4pt;width:12.15pt;height:48.8pt" coordorigin="6917,7068" coordsize="243,976">
                <v:line id="shape_0" from="6917,7068" to="6917,8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17,7068" to="7160,7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61,7068" to="7161,8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8885</wp:posOffset>
                </wp:positionH>
                <wp:positionV relativeFrom="paragraph">
                  <wp:posOffset>4886325</wp:posOffset>
                </wp:positionV>
                <wp:extent cx="155575" cy="0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384.75pt" to="309.75pt,3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88765</wp:posOffset>
                </wp:positionH>
                <wp:positionV relativeFrom="paragraph">
                  <wp:posOffset>4886325</wp:posOffset>
                </wp:positionV>
                <wp:extent cx="155575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384.75pt" to="334.15pt,38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44975</wp:posOffset>
                </wp:positionH>
                <wp:positionV relativeFrom="paragraph">
                  <wp:posOffset>4963795</wp:posOffset>
                </wp:positionV>
                <wp:extent cx="15494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390.85pt" to="346.4pt,39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55490</wp:posOffset>
                </wp:positionH>
                <wp:positionV relativeFrom="paragraph">
                  <wp:posOffset>4963795</wp:posOffset>
                </wp:positionV>
                <wp:extent cx="15494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390.85pt" to="370.85pt,39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4645</wp:posOffset>
                </wp:positionH>
                <wp:positionV relativeFrom="paragraph">
                  <wp:posOffset>2401570</wp:posOffset>
                </wp:positionV>
                <wp:extent cx="62166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89.1pt" to="175.25pt,189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14295</wp:posOffset>
                </wp:positionH>
                <wp:positionV relativeFrom="paragraph">
                  <wp:posOffset>2401570</wp:posOffset>
                </wp:positionV>
                <wp:extent cx="621030" cy="1270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89.1pt" to="254.7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34460</wp:posOffset>
                </wp:positionH>
                <wp:positionV relativeFrom="paragraph">
                  <wp:posOffset>2401570</wp:posOffset>
                </wp:positionV>
                <wp:extent cx="621030" cy="127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189.1pt" to="358.6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47800</wp:posOffset>
                </wp:positionH>
                <wp:positionV relativeFrom="paragraph">
                  <wp:posOffset>913765</wp:posOffset>
                </wp:positionV>
                <wp:extent cx="3509010" cy="762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8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1.95pt" to="390.25pt,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45895</wp:posOffset>
                </wp:positionH>
                <wp:positionV relativeFrom="paragraph">
                  <wp:posOffset>695960</wp:posOffset>
                </wp:positionV>
                <wp:extent cx="35356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54.8pt" to="392.2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37640</wp:posOffset>
                </wp:positionH>
                <wp:positionV relativeFrom="paragraph">
                  <wp:posOffset>683260</wp:posOffset>
                </wp:positionV>
                <wp:extent cx="323850" cy="408305"/>
                <wp:effectExtent l="7620" t="6350" r="762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40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53.8pt" to="138.65pt,85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71370</wp:posOffset>
                </wp:positionH>
                <wp:positionV relativeFrom="paragraph">
                  <wp:posOffset>696595</wp:posOffset>
                </wp:positionV>
                <wp:extent cx="161925" cy="233680"/>
                <wp:effectExtent l="8255" t="5715" r="825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3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54.85pt" to="175.8pt,7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18740</wp:posOffset>
                </wp:positionH>
                <wp:positionV relativeFrom="paragraph">
                  <wp:posOffset>692150</wp:posOffset>
                </wp:positionV>
                <wp:extent cx="142875" cy="228600"/>
                <wp:effectExtent l="8255" t="5080" r="825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54.5pt" to="217.4pt,72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75940</wp:posOffset>
                </wp:positionH>
                <wp:positionV relativeFrom="paragraph">
                  <wp:posOffset>696595</wp:posOffset>
                </wp:positionV>
                <wp:extent cx="161925" cy="214630"/>
                <wp:effectExtent l="7620" t="6350" r="762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54.85pt" to="254.9pt,7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1751965</wp:posOffset>
                </wp:positionH>
                <wp:positionV relativeFrom="paragraph">
                  <wp:posOffset>547370</wp:posOffset>
                </wp:positionV>
                <wp:extent cx="323850" cy="154305"/>
                <wp:effectExtent l="10160" t="8890" r="1016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98">
                              <a:moveTo>
                                <a:pt x="0" y="183"/>
                              </a:moveTo>
                              <a:cubicBezTo>
                                <a:pt x="65" y="91"/>
                                <a:pt x="130" y="0"/>
                                <a:pt x="210" y="3"/>
                              </a:cubicBezTo>
                              <a:cubicBezTo>
                                <a:pt x="290" y="6"/>
                                <a:pt x="453" y="168"/>
                                <a:pt x="480" y="19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98" path="m0,183c65,91,130,0,210,3c290,6,453,168,480,198e" stroked="t" o:allowincell="f" style="position:absolute;margin-left:137.95pt;margin-top:43.1pt;width:25.45pt;height:1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2228215</wp:posOffset>
                </wp:positionH>
                <wp:positionV relativeFrom="paragraph">
                  <wp:posOffset>925195</wp:posOffset>
                </wp:positionV>
                <wp:extent cx="386080" cy="158115"/>
                <wp:effectExtent l="9525" t="10160" r="10160" b="88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" h="249">
                              <a:moveTo>
                                <a:pt x="0" y="8"/>
                              </a:moveTo>
                              <a:cubicBezTo>
                                <a:pt x="84" y="128"/>
                                <a:pt x="169" y="249"/>
                                <a:pt x="270" y="248"/>
                              </a:cubicBezTo>
                              <a:cubicBezTo>
                                <a:pt x="371" y="247"/>
                                <a:pt x="546" y="45"/>
                                <a:pt x="60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,249" path="m0,8c84,128,169,249,270,248c371,247,546,45,608,0e" stroked="t" o:allowincell="f" style="position:absolute;margin-left:175.45pt;margin-top:72.85pt;width:30.35pt;height:12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2757170</wp:posOffset>
                </wp:positionH>
                <wp:positionV relativeFrom="paragraph">
                  <wp:posOffset>482600</wp:posOffset>
                </wp:positionV>
                <wp:extent cx="323850" cy="209550"/>
                <wp:effectExtent l="9525" t="9525" r="1016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330">
                              <a:moveTo>
                                <a:pt x="0" y="330"/>
                              </a:moveTo>
                              <a:cubicBezTo>
                                <a:pt x="55" y="165"/>
                                <a:pt x="110" y="0"/>
                                <a:pt x="195" y="0"/>
                              </a:cubicBezTo>
                              <a:cubicBezTo>
                                <a:pt x="280" y="0"/>
                                <a:pt x="458" y="275"/>
                                <a:pt x="510" y="33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330" path="m0,330c55,165,110,0,195,0c280,0,458,275,510,330e" stroked="t" o:allowincell="f" style="position:absolute;margin-left:217.1pt;margin-top:38pt;width:25.45pt;height:16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3237865</wp:posOffset>
                </wp:positionH>
                <wp:positionV relativeFrom="paragraph">
                  <wp:posOffset>915670</wp:posOffset>
                </wp:positionV>
                <wp:extent cx="704850" cy="363855"/>
                <wp:effectExtent l="9525" t="10160" r="1016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648">
                              <a:moveTo>
                                <a:pt x="0" y="0"/>
                              </a:moveTo>
                              <a:cubicBezTo>
                                <a:pt x="177" y="321"/>
                                <a:pt x="355" y="642"/>
                                <a:pt x="540" y="645"/>
                              </a:cubicBezTo>
                              <a:cubicBezTo>
                                <a:pt x="725" y="648"/>
                                <a:pt x="1020" y="112"/>
                                <a:pt x="1110" y="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648" path="m0,0c177,321,355,642,540,645c725,648,1020,112,1110,15e" stroked="t" o:allowincell="f" style="position:absolute;margin-left:254.95pt;margin-top:72.1pt;width:55.45pt;height:28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47795</wp:posOffset>
                </wp:positionH>
                <wp:positionV relativeFrom="paragraph">
                  <wp:posOffset>696595</wp:posOffset>
                </wp:positionV>
                <wp:extent cx="142875" cy="228600"/>
                <wp:effectExtent l="8255" t="5080" r="825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54.85pt" to="322.05pt,72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99915</wp:posOffset>
                </wp:positionH>
                <wp:positionV relativeFrom="paragraph">
                  <wp:posOffset>696595</wp:posOffset>
                </wp:positionV>
                <wp:extent cx="171450" cy="228600"/>
                <wp:effectExtent l="7620" t="5715" r="825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54.85pt" to="359.9pt,7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4095115</wp:posOffset>
                </wp:positionH>
                <wp:positionV relativeFrom="paragraph">
                  <wp:posOffset>421005</wp:posOffset>
                </wp:positionV>
                <wp:extent cx="323850" cy="294005"/>
                <wp:effectExtent l="9525" t="10160" r="1016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59">
                              <a:moveTo>
                                <a:pt x="0" y="345"/>
                              </a:moveTo>
                              <a:cubicBezTo>
                                <a:pt x="57" y="172"/>
                                <a:pt x="115" y="0"/>
                                <a:pt x="195" y="0"/>
                              </a:cubicBezTo>
                              <a:cubicBezTo>
                                <a:pt x="275" y="0"/>
                                <a:pt x="393" y="359"/>
                                <a:pt x="480" y="3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59" path="m0,345c57,172,115,0,195,0c275,0,393,359,480,345e" stroked="t" o:allowincell="f" style="position:absolute;margin-left:322.45pt;margin-top:33.15pt;width:25.45pt;height:23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4572635</wp:posOffset>
                </wp:positionH>
                <wp:positionV relativeFrom="paragraph">
                  <wp:posOffset>896620</wp:posOffset>
                </wp:positionV>
                <wp:extent cx="447675" cy="280670"/>
                <wp:effectExtent l="10160" t="10160" r="889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442">
                              <a:moveTo>
                                <a:pt x="0" y="45"/>
                              </a:moveTo>
                              <a:cubicBezTo>
                                <a:pt x="132" y="243"/>
                                <a:pt x="265" y="442"/>
                                <a:pt x="382" y="435"/>
                              </a:cubicBezTo>
                              <a:cubicBezTo>
                                <a:pt x="499" y="428"/>
                                <a:pt x="651" y="70"/>
                                <a:pt x="70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442" path="m0,45c132,243,265,442,382,435c499,428,651,70,705,0e" stroked="t" o:allowincell="f" style="position:absolute;margin-left:360.05pt;margin-top:70.6pt;width:35.2pt;height:22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26030</wp:posOffset>
                </wp:positionH>
                <wp:positionV relativeFrom="paragraph">
                  <wp:posOffset>5358130</wp:posOffset>
                </wp:positionV>
                <wp:extent cx="1370965" cy="281940"/>
                <wp:effectExtent l="0" t="0" r="0" b="0"/>
                <wp:wrapNone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2.2pt;mso-wrap-distance-left:9.05pt;mso-wrap-distance-right:9.05pt;mso-wrap-distance-top:0pt;mso-wrap-distance-bottom:0pt;margin-top:421.9pt;mso-position-vertical-relative:text;margin-left:19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60140</wp:posOffset>
                </wp:positionH>
                <wp:positionV relativeFrom="paragraph">
                  <wp:posOffset>4620260</wp:posOffset>
                </wp:positionV>
                <wp:extent cx="227965" cy="188595"/>
                <wp:effectExtent l="0" t="0" r="0" b="0"/>
                <wp:wrapNone/>
                <wp:docPr id="1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∆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4.85pt;mso-wrap-distance-left:9.05pt;mso-wrap-distance-right:9.05pt;mso-wrap-distance-top:0pt;mso-wrap-distance-bottom:0pt;margin-top:363.8pt;mso-position-vertical-relative:text;margin-left:28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∆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1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33595</wp:posOffset>
                </wp:positionH>
                <wp:positionV relativeFrom="paragraph">
                  <wp:posOffset>4681855</wp:posOffset>
                </wp:positionV>
                <wp:extent cx="259715" cy="206375"/>
                <wp:effectExtent l="0" t="0" r="0" b="0"/>
                <wp:wrapNone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∆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6.25pt;mso-wrap-distance-left:9.05pt;mso-wrap-distance-right:9.05pt;mso-wrap-distance-top:0pt;mso-wrap-distance-bottom:0pt;margin-top:368.65pt;mso-position-vertical-relative:text;margin-left:36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∆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2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38325</wp:posOffset>
                </wp:positionH>
                <wp:positionV relativeFrom="paragraph">
                  <wp:posOffset>3488690</wp:posOffset>
                </wp:positionV>
                <wp:extent cx="205105" cy="280670"/>
                <wp:effectExtent l="0" t="0" r="0" b="0"/>
                <wp:wrapNone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00" cy="2794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7" t="-129" r="-177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2.1pt;mso-wrap-distance-left:9.05pt;mso-wrap-distance-right:9.05pt;mso-wrap-distance-top:0pt;mso-wrap-distance-bottom:0pt;margin-top:274.7pt;mso-position-vertical-relative:text;margin-left:14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00" cy="279400"/>
                            <wp:effectExtent l="0" t="0" r="0" b="0"/>
                            <wp:docPr id="10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7" t="-129" r="-177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47340</wp:posOffset>
                </wp:positionH>
                <wp:positionV relativeFrom="paragraph">
                  <wp:posOffset>3488690</wp:posOffset>
                </wp:positionV>
                <wp:extent cx="175895" cy="280670"/>
                <wp:effectExtent l="0" t="0" r="0" b="0"/>
                <wp:wrapNone/>
                <wp:docPr id="1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" cy="279400"/>
                                  <wp:effectExtent l="0" t="0" r="0" b="0"/>
                                  <wp:docPr id="11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7" t="-129" r="-177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22.1pt;mso-wrap-distance-left:9.05pt;mso-wrap-distance-right:9.05pt;mso-wrap-distance-top:0pt;mso-wrap-distance-bottom:0pt;margin-top:274.7pt;mso-position-vertical-relative:text;margin-left:2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90" cy="279400"/>
                            <wp:effectExtent l="0" t="0" r="0" b="0"/>
                            <wp:docPr id="11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7" t="-129" r="-177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66870</wp:posOffset>
                </wp:positionH>
                <wp:positionV relativeFrom="paragraph">
                  <wp:posOffset>3488690</wp:posOffset>
                </wp:positionV>
                <wp:extent cx="167005" cy="280670"/>
                <wp:effectExtent l="0" t="0" r="0" b="0"/>
                <wp:wrapNone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279400"/>
                                  <wp:effectExtent l="0" t="0" r="0" b="0"/>
                                  <wp:docPr id="11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18" t="-129" r="-218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22.1pt;mso-wrap-distance-left:9.05pt;mso-wrap-distance-right:9.05pt;mso-wrap-distance-top:0pt;mso-wrap-distance-bottom:0pt;margin-top:274.7pt;mso-position-vertical-relative:text;margin-left:32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279400"/>
                            <wp:effectExtent l="0" t="0" r="0" b="0"/>
                            <wp:docPr id="11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8" t="-129" r="-218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12690</wp:posOffset>
                </wp:positionH>
                <wp:positionV relativeFrom="paragraph">
                  <wp:posOffset>5057775</wp:posOffset>
                </wp:positionV>
                <wp:extent cx="234950" cy="215900"/>
                <wp:effectExtent l="0" t="0" r="0" b="0"/>
                <wp:wrapNone/>
                <wp:docPr id="1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7pt;mso-wrap-distance-left:9.05pt;mso-wrap-distance-right:9.05pt;mso-wrap-distance-top:0pt;mso-wrap-distance-bottom:0pt;margin-top:398.25pt;mso-position-vertical-relative:text;margin-left:39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0945</wp:posOffset>
                </wp:positionH>
                <wp:positionV relativeFrom="paragraph">
                  <wp:posOffset>3799840</wp:posOffset>
                </wp:positionV>
                <wp:extent cx="300355" cy="174625"/>
                <wp:effectExtent l="0" t="0" r="0" b="0"/>
                <wp:wrapNone/>
                <wp:docPr id="1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3.75pt;mso-wrap-distance-left:9.05pt;mso-wrap-distance-right:9.05pt;mso-wrap-distance-top:0pt;mso-wrap-distance-bottom:0pt;margin-top:299.2pt;mso-position-vertical-relative:text;margin-left:39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20945</wp:posOffset>
                </wp:positionH>
                <wp:positionV relativeFrom="paragraph">
                  <wp:posOffset>2557780</wp:posOffset>
                </wp:positionV>
                <wp:extent cx="235585" cy="224155"/>
                <wp:effectExtent l="0" t="0" r="0" b="0"/>
                <wp:wrapNone/>
                <wp:docPr id="1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7.65pt;mso-wrap-distance-left:9.05pt;mso-wrap-distance-right:9.05pt;mso-wrap-distance-top:0pt;mso-wrap-distance-bottom:0pt;margin-top:201.4pt;mso-position-vertical-relative:text;margin-left:39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20945</wp:posOffset>
                </wp:positionH>
                <wp:positionV relativeFrom="paragraph">
                  <wp:posOffset>1315720</wp:posOffset>
                </wp:positionV>
                <wp:extent cx="186055" cy="158750"/>
                <wp:effectExtent l="0" t="0" r="0" b="0"/>
                <wp:wrapNone/>
                <wp:docPr id="1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2.5pt;mso-wrap-distance-left:9.05pt;mso-wrap-distance-right:9.05pt;mso-wrap-distance-top:0pt;mso-wrap-distance-bottom:0pt;margin-top:103.6pt;mso-position-vertical-relative:text;margin-left:39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39825</wp:posOffset>
                </wp:positionH>
                <wp:positionV relativeFrom="paragraph">
                  <wp:posOffset>4224655</wp:posOffset>
                </wp:positionV>
                <wp:extent cx="259715" cy="199390"/>
                <wp:effectExtent l="0" t="0" r="0" b="0"/>
                <wp:wrapNone/>
                <wp:docPr id="1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5.7pt;mso-wrap-distance-left:9.05pt;mso-wrap-distance-right:9.05pt;mso-wrap-distance-top:0pt;mso-wrap-distance-bottom:0pt;margin-top:332.65pt;mso-position-vertical-relative:text;margin-left:8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68400</wp:posOffset>
                </wp:positionH>
                <wp:positionV relativeFrom="paragraph">
                  <wp:posOffset>2974340</wp:posOffset>
                </wp:positionV>
                <wp:extent cx="235585" cy="207645"/>
                <wp:effectExtent l="0" t="0" r="0" b="0"/>
                <wp:wrapNone/>
                <wp:docPr id="1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6.35pt;mso-wrap-distance-left:9.05pt;mso-wrap-distance-right:9.05pt;mso-wrap-distance-top:0pt;mso-wrap-distance-bottom:0pt;margin-top:234.2pt;mso-position-vertical-relative:text;margin-left:9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36015</wp:posOffset>
                </wp:positionH>
                <wp:positionV relativeFrom="paragraph">
                  <wp:posOffset>1781175</wp:posOffset>
                </wp:positionV>
                <wp:extent cx="267970" cy="240665"/>
                <wp:effectExtent l="0" t="0" r="0" b="0"/>
                <wp:wrapNone/>
                <wp:docPr id="1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8.95pt;mso-wrap-distance-left:9.05pt;mso-wrap-distance-right:9.05pt;mso-wrap-distance-top:0pt;mso-wrap-distance-bottom:0pt;margin-top:140.25pt;mso-position-vertical-relative:text;margin-left: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80440</wp:posOffset>
                </wp:positionH>
                <wp:positionV relativeFrom="paragraph">
                  <wp:posOffset>568325</wp:posOffset>
                </wp:positionV>
                <wp:extent cx="391795" cy="208280"/>
                <wp:effectExtent l="0" t="0" r="0" b="0"/>
                <wp:wrapNone/>
                <wp:docPr id="1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+</w:t>
                            </w:r>
                            <w:r>
                              <w:rPr/>
                              <w:t>∆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6.4pt;mso-wrap-distance-left:9.05pt;mso-wrap-distance-right:9.05pt;mso-wrap-distance-top:0pt;mso-wrap-distance-bottom:0pt;margin-top:44.75pt;mso-position-vertical-relative:text;margin-left:7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x+</w:t>
                      </w:r>
                      <w:r>
                        <w:rPr/>
                        <w:t>∆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57910</wp:posOffset>
                </wp:positionH>
                <wp:positionV relativeFrom="paragraph">
                  <wp:posOffset>758190</wp:posOffset>
                </wp:positionV>
                <wp:extent cx="310515" cy="226695"/>
                <wp:effectExtent l="0" t="0" r="0" b="0"/>
                <wp:wrapNone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7.85pt;mso-wrap-distance-left:9.05pt;mso-wrap-distance-right:9.05pt;mso-wrap-distance-top:0pt;mso-wrap-distance-bottom:0pt;margin-top:59.7pt;mso-position-vertical-relative:text;margin-left:8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73785</wp:posOffset>
                </wp:positionH>
                <wp:positionV relativeFrom="paragraph">
                  <wp:posOffset>40640</wp:posOffset>
                </wp:positionV>
                <wp:extent cx="310515" cy="159385"/>
                <wp:effectExtent l="0" t="0" r="0" b="0"/>
                <wp:wrapNone/>
                <wp:docPr id="1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2.55pt;mso-wrap-distance-left:9.05pt;mso-wrap-distance-right:9.05pt;mso-wrap-distance-top:0pt;mso-wrap-distance-bottom:0pt;margin-top:3.2pt;mso-position-vertical-relative:text;margin-left: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38325</wp:posOffset>
                </wp:positionH>
                <wp:positionV relativeFrom="paragraph">
                  <wp:posOffset>2092325</wp:posOffset>
                </wp:positionV>
                <wp:extent cx="179070" cy="279400"/>
                <wp:effectExtent l="0" t="0" r="0" b="0"/>
                <wp:wrapNone/>
                <wp:docPr id="1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79400"/>
                                  <wp:effectExtent l="0" t="0" r="0" b="0"/>
                                  <wp:docPr id="12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03" t="-129" r="-203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22pt;mso-wrap-distance-left:9.05pt;mso-wrap-distance-right:9.05pt;mso-wrap-distance-top:0pt;mso-wrap-distance-bottom:0pt;margin-top:164.75pt;mso-position-vertical-relative:text;margin-left:14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79400"/>
                            <wp:effectExtent l="0" t="0" r="0" b="0"/>
                            <wp:docPr id="12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03" t="-129" r="-203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47340</wp:posOffset>
                </wp:positionH>
                <wp:positionV relativeFrom="paragraph">
                  <wp:posOffset>2092325</wp:posOffset>
                </wp:positionV>
                <wp:extent cx="205105" cy="280670"/>
                <wp:effectExtent l="0" t="0" r="0" b="0"/>
                <wp:wrapNone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00" cy="279400"/>
                                  <wp:effectExtent l="0" t="0" r="0" b="0"/>
                                  <wp:docPr id="13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7" t="-129" r="-177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2.1pt;mso-wrap-distance-left:9.05pt;mso-wrap-distance-right:9.05pt;mso-wrap-distance-top:0pt;mso-wrap-distance-bottom:0pt;margin-top:164.75pt;mso-position-vertical-relative:text;margin-left:2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00" cy="279400"/>
                            <wp:effectExtent l="0" t="0" r="0" b="0"/>
                            <wp:docPr id="13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77" t="-129" r="-177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66870</wp:posOffset>
                </wp:positionH>
                <wp:positionV relativeFrom="paragraph">
                  <wp:posOffset>2092325</wp:posOffset>
                </wp:positionV>
                <wp:extent cx="167005" cy="280670"/>
                <wp:effectExtent l="0" t="0" r="0" b="0"/>
                <wp:wrapNone/>
                <wp:docPr id="1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279400"/>
                                  <wp:effectExtent l="0" t="0" r="0" b="0"/>
                                  <wp:docPr id="13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18" t="-129" r="-218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22.1pt;mso-wrap-distance-left:9.05pt;mso-wrap-distance-right:9.05pt;mso-wrap-distance-top:0pt;mso-wrap-distance-bottom:0pt;margin-top:164.75pt;mso-position-vertical-relative:text;margin-left:32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279400"/>
                            <wp:effectExtent l="0" t="0" r="0" b="0"/>
                            <wp:docPr id="13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18" t="-129" r="-218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15360</wp:posOffset>
                </wp:positionH>
                <wp:positionV relativeFrom="paragraph">
                  <wp:posOffset>26670</wp:posOffset>
                </wp:positionV>
                <wp:extent cx="13081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2.1pt" to="287.05pt,2.1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9900</wp:posOffset>
                </wp:positionH>
                <wp:positionV relativeFrom="paragraph">
                  <wp:posOffset>10795</wp:posOffset>
                </wp:positionV>
                <wp:extent cx="4176395" cy="264795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6360" cy="2647800"/>
                          <a:chOff x="0" y="0"/>
                          <a:chExt cx="4176360" cy="26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6360" cy="264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2960"/>
                              <a:ext cx="5227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У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5080" y="912960"/>
                              <a:ext cx="5220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5080" y="130320"/>
                              <a:ext cx="5220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5080" y="1695960"/>
                              <a:ext cx="5220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0" y="130320"/>
                              <a:ext cx="5227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000" rIns="54000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0" y="1695960"/>
                              <a:ext cx="5227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000" rIns="54000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000" y="912960"/>
                              <a:ext cx="5227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а вычитаия</w:t>
                                </w:r>
                              </w:p>
                            </w:txbxContent>
                          </wps:txbx>
                          <wps:bodyPr wrap="square" lIns="17640" rIns="17640" tIns="4716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3648600" y="386640"/>
                              <a:ext cx="480600" cy="53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54360" y="1695960"/>
                              <a:ext cx="5220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У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3080" y="1173600"/>
                              <a:ext cx="26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91680"/>
                              <a:ext cx="0" cy="156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91680"/>
                              <a:ext cx="26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956600"/>
                              <a:ext cx="26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391680"/>
                              <a:ext cx="52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720" y="651600"/>
                              <a:ext cx="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1434960"/>
                              <a:ext cx="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1956600"/>
                              <a:ext cx="52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360" y="195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2080" y="1434600"/>
                              <a:ext cx="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360" y="391680"/>
                              <a:ext cx="7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080" y="391680"/>
                              <a:ext cx="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1173600"/>
                              <a:ext cx="26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4640" y="912960"/>
                              <a:ext cx="0" cy="78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640" y="391680"/>
                              <a:ext cx="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640" y="522000"/>
                              <a:ext cx="261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2640" y="78228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6560" y="696600"/>
                              <a:ext cx="14292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3920" y="1469520"/>
                              <a:ext cx="50112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+∆х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7200" y="1957680"/>
                              <a:ext cx="21960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9960" y="0"/>
                              <a:ext cx="21924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480" y="1198080"/>
                              <a:ext cx="21852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4480" y="411480"/>
                              <a:ext cx="141120" cy="50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6600" y="2386440"/>
                              <a:ext cx="16232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40880" y="1146240"/>
                            <a:ext cx="8136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0.85pt;width:328.85pt;height:208.5pt" coordorigin="740,17" coordsize="6577,4170">
                <v:group id="shape_0" style="position:absolute;left:740;top:17;width:6577;height:4170">
                  <v:shape id="shape_0" fillcolor="white" stroked="t" o:allowincell="f" style="position:absolute;left:740;top:1455;width:822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86;top:1455;width:821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86;top:222;width:821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86;top:2688;width:821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8;top:222;width:822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8;top:2688;width:822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0;top:1455;width:822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хема вычита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86;top:626;width:756;height:84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495;top:2688;width:821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64,1865" to="1974,1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634" to="1975,3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634" to="2385,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5,3098" to="2385,30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08,634" to="4028,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96,1043" to="2796,14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96,2277" to="2796,26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08,3098" to="4028,30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1,3098" to="5262,3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3,2276" to="5263,30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1,634" to="6082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3,634" to="5263,1454" stroked="t" o:allowincell="f" style="position:absolut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673,1865" to="6082,1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5,1455" to="6905,26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83,634" to="6083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3,839" to="6494,1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3,1249" to="6084,1863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92;top:1114;width:224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35;top:2331;width:788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+∆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87;top:3100;width:345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55;top:17;width:344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67;top:1904;width:343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39;top:665;width:221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8;top:3775;width:255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1907;top:1822;width:127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Измерение корреляционных функ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дискретных выбо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мерения корреляционных функций наиболее часто используется метод перемножения. Алгоритм работы аналогового коррелометра, реализующего метод дискретных выборок, вытекает из формул (8) и (9). Этот метод предусматривает выполнение следующи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ержку исследуемого сигнала или одного из сигналов на время 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ножение задержанного и незадержанного сигн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реднение результатов перемн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ррелометр цифровой, то перечисленным выше операциям должна предшествовать дискретизация по времени и квантование по уровню. Поэтому алгоритм работы цифрового коррелометра будет определяться следующим соотноше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634365"/>
            <wp:effectExtent l="0" t="0" r="0" b="0"/>
            <wp:docPr id="1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634365"/>
            <wp:effectExtent l="0" t="0" r="0" b="0"/>
            <wp:docPr id="1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вантованные по уровню значения центрированных реализац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дискретные моменты времен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нтервал сдвига во времени, р = 0,1,2,…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бо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лометры бывают двух модификаций: последовательного и параллель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ифровых коррелометрах последовательного действия сначала по формуле (1.16) вычисляется значение корреляционной функции при р=0, т.е. значение реализации умножается само на себя, затем вводится задержка 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(р=1) и определяется значение функции </w:t>
      </w:r>
      <w:r>
        <w:rPr>
          <w:sz w:val="28"/>
          <w:szCs w:val="28"/>
        </w:rPr>
        <w:drawing>
          <wp:inline distT="0" distB="0" distL="0" distR="0">
            <wp:extent cx="571500" cy="368300"/>
            <wp:effectExtent l="0" t="0" r="0" b="0"/>
            <wp:docPr id="1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лее проводятся вычисления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2,3,…, до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τ</w:t>
      </w:r>
      <w:r>
        <w:rPr>
          <w:sz w:val="36"/>
          <w:szCs w:val="36"/>
          <w:vertAlign w:val="subscript"/>
        </w:rPr>
        <w:t>м.к.</w:t>
      </w:r>
      <w:r>
        <w:rPr>
          <w:sz w:val="28"/>
          <w:szCs w:val="28"/>
        </w:rPr>
        <w:t>. (τ</w:t>
      </w:r>
      <w:r>
        <w:rPr>
          <w:sz w:val="36"/>
          <w:szCs w:val="36"/>
          <w:vertAlign w:val="subscript"/>
        </w:rPr>
        <w:t xml:space="preserve">м.к </w:t>
      </w:r>
      <w:r>
        <w:rPr>
          <w:sz w:val="28"/>
          <w:szCs w:val="28"/>
        </w:rPr>
        <w:t>– максимальный интервал корреляции, за пределами которого выборки сигнала можно считать практически некоррелированны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фровой коррелометр параллельного действия позволяет одновременно вычислить все р- значений корреляционной функции, но становится при этом многоканальным прибором. Поэтому на практике чаще всего реализуются коррелометры последовательного действия (рисунок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сех узлов коррелометра синхронизируется устройством управления (УУ). Схема задержки состоит из р регистров сдвига, управляемых тактовыми импульсами УУ. Вместо перемножителя и усреднителя может быть использован микропроцессор. Накопление результатов перемножения производится в течение всего цикла измерения, и в конце цикла мы имеем полную информацию о корреляционной функции. Эта информация воспроизводится на ИУ в виде коррелограммы. Эта схема работает в диапазоне до сотен килогер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3860</wp:posOffset>
                </wp:positionH>
                <wp:positionV relativeFrom="paragraph">
                  <wp:posOffset>43180</wp:posOffset>
                </wp:positionV>
                <wp:extent cx="5073015" cy="2383790"/>
                <wp:effectExtent l="635" t="508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3120" cy="2383920"/>
                          <a:chOff x="0" y="0"/>
                          <a:chExt cx="5073120" cy="2383920"/>
                        </a:xfrm>
                      </wpg:grpSpPr>
                      <wps:wsp>
                        <wps:cNvSpPr txBox="1"/>
                        <wps:spPr>
                          <a:xfrm>
                            <a:off x="1634400" y="2096280"/>
                            <a:ext cx="16714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82080"/>
                            <a:ext cx="4597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82080"/>
                            <a:ext cx="4590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34200"/>
                            <a:ext cx="68760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0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ножитель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3760" y="72360"/>
                            <a:ext cx="4590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У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1230480"/>
                            <a:ext cx="4590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1230480"/>
                            <a:ext cx="4590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040" y="1191240"/>
                            <a:ext cx="4590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176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31176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31176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31176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1451520"/>
                            <a:ext cx="7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4880" y="5313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0" y="146124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4616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124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6124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5760"/>
                            <a:ext cx="3441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176120"/>
                            <a:ext cx="3430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1517760"/>
                            <a:ext cx="344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11320" y="597600"/>
                            <a:ext cx="72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0800" y="603720"/>
                            <a:ext cx="72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8600" y="1101240"/>
                            <a:ext cx="68760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задержки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553680"/>
                            <a:ext cx="2685960" cy="13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0" h="2190">
                                <a:moveTo>
                                  <a:pt x="750" y="0"/>
                                </a:moveTo>
                                <a:lnTo>
                                  <a:pt x="750" y="690"/>
                                </a:lnTo>
                                <a:lnTo>
                                  <a:pt x="0" y="690"/>
                                </a:lnTo>
                                <a:lnTo>
                                  <a:pt x="0" y="2190"/>
                                </a:lnTo>
                                <a:lnTo>
                                  <a:pt x="4380" y="2190"/>
                                </a:lnTo>
                                <a:lnTo>
                                  <a:pt x="4380" y="17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9240" y="16858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720" y="31176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2920" y="0"/>
                            <a:ext cx="8596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реднитель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3.4pt;width:399.45pt;height:187.7pt" coordorigin="636,68" coordsize="7989,3754">
                <v:shape id="shape_0" fillcolor="white" stroked="f" o:allowincell="f" style="position:absolute;left:3210;top:3369;width:263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61;top:197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9;top:197;width:72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122;width:108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0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но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2;top:182;width:72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0;top:2006;width:722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9;top:2006;width:722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3;top:1944;width:722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6,559" to="136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5,559" to="2809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3,559" to="4256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1,559" to="6095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9,2354" to="8280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6,905" to="8266,2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6,2369" to="6275,23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3,2370" to="4256,2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,2369" to="1360,2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5,2369" to="2809,2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9;top:77;width:541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;top:1920;width:53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;top:2458;width:54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38,1009" to="6638,19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1019" to="4763,17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6;top:1802;width:108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задер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380,2190" path="m750,0l750,690l0,690l0,2190l4380,2190l4380,1710e" stroked="t" o:allowincell="f" style="position:absolute;left:2432;top:940;width:4229;height:218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line id="shape_0" from="3107,2723" to="3107,3127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7171,559" to="7895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05;top:68;width:135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редн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0140</wp:posOffset>
                </wp:positionH>
                <wp:positionV relativeFrom="paragraph">
                  <wp:posOffset>79375</wp:posOffset>
                </wp:positionV>
                <wp:extent cx="0" cy="28575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6.25pt" to="188.2pt,28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Анализ распределения вероятностей методом дискретных выборок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 помощью уровней квантования сформировать дифференциальный коридор, а тактовые импульсы УУ использовать в качестве импульсов опроса, то прибор, структурная схема которого приведена на рисунке 5, будет работать как измеритель распределения вероятностей, реализующий метод дискретных выбо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ть этого метода та же, что и рассмотренного выше метода измерения по относительному времени пребывания. Однако теперь это сравнение происходит в дискретных точках, которые задаются стробирующими импульсами опроса с периодом следования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Эти импульсы задаются УУ. Значение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пределяет шаг дискретизации при преобразовании аналоговой величины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в дискрет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осчитать число выбор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 интервал пребывания реализа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ыше уровня х (при измерении </w:t>
      </w:r>
      <w:r>
        <w:rPr>
          <w:sz w:val="28"/>
          <w:szCs w:val="28"/>
        </w:rPr>
        <w:drawing>
          <wp:inline distT="0" distB="0" distL="0" distR="0">
            <wp:extent cx="266700" cy="368300"/>
            <wp:effectExtent l="0" t="0" r="0" b="0"/>
            <wp:docPr id="1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ли в пределах дифференциального коридора ∆х (при измерении </w:t>
      </w:r>
      <w:r>
        <w:rPr>
          <w:sz w:val="28"/>
          <w:szCs w:val="28"/>
        </w:rPr>
        <w:drawing>
          <wp:inline distT="0" distB="0" distL="0" distR="0">
            <wp:extent cx="203200" cy="368300"/>
            <wp:effectExtent l="0" t="0" r="0" b="0"/>
            <wp:docPr id="1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о мы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571500"/>
            <wp:effectExtent l="0" t="0" r="0" b="0"/>
            <wp:docPr id="1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952500" cy="571500"/>
            <wp:effectExtent l="0" t="0" r="0" b="0"/>
            <wp:docPr id="1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импульсов, соответствующее числу выбор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накапливается в усреднителе за время Т. Обозначив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после подстановки в формулы (1.14) и (1.11) следующие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927100"/>
            <wp:effectExtent l="0" t="0" r="0" b="0"/>
            <wp:docPr id="1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 xml:space="preserve"> </w:t>
        <w:tab/>
        <w:tab/>
        <w:t xml:space="preserve"> 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бработки значения </w:t>
      </w:r>
      <w:r>
        <w:rPr>
          <w:sz w:val="28"/>
          <w:szCs w:val="28"/>
        </w:rPr>
        <w:drawing>
          <wp:inline distT="0" distB="0" distL="0" distR="0">
            <wp:extent cx="266700" cy="368300"/>
            <wp:effectExtent l="0" t="0" r="0" b="0"/>
            <wp:docPr id="1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368300"/>
            <wp:effectExtent l="0" t="0" r="0" b="0"/>
            <wp:docPr id="1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роизводится на индикаторном устройстве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огрешность работы прибора во всех режимах не превышает значения ±5 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рология и электроизмерения в телекоммуникационных системах: Учебник для вузов /А.С. Сигов, Ю.Д. Белик. и др./ Под ред. В.И. Нефедова. – 2-е изд., перераб. и доп. – М.: Высш. шк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Бакланов И.Г. Технологии измерений в современных телекоммуникациях. – М.: ЭКО-ТРЕНДЗ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Метрология, стандартизация и измерения в технике связи: Учеб. пособие для вузов /Под ред. Б.П. Хромого. – М.: Радио и связь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260" w:leader="none"/>
      </w:tabs>
      <w:ind w:left="539" w:hanging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left="476" w:firstLine="91"/>
    </w:pPr>
    <w:rPr>
      <w:b/>
      <w:bCs/>
      <w:caps/>
      <w:sz w:val="28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9:00Z</dcterms:created>
  <dc:creator>User</dc:creator>
  <dc:description/>
  <cp:keywords/>
  <dc:language>en-US</dc:language>
  <cp:lastModifiedBy>Mage</cp:lastModifiedBy>
  <dcterms:modified xsi:type="dcterms:W3CDTF">2011-10-08T00:39:00Z</dcterms:modified>
  <cp:revision>2</cp:revision>
  <dc:subject/>
  <dc:title>БЕЛОРУССКИЙ ГОСУДАРСТВЕННЫЙ УНИВЕРСИТЕТ</dc:title>
</cp:coreProperties>
</file>