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:</w:t>
      </w:r>
    </w:p>
    <w:p>
      <w:pPr>
        <w:pStyle w:val="Contents1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информационных процессов на предприят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блемы внедрения информационных технологий в гуманитарной сфе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ка информационного обследования предприят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3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lit"/>
        <w:spacing w:lineRule="auto" w:line="360" w:before="0" w:after="0"/>
        <w:ind w:firstLine="73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олее актуальным становится исследование информационного общества, информатизации и ее последствий, решение методологических проблем информатизации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важность подобных исследований определяется рядом факторов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информация в современном обществе является определяющей категорией в экономическом развитии. Информация, знания выходят на первое место в системе общественных ценностей, а их приобретение становится основной задачей общества. В связи с этим информатизация как основной механизм перехода к информационному обществу сегодня становится предметом исследований самого широкого круга специалистов.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информатизация общества приводит к изменению социальных связей и отношений между людьми. Создание и развитие компьютерных коммуникаций вызывает изменение коммуникационных процессов в обществе, характера коммуникационных взаимодействий.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-третьих, внедрение персональных компьютеров, развитие информационных и коммуникационных технологий оказывает заметное влияние на развитие человека, на изменение его мировоззрения, систему личностных ценностей. Все более погружаясь в виртуальные и реальные компьютерные миры, человек сталкивается с необходимостью изменения стиля жизни, образа мышления, характера взаимоотношений с окружающим миром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изучение информационных процессов на предприятиях. Для достижения поставленной цели в работе будут рассмотрены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информационных процессов на предприятиях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роблемы внедрения информационных технологий в гуманитарной сфере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тодика информационного обследования предприятия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37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Особенности информационных процессов на предприятиях</w:t>
      </w:r>
    </w:p>
    <w:p>
      <w:pPr>
        <w:pStyle w:val="Style1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– это определенным образом сгруппированные сведения относительно объекта исследования. Объектом исследования экономической информации является хозяйственная деятельность предприятия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информация должна отвечать следующим требованиям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– правильность отражения экономической сущности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, по возможности немедленность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истемность, которая позволяет получать информацию, дающую возможность детально рассмотреть любую результатную информацию, проанализировать ее составляющие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чность,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сть объема информации, т.е. оптимальная значимость самих данных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экономической информации являются: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искретность – непрерывность во времени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выражение экономических данных через систему натурально-стоимостных характеристик,</w:t>
      </w:r>
    </w:p>
    <w:p>
      <w:pPr>
        <w:pStyle w:val="Style18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- значительно число постоянных или редко меняющихся данных многократно используемых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несложные алгоритмы обработки, большое число группировок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ая доказуемость экономической информации обеспечивается фиксацией экономических данных на материальные носители,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защита и конфиденциальность экономической информации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руктурой экономической информации является ее строение. Существует два подхода к определению структуры экономической информации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й подход, где признаком структурного построения информации выступают различные носители информации, которые позволяют по-разному интерпретировать информацию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логический подход, где структурным элементом информации выступает единица, имеющая определенный смысл. Такой структурной единицей является реквизит – логически неделимый элемент, имеющий определенное смысловое содержание (слова, числовые значения). В зависимости от типа характеристики объекта (характеристика количественная или качественная) различают реквизиты-основания и реквизиты-признаки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квизиты-основания дают количественную оценку объекту (сумма, количество, цена), используются при арифметической обработке информации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квизиты-признаки дают качественную характеристику объекту (номер работника, название товара, номер товара) и используются при логической обработке информации (поиск, группировка, сортировка)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еквизитов-признаков и реквизитов-оснований образует показатель, структура которого может быть простой или сложной. Сложные показатели включают реквизиты-признаки и реквизит-основание и классифицируются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по состоянию показателя на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статистические, которые дают характеристику объекта на определенное время. Например, численность работающих на определенную дату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динамические, которые дают характеристику в движении. Примером могут быть динамика численности работников, динамика основных средств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о стабильности показателя на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в течение определенного промежутка времени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еременные, которые меняются каждый день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олько реквизитов-признаков образует сообщение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реквизитов либо показателей, либо признаков, имеющих одну форму «название», но разное содержание, называют массивом. Примером массива может служить поступление денег в кассу за месяц. В структуре массива есть подмассивы, которые являются частью массива, отобранной по определенным значениям (пример, поступление денег в кассу по корреспондирующим счетам)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массивов образует набор, который позволяет описать информационную систему объекта. 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массивов относительно конкретного вида расчетов – это информационный поток.</w:t>
      </w:r>
    </w:p>
    <w:p>
      <w:pPr>
        <w:pStyle w:val="Style18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Информационная система – совокупность информационных потоков, относительно объекта управления или какой-либо час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пример, информационная система отдела бухгалтерии.)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роцесс можно разделить на следующие информационные процедуры, которые являются совокупностями однородных операций, связанных с воздействием на информацию: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сбор и регистрация информации (количественное измерение информации и ее регистрация на материальный носитель)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передача связана с многоадресностью потребителей информации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хранение объясняется многократностью и длительностью использования информации и разрывом во времени между ее получением и обработкой. Используются технические носители информации и организуются специальные методы хранения информации (автоматические банки данных, базы знаний и т.д.)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обработка, которая бывает арифметической (расчеты) и логической (выборка, сортировка, поиск)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, т.е. применение информации по назначению;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. принятие решений. Эта процедура связана с тем, что система предлагает несколько вариантов принятия решений, а пользователь из множества решений выбирает наиболее приемлемое, подразумевающее минимальные материальные, трудовые и стоимостные затраты.</w:t>
      </w:r>
    </w:p>
    <w:p>
      <w:pPr>
        <w:pStyle w:val="Style1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3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ы внедрения информационных технологий в гуманитарной сфере</w:t>
      </w:r>
    </w:p>
    <w:p>
      <w:pPr>
        <w:pStyle w:val="Style18"/>
        <w:spacing w:lineRule="auto" w:line="360" w:before="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достижений современной цивилизации на пороге третьего тысячелетия являлось повсеместное и широкое внедрение информационных технологий, основанных на использовании компьютерной техники и средств связи, во все сферы жизни общества. Наиболее впечатляющие успехи в этой области наблюдаются в отраслях гуманитарных наук (истории, археологии, лингвистике и др.), образования и культуры, где традиционно уже на протяжении многих тысяч лет технические средства, как воплощение инженерно-технических знаний применялись в весьма ограниченных масштабах. </w:t>
      </w:r>
    </w:p>
    <w:p>
      <w:pPr>
        <w:pStyle w:val="1"/>
        <w:spacing w:lineRule="auto" w:line="360" w:before="0" w:after="0"/>
        <w:ind w:firstLine="7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технологии – это системным образом организованная совокупность методов и средств реализации операция: сбора, регистрации, накопления, передачи, поиска обработки и защиты информации на базе применения современных технических средств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1"/>
        <w:spacing w:lineRule="auto" w:line="360" w:before="0" w:after="0"/>
        <w:ind w:firstLine="7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информационных технологий является производством информации для ее анализа человеком и принятием на его основе управленческих решений.</w:t>
      </w:r>
    </w:p>
    <w:p>
      <w:pPr>
        <w:pStyle w:val="1"/>
        <w:spacing w:lineRule="auto" w:line="360" w:before="0" w:after="0"/>
        <w:ind w:firstLine="7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ая технология как всякая система состоит из ряда элементов – базы знаний (база данных и прикладное программное обеспечение), информационно-технологических процессов, модели предметной области и опорной технологии (аппаратные средства и системное и инструментальное программное обеспечение). </w:t>
      </w:r>
    </w:p>
    <w:p>
      <w:pPr>
        <w:pStyle w:val="1"/>
        <w:spacing w:lineRule="auto" w:line="360" w:before="0" w:after="0"/>
        <w:ind w:firstLine="7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примера современных информационных технологий можно сказать назвать информационно-вычислительные сети, которые представляют собой аппаратные средства, программы, банки данных и др. а так же люди, включенные в этот комплекс технических ресурсов. Создание этих сетей обусловлено всей логикой исторического развития компьютеров, нацеленной на хранение всех человеческих знаний. Как новые средства социальной коммуникации информационно-вычислительные сети получили большое развитие и обеспечивают развитие общения между учеными и научными коллективами. </w:t>
      </w:r>
    </w:p>
    <w:p>
      <w:pPr>
        <w:pStyle w:val="1"/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ом современных информационных технологий являются также экспертные системы. Они появились в результате исследований логики человеческого мышления, анализа возможностей этого мышления и других интеллектуальных процессов, а так же программного обеспечения компьютерных систем. В экспертных системах функционирует база знаний и решатель. База знаний представляет собой модель экспертных знаний – знаний специалистов в данной предметной области. В решателе собираются логические операции, с помощью которых устанавливаются связи между профессиональными знаниями экспертов и реальными ситуациями. Подобные системы способны принимать решения, вступать в общение с пользователем, объяснять принимаемые решения и содержат в информационном массиве практически всю известную в заданной области информацию, знания и опыт специалистов. Таким образом, в экспертных системах сделана попытка заменить высококвалифицированного специалиста компьютером. Определенный интерес представляет применение экспертных систем при создании проблемно-ориентированных баз данных и организации автоматизированного поиска нужных сведений. Весьма перспективно применение экспертных систем для анализа научно-технической информации и ее аналитической обработки, а так же поиска технических решений. </w:t>
      </w:r>
    </w:p>
    <w:p>
      <w:pPr>
        <w:pStyle w:val="Style18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В настоящее время многие ученые и педагоги-практики сосредоточились на решении проблемы внедрения современных информационных технологий в сферу гуманитарных исследований и образования. Процесс этот необходимо начинать как можно раньше - со студенческой скамьи, а, возможно, и в старших классах средних учебных заведений гуманитарной ориентации. Для формирующегося поколения специалистов использование электронных документов, телекоммуникационных систем и т.п. технологий должно быть столь же естественным, как для их предшественников работа с информацией, записанной на традиционных носителях. Добиться этой естественности поможет их погружение на этапе обучения в особую среду, основанную на активном использовании новых информационных технологий. Подобные среды создаются в результате активного взаимодействия, сотворчества обучающего и обучаемых, с учетом их личностных качеств, интересов, профессиональной готовности и ряд других параметров. Данные среды принято называть дидактическими компьютерными средами (ДКС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Их особенности, состав, принципы построения детально разработаны А.В. Петровым, А.М. Коротковым, Е.А. Локтюшиной и рядом других исследователей.</w:t>
      </w:r>
    </w:p>
    <w:p>
      <w:pPr>
        <w:pStyle w:val="Style18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особую группу ДКС, специально предназначенную для подготовки специалиста-гуманитария. Основное их назначение - обеспечение свободного доступа к информации, предоставление инструментов для ее получения, обработки, хранения и использования, а также создание условий для самореализации, творческой деятельности в избранной области и презентации результатов интеллектуального труда. Отвечая в целом общим параметрам ДКС, они имеют и ряд характерных особенностей. </w:t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, в системе образования сложилась ситуация, когда в области гуманитарной информатики нет специалистов. В России лишь начинаются фундаментальные исследования в области информатизации социальной сферы, практически не изучаются закономерности развития информационного общества, не исследуется в историческом развитии и философском осмыслении понятие информационная культура. И это обстоятельство, прежде всего, сказывается на образовании. Техническое совершенство в области информационных технологий сводится практически на "нет" в отсутствие соответствующих педагогических средств. А создать такие средства можно только на основе новых методологических принципов из области гуманитарных наук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Textlit"/>
        <w:spacing w:lineRule="auto" w:line="360" w:before="0" w:after="0"/>
        <w:ind w:firstLine="737"/>
        <w:jc w:val="both"/>
        <w:rPr/>
      </w:pPr>
      <w:r>
        <w:rPr>
          <w:color w:val="000000"/>
          <w:sz w:val="28"/>
          <w:szCs w:val="28"/>
        </w:rPr>
        <w:t>Для решения этих проблем необходимы специалисты-гуманитарии, которые помогут развивать информатику как науку, определяющую во всех отношениях развитие современного общества. Необходимо создать систему подготовки кадров - специалистов в области гуманитарной информатики, как науки, изучающей закономерности возникновения и развития информации в обществе, закономерности и последствия информационных процессов в обществе, философию и методологию информационного общества, и самой информатизации как социального явления. Необходима организация и постановка научных исследований в области информатизации путем объединения усилий специалистов в различных гуманитарных областях и в области информатики.</w:t>
      </w:r>
    </w:p>
    <w:p>
      <w:pPr>
        <w:pStyle w:val="Textlit"/>
        <w:spacing w:lineRule="auto" w:line="360" w:before="0" w:after="0"/>
        <w:ind w:firstLine="737"/>
        <w:jc w:val="both"/>
        <w:rPr/>
      </w:pPr>
      <w:r>
        <w:rPr>
          <w:color w:val="000000"/>
          <w:sz w:val="28"/>
          <w:szCs w:val="28"/>
        </w:rPr>
        <w:t xml:space="preserve">Решение проблем современного гуманитарного образования связано с построением концепции гуманитарного образования в информационном обществе, обоснованием информатизации как нового качества системы образования в информационном обществе, а также с разработкой концепции гуманитарной информатики как междисциплинарной науки, направленной на развитие личности в условиях информационного общества. Конкретный механизм решения этих проблем заключается в создании в университетах кафедр гуманитарных проблем информатики, что позволит развивать новое направление в образовании, создавать современное научное, учебно-методическое и кадровое обеспечение образовательных программ. [9, 17] Это будет являться одной из форм реализации научно-образовательной модели гуманитарного образования в условиях информационного общества. </w:t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lit"/>
        <w:numPr>
          <w:ilvl w:val="0"/>
          <w:numId w:val="0"/>
        </w:numPr>
        <w:spacing w:lineRule="auto" w:line="360" w:before="0" w:after="0"/>
        <w:ind w:firstLine="737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тодика информационного обследования предприятием</w:t>
      </w:r>
    </w:p>
    <w:p>
      <w:pPr>
        <w:pStyle w:val="Textlit"/>
        <w:spacing w:lineRule="auto" w:line="360" w:before="0" w:after="0"/>
        <w:ind w:firstLine="73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ую структуру информационной системы можно рассматривать как совокупность подсистем независимо от сферы применения. В этом случае говорят о структурном признаке классификации, а подсистемы называют обеспечивающими. Таким образом, структура любой информационной системы может быть представлена совокупностью обеспечивающих подсистем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одсистемы информационного обеспечения состоит в своевременном формировании и выдаче достоверной информации для принятия управленческих решени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нформационное обеспечение </w:t>
      </w:r>
      <w:r>
        <w:rPr>
          <w:sz w:val="28"/>
          <w:szCs w:val="28"/>
        </w:rPr>
        <w:t>- совокупность проектных решений по объемам, размещению, формам организации информации (единой системы классификации и кодирования информации унифицированных систем документации, схем информационных потоков), циркулирующей в организации, а также методология построения баз данных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ключает в себя показатели, справочные данные, классификаторы и кодификаторы информации, унифицированные системы документации, информацию на носителях и т.д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информационного обеспечения необходим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ясное понимание целей, задач, функций всей системы управления организаци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выявление движения информации (представленной для анализа в виде схем информационных потоков) от момента возникновения и до ее использования на различных уровнях упра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документообор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ользование системы классификации и кодиро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ладение методологией создания концептуальных информационно-логических моделей, отражающих взаимосвязь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оздание массивов информации на машинных носителях, что требует наличия современного технического обеспечен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амках информационного обеспечения различают внемашинное и внутримашинное информационное обеспечение. Внемашинная информационная база воспринимается человеком без технических средств— наряды, акты, накладные и т.п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утримашинная информационная база содержится на носителях и состоит из файлов. Она может быть создана как совокупность отдельных файлов, каждый из которых отражает некоторое множество однородных управленческих документов (нарядов, накладных и т.п.), или как база данных (БД). В последнем случае файлы будут зависимыми и структура одних файлов будет зависеть от структуры других, а структуры файлов базы данных не будут соответствовать структуре управленческих документ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Под базой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нимается специальным образом организованное хранение информационных ресурсов (совокупность файлов) в виде интегрированной системы, обеспечивающей удобное взаимодействие между ними и быстрый доступ к данным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нтеллектуальной оболочкой их полезного прочтения (совокупность моделей, правил и факторов, порождающих анализ и выводы для нахождения решений сложных задач) являются базы знаний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граммные средства, обрабатывающие базы данных, - системы управления базами данных (СУБД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разуют инструмент автоматизированного исполнения задач управления для информационного обслуживания хозяйственной деятельности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Методология построения баз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зируется на теоретических основах их проектирования. Для понимания концепции методологии приведем основные ее идеи в виде двух последовательно реализуемых на практике этапов: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1-й этап - обследование всех функциональных подразделений фирмы с цель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нять специфику и структуру ее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хему информационных пот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уществующую систему документооборота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ить информационные объекты и соответствующий состав реквизитов (параметров, характеристик), описывающих их свойства и назначени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-й этап - построение концептуальной информационно-логической модели данных для обследованной на 1-м этапе сферы деятельности. В этой модели должны быть установлены и оптимизированы все связи между объектами и их реквизитами. Информационно-логическая модель является фундаментом, на котором будет создана база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анных в базе имеет сложную структуру, при которой в первую очередь учитываются связи между различными видами данных и быстрота доступа к ним. Организация данных в базе требует предварительного выбора и построения модели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Один из основных принципов создания баз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на основе информационной системы должна строиться конкретизированная модель для информационного обслуживания специалистов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В настоящее время разработано значительное количество разнообразных моделей баз данных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большинстве случаев используется реляционная модель, когда данные представляются в виде совокупности таблиц, над которыми могут выполняться операции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зы данных - одна из наиболее ответственных и трудных задач, связанных с созданием информационной системы. В результате ее решения должны быть определены и содержание базы данных, и эффективный способ ее организации, и инструментальные средства управления данными, которые будут применяться в создаваемой системе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ектирования базы данных должен включать следующие этапы: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нфологическое проектирование, т.е. определение предметной области системы, позволяющее изучить информационные потребности будущих пользовате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пределение требований к операционной обстановке, в которой будет функционировать информационная систем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Выбор СУБД и других инструментальных программных средств ее реал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огическое проектирование базы данн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роектирование базы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логического проектирования базы данных заключается в разработке ее «логической» структуры в соответствии с инфологической моделью предметной области. На этом этапе создаются схемы базы данных на языках определения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Этап физического проектирования баз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нных требует поиска проектных решений, обеспечивающих эффективную поддержку построения «логической» структуры базы данных в среде ее хранения. На этом этапе решаются вопросы построения структуры хранимых данных, размещения хранимых данных в памяти, выбора эффективных методов доступа к различным компонентам «физической» базы данных. Описывается также отображение «логической» структуры базы данных в структуре хранения. Принятые на этом этапе проектные решения оказывают определяющее влияние на производительность информационной системы. Они документируются в форме схемы хранения на языке определения хранимых данных. Гораздо более сложный характер имеет проектирование распределенных баз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sz w:val="28"/>
          <w:szCs w:val="28"/>
        </w:rPr>
        <w:t>На этапе инфологического проектир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обходимо, прежде всего, найти приемлемый вариант декомпозиции единой базы данных на «логические» фрагменты, которые будут размещаться в различных узлах сети с учетом требований специалистов и менеджеров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ующая задача - нахождение оптимального способа размещения построенных фрагментов в узлах сети. Учитываются также ограничения на производительность системы. Иногда оказывается нецелесообразным создание дублирующих копий некоторых фрагментов базы данных в разных узлах сети с сохранением логической целостности данных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ое проектирование баз данных позволяет организовать АРМ специалиста или менеджера с достаточным информационным обеспечением для принятия оптимального решения по управлению деятельностью предприятия.</w:t>
      </w:r>
      <w:r>
        <w:br w:type="page"/>
      </w:r>
    </w:p>
    <w:p>
      <w:pPr>
        <w:pStyle w:val="Textlit"/>
        <w:numPr>
          <w:ilvl w:val="0"/>
          <w:numId w:val="0"/>
        </w:numPr>
        <w:spacing w:lineRule="auto" w:line="360" w:before="0" w:after="0"/>
        <w:ind w:firstLine="737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lit"/>
        <w:spacing w:lineRule="auto" w:line="360" w:before="0" w:after="0"/>
        <w:ind w:firstLine="73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информационная система – это совокупность внутренних и внешних потоков прямой и обратной информационной связи экономического объекта, методов, средств, специалистов, участвующих в процессе обработки информации и выработке управленческих решений.</w:t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технология – это способ преобразования информации. В информационной системе могут использоваться много таких технологий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достижений современной цивилизации в начале третьего тысячелетия является повсеместное и широкое внедрение информационных технологий, основанных на использовании компьютерной техники и средств связи, во все сферы жизни общества. Наиболее впечатляющие успехи в этой области наблюдаются в отраслях гуманитарных наук (истории, археологии, лингвистике и др.), образования и культуры, где традиционно уже на протяжении многих тысяч лет технические средства, как воплощение инженерно-технических знаний применялись в весьма ограниченных масштабах. </w:t>
      </w:r>
    </w:p>
    <w:p>
      <w:pPr>
        <w:pStyle w:val="Textlit"/>
        <w:spacing w:lineRule="auto" w:line="360" w:before="0" w:after="0"/>
        <w:ind w:firstLine="737"/>
        <w:jc w:val="both"/>
        <w:rPr/>
      </w:pPr>
      <w:r>
        <w:rPr>
          <w:color w:val="000000"/>
          <w:sz w:val="28"/>
          <w:szCs w:val="28"/>
        </w:rPr>
        <w:t xml:space="preserve">Однако существуют проблемы внедрения современных информационных технологий в сферу гуманитарных исследований и образования, на решении которых сосредоточились в настоящее время многие ученые и педагоги-практики. Одним из способов решения этой проблемы, по мнению ученых, является создание кафедры гуманитарных проблем информатики, которая позволит развить новое направление в образовании, создать современное научное, учебно-методическое и кадровое обеспечение образовательных программ. Это будет являться основой создания новой образовательной модели гуманитарного образования, основанной на современных информационных и педагогических технологиях, новом содержании образовательных программ различного уровня и их кадровом обеспечении. </w:t>
      </w:r>
    </w:p>
    <w:p>
      <w:pPr>
        <w:pStyle w:val="Textlit"/>
        <w:spacing w:lineRule="auto" w:line="360" w:before="0" w:after="0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одсистем информационной системы является информационное обеспечение, позволяющее проводить информационное обследование предприятие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ext1"/>
          <w:sz w:val="28"/>
          <w:szCs w:val="28"/>
        </w:rPr>
        <w:t>Автоматизированные информационные технологии в экономике / Под ред. Г.А. Титоренко. – М.: Финансы и статистика, 2000. – 301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ext1"/>
          <w:sz w:val="28"/>
          <w:szCs w:val="28"/>
        </w:rPr>
        <w:t>Информационные технологии бухгалтерского учета / Под ред. О.П. Ильина. – СПб.: Питер, 2001. – 31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ext1"/>
          <w:sz w:val="28"/>
          <w:szCs w:val="28"/>
        </w:rPr>
        <w:t>Корнеев И.К., Машурцев В.А. Информационные технологии в управлении. – М.: ИНФРА-М, 2001. – 285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>Моисеенко Е.В., Лаврушина Е.Г. Информационные технологии в экономике. – Владивосток: ВГУЭС, 2005. – 231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цев О.В. Информационные технологии в экономике. – Владивосток: Дальрыбвтуз, 2001. – 15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А.В. Методологические и методические основы личностно-развивающего компьютерного образования. – Волгоград: "Перемена", 2001. - 267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ext1"/>
          <w:sz w:val="28"/>
          <w:szCs w:val="28"/>
        </w:rPr>
        <w:t>Юзвишин И.И. Основы информациологии. М.: ИНФРА-М, 2001. - 214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вский И.П. Информационные технологии: масштабы и эффективность использования // Мировая экономика и международные отношения, 2004. - № 5. – С. 3-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кин В.П., Можаева Г.В. Гуманитарная информатика как модель гуманитарного образования в информационном обществе // Высшее образование в России, 2003. - № 2. – С. 17-2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Text1"/>
          <w:sz w:val="28"/>
          <w:szCs w:val="28"/>
        </w:rPr>
        <w:t>Медушевская О.М. Профессионализм гуманитарного образования в условиях междисциплинарности. - М.: Финансы и статистика, 2000. – 454 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минов С.Б. Информационные технологии как фактор экономического роста // Экономическая наука современной России, 2005. - № 2. – С. 102-115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ев О.В. Информационные технологии в экономике. – Владивосток: Дальрыбвтуз, 2001. – С. 34.</w:t>
      </w:r>
    </w:p>
    <w:p>
      <w:pPr>
        <w:pStyle w:val="Normal"/>
        <w:jc w:val="both"/>
        <w:rPr/>
      </w:pPr>
      <w:r>
        <w:rPr/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</w:rPr>
        <w:t>Моисеенко Е.В., Лаврушина Е.Г. Информационные технологии в экономике. – Владивосток: ВГУЭС, 2005. – С. 2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асилевский И.П. Информационные технологии: масштабы и эффективность использования // Мировая экономика и международные отношения, 2004. - № 5. – С. 5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ров А.В. Методологические и методические основы личностно-развивающего компьютерного образования. – Волгоград: "Перемена", 2001. – С. 145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кин В.П., Можаева Г.В. Гуманитарная информатика как модель гуманитарного образования в информационном обществе // Высшее образование в России, 2003. - № 2. – С. 18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</w:rPr>
        <w:t>Моисеенко Е.В., Лаврушина Е.Г. Информационные технологии в экономике. – Владивосток: ВГУЭС, 2005. – С. 32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ext1"/>
        </w:rPr>
        <w:t>Моисеенко Е.В., Лаврушина Е.Г. Информационные технологии в экономике. – Владивосток: ВГУЭС, 2005. – С. 38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цев О.В. Информационные технологии в экономике. – Владивосток: Дальрыбвтуз, 2001. – С. 2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1">
    <w:name w:val="text1"/>
    <w:qFormat/>
    <w:rPr>
      <w:rFonts w:cs="Times New Roman"/>
    </w:rPr>
  </w:style>
  <w:style w:type="character" w:styleId="Style15">
    <w:name w:val="Текст сноски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lineRule="auto" w:line="360"/>
      <w:ind w:firstLine="737"/>
      <w:jc w:val="center"/>
    </w:pPr>
    <w:rPr>
      <w:b/>
      <w:sz w:val="28"/>
      <w:szCs w:val="28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</w:rPr>
  </w:style>
  <w:style w:type="paragraph" w:styleId="Textlit">
    <w:name w:val="text_lit"/>
    <w:basedOn w:val="Normal"/>
    <w:qFormat/>
    <w:pPr>
      <w:spacing w:before="100" w:after="100"/>
    </w:pPr>
    <w:rPr>
      <w:color w:val="008000"/>
      <w:sz w:val="24"/>
    </w:rPr>
  </w:style>
  <w:style w:type="paragraph" w:styleId="1">
    <w:name w:val="Обычный (веб)1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0:00Z</dcterms:created>
  <dc:creator>User</dc:creator>
  <dc:description/>
  <cp:keywords/>
  <dc:language>en-US</dc:language>
  <cp:lastModifiedBy>Mage</cp:lastModifiedBy>
  <dcterms:modified xsi:type="dcterms:W3CDTF">2011-10-08T00:30:00Z</dcterms:modified>
  <cp:revision>2</cp:revision>
  <dc:subject/>
  <dc:title/>
</cp:coreProperties>
</file>