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Введение</w:t>
      </w:r>
    </w:p>
    <w:p>
      <w:pPr>
        <w:pStyle w:val="Heading1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. Характеристика проектируемого предприятия</w:t>
      </w:r>
    </w:p>
    <w:p>
      <w:pPr>
        <w:pStyle w:val="Heading1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2. Характеристика горячего цеха</w:t>
      </w:r>
    </w:p>
    <w:p>
      <w:pPr>
        <w:pStyle w:val="Heading1"/>
        <w:spacing w:before="0" w:after="0"/>
        <w:rPr/>
      </w:pPr>
      <w:r>
        <w:rPr>
          <w:bCs/>
          <w:i w:val="false"/>
          <w:sz w:val="28"/>
          <w:szCs w:val="28"/>
        </w:rPr>
        <w:t>3. Технологические расчёты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 Составление производственной программы проектируемого предприятия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 Определение числа потребителей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3 Определение количества блюд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4 Составление расчетного меню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5 Составление графика почасовой реализации блюд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6 Расчет варочного оборудования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7 Расчет жарочной поверхности и подбор плит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8 Расчет численности работников горячего цеха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9 Расчет немеханического оборудования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0 Расчет общей и полезной площади цеха</w:t>
      </w:r>
    </w:p>
    <w:p>
      <w:pPr>
        <w:pStyle w:val="Heading1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4. Организация работы горячего цех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Style12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Введение</w:t>
      </w:r>
    </w:p>
    <w:p>
      <w:pPr>
        <w:pStyle w:val="Normal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дним из важных условий жизнедеятельности человека и его нормальной работоспособности является питание. Необходимость развития общественного питания для любой страны, внедрение индустриальных технологий для производства кулинарной продукции не только экономит значительное количество труда и времени, но и высвобождает для работы новые ресурсы, повышает производительность труда. Вместе с тем, правильно организованный отдых населения в свободное время, в сочетании с развлечением и приемом пищи, обеспечивает занятость населения и повышает культуру челове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Одной из главных задач проектирования предприятий питания является сертификация продукции и услуг (закон РФ "О сертификации продукции и услуг). Гарантировать качество продовольствия, поступающего на потребительский рынок города можно достичь путем выборочного, периодического контроля готовой продукции. Деятельность предприятий общественного питания должна соответствовать требованиям ГОСТ Р 50764-95 "Услуги общественного питания", то есть все предлагаемые услуги должны отвечать требованиям безопасности, экологичности, комфортности, эстетичности, и культуры обслуживания, независимо от типа и класса предприятия [9]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8"/>
        </w:rPr>
        <w:t>Цель данной работы – расчет и проектирование ресторана высшего класса, где будет организовано производство, реализация широкого ассортимента блюд сложного приготовления, включая заказные и фирменные; а также приготовление алкогольных и безалкогольных напитков в баре и реализация большого перечня напитков. Достичь высокого уровня эффективности работы производства и рентабельности предприятия можно за счет внедрения нового, более прогрессивного оборудования и четкой организации работы ресторана, следовательно необходимо предусмотреть такую систему организационно-технологических мероприятий по внедрению научно-технических достижений, чтобы обеспечить качество выпускаемой продукции и повысить эффективность работы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данном предприятии можно изготавливать продукцию по заказу на различные торжества, что повлечёт за собой увеличение количества посетителей и, соответственно, товарооборота, а это очень важно для рентабельности предприятия.[9]</w:t>
      </w:r>
    </w:p>
    <w:p>
      <w:pPr>
        <w:pStyle w:val="Normal"/>
        <w:ind w:firstLine="709"/>
        <w:rPr/>
      </w:pPr>
      <w:r>
        <w:rPr>
          <w:sz w:val="28"/>
          <w:szCs w:val="28"/>
        </w:rPr>
        <w:t>Всё вышесказанное обеспечит устойчивость предприятия в современных условиях и его стабильность на рынке услуг общественного питания.</w:t>
      </w:r>
    </w:p>
    <w:p>
      <w:pPr>
        <w:pStyle w:val="Heading1"/>
        <w:spacing w:before="0" w:after="0"/>
        <w:ind w:firstLine="709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/>
      </w:pPr>
      <w:r>
        <w:rPr>
          <w:bCs/>
          <w:i w:val="false"/>
          <w:sz w:val="28"/>
          <w:szCs w:val="28"/>
        </w:rPr>
        <w:t>1. Характеристика проектируемого предприятия</w:t>
      </w:r>
    </w:p>
    <w:p>
      <w:pPr>
        <w:pStyle w:val="Normal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ируемое предприятие – ресторан высшего класса с числом мест 60 предполагается расположить на пл. К. Маркса. В этом месте сосредоточенны коммерческие организации, офисы, торговый центр и транспортный узел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тингент питающихся – люди с доходами выше среднего, коммерсанты, административные работники. В ресторане высшего класса достаточный уровень комфортности, широкий выбор услуг, ассортимент оригинальных, изысканных заказных и фирменных блюд и напит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приятие проектируется отдельно стоящим, имеет удобные подъездные пути, для посетителей имеется стоянка для автомобилей. В 200 метрах от сооружения располагается станция метрополитена и остановка наземного транспор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качестве тепловой энергии на предприятии будет использоваться электроэнергия; централизованная подача горячего, холодного водоснабжения, отопления и канализации; предусматривается центральное электроосвещение. Предприятие также оборудуется приточно-вытяжной вентиляцией, имеется телефонная связь [7].</w:t>
      </w:r>
    </w:p>
    <w:p>
      <w:pPr>
        <w:pStyle w:val="Normal"/>
        <w:ind w:firstLine="709"/>
        <w:rPr/>
      </w:pPr>
      <w:r>
        <w:rPr>
          <w:sz w:val="28"/>
          <w:szCs w:val="28"/>
        </w:rPr>
        <w:t>Снабжение сырьем в ресторане осуществляется на основании заключенных договоров с заготовочными предприятиями, фермерскими и охотничьими хозяйствами. Основными поставщиками являются: ЗАО «Новосибирский мясоконсервный комбинат». Продукты, требующие охлаждения, доставляются на предприятие в изотермическом транспор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/>
      </w:pPr>
      <w:r>
        <w:rPr>
          <w:bCs/>
          <w:i w:val="false"/>
          <w:sz w:val="28"/>
          <w:szCs w:val="28"/>
        </w:rPr>
        <w:t>2. Характеристика горячего цеха</w:t>
      </w:r>
    </w:p>
    <w:p>
      <w:pPr>
        <w:pStyle w:val="24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Состав цехов предприятий общественного питания зависит от типа предприятия, его вместимости или мощности, характера производственного процесса (работает на сырье или на полуфабрикатах) и формы обслуживания.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Горячий цех проектируют на всех предприятиях независимо от их мощности, где предусмотрены залы для обслуживания потребителей. Горячий цех предназначен для приготовления горячих блюд и горячих закусок, отпускаемых в залах предприятия, а также кулинарных изделий — для реализации в магазинах кулинар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горячем цехе организуют: участок для приготовления супов, который оборудуют котлами различной вместимости; участок приготовления вторых блюд, оборудованный плитами, котлами небольшой вместимости, жарочными шкафами, сковородами, фритюрницами, раздаточными стойками с подогреваемой поверхностью; участок приготовления горячих напитков, оборудованный электрокипятильниками и электрокофеварками.</w:t>
      </w:r>
    </w:p>
    <w:p>
      <w:pPr>
        <w:pStyle w:val="23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рименение секционного модульного оборудования в горячем цехе предъявляет повышенные требования к организации рабочих мест, поскольку появляется возможность выполнять на рабочих местах последовательно несколько технологических операций, таких, как промывка и переборка круп, шинковка и промывка зелени, хранение продуктов на холоде. Эти требования заключаются в правильном размещении на рабочих местах оборудования, взаимосвязанного ходом технологического процесса: тепловых аппаратов, холодильных шкафов, моечных ванн, производственных столов, механического оборудования и т.п.</w:t>
      </w:r>
      <w:r>
        <w:rPr>
          <w:szCs w:val="28"/>
        </w:rPr>
        <w:t xml:space="preserve"> [6]</w:t>
      </w:r>
    </w:p>
    <w:p>
      <w:pPr>
        <w:pStyle w:val="23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сновное требование к планировке рабочего места — такое его расположение, которое сводило бы к минимуму переходы повара от одного вида оборудования к другому. В соответствии с этим требованием рядом с плитами устанавливают секции-вставки с водоразборным устройством и инвентарными шкафами, предусматривают установку столов у жарочных шкафов и сковород, между пищеварочными котлами размещают столы со встроенными ваннами, а универсальные приводы и овощерезательные машины — между производственными столами и тепловым оборудованием и т.д.</w:t>
      </w:r>
    </w:p>
    <w:p>
      <w:pPr>
        <w:pStyle w:val="TextBody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Большое значение имеет порядок размещения рабочих мест на технологических линиях, так как от этого зависит характер передвижения обслуживающего персонала. Чем короче этот путь, тем меньше будет расходоваться времени и энергии человека в производственном процессе, тем эффективнее будет использоваться оборудование. Правильно организованные технологические линии позволяют сократить лишние непроизводительные движения работников, облегчить условия труда и способствовать повышению его производи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протяженность технологических линий ограничивается габаритными размерами цехов, допускается применение линейно-группового метода расстановки оборудования по технологическим процессам. Параллельно линиям теплового оборудования в горячем цехе располагают линии вспомогательного обору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ческие линии могут иметь пристенное и островное расположение, их устанавливают в одну или две смежные линии, параллельно или перпендикулярно раздаче.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Для организации выдачи блюд официантам из горячего цеха предусматривают раздаточные окна, размеры которых зависят от числа мест в залах.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Горячий цех размещают в наземных этажах здания, со стороны дворового или боковых фасадов здания, в помещениях с естественным освещением, на одном уровне с залами. При наличии в здании нескольких залов одного назначения цехи размещают на этаже рядом с залом с наибольшим числом мест; на других этажах предусматривают помещения, в которых готовая продукция горячего цеха хранится в мармитах, организованы рабочие места для порционирования и оформления блюд. Готовую продукцию транспортируют по этажам подъемниками Горячий цех должен быть удобно связан с холодным цехом, моечными столовой и кухонной посуды, помещением для нарезки хлеба, цехами — мясным (мясо-рыбным) и овощным при работе предприятия на сырье и цехами — доготовочным и обработки зелени, если предприятие работает на полуфабрикатах, с помещениями для приема и хранения сырья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В зависимости от формы обслуживания горячий цех должен иметь удобную связь с помещениями раздачи пищи. При обслуживании официантами цехи примыкают непосредственно к раздаточной; в предприятиях с самообслуживанием — к залам, на площади которых размещают раздаточные линии [7].</w:t>
      </w:r>
    </w:p>
    <w:p>
      <w:pPr>
        <w:pStyle w:val="Heading1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/>
      </w:pPr>
      <w:r>
        <w:rPr>
          <w:bCs/>
          <w:i w:val="false"/>
          <w:sz w:val="28"/>
          <w:szCs w:val="28"/>
        </w:rPr>
        <w:t>3. Технологические расчёты</w:t>
      </w:r>
    </w:p>
    <w:p>
      <w:pPr>
        <w:pStyle w:val="Heading2"/>
        <w:ind w:firstLine="709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1 Составление производственной программы проектируемого предприя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одственная программа предприятия – это план суточного выпуска продукции, реализуемой в торговом зале предприятия. В проектируемом предприятии общественного питания исходными данными для составления производственной 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о питающихс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потребления блюд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рные нормы потребления отдельных продукт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рный ассортимент блюд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нтное соотношение блюд в ассортименте.</w:t>
      </w:r>
    </w:p>
    <w:p>
      <w:pPr>
        <w:pStyle w:val="Heading2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2 Определение числа потребите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питающихся определяется по графикам загрузки зала, составленным с учетом режима работы ресторана, средней продолжительности приема пищи одним посетителем, примерного коэффициента загрузки зала в каждый час работы предприятия.</w:t>
      </w:r>
    </w:p>
    <w:p>
      <w:pPr>
        <w:pStyle w:val="Style14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pacing w:val="0"/>
          <w:sz w:val="28"/>
          <w:szCs w:val="28"/>
        </w:rPr>
        <w:t xml:space="preserve">Таблица 3.1. График загрузки зала </w:t>
      </w:r>
      <w:r>
        <w:rPr/>
        <w:t>ресторана на 60 мест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5"/>
        <w:gridCol w:w="2210"/>
        <w:gridCol w:w="2641"/>
        <w:gridCol w:w="1976"/>
      </w:tblGrid>
      <w:tr>
        <w:trPr>
          <w:trHeight w:val="583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предприят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адок в час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процент загрузки зала, %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итающихся, чел.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сетителей N =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4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3 Определение количества блюд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тем определяем общее количество блюд по формуле (3.1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5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=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m (3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n= 274*3,5= 959 блюд.</w:t>
      </w:r>
    </w:p>
    <w:p>
      <w:pPr>
        <w:pStyle w:val="Style14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pacing w:val="0"/>
          <w:sz w:val="28"/>
          <w:szCs w:val="28"/>
        </w:rPr>
        <w:t xml:space="preserve">Таблица 3.2 </w:t>
      </w:r>
      <w:r>
        <w:rPr/>
        <w:t>Расчет количества блюд для ресторана</w:t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2551"/>
        <w:gridCol w:w="1843"/>
        <w:gridCol w:w="1843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лю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ое соотношение, %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люд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общего кол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данного ви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ые закуски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молочные продук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ие закус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ы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авоч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ые, холодные, сладк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блюда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я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ичные, творож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дкие блю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чет прочих (покупных) продуктов определяется по нормам потребления в расчете на одного посетителя, приведенным в справочниках. Расчет сводится в табл. 3.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pacing w:val="0"/>
          <w:sz w:val="28"/>
          <w:szCs w:val="28"/>
        </w:rPr>
        <w:t xml:space="preserve">Таблица 3.3 Расчет количества прочих продуктов для </w:t>
      </w:r>
      <w:r>
        <w:rPr/>
        <w:t>ресторана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5"/>
        <w:gridCol w:w="1381"/>
        <w:gridCol w:w="2474"/>
        <w:gridCol w:w="1370"/>
      </w:tblGrid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потребления на одного челове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дуктов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ие напитк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ые напитки, в т.ч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,8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уктовая во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ьная во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7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альный со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ток собственного производств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9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900,0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жано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50,0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50,0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чные кондитерские и булочные изделия собственного производств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,5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ты, печень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о-водочные издел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9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в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ареты (пачка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9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чки (коробка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3</w:t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4 Составление расчетного меню</w:t>
      </w:r>
    </w:p>
    <w:p>
      <w:pPr>
        <w:pStyle w:val="Normal"/>
        <w:ind w:firstLine="709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четное меню составляется с учетом типа, класса, специализации предприятия, сезонности спроса, национальных особенностей питания и сборника рецептур блюд и кулинарных изделий для предприятий общественного питания. Расчетное меню составляется в соответствии с примерным ассортиментным минимумом для данного вида предприятия и процентным соотношение различных групп блюд, данные приведены в табл.3.4 [7]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709"/>
        <w:rPr/>
      </w:pPr>
      <w:r>
        <w:rPr>
          <w:szCs w:val="28"/>
        </w:rPr>
        <w:t xml:space="preserve">Таблица 3.4. </w:t>
      </w:r>
      <w:r>
        <w:rPr/>
        <w:t>Расчетное меню ресторана на 60 мест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0"/>
        <w:gridCol w:w="5211"/>
        <w:gridCol w:w="1181"/>
        <w:gridCol w:w="1216"/>
      </w:tblGrid>
      <w:tr>
        <w:trPr>
          <w:trHeight w:val="49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о сборнику рецептур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блю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ход блюда, 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ол-во порций, шт.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лодные блю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ссорти рыбное на хлеб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ледочка по-русс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льдь с папоротником и луком "Орл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ссорти мясное на хлеб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Рулет мясной с чернослив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Лосятина с брусничным соус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штет из пече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алат-коктейль с ветчиной и сыр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алат-коктейль с курицей и фру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алат из кальмаров с яблок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лат "Афины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лат с орехами и сыр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алат "Славянский" из картофеля, грибов и окоро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Закуска из плавленого сыра с яйцом и майонез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ячие закус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отлета рыбная "Обская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фле из куриц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Жульен "Боровичок" в сметан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Баклажаны тушеные с помидор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Бульон из кур прозра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онсоме "Почка лосих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янка гриб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3/11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Борщ "Сибирский" с фрикадельками" и сметан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/38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ыбный суп по-гречес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овый су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солевый су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уп из клюквы и ябл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ячие блю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9/47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Рыба тушенная в томате с овощами с картофелем отварны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5/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2/489/47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ыба жареная с луком во фритюре по-ленинградски с картофелем жарены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5/40/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удак, запеченный с папоротником и сметанным соус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сось-гри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етр жареный на грил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3/47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Лангет с картофелем жареным из варен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/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0/47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еты из свинины по-сарански с картофелем жареным из сыр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5/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сь по-домашнем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44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ов из крол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юве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Лосятина, тушенная с кураг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/47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Ломбо ди майале а ля сицилиано с картофелем жареным из варен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0/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Баклажаны, фаршированные овощами с соусом сметаным с томат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/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Пудинг рисовый с варень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/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лет с яблок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ырники из творога с варень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/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адкие блю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сс клюк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блоки в жел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/57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мбук абрикосовый с абрикосовым соус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/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Мороженое "Сюрприз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Яблоки запеченные с медом и кедровыми орешк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глийский крем с варень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"Меседуан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ши с сироп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Хлебобулочные и кондитерские издел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жаной хле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4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шеничный хле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4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ожное "Орехов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ожное "Ариэль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ожное "Сказка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Пирожное "Корзиночка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"Лебеди" заварны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ру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ельсин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ногра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бло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в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</w:tr>
      <w:tr>
        <w:trPr>
          <w:trHeight w:val="23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ш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же предусмотрено меню для персонала (табл. 3.6.)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.6. </w:t>
      </w:r>
      <w:r>
        <w:rPr/>
        <w:t>Меню для персонал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4542"/>
        <w:gridCol w:w="1504"/>
        <w:gridCol w:w="1653"/>
      </w:tblGrid>
      <w:tr>
        <w:trPr>
          <w:trHeight w:val="35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сб. рецептур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лю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 блюда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порций, шт.</w:t>
            </w:r>
          </w:p>
        </w:tc>
      </w:tr>
      <w:tr>
        <w:trPr>
          <w:trHeight w:val="2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 из сырых овощ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 украин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/4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ты натуральные рубленые с картофелем обжаренны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/1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с сахаром и лимон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/15/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труш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жи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 из свеклы с черносливом, орехами, чеснок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из клюкв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5 Составление графика почасовой реализации блю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графика загрузки зала составляется график почасовой реализации блюд. При составлении графика почасовой реализации блюд учитывается, что супы реализуются предприятием с 12 до 16 часов. Исключение составляют солянки и прозрачные супы, которые реализуются в течение всего времени работы предприятия [7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к почасовой реализации блюд горячего цеха представлен в табл. 3.7.</w:t>
      </w:r>
    </w:p>
    <w:p>
      <w:pPr>
        <w:pStyle w:val="Style14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Style14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pacing w:val="0"/>
          <w:sz w:val="28"/>
          <w:szCs w:val="28"/>
        </w:rPr>
        <w:t xml:space="preserve">Таблица 3.7 График почасовой реализации блюд </w:t>
      </w:r>
      <w:r>
        <w:rPr/>
        <w:t>горячего цеха</w:t>
      </w:r>
    </w:p>
    <w:tbl>
      <w:tblPr>
        <w:tblW w:w="11630" w:type="dxa"/>
        <w:jc w:val="left"/>
        <w:tblInd w:w="5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3541"/>
        <w:gridCol w:w="561"/>
        <w:gridCol w:w="561"/>
        <w:gridCol w:w="561"/>
        <w:gridCol w:w="561"/>
        <w:gridCol w:w="561"/>
        <w:gridCol w:w="561"/>
        <w:gridCol w:w="561"/>
        <w:gridCol w:w="561"/>
        <w:gridCol w:w="748"/>
        <w:gridCol w:w="561"/>
        <w:gridCol w:w="561"/>
        <w:gridCol w:w="561"/>
        <w:gridCol w:w="6"/>
      </w:tblGrid>
      <w:tr>
        <w:trPr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сборнику рецептур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люд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оличество порций, шт.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еализации</w:t>
            </w:r>
          </w:p>
        </w:tc>
        <w:tc>
          <w:tcPr>
            <w:tcW w:w="16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2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пересчета</w:t>
            </w:r>
          </w:p>
        </w:tc>
        <w:tc>
          <w:tcPr>
            <w:tcW w:w="1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6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пересчета для супов</w:t>
            </w:r>
          </w:p>
        </w:tc>
        <w:tc>
          <w:tcPr>
            <w:tcW w:w="1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 мясное на хлеб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 «Афины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 с орехами и сыр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 из кальмаров с яблок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т мясной с чернослив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та рыбная "Обская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фле из куриц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ьен "Боровичок" в смета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лажаны тушеные с помидор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ьон из кур прозрач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оме "Почка лосихи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янка грибн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/1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 "Сибирский" с фрикадельками" и сметано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ный суп по-гречес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овый су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левый су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из клюквы и ябло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/47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 тушенная в томате с овощами с картофелем отварны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/489/47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 жареная с луком во фритюре по-ленинградски с картофелем жареным из варен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ак, запеченный с папоротником и сметанным соус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ось-гри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тр жареный на грил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/47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г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/47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ты из свинины по-саранс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ь по-домашнем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 из крол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юве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ятина, тушенная с кураго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ое из лося со сметанным соус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ло зайца с картофелем фр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зотто по-итальянс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лет с яблок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ники из творога с варенье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дкие блю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блоки запеченные с медом и кедровыми орешк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Ю ДЛЯ ПЕРСОНАЛА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 из сырых овощ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 украинс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/47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 тушеная в томате с овощами с картофелем отварны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янка грибн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6 Расчет варочного обору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варочной аппаратуры включает определение объема наплитной посуды для варки бульонов, супов, горячих напитков, гарниров, продуктов для приготовления холодных блюд и кулинарных издел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наплитной посуды для варки бульонов определяется по формулам(3.2) (3.3), (3.4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76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наплитной посуды для варки супов, сладких блюд или горячих напитков рассчитывается по формуле (3.5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5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е для варки набухающих продуктов, принимается по Сборнику рецептур блюд [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вощи при варке бульона закладываются в котел за 1 час до окончания варки и объем промежутков и объем воды для них не рассчитыв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осуществляются в две смены. Работают по 2 повара: 5 и 6-ого разряда. Перерыв на обед в с 17 до 1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блица 3.8 Расчет объема наплитной посуды для супов, соусов, горячих напитков </w:t>
      </w:r>
      <w:r>
        <w:rPr/>
        <w:t>(по максимальному часу загрузки)</w:t>
      </w:r>
    </w:p>
    <w:tbl>
      <w:tblPr>
        <w:tblW w:w="83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370"/>
        <w:gridCol w:w="1204"/>
        <w:gridCol w:w="992"/>
        <w:gridCol w:w="709"/>
        <w:gridCol w:w="709"/>
        <w:gridCol w:w="1276"/>
      </w:tblGrid>
      <w:tr>
        <w:trPr>
          <w:trHeight w:val="23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о сборнику рецептур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блю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оличество порций, 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ксимальный час загрузк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моменту загрузки</w:t>
            </w:r>
          </w:p>
        </w:tc>
      </w:tr>
      <w:tr>
        <w:trPr>
          <w:trHeight w:val="86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р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V</w:t>
            </w:r>
            <w:r>
              <w:rPr>
                <w:szCs w:val="20"/>
                <w:vertAlign w:val="subscript"/>
              </w:rPr>
              <w:t>р</w:t>
            </w:r>
            <w:r>
              <w:rPr>
                <w:szCs w:val="20"/>
              </w:rPr>
              <w:t>, д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V</w:t>
            </w:r>
            <w:r>
              <w:rPr>
                <w:szCs w:val="20"/>
                <w:vertAlign w:val="subscript"/>
              </w:rPr>
              <w:t>прин</w:t>
            </w:r>
            <w:r>
              <w:rPr>
                <w:szCs w:val="20"/>
              </w:rPr>
              <w:t>, д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русничный соу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льон из кур прозрач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оме "Почка лосихи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янка гриб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щ "Сибирский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ыбный суп по-гречес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овый су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солевый су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 из клюквы и ябл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ус сметан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ус белый основн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ус сметанный с томат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д клюквен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ао с молок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ню для персона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щ украинс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ай с сахаром и лимо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сель из клюкв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жарки штучных изделий расчетную площадь пода чаши определяют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зделий, обжариваемых за расчетный период, шт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, занимаемая единицей издел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(= 0,01-0,0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оборачиваемость пода сковороды за расчетны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Т – продолжительность расчетного периода (1,2-3,8), 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продолжительность цикла тепловой обработки, 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.9. </w:t>
      </w:r>
      <w:r>
        <w:rPr/>
        <w:t>Определение расчетной площади пода сковороды (1 вариант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78"/>
        <w:gridCol w:w="1319"/>
        <w:gridCol w:w="2064"/>
        <w:gridCol w:w="1825"/>
        <w:gridCol w:w="1162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зделий за расчетный период, 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единицы из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тельность тепловой обработки, м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ачиваемость пода за расчетный пери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тр жаре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жаре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Определение расчетной площади пода сковороды (2 вариант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58"/>
        <w:gridCol w:w="1262"/>
        <w:gridCol w:w="1218"/>
        <w:gridCol w:w="1813"/>
        <w:gridCol w:w="1500"/>
        <w:gridCol w:w="919"/>
      </w:tblGrid>
      <w:tr>
        <w:trPr>
          <w:trHeight w:val="8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родукта нетто за смену, к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ая плотность продукта, 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лоя продукта, д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тельность тепловой обработки, м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ачиваемость пода за смен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.10 Расчет вместимости котлов для варки вторых горячих блюд и гарниров (по максимальному часу загрузки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992"/>
        <w:gridCol w:w="955"/>
        <w:gridCol w:w="1132"/>
        <w:gridCol w:w="1132"/>
        <w:gridCol w:w="750"/>
        <w:gridCol w:w="709"/>
        <w:gridCol w:w="850"/>
        <w:gridCol w:w="85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ые горячие блюда и гарн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продукта на 1кг выхода блюда, 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ая плотность продукта, 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воды на 1кг продукта, д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отового продукта, к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полуфабриката,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та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оды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Расчетная вместимость, 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гет с картоф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 из крол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д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.11 </w:t>
      </w:r>
      <w:r>
        <w:rPr/>
        <w:t>Расчет вместимости котлов для варки мясо-костного бульон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77"/>
        <w:gridCol w:w="855"/>
        <w:gridCol w:w="935"/>
        <w:gridCol w:w="982"/>
        <w:gridCol w:w="620"/>
        <w:gridCol w:w="567"/>
        <w:gridCol w:w="850"/>
        <w:gridCol w:w="851"/>
        <w:gridCol w:w="708"/>
        <w:gridCol w:w="851"/>
      </w:tblGrid>
      <w:tr>
        <w:trPr>
          <w:trHeight w:val="1301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т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Норма продукта на 1 д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, г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Масса продукта на 46,4 д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, кг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Объемная плотность, кг/д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Объем, занимаемый продуктами, д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Норма воды, д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Объем воды, д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эффициент заполнения промежут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</w:rPr>
              <w:t>Объем, заним. Промеж., д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</w:rPr>
              <w:t>Вместимость котла, д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че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нята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вощ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готового бульона 46,4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.12 </w:t>
      </w:r>
      <w:r>
        <w:rPr/>
        <w:t>Расчет вместимости котлов для варки супов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40"/>
        <w:gridCol w:w="887"/>
        <w:gridCol w:w="1428"/>
        <w:gridCol w:w="887"/>
        <w:gridCol w:w="1428"/>
        <w:gridCol w:w="876"/>
        <w:gridCol w:w="1353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уп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дной порции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еализации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5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порц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вместимость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порц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вместимость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порц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вместимость, 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ный су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5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ый су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левый су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7 Расчет жарочной поверхности и подбор пли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Жарочная поверхность плит и сковород рассчитывается отдельно для каждого вида продукции на максимальный час загрузки зала, который выбирается на основании графика работы це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арочная площадь сковород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жарки штучных изделий) (3.6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0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ая жарочная поверхность с учетом неплотности увеличивается на 10%.(3.7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1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F = 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(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для весовых продуктов по формуле(3.8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0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потребности в плитах производится на основании определения площади жарочной поверхности, графика реализации блюд и графика работы це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ачале определяется площадь, занятая на поверхности плиты посудой, необходимой для проведения одной отдельной операции по формуле(3.9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0]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арочная поверхность плиты определяется путем суммирования площадей, занятых на поверхности плиты посудой, необходимой для проведения одной отдельной операции (для одновременного проведения технологической операции)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жарочной поверхности сводится в табл. 3.13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блица 3.13 </w:t>
      </w:r>
      <w:r>
        <w:rPr/>
        <w:t>Расчет жарочной поверхност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4"/>
        <w:gridCol w:w="934"/>
        <w:gridCol w:w="561"/>
        <w:gridCol w:w="561"/>
        <w:gridCol w:w="374"/>
        <w:gridCol w:w="374"/>
        <w:gridCol w:w="748"/>
        <w:gridCol w:w="353"/>
        <w:gridCol w:w="137"/>
        <w:gridCol w:w="146"/>
        <w:gridCol w:w="426"/>
        <w:gridCol w:w="850"/>
        <w:gridCol w:w="709"/>
        <w:gridCol w:w="567"/>
      </w:tblGrid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ехнологической операции (тепловой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закладки на 1 пор.,г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11 ч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, мин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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уды,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ц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посу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папоротн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7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трюля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6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жаривание папоротн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3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жаривание руле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серование му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8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товление соу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трюля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6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серование лу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серование морков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7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а бек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7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а пече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6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куриц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трюля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кальма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трюля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пускание рыб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ейник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шение гриб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ейник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1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жаривание помидо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жаривание баклаж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шение баклаж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трюля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4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куриц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4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екание морков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3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екание сельдерея (корн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3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екание лука репчат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3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бульона с оттяжк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поч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9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картофел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9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бульона с оттяжк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серовка лука репчат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серовка томатного пюр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9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пускание огурцов соле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5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солян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шение рыбы с овоща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7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ка картофел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а рыб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7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а картофел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,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7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а рыбы порционным куск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а ланге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а картофел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,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ритюрницы подбираются аналогичным образом. Необходимый объем чаши фритюрницы рассчитывается по формуле (3.10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0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фритюрницы сводится в табл. 3.1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pacing w:val="0"/>
          <w:sz w:val="28"/>
          <w:szCs w:val="28"/>
        </w:rPr>
        <w:t xml:space="preserve">Таблица 3.14. </w:t>
      </w:r>
      <w:r>
        <w:rPr/>
        <w:t>Расчет объема фритюрниц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5"/>
        <w:gridCol w:w="662"/>
        <w:gridCol w:w="510"/>
        <w:gridCol w:w="657"/>
        <w:gridCol w:w="1033"/>
        <w:gridCol w:w="1034"/>
        <w:gridCol w:w="964"/>
        <w:gridCol w:w="618"/>
        <w:gridCol w:w="709"/>
      </w:tblGrid>
      <w:tr>
        <w:trPr>
          <w:trHeight w:val="51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перац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ц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, м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</w:t>
            </w:r>
            <w:r>
              <w:rPr>
                <w:vertAlign w:val="subscript"/>
              </w:rPr>
              <w:t>прод</w:t>
            </w:r>
            <w:r>
              <w:rPr/>
              <w:t>, 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</w:t>
            </w:r>
            <w:r>
              <w:rPr>
                <w:vertAlign w:val="subscript"/>
              </w:rPr>
              <w:t>жира</w:t>
            </w:r>
            <w:r>
              <w:rPr/>
              <w:t>, 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прод</w:t>
            </w:r>
            <w:r>
              <w:rPr/>
              <w:t>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ж</w:t>
            </w:r>
            <w:r>
              <w:rPr/>
              <w:t>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, 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ка лука с мукой во фритюр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857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7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тся фритюрница Soget 070047 объемом чаши 14 литров.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8 Расчет численности работников горячего цеха</w:t>
      </w:r>
    </w:p>
    <w:p>
      <w:pPr>
        <w:pStyle w:val="Normal"/>
        <w:ind w:firstLine="709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чет численности производственных работников производится на основании действующих коэффициентов трудоемкости на приготовление блюд, а также по нормам времени на единицу готовой продукции и определяется по формуле: (3.11) [9,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 90]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ира"/>
      <w:bookmarkEnd w:id="0"/>
      <w:r>
        <w:rPr>
          <w:sz w:val="28"/>
          <w:szCs w:val="28"/>
        </w:rPr>
        <w:t>, (3.11)</w:t>
      </w:r>
    </w:p>
    <w:p>
      <w:pPr>
        <w:pStyle w:val="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709"/>
        <w:jc w:val="both"/>
        <w:rPr/>
      </w:pPr>
      <w:r>
        <w:rPr>
          <w:szCs w:val="28"/>
        </w:rPr>
        <w:t xml:space="preserve">Общая численность работников, учитывающая выходные и праздничные дни рассчитывается по формуле (3.12) [9, </w:t>
      </w:r>
      <w:r>
        <w:rPr>
          <w:szCs w:val="28"/>
          <w:lang w:val="en-US"/>
        </w:rPr>
        <w:t>c</w:t>
      </w:r>
      <w:r>
        <w:rPr>
          <w:szCs w:val="28"/>
        </w:rPr>
        <w:t xml:space="preserve"> 90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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3.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численности производственных работников сводится в табл. 3.15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.15. Расчет численности производственных работник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0"/>
        <w:gridCol w:w="2932"/>
        <w:gridCol w:w="1134"/>
        <w:gridCol w:w="992"/>
        <w:gridCol w:w="850"/>
        <w:gridCol w:w="1134"/>
      </w:tblGrid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о сборнику рецептур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блюд за день, пор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оэфф. трудоем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ремя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Трудоза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т,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ичество человеко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дней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ячие заку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ета рыбная "Обск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38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фле из кур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74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ульен "Боровичок" в смет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52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клажаны тушеные с помид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51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льон из кур прозр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42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оме "Почка лосих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янка гриб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78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3/1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Борщ "Сибирский" с фрикадельками" и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52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ыбный суп по-гре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44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овый с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44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солевый с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46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 из клюквы и я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19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ячие блю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9/47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Рыба тушенная в томате с овощами с картофелем отвар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26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2/489/47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ыба жареная с луком во фритюре по-ленинград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61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тофель жареный из варе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28</w:t>
            </w:r>
          </w:p>
        </w:tc>
      </w:tr>
      <w:tr>
        <w:trPr>
          <w:trHeight w:val="4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удак, запеченный с папоротником и сметанным со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46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сось-гр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17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етр жареный на гри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23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3/47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нг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45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0/47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еты из свинины по-сара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61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сь по-домашн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19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ов из кро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66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юве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67</w:t>
            </w:r>
          </w:p>
        </w:tc>
      </w:tr>
      <w:tr>
        <w:trPr>
          <w:trHeight w:val="22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Т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сятина, тушенная с кура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37</w:t>
            </w:r>
          </w:p>
        </w:tc>
      </w:tr>
      <w:tr>
        <w:trPr>
          <w:trHeight w:val="23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27</w:t>
            </w:r>
          </w:p>
        </w:tc>
        <w:tc>
          <w:tcPr>
            <w:tcW w:w="4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вочная численность работников: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27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ая численность производственных работников с учетом выходных и праздничных дней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,59 = 1,79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 человека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9 Расчет немеханического обору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8"/>
        </w:rPr>
        <w:t>Расчет производственных столов производят по количеству работников, занятых на выполнении отдельных операций (по данным расчета численности производственных работников) в соответствии с линиями обработки сырья и графику выхода на работу, а также с требованиями технологического процесса изготовления кулинарной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стола определяется по формуле: (3.13)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0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L = N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l (3.1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количества столов сводится в табл. 3.16.</w:t>
      </w:r>
    </w:p>
    <w:p>
      <w:pPr>
        <w:pStyle w:val="Style14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pacing w:val="0"/>
          <w:sz w:val="28"/>
          <w:szCs w:val="28"/>
        </w:rPr>
        <w:t xml:space="preserve">Таблица 3.16 </w:t>
      </w:r>
      <w:r>
        <w:rPr/>
        <w:t>Расчет необходимого количества столов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1134"/>
        <w:gridCol w:w="1276"/>
        <w:gridCol w:w="1134"/>
        <w:gridCol w:w="1300"/>
        <w:gridCol w:w="914"/>
        <w:gridCol w:w="763"/>
        <w:gridCol w:w="709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еловекодней N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длины стола, пог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длина стола, пог.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имаемый тип, марка стол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готовление суп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EP-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готовление горячих блю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47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E-1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0</w:t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3.10 Расчет общей и полезной площади цеха</w:t>
      </w:r>
    </w:p>
    <w:p>
      <w:pPr>
        <w:pStyle w:val="Normal"/>
        <w:ind w:firstLine="709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лезную площадь</w:t>
      </w:r>
      <w:r>
        <w:rPr>
          <w:b/>
          <w:szCs w:val="28"/>
        </w:rPr>
        <w:t xml:space="preserve"> </w:t>
      </w:r>
      <w:r>
        <w:rPr>
          <w:szCs w:val="28"/>
        </w:rPr>
        <w:t>горячего цеха рассчитывают по площади занимаемой оборудованием. Общую площадь горячего цеха рассчитываем с учетом коэффициента учитывающего проходы и правила привязки оборудования [9]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оэффициент равен 0,3 . Расчет полезной площади сводится в табл. 3.17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spacing w:val="0"/>
          <w:sz w:val="28"/>
          <w:szCs w:val="28"/>
        </w:rPr>
        <w:t xml:space="preserve">Таблица 3.17. </w:t>
      </w:r>
      <w:r>
        <w:rPr/>
        <w:t>Расчет полезной площади горячего цех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0"/>
        <w:gridCol w:w="1181"/>
        <w:gridCol w:w="1137"/>
        <w:gridCol w:w="836"/>
        <w:gridCol w:w="835"/>
        <w:gridCol w:w="493"/>
        <w:gridCol w:w="1560"/>
        <w:gridCol w:w="708"/>
      </w:tblGrid>
      <w:tr>
        <w:trPr>
          <w:cantSplit w:val="true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, марка оборудова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оборудования, шт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ая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ковина производствен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P-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203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елаж стационар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К-600/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240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 холодиль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P-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43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ипятильник с подстав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НЭ-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163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ол производ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E-1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680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ол производст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EP-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60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тавка нейтраль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oget 0700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Электроплита с духовым шкаф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oget 0700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176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Электропли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oget 0700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88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ритюрниц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oget 070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ол произв. с ванн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ranke 137/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910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Марми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oget 07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588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каф для подогрева тарел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oget 0700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294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лавок ох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ХЗ-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,941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ойка раздат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ТЭС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,016</w:t>
            </w:r>
          </w:p>
        </w:tc>
      </w:tr>
      <w:tr>
        <w:trPr>
          <w:trHeight w:val="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щая площадь горячего цеха с учетом коэффициента использования 0,25 составляет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firstLine="709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/>
      </w:pPr>
      <w:r>
        <w:rPr>
          <w:bCs/>
          <w:i w:val="false"/>
          <w:sz w:val="28"/>
          <w:szCs w:val="28"/>
        </w:rPr>
        <w:t>4. Организация работы горячего цеха</w:t>
      </w:r>
    </w:p>
    <w:p>
      <w:pPr>
        <w:pStyle w:val="Normal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горячем цехе выделяются технологические лин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готовление супов и горячих напитк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готовление основных блюд и гарни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ческий процесс супового отделения состоит из двух стадий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ка бульон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готовление супов </w:t>
      </w:r>
      <w:r>
        <w:rPr>
          <w:sz w:val="28"/>
          <w:szCs w:val="28"/>
          <w:lang w:val="en-US"/>
        </w:rPr>
        <w:t>[10]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бочее место оборудуется столом с ванной </w:t>
      </w:r>
      <w:r>
        <w:rPr>
          <w:sz w:val="28"/>
          <w:szCs w:val="28"/>
          <w:lang w:val="en-US"/>
        </w:rPr>
        <w:t>Franke</w:t>
      </w:r>
      <w:r>
        <w:rPr>
          <w:sz w:val="28"/>
          <w:szCs w:val="28"/>
        </w:rPr>
        <w:t xml:space="preserve"> 137/11, столом ME-87 и плитой Soget 070037. Варка бульонов и приготовление супов осуществляется в наплитной посуд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усное отделение предполагает приготовление горячих закусок, гарниров и соусов. Все эти блюда требуют механической и тепловой обработки. Рабочее место для приготовления жареных блюд и гарниров оснащается плитой Soget 070037, фритюрницей Soget 070047, грилем с вулканической лавой </w:t>
      </w:r>
      <w:r>
        <w:rPr>
          <w:sz w:val="28"/>
          <w:szCs w:val="28"/>
          <w:lang w:val="en-US"/>
        </w:rPr>
        <w:t>Roll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ill</w:t>
      </w:r>
      <w:r>
        <w:rPr>
          <w:sz w:val="28"/>
          <w:szCs w:val="28"/>
        </w:rPr>
        <w:t xml:space="preserve"> 140, производственным столом ME-127 и весами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чее место для варки и тушения блюд оборудуется столом производственным, плитой. Для тушения используются сотейники с утолщенным дном. Запекание производят в порционной посуде (сковородах), кокотницах [9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нормам оснащения также принимается в цехе кипятильник КНЭ-100.</w:t>
      </w:r>
    </w:p>
    <w:p>
      <w:pPr>
        <w:pStyle w:val="Normal"/>
        <w:ind w:firstLine="709"/>
        <w:rPr/>
      </w:pPr>
      <w:r>
        <w:rPr>
          <w:sz w:val="28"/>
          <w:szCs w:val="28"/>
        </w:rPr>
        <w:t>Труд персонала в цехе организован по 11 часов 30 минут с последующим выходным днем. Явочная численность персонала, работающего в горячем цехе, составляет 2 человека: повара 5-го и 6-го разрядов. Списочная численность – 3 челов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осуществляется заведующим производством. Он несет ответственность за качество, сроки реализации, своевременный выпуск блюд; а также за соблюдение ассортиментного перечня блюд, напитков, изделий, которые указываются в меню [9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 сертификации продукции и услуг: Закон РФ №5153-1 от 10.06.1993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 стандартизации: Закон РФ №5156-1 от 10.06.1993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Ведомственные нормы технологического проектирования заготовочных предприятий общественного питания (ВНТП-04-86): Приказ Министерства торговли РФ №44 от 28.02.1986,-120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50762-93. Общественное питание. Классификация предприятий. М.: Изд-во стандартов, 1995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Безопасность жизнедеятельности. Учебник для вузов/ С.В. Белов, А.В. Ильницкая, А.Ф. Козяков и др.; под общ. ред. С.В. Белова. – М.: Высш. шк., 1999. – 448 с.: ил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Бердичевский В.Х., Карсекин В.И. Технологическое проектирование предприятий общественного питания. – Киев: Выща школа, 1988,-208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Ефимова О.П. Экономика общественного питания / Под ред. Н.И. Кабушкина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н.: ООО «Новое знание», 2000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304 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талог оборудования для предприятий торговли и общественного питания, разработанного и выпускаемого по заказам минторгов бывших союзных республик. М.: Информторг, 1992,- 143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Никуленкова Т.Т., Лавриненко Ю.И., Ястина Г.М. Проектирование предприятий общественного питания. – М.: Колос, 2000,-216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/ Минэнерго СССР. – 6-е изд., перераб и доп. – М.: Енергоатомиздат, 1985. – 640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– М.: Экономика, 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12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zh-CN"/>
    </w:rPr>
  </w:style>
  <w:style w:type="paragraph" w:styleId="TextBody">
    <w:name w:val="Body Text"/>
    <w:basedOn w:val="Normal"/>
    <w:pPr/>
    <w:rPr>
      <w:sz w:val="28"/>
      <w:szCs w:val="20"/>
      <w:lang w:eastAsia="zh-CN"/>
    </w:rPr>
  </w:style>
  <w:style w:type="paragraph" w:styleId="List">
    <w:name w:val="List"/>
    <w:basedOn w:val="TextBody"/>
    <w:pPr>
      <w:spacing w:lineRule="atLeast" w:line="240" w:before="0" w:after="240"/>
      <w:ind w:left="720" w:hanging="360"/>
    </w:pPr>
    <w:rPr>
      <w:rFonts w:ascii="Garamond" w:hAnsi="Garamond" w:cs="Garamond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firstLine="810"/>
    </w:pPr>
    <w:rPr>
      <w:rFonts w:ascii="Garamond" w:hAnsi="Garamond" w:cs="Garamond"/>
      <w:kern w:val="2"/>
      <w:szCs w:val="20"/>
      <w:lang w:eastAsia="zh-CN"/>
    </w:rPr>
  </w:style>
  <w:style w:type="paragraph" w:styleId="23">
    <w:name w:val="Основной текст с отступом 2"/>
    <w:basedOn w:val="Normal"/>
    <w:qFormat/>
    <w:pPr>
      <w:ind w:firstLine="708"/>
    </w:pPr>
    <w:rPr>
      <w:sz w:val="28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Garamond" w:hAnsi="Garamond" w:cs="Garamond"/>
      <w:sz w:val="28"/>
      <w:szCs w:val="20"/>
      <w:lang w:eastAsia="zh-CN"/>
    </w:rPr>
  </w:style>
  <w:style w:type="paragraph" w:styleId="Style13">
    <w:name w:val="Заголовок таблицы"/>
    <w:basedOn w:val="Normal"/>
    <w:qFormat/>
    <w:pPr>
      <w:spacing w:before="60" w:after="120"/>
      <w:jc w:val="center"/>
    </w:pPr>
    <w:rPr/>
  </w:style>
  <w:style w:type="paragraph" w:styleId="Style14">
    <w:name w:val="Таблица"/>
    <w:basedOn w:val="Normal"/>
    <w:qFormat/>
    <w:pPr>
      <w:jc w:val="right"/>
    </w:pPr>
    <w:rPr>
      <w:spacing w:val="28"/>
      <w:szCs w:val="20"/>
    </w:rPr>
  </w:style>
  <w:style w:type="paragraph" w:styleId="Style15">
    <w:name w:val="Содержимое таблицы"/>
    <w:basedOn w:val="Normal"/>
    <w:qFormat/>
    <w:pPr>
      <w:jc w:val="center"/>
    </w:pPr>
    <w:rPr>
      <w:color w:val="000000"/>
      <w:szCs w:val="20"/>
    </w:rPr>
  </w:style>
  <w:style w:type="paragraph" w:styleId="Style16">
    <w:name w:val="Подпись рисунка"/>
    <w:basedOn w:val="Normal"/>
    <w:next w:val="Normal"/>
    <w:qFormat/>
    <w:pPr>
      <w:ind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</w:pPr>
    <w:rPr>
      <w:sz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709" w:hanging="425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1134" w:hanging="560"/>
    </w:pPr>
    <w:rPr>
      <w:lang w:val="en-US" w:eastAsia="en-US"/>
    </w:rPr>
  </w:style>
  <w:style w:type="paragraph" w:styleId="TextBodyIndent">
    <w:name w:val="Body Text Indent"/>
    <w:basedOn w:val="Normal"/>
    <w:pPr>
      <w:ind w:firstLine="708"/>
    </w:pPr>
    <w:rPr>
      <w:rFonts w:ascii="Book Antiqua" w:hAnsi="Book Antiqua" w:cs="Book Antiqua"/>
      <w:sz w:val="28"/>
    </w:rPr>
  </w:style>
  <w:style w:type="paragraph" w:styleId="34">
    <w:name w:val="Основной текст 3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8:00Z</dcterms:created>
  <dc:creator>миранда</dc:creator>
  <dc:description/>
  <cp:keywords/>
  <dc:language>en-US</dc:language>
  <cp:lastModifiedBy>Mage</cp:lastModifiedBy>
  <cp:lastPrinted>2006-02-08T11:24:00Z</cp:lastPrinted>
  <dcterms:modified xsi:type="dcterms:W3CDTF">2011-10-07T23:18:00Z</dcterms:modified>
  <cp:revision>2</cp:revision>
  <dc:subject/>
  <dc:title>СОСТАВЛЕНИЕ ПРОИЗВОДСТВЕННОЙ ПРОГРАММЫ ПРОЕКТИРУЕМОГО ПРЕДПРИЯТИЯ</dc:title>
</cp:coreProperties>
</file>