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2</w:t>
      </w:r>
    </w:p>
    <w:p>
      <w:pPr>
        <w:pStyle w:val="Style18"/>
        <w:tabs>
          <w:tab w:val="clear" w:pos="9072"/>
          <w:tab w:val="left" w:pos="9214" w:leader="dot"/>
        </w:tabs>
        <w:rPr>
          <w:lang w:val="en-US" w:eastAsia="en-US"/>
        </w:rPr>
      </w:pPr>
      <w:r>
        <w:rPr>
          <w:lang w:val="en-US" w:eastAsia="en-US"/>
        </w:rPr>
        <w:t>1. Общая характеристика клубов</w:t>
        <w:tab/>
        <w:t>4</w:t>
      </w:r>
    </w:p>
    <w:p>
      <w:pPr>
        <w:pStyle w:val="Style18"/>
        <w:tabs>
          <w:tab w:val="clear" w:pos="9072"/>
          <w:tab w:val="left" w:pos="9214" w:leader="dot"/>
        </w:tabs>
        <w:rPr>
          <w:lang w:val="en-US" w:eastAsia="en-US"/>
        </w:rPr>
      </w:pPr>
      <w:r>
        <w:rPr>
          <w:lang w:val="en-US" w:eastAsia="en-US"/>
        </w:rPr>
        <w:t>1.1 Сущность клубов</w:t>
        <w:tab/>
        <w:t>4</w:t>
      </w:r>
    </w:p>
    <w:p>
      <w:pPr>
        <w:pStyle w:val="Style18"/>
        <w:tabs>
          <w:tab w:val="clear" w:pos="9072"/>
          <w:tab w:val="left" w:pos="9214" w:leader="dot"/>
        </w:tabs>
        <w:rPr>
          <w:lang w:val="en-US" w:eastAsia="en-US"/>
        </w:rPr>
      </w:pPr>
      <w:r>
        <w:rPr>
          <w:lang w:val="en-US" w:eastAsia="en-US"/>
        </w:rPr>
        <w:t>1.2 Признаки клубного объединения</w:t>
        <w:tab/>
        <w:t>8</w:t>
      </w:r>
    </w:p>
    <w:p>
      <w:pPr>
        <w:pStyle w:val="Style18"/>
        <w:rPr>
          <w:lang w:val="en-US" w:eastAsia="en-US"/>
        </w:rPr>
      </w:pPr>
      <w:r>
        <w:rPr>
          <w:lang w:val="en-US" w:eastAsia="en-US"/>
        </w:rPr>
        <w:t>1.3 Функции клубов</w:t>
        <w:tab/>
        <w:t>11</w:t>
      </w:r>
    </w:p>
    <w:p>
      <w:pPr>
        <w:pStyle w:val="Style18"/>
        <w:rPr>
          <w:lang w:val="en-US" w:eastAsia="en-US"/>
        </w:rPr>
      </w:pPr>
      <w:r>
        <w:rPr>
          <w:lang w:val="en-US" w:eastAsia="en-US"/>
        </w:rPr>
        <w:t>2. Формы и типы клубной деятельности</w:t>
        <w:tab/>
        <w:t>15</w:t>
      </w:r>
    </w:p>
    <w:p>
      <w:pPr>
        <w:pStyle w:val="Style18"/>
        <w:rPr>
          <w:lang w:val="en-US" w:eastAsia="en-US"/>
        </w:rPr>
      </w:pPr>
      <w:r>
        <w:rPr>
          <w:lang w:val="en-US" w:eastAsia="en-US"/>
        </w:rPr>
        <w:t>3. Проблемы и перспективы клубной деятельности</w:t>
        <w:tab/>
        <w:t>29</w:t>
      </w:r>
    </w:p>
    <w:p>
      <w:pPr>
        <w:pStyle w:val="Style18"/>
        <w:rPr>
          <w:lang w:val="en-US" w:eastAsia="en-US"/>
        </w:rPr>
      </w:pPr>
      <w:r>
        <w:rPr>
          <w:lang w:val="en-US" w:eastAsia="en-US"/>
        </w:rPr>
        <w:t>3.1 Проблемы клубной деятельности</w:t>
        <w:tab/>
        <w:t>29</w:t>
      </w:r>
    </w:p>
    <w:p>
      <w:pPr>
        <w:pStyle w:val="Style18"/>
        <w:rPr>
          <w:lang w:val="en-US" w:eastAsia="en-US"/>
        </w:rPr>
      </w:pPr>
      <w:r>
        <w:rPr>
          <w:lang w:val="en-US" w:eastAsia="en-US"/>
        </w:rPr>
        <w:t>3.2 Пути решения проблем и перспективы развития клубов</w:t>
        <w:tab/>
        <w:t>33</w:t>
      </w:r>
    </w:p>
    <w:p>
      <w:pPr>
        <w:pStyle w:val="Style18"/>
        <w:rPr>
          <w:lang w:val="en-US" w:eastAsia="en-US"/>
        </w:rPr>
      </w:pPr>
      <w:r>
        <w:rPr>
          <w:lang w:val="en-US" w:eastAsia="en-US"/>
        </w:rPr>
        <w:t>Заключение</w:t>
        <w:tab/>
        <w:t>36</w:t>
      </w:r>
    </w:p>
    <w:p>
      <w:pPr>
        <w:pStyle w:val="Style18"/>
        <w:rPr>
          <w:lang w:val="en-US" w:eastAsia="en-US"/>
        </w:rPr>
      </w:pPr>
      <w:r>
        <w:rPr>
          <w:lang w:val="en-US" w:eastAsia="en-US"/>
        </w:rPr>
        <w:t>Список литературы</w:t>
        <w:tab/>
        <w:t>38</w:t>
      </w:r>
    </w:p>
    <w:p>
      <w:pPr>
        <w:pStyle w:val="Style18"/>
        <w:rPr>
          <w:lang w:val="en-US" w:eastAsia="en-US"/>
        </w:rPr>
      </w:pPr>
      <w:r>
        <w:rPr>
          <w:lang w:val="en-US" w:eastAsia="en-US"/>
        </w:rPr>
        <w:t>Приложение</w:t>
        <w:tab/>
        <w:t>39</w:t>
      </w:r>
    </w:p>
    <w:p>
      <w:pPr>
        <w:pStyle w:val="Style18"/>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Клуб - объединение детей и подростков на основе совпадения интересов, стремления к общению, совместному проведению досуга и отдыха.</w:t>
      </w:r>
    </w:p>
    <w:p>
      <w:pPr>
        <w:pStyle w:val="Style17"/>
        <w:rPr/>
      </w:pPr>
      <w:r>
        <w:rPr/>
        <w:t>Главные принципы клуба - добровольность членства, самоуправление, единство цели, совместная деятельность в непосредственном контакте друг с другом (в этом плане клуб является группой). Клуб может иметь свой устав, программу, эмблему, девиз и другие внешние атрибуты. Возглавляется клуб, как правило, Советом, избираемым общим собранием членов клуба. Но в то же время состав клуба не отличается обязательным постоянством. Скорее обратное - клуб является временным, неустойчивым объединением для большинства и только для единиц-энтузиастов (они выполняют роль лидеров) - постоянным местом самоутверждения, развития.</w:t>
      </w:r>
    </w:p>
    <w:p>
      <w:pPr>
        <w:pStyle w:val="Style17"/>
        <w:rPr/>
      </w:pPr>
      <w:r>
        <w:rPr/>
        <w:t>Типология клубов еще полностью не разработана, но различают клубы по масштабам деятельности (многопрофильные и однопрофильные); по преобладающим видам деятельности (учебные, дискуссионные, творческие, досуговые и др.); по степени организованности (официальные и неформальные); по возрастному признаку членов клуба (одновозрастные или разновозрастные); по временному фактору (постоянные, временные).</w:t>
      </w:r>
    </w:p>
    <w:p>
      <w:pPr>
        <w:pStyle w:val="Style17"/>
        <w:rPr/>
      </w:pPr>
      <w:r>
        <w:rPr/>
        <w:t>Продуманная и целенаправленно организованная деятельность клуба (усилиями педагога, коллектива, учреждения, города и т. д.) как организованного общения в группе единомышленников, союзников, равных и самостоятельных позволяет в привлекательной, ненавязчивой форме утверждать (понимать и принимать для себя) ценности образования, ценности здоровья, ценности традиций и истории, ценность другого человека, ценность личной свободы, ценность мышления и т. д.</w:t>
      </w:r>
    </w:p>
    <w:p>
      <w:pPr>
        <w:pStyle w:val="Style17"/>
        <w:rPr/>
      </w:pPr>
      <w:r>
        <w:rPr/>
        <w:t>Результатами деятельности клуба можно считать наличие у детей способов, приемов, техник мышления, деятельности, культуры рефлексии, поведения. Другое назначение клуба - быть средой формирования культуры свободного времени, здорового образа жизни.</w:t>
      </w:r>
    </w:p>
    <w:p>
      <w:pPr>
        <w:pStyle w:val="Style17"/>
        <w:rPr/>
      </w:pPr>
      <w:r>
        <w:rPr/>
        <w:t>Для написания представленной курсовой работы, нами были изучены труды следующих авторов: М.Д. Виноградовой; В.С. Владимирова; В.А. Караковского; А.С. Макаренко и др.</w:t>
      </w:r>
    </w:p>
    <w:p>
      <w:pPr>
        <w:pStyle w:val="Style17"/>
        <w:rPr/>
      </w:pPr>
      <w:r>
        <w:rPr/>
        <w:t>В представленной курсовой работе использовались метод сравнения и анализа (анализируется российский и зарубежный опыт типологии клубов).</w:t>
      </w:r>
    </w:p>
    <w:p>
      <w:pPr>
        <w:pStyle w:val="Style17"/>
        <w:rPr/>
      </w:pPr>
      <w:r>
        <w:rPr/>
        <w:t>В настоящей работе преимущественно будут анализироваться многопрофильные клубы. Это связано с тем, что в настоящее время они получили широкое распространение как в России, так и за рубежом.</w:t>
      </w:r>
    </w:p>
    <w:p>
      <w:pPr>
        <w:pStyle w:val="Style17"/>
        <w:rPr/>
      </w:pPr>
      <w:r>
        <w:rPr/>
        <w:t>Актуальность представленной работы заключается в наличии проблем деятельности клубов, таких как недостаточная материальная база; низкая квалификация работников клубов; не совсем хорошо продуманные клубные мероприятия и программы.</w:t>
      </w:r>
    </w:p>
    <w:p>
      <w:pPr>
        <w:pStyle w:val="Style17"/>
        <w:rPr/>
      </w:pPr>
      <w:r>
        <w:rPr/>
        <w:t>Цель работы – рассмотреть проблему типологии клубов.</w:t>
      </w:r>
    </w:p>
    <w:p>
      <w:pPr>
        <w:pStyle w:val="Style17"/>
        <w:rPr/>
      </w:pPr>
      <w:r>
        <w:rPr/>
        <w:t>Исходя из поставленной цели, задачами работы являются:</w:t>
      </w:r>
    </w:p>
    <w:p>
      <w:pPr>
        <w:pStyle w:val="Style17"/>
        <w:rPr/>
      </w:pPr>
      <w:r>
        <w:rPr/>
        <w:t>1) Представить общую характеристику клубов;</w:t>
      </w:r>
    </w:p>
    <w:p>
      <w:pPr>
        <w:pStyle w:val="Style17"/>
        <w:rPr/>
      </w:pPr>
      <w:r>
        <w:rPr/>
        <w:t>2) Рассмотреть формы и типы клубной деятельности;</w:t>
      </w:r>
    </w:p>
    <w:p>
      <w:pPr>
        <w:pStyle w:val="Style17"/>
        <w:rPr/>
      </w:pPr>
      <w:r>
        <w:rPr/>
        <w:t>3) Изучить проблемы и перспективы клубной деятельности.</w:t>
      </w:r>
    </w:p>
    <w:p>
      <w:pPr>
        <w:pStyle w:val="Style17"/>
        <w:rPr/>
      </w:pPr>
      <w:r>
        <w:rPr/>
      </w:r>
      <w:r>
        <w:br w:type="page"/>
      </w:r>
    </w:p>
    <w:p>
      <w:pPr>
        <w:pStyle w:val="Style17"/>
        <w:rPr/>
      </w:pPr>
      <w:r>
        <w:rPr/>
        <w:t>1. Общая характеристика клубов</w:t>
      </w:r>
    </w:p>
    <w:p>
      <w:pPr>
        <w:pStyle w:val="Style17"/>
        <w:rPr/>
      </w:pPr>
      <w:r>
        <w:rPr/>
      </w:r>
    </w:p>
    <w:p>
      <w:pPr>
        <w:pStyle w:val="Style17"/>
        <w:rPr/>
      </w:pPr>
      <w:r>
        <w:rPr/>
        <w:t>1.1 Сущность клубов</w:t>
      </w:r>
    </w:p>
    <w:p>
      <w:pPr>
        <w:pStyle w:val="Style17"/>
        <w:rPr/>
      </w:pPr>
      <w:r>
        <w:rPr/>
      </w:r>
    </w:p>
    <w:p>
      <w:pPr>
        <w:pStyle w:val="Style17"/>
        <w:rPr/>
      </w:pPr>
      <w:r>
        <w:rPr/>
        <w:t>Воспитательный процесс в современной школе невозможно представить себе без включения учащихся в клубную деятельность, организуемую на добровольных началах с учетом интересов и потребностей детей. Она создает условия для развития творческих способностей, для общения, самовыражения и самоутверждения школьников, предоставляет им возможности для отдыха и удовлетворения своих гедонистических потребностей.</w:t>
      </w:r>
    </w:p>
    <w:p>
      <w:pPr>
        <w:pStyle w:val="Style17"/>
        <w:rPr/>
      </w:pPr>
      <w:r>
        <w:rPr/>
        <w:t>Клубную деятельность в школе можно рассматривать как составную часть внеучебной воспитательной работы. Она организуется как фронтальная, групповая и индивидуальная. Фронтальная клубная работа – это крупные школьные акции, организуемые по инициативе самих детей при условии их добровольного участия в них (праздники, смотры, ярмарки и др.). Групповая – это деятельность различного рода клубных объединений. Индивидуальная клубная работа в условиях школы организуется чаще всего не самостоятельно, а в рамках фронтальной или групповой деятельности (работа над ролью в театральном объединении, репетиция индивидуального номера для концерта, консультация по разработке проекта в техническом кружке и др.).</w:t>
      </w:r>
    </w:p>
    <w:p>
      <w:pPr>
        <w:pStyle w:val="Style17"/>
        <w:rPr/>
      </w:pPr>
      <w:r>
        <w:rPr/>
        <w:t>Наиболее распространенными в практике и, как показывает опыт, эффективными в воспитательном отношении являются групповые формы клубной работы; именно в процессе деятельности объединений по интересам создаются благоприятные условия для создания коллектива, появляется возможности учесть интересы и возможности каждого его члена, развить индивидуальность ребенка.</w:t>
      </w:r>
    </w:p>
    <w:p>
      <w:pPr>
        <w:pStyle w:val="Style17"/>
        <w:rPr/>
      </w:pPr>
      <w:r>
        <w:rPr/>
        <w:t>Слово «клуб» пришло в русский язык из английского в середине ХУ111 века и означало «объединение людей». Интересны славянские корни слова В старославянском языке слово «клуб» образовалось путем усечения суффикса от слова «клубок», означая «шаровидную массу пара, дыма», или просто «шар».</w:t>
      </w:r>
    </w:p>
    <w:p>
      <w:pPr>
        <w:pStyle w:val="Style17"/>
        <w:rPr/>
      </w:pPr>
      <w:r>
        <w:rPr/>
        <w:t>Старославянское и английское определения теснейшим образом переплелись в современных трактовках «клуба». Определенная замкнутость, ограниченность пространства, некая «кружковость» стали неотъемлемой частью многих объединений детей и взрослых, указывая на одну из особенностей клубов – коллективизм и сплоченность (единый «шар»).</w:t>
      </w:r>
    </w:p>
    <w:p>
      <w:pPr>
        <w:pStyle w:val="Style17"/>
        <w:rPr/>
      </w:pPr>
      <w:r>
        <w:rPr/>
        <w:t>Клубные объединения в школе разнообразны: собственно клубы, кружки, студии, секции, общества. Каждое из них имеет свои особенности, но все они добровольные объединения учащихся по интересам.</w:t>
      </w:r>
    </w:p>
    <w:p>
      <w:pPr>
        <w:pStyle w:val="Style17"/>
        <w:rPr/>
      </w:pPr>
      <w:r>
        <w:rPr/>
        <w:t xml:space="preserve">Сегодня в справочной, клубоведческой, педагогической литературе не существует единого, общепринятого понятия клубного объединения; однако определяющей для каждого из них является названная нами </w:t>
      </w:r>
      <w:bookmarkStart w:id="0" w:name="1"/>
      <w:bookmarkEnd w:id="0"/>
      <w:r>
        <w:rPr/>
        <w:t>характеристика.</w:t>
      </w:r>
    </w:p>
    <w:p>
      <w:pPr>
        <w:pStyle w:val="Style17"/>
        <w:rPr/>
      </w:pPr>
      <w:r>
        <w:rPr/>
        <w:t>«</w:t>
      </w:r>
      <w:bookmarkStart w:id="1" w:name="2"/>
      <w:bookmarkEnd w:id="1"/>
      <w:r>
        <w:rPr/>
        <w:t>Клуб – общественная организация, добровольно объединяющая группы людей в целях общения, связанных с политическими, научными, художественными, спортивными и другими интересами, а также для совместного отдыха и развлечений».</w:t>
      </w:r>
    </w:p>
    <w:p>
      <w:pPr>
        <w:pStyle w:val="Style17"/>
        <w:rPr/>
      </w:pPr>
      <w:r>
        <w:rPr/>
        <w:t>«Клубы детские и подростковые – общественные организации, добровольно объединяющие группы детей в целях общения, связанного с различными интересами, а также для отдыха и развлечения…»</w:t>
      </w:r>
    </w:p>
    <w:p>
      <w:pPr>
        <w:pStyle w:val="Style17"/>
        <w:rPr/>
      </w:pPr>
      <w:r>
        <w:rPr/>
        <w:t>Детский клуб – это «такое объединение детей, которое ставит своей задачей организацию во внеурочное время свободных занятий для желающих учеников».</w:t>
      </w:r>
    </w:p>
    <w:p>
      <w:pPr>
        <w:pStyle w:val="Style17"/>
        <w:rPr/>
      </w:pPr>
      <w:r>
        <w:rPr/>
        <w:t>Тем не менее каждое из типов клубных объединений имеет свои специфические черты, и мы попытались отразить их в соответствующих определениях.</w:t>
      </w:r>
    </w:p>
    <w:p>
      <w:pPr>
        <w:pStyle w:val="Style17"/>
        <w:rPr/>
      </w:pPr>
      <w:r>
        <w:rPr/>
        <w:t>Клуб в школе – это объединение учащихся по интересам на добровольных началах, организующее разнообразную творческую деятельность детей, имеющее определенную структуру и орган самоуправления.</w:t>
      </w:r>
    </w:p>
    <w:p>
      <w:pPr>
        <w:pStyle w:val="Style17"/>
        <w:rPr/>
      </w:pPr>
      <w:r>
        <w:rPr/>
        <w:t>Кружок – это самодеятельное объединение учащихся по интересам, осуществляющее тематическую деятельность, как правило, познавательного или творческого характера.</w:t>
      </w:r>
    </w:p>
    <w:p>
      <w:pPr>
        <w:pStyle w:val="Style17"/>
        <w:rPr/>
      </w:pPr>
      <w:r>
        <w:rPr/>
        <w:t>Студия – определение, чаще всего применяемое к тем объединениям клубного типа, в которых учащиеся занимаются искусством (хореографическая, хоровая, театральная).</w:t>
      </w:r>
    </w:p>
    <w:p>
      <w:pPr>
        <w:pStyle w:val="Style17"/>
        <w:rPr/>
      </w:pPr>
      <w:r>
        <w:rPr/>
        <w:t>Секция – это тематическая часть какой-то определенной деятельности, осуществляемой по специальной программе. Чаще термин используется для обозначения структурного подразделения, например, клуба.</w:t>
      </w:r>
    </w:p>
    <w:p>
      <w:pPr>
        <w:pStyle w:val="Style17"/>
        <w:rPr/>
      </w:pPr>
      <w:r>
        <w:rPr/>
        <w:t>Общество – это добровольное, постоянно действующее объединение школьников или их групп (кружков, секций), занимающихся какой-то тематической деятельностью (научное общество школьников, природоохранное общество и др.).</w:t>
      </w:r>
    </w:p>
    <w:p>
      <w:pPr>
        <w:pStyle w:val="Style17"/>
        <w:rPr/>
      </w:pPr>
      <w:r>
        <w:rPr/>
        <w:t>Наиболее распространенными типами клубных объединений в школах сегодня являются кружки и клубы. Формально кружок от клуба отличается тем, что по количественному составу он, как правило, меньше; деятельность его узконаправлена и часто организуется по специально предложенной программе; в нем обычно нет структурных подразделений (секций, отделов), не избирается орган самоуправления. Однако в практике понятия «клуб» и «кружок» рассматриваются педагогами чаще всего как условные, и это не имеет принципиального значения в воспитательном процессе. Важнее другое – соответствие клубного объединения тем признакам, которые характеризуют его как объединение особого рода.</w:t>
      </w:r>
    </w:p>
    <w:p>
      <w:pPr>
        <w:pStyle w:val="Style17"/>
        <w:rPr/>
      </w:pPr>
      <w:r>
        <w:rPr/>
        <w:t>Несмотря на внешние различия разнообразных объединений по интересам они характеризуются общими признаками, в совокупности отражающими их внутреннюю сущность.</w:t>
      </w:r>
    </w:p>
    <w:p>
      <w:pPr>
        <w:pStyle w:val="Style17"/>
        <w:rPr/>
      </w:pPr>
      <w:r>
        <w:rPr/>
        <w:t>Первый признак – добровольность вхождения в объединение. Неверно называть клубами (что, к сожалению, нередко встречается в практике) разнообразные штабы, советы, в состав которых входят выборные представители каждого класса, ибо именно добровольность прихода детей в объединение прежде всего определяет цель, содержание его деятельности, выбор форм и методов работы.</w:t>
      </w:r>
    </w:p>
    <w:p>
      <w:pPr>
        <w:pStyle w:val="Style17"/>
        <w:rPr/>
      </w:pPr>
      <w:r>
        <w:rPr/>
        <w:t>Клубное объединение характеризуется общедоступностью его для любого члена школьного коллектива. «Школа там, где она организует те или иные виды внешкольной работы, не должна ставить каких-то условий и препятствий».</w:t>
      </w:r>
    </w:p>
    <w:p>
      <w:pPr>
        <w:pStyle w:val="Style17"/>
        <w:rPr/>
      </w:pPr>
      <w:r>
        <w:rPr/>
        <w:t>Общедоступность занятий для всех желающих определяет самодеятельный характер организации клубного объединения и демократический стиль его жизнедеятельности, основанные на свободе выбора занятий. Нельзя ограничивать доступ в клуб плохой успеваемостью, нарушениями дисциплины, конкурсностью приема в объединение. Несправедливо для вступления в некоторые клубы (кружки) устраивать экзамены и просмотры. Деятельность школьных клубных объединений носит характер любительской, не ставит своей задачей достичь классных результатов в какой-то предметной деятельности, направлена не столько на результат, сколько на процесс, приносящий удовлетворение его участникам.</w:t>
      </w:r>
    </w:p>
    <w:p>
      <w:pPr>
        <w:pStyle w:val="Style17"/>
        <w:rPr/>
      </w:pPr>
      <w:r>
        <w:rPr/>
        <w:t>В практике встречаются факты, когда клубные объединения создаются на базе одного класса или школьного актива. Очевидно, деятельность учащихся по интересам способствует сплочению детей, что может повысить воспитательную эффективность классного коллектива, работы школьного актива. В то же время, по нашим наблюдениям, деятельность таких объединений зачастую приводит в первом случае - к автономии классных коллективов в школе, во втором – к созданию группы школьников, считающих себя элитой и становящейся «недоступной» для остальных учащихся</w:t>
      </w:r>
      <w:r>
        <w:rPr>
          <w:rStyle w:val="FootnoteAnchor"/>
        </w:rPr>
        <w:footnoteReference w:id="2"/>
      </w:r>
      <w:r>
        <w:rPr/>
        <w:t>.</w:t>
      </w:r>
    </w:p>
    <w:p>
      <w:pPr>
        <w:pStyle w:val="Style17"/>
        <w:rPr/>
      </w:pPr>
      <w:r>
        <w:rPr/>
      </w:r>
      <w:r>
        <w:br w:type="page"/>
      </w:r>
    </w:p>
    <w:p>
      <w:pPr>
        <w:pStyle w:val="Style17"/>
        <w:rPr/>
      </w:pPr>
      <w:r>
        <w:rPr/>
        <w:t>1.2 Признаки клубного объединения</w:t>
      </w:r>
    </w:p>
    <w:p>
      <w:pPr>
        <w:pStyle w:val="Style17"/>
        <w:rPr/>
      </w:pPr>
      <w:r>
        <w:rPr/>
      </w:r>
    </w:p>
    <w:p>
      <w:pPr>
        <w:pStyle w:val="Style17"/>
        <w:rPr/>
      </w:pPr>
      <w:r>
        <w:rPr/>
        <w:t>Важнейший признак клубного объединения – относительная стабильность его состава. При ее отсутствии невозможно создание коллектива.</w:t>
      </w:r>
    </w:p>
    <w:p>
      <w:pPr>
        <w:pStyle w:val="Style17"/>
        <w:rPr/>
      </w:pPr>
      <w:r>
        <w:rPr/>
        <w:t>Продолжительные контакты участников формируют отношения взаимной зависимости и ответственности, приводят к осознанию детьми своей принадлежности к коллективу, а объединение по интересам приобретает свое «лицо» в школе. Стабильность состава способствует организационному оформлению объединения: определению его структуры, установлению внутренних и внешних связей, распределению социальных ролей участников и т.п.</w:t>
      </w:r>
    </w:p>
    <w:p>
      <w:pPr>
        <w:pStyle w:val="Style17"/>
        <w:rPr/>
      </w:pPr>
      <w:r>
        <w:rPr/>
        <w:t>В то же время заметим, что стабильность состава клубного объединения относительна. При педагогически целесообразно организованной деятельности в нем уход из него, переход в другие объединения, - в общем, нормальное явление. «Естественное движение» является обычно поиском школьниками наиболее благоприятных условий для пробы своих сил и возможностей, для приобретения новых знаний, для осуществления желания найти свое призвание или реализовать уже сложившиеся индивидуальные творческие планы.</w:t>
      </w:r>
    </w:p>
    <w:p>
      <w:pPr>
        <w:pStyle w:val="Style17"/>
        <w:rPr/>
      </w:pPr>
      <w:r>
        <w:rPr/>
        <w:t xml:space="preserve">Длительность пребывания школьника в объединении зависит от нескольких причин. Во-первых, от соответствия его целевой установки тем условиям, которые предоставляются ему в клубе (кружке) для ее реализации. Во-вторых, от возраста члена объединения. Так, младшие школьники и подростки, проверяющие свои интересы, пробующие силы в разных видах деятельности, нередко меняют занятия в разных клубных объединениях; иногда они состоят одновременно в нескольких коллективах. Это в определенной степени актуализирует создание </w:t>
      </w:r>
      <w:bookmarkStart w:id="2" w:name="3"/>
      <w:bookmarkEnd w:id="2"/>
      <w:r>
        <w:rPr/>
        <w:t>многопрофильных клубов в школах. Объединения старшеклассников, связывающих свое пребывание в клубе с выработкой каких-то качеств, возможностью самовыразиться, а нередко – и со своей будущей профессией, более стабильны по составу. В-третьих, от стиля руководства коллективом. Если в нем подавляется инициатива школьника, его активность, и он вынужден руководствоваться лишь идеями и вкусами педагога, он быстро уходит из объединения.</w:t>
      </w:r>
    </w:p>
    <w:p>
      <w:pPr>
        <w:pStyle w:val="Style17"/>
        <w:rPr/>
      </w:pPr>
      <w:r>
        <w:rPr/>
        <w:t>В то же время, как мы уже отмечали, создание в клубе (кружке) коллектива возможно при каком-то номинально постоянном составе участников. Постоянный состав их участников должен быть не менее 75% от общего числа его членов.</w:t>
      </w:r>
    </w:p>
    <w:p>
      <w:pPr>
        <w:pStyle w:val="Style17"/>
        <w:rPr/>
      </w:pPr>
      <w:r>
        <w:rPr/>
        <w:t>В коллективе объединения школьник, выполняя определенную роль, принимает на себя обязательства, вступает с другими его членами в отношения взаимной зависимости и ответственности; поэтому выход из коллектива может в определенной степени ограничиваться его волей. Здесь проявляется противоречие в организации жизнедеятельности коллектива клубного типа: с одной стороны, занятия в нем строятся на принципе добровольности, с другой стороны - он вправе на какое-то время задержать выход своего члена из объединения. Такой опыт был, например, в практике работы А.С.Макаренко.</w:t>
      </w:r>
    </w:p>
    <w:p>
      <w:pPr>
        <w:pStyle w:val="Style17"/>
        <w:rPr/>
      </w:pPr>
      <w:r>
        <w:rPr/>
        <w:t>Желающий выйти из оркестра должен был за три месяца до ухода подать заявление; это позволяло подготовить уходящему замену.</w:t>
      </w:r>
    </w:p>
    <w:p>
      <w:pPr>
        <w:pStyle w:val="Style17"/>
        <w:rPr/>
      </w:pPr>
      <w:r>
        <w:rPr/>
        <w:t>Еще один признак клубного объединения – диалектическое единство личной значимости целей работы для его участников и общественной направленности их деятельности. В клуб школьники приходят для удовлетворения своих интересов и потребностей, однако претворить в жизнь индивидуальные планы они могут, только участвуя в реализации общественно значимой цели, осуществляемой в коллективной деятельности. В этом специфика логики организации работы клубного объединения, отличие ее от логики познавательного процесса, в котором реализация коллективной цели обеспечивается индивидуальной деятельностью.</w:t>
      </w:r>
    </w:p>
    <w:p>
      <w:pPr>
        <w:pStyle w:val="Style17"/>
        <w:rPr/>
      </w:pPr>
      <w:r>
        <w:rPr/>
        <w:t>В связи с такой особенностью клубного объединения у его членов объективно рождаются и развиваются потребности в сплочении формального объединения по интересам в коллектив, что, безусловно, будет способствовать более быстрому его развитию. Наблюдения подтверждают, что действительно коллектив клубного объединения, как правило, складывается быстрее (чем, скажем коллектив класса) и не так болезненно. Этому способствуют, по крайней мере, еще два обстоятельства. Во-первых, разделение труда в клубе обычно осуществляется самими детьми на основе добровольности выбора участка работы и партнеров по совместной деятельности. Во-вторых, в клубные объединения школьники нередко приходят не поодиночке, а со своими друзьями, хорошо сложившейся контактной группой, с близкими интересами, и в сложной разнообразной деятельности коллектива они сразу определяют свое место. Все это ведет к более быстрой гуманизации и демократизации их отношений в объединении.</w:t>
      </w:r>
    </w:p>
    <w:p>
      <w:pPr>
        <w:pStyle w:val="Style17"/>
        <w:rPr/>
      </w:pPr>
      <w:r>
        <w:rPr/>
        <w:t>Придать общественно полезный характер деятельности в клубе обычно несложно. Для этого надо поставить ее на службу школьному коллективу.</w:t>
      </w:r>
    </w:p>
    <w:p>
      <w:pPr>
        <w:pStyle w:val="Style17"/>
        <w:rPr/>
      </w:pPr>
      <w:r>
        <w:rPr/>
        <w:t>Самый целесообразный и естественный путь для этого – включение клубного коллектива в систему деятельности коллектива общешкольного, становление объединения неотъемлемой органической его частью.</w:t>
      </w:r>
    </w:p>
    <w:p>
      <w:pPr>
        <w:pStyle w:val="Style17"/>
        <w:rPr/>
      </w:pPr>
      <w:r>
        <w:rPr/>
        <w:t>Признаком клубного объединения, характеризующим его в качестве воспитательного феномена, является организация его деятельности как коллективной, то есть такой, в которой «цель деятельности осознается как единая, требующая объединения всего коллектива; организация деятельности предполагает известное разделение труда; в процессе деятельности между членами коллектива образуются отношения взаимной ответственности и зависимости; контроль над деятельностью частично осуществляется самими членами коллектива».</w:t>
      </w:r>
    </w:p>
    <w:p>
      <w:pPr>
        <w:pStyle w:val="Style17"/>
        <w:rPr/>
      </w:pPr>
      <w:r>
        <w:rPr/>
        <w:t>Как мы уже отмечали, организация деятельности клуба как коллективной, конечно же, не означает, что в функционировании его не может быть деятельности индивидуальной. Напротив, ее сочетание с коллективной повышает эффективность работы объединения (скажем, деятельность хореографической студии, драматического кружка немыслима без основательной работы каждого участника).</w:t>
      </w:r>
    </w:p>
    <w:p>
      <w:pPr>
        <w:pStyle w:val="Style17"/>
        <w:rPr/>
      </w:pPr>
      <w:r>
        <w:rPr/>
        <w:t>В клубных объединениях школьники участвуют в различных видах коллективной деятельности, но непременным условием ее организации должен быть творческий характер. Творчество – норма развития детей; по утверждению Л.С.Выготского, естественная их потребность. Она, безусловно, формирует один из самых главных и сильных мотивов прихода школьников в клубное объединение. Творчество – это такое состояние ребенка и такая его деятельность, «когда проявляется выдумка, воображение, фантазия, способность к импровизации, способность предложить новое решение известного вопроса, найти оптимальный выход из сложной ситуации».</w:t>
      </w:r>
    </w:p>
    <w:p>
      <w:pPr>
        <w:pStyle w:val="Style17"/>
        <w:rPr/>
      </w:pPr>
      <w:r>
        <w:rPr/>
        <w:t>Известно, что творчество характеризуется новизной, оригинальностью, нестандартностью самой деятельности и ее продуктов. Очевидно, что уровень его будет определяться социальной значимостью результатов, степенью обогащенности предшествующего опыта. Наше исследование показало, что повышение общественной роли клубных объединений через включение их деятельности в воспитательную систему школы может стать важным стимулом развития творчества участников коллектива по интересам; и чем выше этот уровень включенности в жизнедеятельность школы, тем больше возникает возможностей для развития творческого потенциала клубного коллектива</w:t>
      </w:r>
      <w:r>
        <w:rPr>
          <w:rStyle w:val="FootnoteAnchor"/>
        </w:rPr>
        <w:footnoteReference w:id="3"/>
      </w:r>
      <w:r>
        <w:rPr/>
        <w:t>.</w:t>
      </w:r>
    </w:p>
    <w:p>
      <w:pPr>
        <w:pStyle w:val="Style17"/>
        <w:rPr/>
      </w:pPr>
      <w:r>
        <w:rPr/>
      </w:r>
    </w:p>
    <w:p>
      <w:pPr>
        <w:pStyle w:val="Style17"/>
        <w:rPr/>
      </w:pPr>
      <w:r>
        <w:rPr/>
        <w:t>1.3 Функции клубов</w:t>
      </w:r>
    </w:p>
    <w:p>
      <w:pPr>
        <w:pStyle w:val="Style17"/>
        <w:rPr/>
      </w:pPr>
      <w:r>
        <w:rPr/>
      </w:r>
    </w:p>
    <w:p>
      <w:pPr>
        <w:pStyle w:val="Style17"/>
        <w:rPr/>
      </w:pPr>
      <w:r>
        <w:rPr/>
        <w:t>К функциям клубов относятся:</w:t>
      </w:r>
    </w:p>
    <w:p>
      <w:pPr>
        <w:pStyle w:val="Style17"/>
        <w:rPr/>
      </w:pPr>
      <w:r>
        <w:rPr/>
        <w:t>- создание условий для выявления, удовлетворения и развития интересов, способностей и склонностей школьников;</w:t>
      </w:r>
    </w:p>
    <w:p>
      <w:pPr>
        <w:pStyle w:val="Style17"/>
        <w:rPr/>
      </w:pPr>
      <w:r>
        <w:rPr/>
        <w:t>- предоставление детям возможности удовлетворить свои потребности в творческой деятельности; -</w:t>
      </w:r>
    </w:p>
    <w:p>
      <w:pPr>
        <w:pStyle w:val="Style17"/>
        <w:rPr/>
      </w:pPr>
      <w:r>
        <w:rPr/>
        <w:t>- организация общения учащихся по интересам;</w:t>
      </w:r>
    </w:p>
    <w:p>
      <w:pPr>
        <w:pStyle w:val="Style17"/>
        <w:rPr/>
      </w:pPr>
      <w:r>
        <w:rPr/>
        <w:t>- предоставление им поля деятельности для самовыражения, самоутверждения, самовоспитания;</w:t>
      </w:r>
    </w:p>
    <w:p>
      <w:pPr>
        <w:pStyle w:val="Style17"/>
        <w:rPr/>
      </w:pPr>
      <w:r>
        <w:rPr/>
        <w:t>- организация отдыха детей во внеучебное время;</w:t>
      </w:r>
    </w:p>
    <w:p>
      <w:pPr>
        <w:pStyle w:val="Style17"/>
        <w:rPr/>
      </w:pPr>
      <w:r>
        <w:rPr/>
        <w:t>- реализация гедонистических потребностей детей (Гедонистическая потребность – та, которую люди придумали специально для получения удовольствия. Например: потребность в развлечениях);</w:t>
      </w:r>
    </w:p>
    <w:p>
      <w:pPr>
        <w:pStyle w:val="Style17"/>
        <w:rPr/>
      </w:pPr>
      <w:r>
        <w:rPr/>
        <w:t>- систематизация внеучебной деятельности школьного коллектива, придание ей большей эмоциональной насыщенности.</w:t>
      </w:r>
    </w:p>
    <w:p>
      <w:pPr>
        <w:pStyle w:val="Style17"/>
        <w:rPr/>
      </w:pPr>
      <w:r>
        <w:rPr/>
        <w:t>Специфика функций клубного объединения определяет и своеобразие положения школьника в нем. Оно заключается в том, что ребенку не надо мириться с положением, неудовлетворяющим его (как это часто бывает в классе), потому что объединения по интересам организуются на основе добровольности вхождения в них участников. В клубе школьнику легче найти самого себя, самоутвердиться, в каком-то отношении почувствовать себя первым среди равных, что необходимо молодому человеку в процессе его развития для преодоления комплекса собственной неполноценности. Наблюдения показывают также, что в клубном объединении школьник, как правило, не стремиться к положению «примы»; его удовлетворяют любые роли, если они индивидуальны, особенны.</w:t>
      </w:r>
    </w:p>
    <w:p>
      <w:pPr>
        <w:pStyle w:val="Style17"/>
        <w:rPr/>
      </w:pPr>
      <w:r>
        <w:rPr/>
        <w:t>Мы уже отмечали, что клубные объединения эффективно реализуют свои воспитательные функции, если их деятельность станет органичным элементом школы. При этом объединения по интересам могут позитивно влиять на ее жизнедеятельность, способствовать развитию ее воспитательной системы.</w:t>
      </w:r>
    </w:p>
    <w:p>
      <w:pPr>
        <w:pStyle w:val="Style17"/>
        <w:rPr/>
      </w:pPr>
      <w:r>
        <w:rPr/>
        <w:t>По отношению к школе и к ее структурным элементам, прежде всего, к классу, клубные объединения выполняют по крайней мере три функции: компенсаторную, стимулирующую и интегративную.</w:t>
      </w:r>
    </w:p>
    <w:p>
      <w:pPr>
        <w:pStyle w:val="Style17"/>
        <w:rPr/>
      </w:pPr>
      <w:r>
        <w:rPr/>
        <w:t>Компенсаторная функция проявляется в том, что, во-первых, в деятельности по интересам ребенку легче самореализоваться, самоутвердиться среди сверстников, что не всегда возможно в других сферах деятельности (скажем, в учебной), где много обязательного, не всегда соотносящегося с интересами и потребностями школьника; во-вторых, в связи с интенсивными процессами дифференциации обучения в школе (создание специальных классов с углубленным изучением учебных дисциплин, классов выравнивания, коррекции и др.) наблюдается «расслоение» учащихся по интеллектуальным возможностям, и клубная работа, основанная на интересах детей и общедоступная для всех, в определенной степени компенсирует это «расслоение».</w:t>
      </w:r>
    </w:p>
    <w:p>
      <w:pPr>
        <w:pStyle w:val="Style17"/>
        <w:rPr/>
      </w:pPr>
      <w:r>
        <w:rPr/>
        <w:t>Педагогически целесообразно организованная деятельность объединений по интересам стимулирует развитие потребностно-мотивационной сферы детей; учащиеся, занимающиеся в них, как правило, проявляют больший интерес к познавательной деятельности, владеют творческими способами ее организации и т.д. Клубная деятельность стимулирует также педагогов к поиску творческих путей организации учебно-познавательной деятельности, способствует «поддержанию ее тонуса». Деятельность объединений по интересам как наименее запрограммированная, более творческая и нестандартно организованная, зачастую являющаяся «зоной неупорядоченности» (А.М.Сидоркин), способна поддерживать активное состояние воспитательной системы, стимулировать процесс ее развития в целом.</w:t>
      </w:r>
    </w:p>
    <w:p>
      <w:pPr>
        <w:pStyle w:val="Style17"/>
        <w:rPr/>
      </w:pPr>
      <w:r>
        <w:rPr/>
        <w:t>Интегративная функция клубных объединений по отношению к школе и ее структурам реализуется в том, что, с одной стороны, в деятельности клубов в значительной степени усиливается познавательный компонент, а с другой – клубность становится характерной чертой жизни школы, класса.</w:t>
      </w:r>
    </w:p>
    <w:p>
      <w:pPr>
        <w:pStyle w:val="Style17"/>
        <w:rPr/>
      </w:pPr>
      <w:r>
        <w:rPr/>
        <w:t>Изучение опыта разных школ различных территорий страны, собственное исследование, проводившееся в течение длительного времени в городских и сельских школах, убедили нас в том, что процесс становления клубного объединения органичным компонентом целостной воспитательной системы образовательного учреждения проходит три этапа: сначала объединение живет своей «внутренней жизнью», происходит становление системы его деятельности; затем, активно взаимодействуя с общешкольным коллективом, становится его органической частью; наконец, эффективная работа на внешкольной среде укрепляет его позиции в воспитательной системе школы.</w:t>
      </w:r>
    </w:p>
    <w:p>
      <w:pPr>
        <w:pStyle w:val="Style17"/>
        <w:rPr/>
      </w:pPr>
      <w:r>
        <w:rPr/>
        <w:t>Заметим, что становясь органичным компонентом коллектива школы, фактором развития ее воспитательной системы, клубное объединение само развивается как коллектив, усиливается его воспитательная эффективность, характер воздействия на личность школьника. Процесс формирования коллектива и личности мы рассматриваем как целостный, учитывая, что развитие коллектива не может быть оторвано от развития личности, а основой их формирования и развития является коллективная деятельность.</w:t>
      </w:r>
    </w:p>
    <w:p>
      <w:pPr>
        <w:pStyle w:val="Style17"/>
        <w:rPr/>
      </w:pPr>
      <w:r>
        <w:rPr/>
        <w:t>Таким образом, клубное объединение не только играет важную роль в создании условий для развития личности ребенка, удовлетворяя его потребности в творчестве, общении, предоставляя поле деятельности для самовыражения, самоутверждения, самовоспитания, но и способно в значительной степени повысить воспитательную эффективность общешкольного коллектива, что возможно тогда, когда деятельность объединения по интересам становится органической частью воспитательной системы школы</w:t>
      </w:r>
      <w:r>
        <w:rPr>
          <w:rStyle w:val="FootnoteAnchor"/>
        </w:rPr>
        <w:footnoteReference w:id="4"/>
      </w:r>
      <w:r>
        <w:rPr/>
        <w:t>.</w:t>
      </w:r>
    </w:p>
    <w:p>
      <w:pPr>
        <w:pStyle w:val="Style17"/>
        <w:rPr/>
      </w:pPr>
      <w:r>
        <w:rPr/>
      </w:r>
      <w:r>
        <w:br w:type="page"/>
      </w:r>
    </w:p>
    <w:p>
      <w:pPr>
        <w:pStyle w:val="Style17"/>
        <w:rPr/>
      </w:pPr>
      <w:r>
        <w:rPr/>
        <w:t>2. Формы и типы клубной деятельности</w:t>
      </w:r>
    </w:p>
    <w:p>
      <w:pPr>
        <w:pStyle w:val="Style17"/>
        <w:rPr/>
      </w:pPr>
      <w:r>
        <w:rPr/>
      </w:r>
    </w:p>
    <w:p>
      <w:pPr>
        <w:pStyle w:val="Style17"/>
        <w:rPr/>
      </w:pPr>
      <w:r>
        <w:rPr/>
        <w:t>Необходимо понять, что каждая клубная форма обладает какими-то специфическими качествами, совокупность которых и делает ее данной конкретной формой.</w:t>
      </w:r>
    </w:p>
    <w:p>
      <w:pPr>
        <w:pStyle w:val="Style17"/>
        <w:rPr/>
      </w:pPr>
      <w:r>
        <w:rPr/>
        <w:t>В свою очередь, выявление этого особенного позволяет зафиксировать и то общее, что характерно для совокупности родственных или смежных явлений и понятий в клубной методике. В конечном же итоге это помогает максимально использовать возможности той или иной формы клубной работы, добиться усиления эффективности клубной работы</w:t>
      </w:r>
      <w:r>
        <w:rPr>
          <w:rStyle w:val="FootnoteAnchor"/>
        </w:rPr>
        <w:footnoteReference w:id="5"/>
      </w:r>
      <w:r>
        <w:rPr/>
        <w:t>.</w:t>
      </w:r>
    </w:p>
    <w:p>
      <w:pPr>
        <w:pStyle w:val="Style17"/>
        <w:rPr/>
      </w:pPr>
      <w:r>
        <w:rPr/>
        <w:t>Зададимся тогда таким вопросом: а что же следует иметь в виду, выявляя это общее и особенное?</w:t>
      </w:r>
    </w:p>
    <w:p>
      <w:pPr>
        <w:pStyle w:val="Style17"/>
        <w:rPr/>
      </w:pPr>
      <w:r>
        <w:rPr/>
        <w:t>Во-первых, ее целевую установку, говоря иначе — сверхзадачу клубного мероприятия. Читатель непременно вспомнит, как мы настойчиво, чуть ли не в каждом примере ставили совсем не риторический вопрос «Для чего?».</w:t>
      </w:r>
    </w:p>
    <w:p>
      <w:pPr>
        <w:pStyle w:val="Style17"/>
        <w:rPr/>
      </w:pPr>
      <w:r>
        <w:rPr/>
        <w:t>Во-вторых, общее и особенное можно выделить, если организатор ответил и на следующий, вопрос — «Для кого?». Какой, иначе говоря, должна быть наиболее желаемая в данной ситуации аудитория.</w:t>
      </w:r>
    </w:p>
    <w:p>
      <w:pPr>
        <w:pStyle w:val="Style17"/>
        <w:rPr/>
      </w:pPr>
      <w:r>
        <w:rPr/>
        <w:t>Третий вопрос, требующий от организатора точного ответа, — «Что?». Стало быть, каково содержание этого мероприятия, над которым идет работа. Содержание — это определенная взаимосвязь явлений, событий, фактов, составляющих материал проводимого мероприятия.</w:t>
      </w:r>
    </w:p>
    <w:p>
      <w:pPr>
        <w:pStyle w:val="Style17"/>
        <w:rPr/>
      </w:pPr>
      <w:r>
        <w:rPr/>
        <w:t>Нельзя в процессе его организации проигнорировать и два следующих вопроса: «Какова структура мероприятия?» и «Какие средства следует использовать?» Понятно, что так начинается разговор о драматургии любого вечера, представления, праздника, монтаже их фрагментов, взаимосвязи документального и художественного — словом, всех тех аспектов, о которых мы уже говорили (где достаточно подробно и обстоятельно, а где кратко, лишь определив суть проблемы).</w:t>
      </w:r>
    </w:p>
    <w:p>
      <w:pPr>
        <w:pStyle w:val="Style17"/>
        <w:rPr/>
      </w:pPr>
      <w:r>
        <w:rPr/>
        <w:t>Процесс создания мероприятия един; здесь переплетаются разнообразные аспекты как групповой и индивидуальной, так и массовой работы. Ведь и любое заседание любительского объединения, и массовое мероприятие требуют обязательного художественного осмысления. А раз это так, то и непременной драматургической разработки. Еще раз повторим: непременной, обязательной — ибо материал не терпит хаоса, он жаждет гармонического сопряжения, выстраивания. Только в этом качестве он становится выразителен и заметен аудитории.</w:t>
      </w:r>
    </w:p>
    <w:p>
      <w:pPr>
        <w:pStyle w:val="Style17"/>
        <w:rPr/>
      </w:pPr>
      <w:r>
        <w:rPr/>
        <w:t>Да и сам конечный результат, продукт клубной деятельности, в том числе и в любительском коллективе, — это все же некое мероприятие. У коллекционеров это — выставка их сокровищ (а собирают, как известно, не только марки и значки, но и кактусы, бинокли, самовары и даже... кирпичи. Польский коллекционер В. Тираль как-то подсчитал, что в мире существует 1019 видов коллекционирования). Недостаточно — просто что-то копить. Недостойно — просто что-то накапливать. Подлинный коллекционер — это не Скупой рыцарь, созданный пушкинским гением. Он не мыслит себя без общения с людьми, он готов приобщить их к пониманию и восхищению — нет! — не своей коллекции и уж конечно же не своей персоны, — к восхищению человеческим талантом, умением, мастерством, сотворившим ту или иную удивительную вещь, находящуюся ныне (счастливый случай!) в его коллекции. Сделать это можно, разумеется, только организовав выставку всех этих и подобных им сокровищ. Выставка — это не только размещение экспонатов в выделенном пространстве фойе или комнаты; это и рассказ о поисках (здесь же, у экспонатов или на странице устного журнала); это и экскурсия по выставке; это, наконец, и конференция, на которой обсуждаются ее итоги, выявляются впечатления посетивших эту выставку зрителей.</w:t>
      </w:r>
    </w:p>
    <w:p>
      <w:pPr>
        <w:pStyle w:val="Style17"/>
        <w:rPr/>
      </w:pPr>
      <w:r>
        <w:rPr/>
        <w:t>Совокупность различных массовых (и не только массовых — групповых, индивидуальных) акций пронизывает существование и других любительских объединений. Вот, скажем, к примеру, одно из таких объединений — клубы политической песни.</w:t>
      </w:r>
    </w:p>
    <w:p>
      <w:pPr>
        <w:pStyle w:val="Style17"/>
        <w:rPr/>
      </w:pPr>
      <w:r>
        <w:rPr/>
        <w:t>Поскольку пока что не существует ни философского, ни социологического исследования, посвященного анализу данного явления, чисто условным является как сам термин «политическая песня», так и выражение «движение политической песни», подразумевающее взаимосвязь ансамблей политической песни, рост их мастерства, деятельность фестивальных оргкомитетов, создание клубов политической песни.</w:t>
      </w:r>
    </w:p>
    <w:p>
      <w:pPr>
        <w:pStyle w:val="Style17"/>
        <w:rPr/>
      </w:pPr>
      <w:r>
        <w:rPr/>
        <w:t>Что же означает понятие «политическая песня»?</w:t>
      </w:r>
    </w:p>
    <w:p>
      <w:pPr>
        <w:pStyle w:val="Style17"/>
        <w:rPr/>
      </w:pPr>
      <w:r>
        <w:rPr/>
        <w:t>Не следует сводить его к некоей песне-плакату, что характеризуется активным лозунго-лобовым текстом, призывающим сохранить мир, демократию, положенным на бодрую маршеобразную мелодию. Это было бы очень поверхностное, примитивное понимание того, что есть в сущности «политическая песня».</w:t>
      </w:r>
    </w:p>
    <w:p>
      <w:pPr>
        <w:pStyle w:val="Style17"/>
        <w:rPr/>
      </w:pPr>
      <w:r>
        <w:rPr/>
        <w:t>Политическая песня — это прежде всего песня, выявляющая личностную, гражданскую позицию ее исполнителей. Таковой является и песня времен гражданской или Великой Отечественной войн. Таковой является и песня солидарности, песня борьбы народов, отстаивающих свою независимость, свою свободу. И не только! Все дело, иначе говоря, в точке отсчета, который и призван обеспечить наибольший политический эффект исполнению той или иной песни.</w:t>
      </w:r>
    </w:p>
    <w:p>
      <w:pPr>
        <w:pStyle w:val="Style17"/>
        <w:rPr/>
      </w:pPr>
      <w:r>
        <w:rPr/>
        <w:t>Уже из сказанного ясно, что основные формы деятельности клубов (равно как и ансамблей) политической песни — это концерты, которым, естественно, предшествует многоплановая работа. Ведь песню надо найти, разучить и отрепетировать, выстроить драматургию концерта.</w:t>
      </w:r>
    </w:p>
    <w:p>
      <w:pPr>
        <w:pStyle w:val="Style17"/>
        <w:rPr/>
      </w:pPr>
      <w:r>
        <w:rPr/>
        <w:t>Только ли? А собрать коллекцию пластинок и магнитофонных записей этих песен? А подобрать библиотечку сборников песен? Нот? Плакатов? Публикаций периодической печати? Ведь надо же знать, что делают другие клубы политической песни.</w:t>
      </w:r>
    </w:p>
    <w:p>
      <w:pPr>
        <w:pStyle w:val="Style17"/>
        <w:rPr/>
      </w:pPr>
      <w:r>
        <w:rPr/>
        <w:t>Мы назвали лишь некоторые грани внутри-клубной работы. Однако даже из этого краткого перечня дел, которые должен был бы делать любой клуб политической песни, ясно, что он требует прежде всего создания коллектива единомышленников. Без единого понимания целей и задач, стоящих перед ним, без увлеченности и самоотверженности каждого его члена — можно ли говорить об успешной его деятельности и в работе со зрителями, приходящими на концерты коллектива?</w:t>
      </w:r>
    </w:p>
    <w:p>
      <w:pPr>
        <w:pStyle w:val="Style17"/>
        <w:rPr/>
      </w:pPr>
      <w:r>
        <w:rPr/>
        <w:t>А ведь порой это не просто концерты в нашем привычном понимании. Это — своеобразные политико-культурные акции, имеющие целью содействовать формированию не только эстетической, но и политической, нравственной культуры как непосредственных участников этих концертов, так и зрителей, которые нередко становятся здесь самыми активными соучастниками.</w:t>
      </w:r>
    </w:p>
    <w:p>
      <w:pPr>
        <w:pStyle w:val="Style17"/>
        <w:rPr/>
      </w:pPr>
      <w:r>
        <w:rPr/>
        <w:t>Формами такого единения сцены и зрительного зала становятся митинги-концерты, включающие и острое политическое слово (речь оратора, стихи в исполнении чтецов), и демонстрации слайдов и кинокадров, и выставки политических плакатов. Так, на одном из таких концертов монтаж стихов татарского поэта Мусы Джалиля, турецкого — Назыма Хикмета, палестинского — Му-ина Бсису, соединенных с мелодией песни А. Богословского «Рисуют мальчики войну», позволил рассказать о трагическом положении палестинских мальчишек, лишенных не только детства, но родины. И вот смолкли струны гитары, но в зале все еще стояла тишина. Та тишина, о которой порой только мечтать могут иные исполнители. Тишина потрясения, скажем так. И только «переведя дыхание», аудитория смогла наградить исполнителей долгими взволнованными аплодисментами.</w:t>
      </w:r>
    </w:p>
    <w:p>
      <w:pPr>
        <w:pStyle w:val="Style17"/>
        <w:rPr/>
      </w:pPr>
      <w:r>
        <w:rPr/>
        <w:t>От митинга-концерта отличают зонг-концерт. Так принято стало называть сценическое представление, построенное на репертуаре трех-четырех профессионально очень сильных коллективов клубов (или ансамблей) политической песни</w:t>
      </w:r>
      <w:r>
        <w:rPr>
          <w:rStyle w:val="FootnoteAnchor"/>
        </w:rPr>
        <w:footnoteReference w:id="6"/>
      </w:r>
      <w:r>
        <w:rPr/>
        <w:t>.</w:t>
      </w:r>
    </w:p>
    <w:p>
      <w:pPr>
        <w:pStyle w:val="Style17"/>
        <w:rPr/>
      </w:pPr>
      <w:r>
        <w:rPr/>
        <w:t>Нельзя здесь не упомянуть и фестивали политической песни, предполагающие не только организацию концертов в крупнейших залах того или иного города, но и проведение конкурсов на лучшую песню, стихотворение, рассказ, темой которых станет какая-либо злободневная, волнующая всех международная проблема и многое-многое другое.</w:t>
      </w:r>
    </w:p>
    <w:p>
      <w:pPr>
        <w:pStyle w:val="Style17"/>
        <w:rPr/>
      </w:pPr>
      <w:r>
        <w:rPr/>
        <w:t>Трудно переоценить значимость клубов политической песни. Используя свое главное оружие — песню, они содействуют привлечению все более широкого круга молодежи к осознанному политическому мышлению, способствуют патриотическому и интернациональному воспитанию, вносят значительный вклад в сохранение и пропаганду национального и международного песенного наследия.</w:t>
      </w:r>
    </w:p>
    <w:p>
      <w:pPr>
        <w:pStyle w:val="Style17"/>
        <w:rPr/>
      </w:pPr>
      <w:r>
        <w:rPr/>
        <w:t>Диско клуб — это своеобразный самодеятельный коллектив, объединяющий людей на основе общего интереса к музыке, искусству, взаимному общению, ставящий своей задачей не только организацию развлечения, но в рамках, границах этого развлечения стремящийся к созданию совместно со всеми присутствующими яркого идейно-художественного зрелища. Именно в процессе его создания, в скрупулезной творческой работе над сценарием и его воплощением и осуществляется творческий и духовный рост самих членов щискоклуба. Именно в процессе восприятия подготовленной дископрограммы, ориентированной на непременное активное соучастие в ней всех присутствующих на дискотеке, и особенно — в процессе ее последующего осмыслс яия, происходит осознание тех ценностей, о которых повествовала программа. Разумеется, мы упомянули сейчас идеальную ситуацию. Процесс приобщения к культурным ценностям сложен. Однако в том, что подобный процесс идет именно таким образом, нас убеждают наблюдения за молодежной аудиторией, посещающей дискотеки.</w:t>
      </w:r>
    </w:p>
    <w:p>
      <w:pPr>
        <w:pStyle w:val="Style17"/>
        <w:rPr/>
      </w:pPr>
      <w:r>
        <w:rPr/>
        <w:t>Ажиотаж «запретного плода» исчез. Тупая толкотня на крохотном пространстве, отвоеванном локтями, надоедает. Обнаженная социальная направленность многих произведений рок-музыки вынуждает к определенной реакции: либо я это отвергаю, либо — принимаю. Не забудем и о направляющей роли ведущего (диск-жокея), умело и точно ставящего акценты, лидера, которому доверяют собравшиеся на дискотеку.</w:t>
      </w:r>
    </w:p>
    <w:p>
      <w:pPr>
        <w:pStyle w:val="Style17"/>
        <w:rPr/>
      </w:pPr>
      <w:r>
        <w:rPr/>
        <w:t>Да, процесс осознания себя в условиях дискотеки только начинается. Делаются еще только первые шаги. Но — делаются! Дискотека может быть не только местом танцевального марафона, но и местом организованного и увлекательного досуга. И разнообразного к тому же.</w:t>
      </w:r>
    </w:p>
    <w:p>
      <w:pPr>
        <w:pStyle w:val="Style17"/>
        <w:rPr/>
      </w:pPr>
      <w:r>
        <w:rPr/>
        <w:t>Дискоклуб, о котором мы говорим, есть высшая форм развития дискотеки. Здесь собираются те, которые прошли первичный этап увлечения дискотекой, которые уверовали в ее специфичность, видят динамику ее развития. Поняли, наконец, что дискотека — это новая форма художественного или технического творчества в условиях клуба, требующая к тому лее и творческого подхода к вопросам ее организации. А это, в свою очередь, означает, что дискотека существует не только для развлечения. Она, образно говоря, покоится на «трех китах». Ибо выступает, во-первых, как форма деятельного отдыха, создавая условия для того, чтобы человек мог отвлечься, освободиться от ритмов трудового дня, снять накопившееся трудовое напряжение. Иначе говоря, несколько расслабиться.</w:t>
      </w:r>
    </w:p>
    <w:p>
      <w:pPr>
        <w:pStyle w:val="Style17"/>
        <w:rPr/>
      </w:pPr>
      <w:r>
        <w:rPr/>
        <w:t>И этому и должна способствовать атмосфера дискотеки: ее оформление, освещение, звучащая музыка, реальные возможности общения с близкими, хорошо знакомыми людьми.</w:t>
      </w:r>
    </w:p>
    <w:p>
      <w:pPr>
        <w:pStyle w:val="Style17"/>
        <w:rPr/>
      </w:pPr>
      <w:r>
        <w:rPr/>
        <w:t>Кроме того, дискотека — это и своеобразная форма просвещения и воспитания. Информация, получаемая на дископрограмме, равно как и ее комментарий, ориентированы на ликвидацию односторонности запросов посетителей дископрограммы, дальнейшее углубление и расширение их кругозора. Разумеется, не только в сфере современной музыкальной культуры. Подобное расширение кругозора и приводит в конечном итоге к побуждению каждой (в идеале!) присутствующей на дископрограмме личности к самовоспитанию.</w:t>
      </w:r>
    </w:p>
    <w:p>
      <w:pPr>
        <w:pStyle w:val="Style17"/>
        <w:rPr/>
      </w:pPr>
      <w:r>
        <w:rPr/>
        <w:t>И наконец, еще одно. С дископрограммы никто не снимал задачи организации развлечения. Причем такого развлечения, которое помогло бы восстановить психическое равновесие человека, дать разрядку его эмоциональному напряжению. Развлечение, особенно если ему отдаешься полностью, активизирует воображение человека, его восприятие, мышление, эмоции. Создаваемое на дископрограмме «игровое общение» примечательно именно спонтанностью самовыражения, в процессе которого партнеры, образно говоря, «обмениваются» чувствами, настроениями. Стало быть, можно сказать, что дискотека (дископрограмма) предполагает не только «развлечение ногами», скажем так, но и развлечение интеллектуальное. А это, понятно, диктует определенные требования и к содержанию программы, и к ее драматургии, то есть сценарию.</w:t>
      </w:r>
    </w:p>
    <w:p>
      <w:pPr>
        <w:pStyle w:val="Style17"/>
        <w:rPr/>
      </w:pPr>
      <w:r>
        <w:rPr/>
        <w:t>У него есть одна принципиальная особенность: здесь теснейшим образом переплетаются публицистика, информация и развлечение. Разумеется, каждый из названных блоков дископрограммы может быть представлен в ее драматургии в большей или меньшей степени, какой-либо — отсутствовать полностью. Принципиально понять вот что: драматургия дископрограммы не исчерпывается танцевально-развлекательным блоком. Дискотека потому и перспективная форма современной культурно-просветительной работы, что предлагает всякий раз неисчислимое богатство различных видов содержательно организованного досуга.</w:t>
      </w:r>
    </w:p>
    <w:p>
      <w:pPr>
        <w:pStyle w:val="Style17"/>
        <w:rPr/>
      </w:pPr>
      <w:r>
        <w:rPr/>
        <w:t>Тем более что она по-хозяйски вобрала в себя многие позитивные моменты организации досуга в прошлом: и задушевную атмосферу посиделок и домашних вечеров, и тенденцию к информативности, присущую некоторым его формам, и склонность к импровизационное, без которой немыслимы вечера-викторины, и т.д.</w:t>
      </w:r>
    </w:p>
    <w:p>
      <w:pPr>
        <w:pStyle w:val="Style17"/>
        <w:rPr/>
      </w:pPr>
      <w:r>
        <w:rPr/>
        <w:t>Конечно же, в условиях дискотеки, в условиях демонстрации дископрограммы опыт прошлого основательно был переосмыслен. Появилось новое качество — широкая технизация программы, которое заставляло заново осмысливать положительные уроки прошлого. В том числе и некоторые уроки драматургической организации материала.</w:t>
      </w:r>
    </w:p>
    <w:p>
      <w:pPr>
        <w:pStyle w:val="Style17"/>
        <w:rPr/>
      </w:pPr>
      <w:r>
        <w:rPr/>
        <w:t>В одной из предыдущих глав мы размышляли с вами, читатель, о взаимосвязи темы и сюжета. Если вы помните, мы говорили о том, что сюжет есть какое-либо конкретное событие, составляющее содержание действия массового мероприятия, композиционно выстроенное. Мы приводили в подтверждение тому немало примеров.</w:t>
      </w:r>
    </w:p>
    <w:p>
      <w:pPr>
        <w:pStyle w:val="Style17"/>
        <w:rPr/>
      </w:pPr>
      <w:r>
        <w:rPr/>
        <w:t>Очевидно, следует привести примеры, показывающие сюжетное построение и в дископрограммах. Тем более, что некоторые «сюжетные ходы» используются в драматургии дископрограммы достаточно часто.</w:t>
      </w:r>
    </w:p>
    <w:p>
      <w:pPr>
        <w:pStyle w:val="Style17"/>
        <w:rPr/>
      </w:pPr>
      <w:r>
        <w:rPr/>
        <w:t>Отнесем к ним прием «путешествия», которое в условиях дископрограммы совершается на воображаемых авиалайнерах, космических кораблях и других средствах передвижения современного человека. Этот прием, пожалуй, наиболее распространен в сценарной практике создания дископрог-рамм. С одной стороны, он имитирует как бы стремительные перемещения во времени и пространстве — и в этом его своеобразие. Но вместе с тем он таит в себе и опасность распространения примитивного, шаблонного решения. Если...</w:t>
      </w:r>
    </w:p>
    <w:p>
      <w:pPr>
        <w:pStyle w:val="Style17"/>
        <w:rPr/>
      </w:pPr>
      <w:r>
        <w:rPr/>
        <w:t>Если сценарист дископрограммы не сумеет найти некоей «изюминки», способной оживить ситуацию, придать ей достоверность.</w:t>
      </w:r>
    </w:p>
    <w:p>
      <w:pPr>
        <w:pStyle w:val="Style17"/>
        <w:rPr/>
      </w:pPr>
      <w:r>
        <w:rPr/>
        <w:t>Разберем такой пример: сценарий дископрограммы «Городской парк» в одной из подмосковных дискотек был задуман как своеобразное путешествие — прогулка по аллеям и памятным местам реального» всем присутствующим на дискотеке хорошо известного городского парка. И тогда «зеленый театр», изображение которого в различных ракурсах возникало на экране, становился поводом для демонстрации концертных номеров исполнителей всех стран и народов, будто бы посетивших этот подмосковный город. И тогда «музей», расположенный на территории парка, становится великолепным поводом для демонстрации слайд-фильма по балладе Д. Кедрина «Зодчие». А «аллея цветов» парка — основанием для показа программы песен и слайдов о цветах и т. п. Сочетание разнообразных, со вкусом отобранных музыкальных произведений и слайдов, к тому же прокомментированных диск-жокеем умело, тактично, не без юмора, позволило создать диско-программу, в которой лирическая настроенность соединялась с веселой улыбкой, что и сделало данную программу непохожей в ряду прочих.</w:t>
      </w:r>
    </w:p>
    <w:p>
      <w:pPr>
        <w:pStyle w:val="Style17"/>
        <w:rPr/>
      </w:pPr>
      <w:r>
        <w:rPr/>
        <w:t>Можно в качестве примера назвать и такой сюжетный ход построения дископрограммы, как воображаемая организация «школьных занятий». Суть этого приема также не слишком сложна: посетителям дискотеки предлагается провести несколько часов как бы в «школе», на самых различных «уроках». Понятно, что каждый «урок» — это эпизод дископрограммы. Так было, например, на дископрограмме «Школа музыки» (дискотека ДК «Горняк»). Школьный звонок приглашал всех присутствующих на занятия в «класс». «Классом» был, конечно же, дискозал. Чередовались «уроки» и «перемены», в которые организовывались игры, викторины, конкурсы. «Уроки» тоже были достаточно свое.</w:t>
      </w:r>
    </w:p>
    <w:p>
      <w:pPr>
        <w:pStyle w:val="Style17"/>
        <w:rPr/>
      </w:pPr>
      <w:r>
        <w:rPr/>
        <w:t>Без предварительной и многообразной работы сотворить увлекательную дископрограмму нельзя. Такое — под силу лишь дискоклубу. Вот почему несколько ранее мы и говорили о том, что в клубе неразумно строить заборы и изгороди между его массовыми и групповыми формами. Клубная жизнь — организм единый. Здесь живо и творчески переплетаются разнообразные формы. И разговор о клубе политической песни, и о дискотеке, думается, достаточно наглядно это подтверждает.</w:t>
      </w:r>
    </w:p>
    <w:p>
      <w:pPr>
        <w:pStyle w:val="Style17"/>
        <w:rPr/>
      </w:pPr>
      <w:r>
        <w:rPr/>
        <w:t>Возьмем тогда иную сторону клубной деятельности. Давно известна, еще с 20-х годов, форма устного журнала. Где-то в 50-е годы появилась еще одна, похожая даже названием — устный альманах. В конце 70-х родился информационный (или клубный, как иногда его называют) вестник. Каждая из этих перечисленных форм — «законнорожденное», то есть обусловленное атмосферой, обстановкой, «дитя» своего времени.</w:t>
      </w:r>
    </w:p>
    <w:p>
      <w:pPr>
        <w:pStyle w:val="Style17"/>
        <w:rPr/>
      </w:pPr>
      <w:r>
        <w:rPr/>
        <w:t>Так, огромная испепеляющая жажда знаний и вместе с тем недостаток средств информации (радио, не говоря о телевидении, ведь еще не было) вызвали к жизни сначала — устную газету, а затем — устный журнал. Стремление к помпезности в подаче информационного материала — одна из существенных причин возникновения устных альманахов. Недостающая информированность о событиях местной жизни привела к появлению клубных вестников.</w:t>
      </w:r>
    </w:p>
    <w:p>
      <w:pPr>
        <w:pStyle w:val="Style17"/>
        <w:rPr/>
      </w:pPr>
      <w:r>
        <w:rPr/>
        <w:t>Нетрудно заметить, что все перечисленные формы в большей ли, меньшей ли степени, но прежде всего выполняют задачу информирования населения об актуальных событиях и проблемах современной жизни. Разумеется, наряду с организацией рассказов об увлекательных проблемах, представляющих научный или художественный интерес; повествований о зарубежных поездках или о путешествиях по нашей стране; выступлений людей, интересных своей судьбой, профессией, проблемой, над которой они работают, и т. д</w:t>
      </w:r>
      <w:r>
        <w:rPr>
          <w:rStyle w:val="FootnoteAnchor"/>
        </w:rPr>
        <w:footnoteReference w:id="7"/>
      </w:r>
      <w:r>
        <w:rPr/>
        <w:t>.</w:t>
      </w:r>
    </w:p>
    <w:p>
      <w:pPr>
        <w:pStyle w:val="Style17"/>
        <w:rPr/>
      </w:pPr>
      <w:r>
        <w:rPr/>
        <w:t>Интересен в этом отношении зарубежный опыт работы подростковых клубов, в частности Швеции и Франции. В настоящее время только в столице Швеции Стокгольме подростковых клубов насчитывается около семидесяти (в Тобольске – всего пять, хотя справедливости ради необходимо указать на различия в статусе указанных городов (столица государства и российская глубинка), а также в финансовых возможностях местных муниципалитетов). Подростковые клубы по месту жительства стали в этой скандинавской стране одним из важнейших звеньев в воспитании молодежи. Они пользуются большой популярностью в основном у подростков 13-17 лет. Эти центры отдыха работают всю неделю за исключением двух выходных. Штат профессиональных педагогов в каждом из семидесяти клубов насчитывает от пяти до десяти человек. Не меньшей популярностью пользуются подобные учреждения и во Франции, получившие там название культурно-досуговых центров молодежи, контингент которых строго распределён в зависимости от возраста: дошкольные лагеря для 4-6-летних детей, центры каникул для 6-14-летних детей, центры совместных каникул для подростков 13-18 лет и центры досуга под открытым небом для детей от 16 лет.</w:t>
      </w:r>
    </w:p>
    <w:p>
      <w:pPr>
        <w:pStyle w:val="Style17"/>
        <w:rPr/>
      </w:pPr>
      <w:r>
        <w:rPr/>
        <w:t>Возвращаясь к затронутой выше проблеме авторитаризма в отечественной педагогике, полезно проанализировать опыт реализации в 1980-х гг. в Стокгольме так называемого «Демократического проекта», охватившего порядка десяти подростковых клубов столицы Швеции. В основе данного эксперимента лежала идея перехода к педагогике сотрудничества (следует отметить тот факт, что в отечественной педагогике того времени в лице так называемых «педагогов-новаторов» также начали говорить о «педагогике сотрудничества») и самоуправлению членов клуба, наряду со штатными социальными педагогами получивших равные права (чего, как можно было заметить выше, лишены подростки в нашем случае). Причем, взрослые лишились права налагать запреты на проекты деятельности досугового центра. И педагоги, и члены клуба стали совместно распоряжаться финансами (о чём в нашем случае не может быть и речи), определять направления деятельности, осуществлять разработку и претворение в жизнь различных проектов. Другими словами, всю ответственность за злополучные «разработку» (программ), «распределение» (финансов) и «принятие» (решений) стали поровну делить между собой как педагоги-воспитатели, так и подростки-воспитанники (обращаем ваше внимание, что этот проект начал реализовываться ещё в 1980-е годы. С тех пор прошло уже порядка двадцати лет, а отечественная педагогика всё ещё продолжает во многих случаях носить авторитарный характер).</w:t>
      </w:r>
    </w:p>
    <w:p>
      <w:pPr>
        <w:pStyle w:val="Style17"/>
        <w:rPr/>
      </w:pPr>
      <w:r>
        <w:rPr/>
        <w:t>Для оказания помощи молодежи были выбраны представители из числа местных политиков, к которым в случае несогласия с педагогами могли бы аппелировать подростки, используя его, таким образом, в качестве третейского судьи. В основу деятельности клубов был положен т.н. «принцип трёх «нет» - «нет расизму», «нет насилию» и «нет наркотикам». В обязанности местных педагогов и административных работников входило лишь наблюдение за соответствием деятельности досуговых центров поставленным перед ними целям и задачам, обеспечение безопасности и защиты подростков, а также предупреждение их противоправной деятельности. При этом между педагогами досугового центра, подростками – членами клуба и местными комитетами заключался договор, который гарантировал строгое соблюдение добровольно принятых на себя обязательств, что способствовало реальному росту авторитета руководителя и педагога.</w:t>
      </w:r>
    </w:p>
    <w:p>
      <w:pPr>
        <w:pStyle w:val="Style17"/>
        <w:rPr/>
      </w:pPr>
      <w:r>
        <w:rPr/>
        <w:t>Результаты проведённого эксперимента показали, что наиболее оптимальной и эффективной моделью организационного построения такого подросткового клуба является выборный комитет из 25 человек, в ведении которого находились вопросы заключения соглашений, оформления их в форме договоров и т.п. Выборный комитет полностью состоял из подростков – воспитанников данных подростковых клубов по месту жительства, и в его власти, как уже отмечалось выше, находились даже вопросы распоряжения финансами клуба.</w:t>
      </w:r>
    </w:p>
    <w:p>
      <w:pPr>
        <w:pStyle w:val="Style17"/>
        <w:rPr/>
      </w:pPr>
      <w:r>
        <w:rPr/>
        <w:t>Программу работы клуба определяло открытое собрание, на котором могли присутствовать все желающие. Штатные педагоги и администрация досугового центра имели на собрании, как и все члены клуба, один голос, что особо подчеркивало равенство прав с подростками в сфере управления. Подлинной основой демократии являлись рабочие группы, разнообразные по своему составу. Решающее значение придавалось осознанию каждым подростком значения своей работы, своего места и участия в деятельности рабочей группы.</w:t>
      </w:r>
    </w:p>
    <w:p>
      <w:pPr>
        <w:pStyle w:val="Style17"/>
        <w:rPr/>
      </w:pPr>
      <w:r>
        <w:rPr/>
        <w:t>Новый демократический стиль взаимоотношений (как в сфере управления деятельностью клуба, так и в неформальном взаимодействии), выбранный авторами проекта для взаимодействия с подростками-воспитанниками стиль сотрудничества, который начал складываться в группах, ничуть не мешал развитию других не менее известных форм досуговой деятельности (дискотеки, вечера отдыха, туристические походы и т.п.) Но выбранный стиль коренным образом поменял содержание указанных форм деятельности: подростки становились более толерантными, терпимыми, раскованными, избавлялись от разнообразных комплексов, вырабатывали в себе чувство истинной солидарности со сверстниками, чувство собственной значимости и нужности (чего, к сожалению, так не хватает нашим подросткам), начинали видеть в педагогах не надсмотрщиков, а соисполнителей и соучастников их совместной деятельности, которым не безразличны личностные интересы подростков.</w:t>
      </w:r>
    </w:p>
    <w:p>
      <w:pPr>
        <w:pStyle w:val="Style17"/>
        <w:rPr/>
      </w:pPr>
      <w:r>
        <w:rPr/>
        <w:t>Реализация данного «Демократического проекта» очень тесно в своих методологических основах связана, по нашему мнению, с активно развивающейся во Франции так называемой педагогической анимацией (во Франции организаторов внешкольной деятельности детей в свободное время называют педагогами-аниматорами.). Термин «анимация» в педагогической науке появился в связи с разработкой проблемы динамики группы и свободного воспитания. Педагогическая анимация, признавая плюрализм (множественность) мнений и позиций, способствует свободному и автономному самоопределению личности в группе, создает наиболее благоприятные условия для поиска правильного решения проблем, являясь, тем самым, школой подлинного гражданского становления личности. Педагогическая анимация пробуждает у индивида веру в свои силы, активизирует процесс общения, самопознания, устанавливает новый стиль человеческих отношений, отвечающий потребности человека в проявлении своего творчества. Именно эти идеи, на наш взгляд, и были реализованы в шведском проекте.</w:t>
      </w:r>
    </w:p>
    <w:p>
      <w:pPr>
        <w:pStyle w:val="Style17"/>
        <w:rPr/>
      </w:pPr>
      <w:r>
        <w:rPr/>
        <w:t>Аниматор старается создать все необходимые условия для увлекательной, вызывающей интерес деятельности, вдохновляет детей и побуждает ею заниматься. Он воспринимается как член группы, участвующий в ее жизни, а не находящийся вне ее или рядом с нею. Задачей педагога-аниматора является установление между членами группы атмосферы сотрудничества, взаимного уважения, творческого поиска и творческой деятельности. Естественно, в подобных условиях нет места авторитарным методам взаимодействия с воспитанниками, которые характерны для ряда отечественных подростковых клубов</w:t>
      </w:r>
      <w:r>
        <w:rPr>
          <w:rStyle w:val="FootnoteAnchor"/>
        </w:rPr>
        <w:footnoteReference w:id="8"/>
      </w:r>
      <w:r>
        <w:rPr/>
        <w:t>.</w:t>
      </w:r>
    </w:p>
    <w:p>
      <w:pPr>
        <w:pStyle w:val="Style17"/>
        <w:rPr/>
      </w:pPr>
      <w:r>
        <w:rPr/>
      </w:r>
      <w:r>
        <w:br w:type="page"/>
      </w:r>
    </w:p>
    <w:p>
      <w:pPr>
        <w:pStyle w:val="Style17"/>
        <w:rPr/>
      </w:pPr>
      <w:r>
        <w:rPr/>
        <w:t>3. Проблемы и перспективы клубной деятельности</w:t>
      </w:r>
    </w:p>
    <w:p>
      <w:pPr>
        <w:pStyle w:val="Style17"/>
        <w:rPr/>
      </w:pPr>
      <w:r>
        <w:rPr/>
      </w:r>
    </w:p>
    <w:p>
      <w:pPr>
        <w:pStyle w:val="Style17"/>
        <w:rPr/>
      </w:pPr>
      <w:r>
        <w:rPr/>
        <w:t>3.1 Проблемы клубной деятельности</w:t>
      </w:r>
    </w:p>
    <w:p>
      <w:pPr>
        <w:pStyle w:val="Style17"/>
        <w:rPr/>
      </w:pPr>
      <w:r>
        <w:rPr/>
      </w:r>
    </w:p>
    <w:p>
      <w:pPr>
        <w:pStyle w:val="Style17"/>
        <w:rPr/>
      </w:pPr>
      <w:r>
        <w:rPr/>
        <w:t>Обозначим основные проблемы клубов:</w:t>
      </w:r>
    </w:p>
    <w:p>
      <w:pPr>
        <w:pStyle w:val="Style17"/>
        <w:rPr/>
      </w:pPr>
      <w:r>
        <w:rPr/>
        <w:t>1. Ни один клуб не стимулирован на рост мастерства своих членов.</w:t>
      </w:r>
    </w:p>
    <w:p>
      <w:pPr>
        <w:pStyle w:val="Style17"/>
        <w:rPr/>
      </w:pPr>
      <w:r>
        <w:rPr/>
        <w:t>2. Неурегулированность взаимоотношений: Клуб-Федерация, танцор-тренер, тренер-родители (инвесторы), Клуб-Инвесторы и пр. Нет ни прав, ни обязанностей Сторон ни в одной из связок.</w:t>
      </w:r>
    </w:p>
    <w:p>
      <w:pPr>
        <w:pStyle w:val="Style17"/>
        <w:rPr/>
      </w:pPr>
      <w:r>
        <w:rPr/>
        <w:t>3. Не понятна система взаимоотношений Клуба с другими общественными, спортивными, учебными, финансовыми и государственными организациями. Вопрос - должен ли Тренер иметь Лицензию на ведение преподавательской деятельности? Это, например. Какие взаимоотношения ТСК с системой детского образования и воспитания?</w:t>
      </w:r>
    </w:p>
    <w:p>
      <w:pPr>
        <w:pStyle w:val="Style17"/>
        <w:rPr/>
      </w:pPr>
      <w:r>
        <w:rPr/>
        <w:t>Следует обратить внимание на клубы, сегодня это необыкновенно актуально, ибо подчеркивается непереходящая сущностность этих учреждений культуры для всестороннего воспитания личности советского человека, для усиления и углубления процесса ее социализации. И это во-первых.</w:t>
      </w:r>
    </w:p>
    <w:p>
      <w:pPr>
        <w:pStyle w:val="Style17"/>
        <w:rPr/>
      </w:pPr>
      <w:r>
        <w:rPr/>
        <w:t>Деятельность клуба, во-вторых, никогда не сводилась ранее, да и не сводится в настоящее время, сугубо к политической пропаганде. Ведь когда-то именно в его залах и комнатах началось массовое обучение грамоте, были организованы общеобразовательные и агрономические кружки, возникли коллективы художественной самодеятельности. Так утверждалась в жизни еще одна ленинская мысль. Мысль о клубе как одной из важнейших позиций для просвещения народа. И это еще одна грань его существования, также не потерявшая своей сегодняшней значимости, несмотря на бурное развитие средств массовой информации.</w:t>
      </w:r>
    </w:p>
    <w:p>
      <w:pPr>
        <w:pStyle w:val="Style17"/>
        <w:rPr/>
      </w:pPr>
      <w:r>
        <w:rPr/>
        <w:t>И наконец, еще одно, чем полезен и славен клуб — и в прошлые, и в нынешние времена. Он — уникальная форма организации досуга. Причем не пустого времяпрепровождения. Ибо свободное общение, организованное в его стегах, не ограничивается только созданием условий «общественного домашнего очага». Здесь осуществлялось широкое культурное кооперирование масс, необходимое как для развертывания разнообразной групповой деятельности, так и для создания всякого рода массовых действ,— в этом и заключалась изначальная подлинная суть клуба.</w:t>
      </w:r>
    </w:p>
    <w:p>
      <w:pPr>
        <w:pStyle w:val="Style17"/>
        <w:rPr/>
      </w:pPr>
      <w:r>
        <w:rPr/>
        <w:t>И заметим, без какого бы то ни было противопоставления форм его существования. Без каких-либо шараханий из одной крайности в другую. Полное единение массовых и групповых форм клубной практики естественно и закономерно, ибо подлинное воспитание может быть осуществлено, как отмечал еще А. С. Макаренко, не «через первичный (контактный) коллектив, ибо в таком коллективе... появляется семейственность и получается тот род воспитания, который нельзя назвать вполне советским воспитанием. Только через большой коллектив, интересы которого вытекают не из простого общения, а из более глубокого социального синтеза, возможен переход к широкому политическому воспитанию...». А оно-то и составляет одну из существенных задач гармонического развития личности, ее совершенствования.</w:t>
      </w:r>
    </w:p>
    <w:p>
      <w:pPr>
        <w:pStyle w:val="Style17"/>
        <w:rPr/>
      </w:pPr>
      <w:r>
        <w:rPr/>
        <w:t>Напомню, что выдающийся советский педагог полагал, что политическое воспитание есть зерно всесторонне и гармонично развитой личности. И в клубе оно может быть достигнуто лишь при одном условии: его любительские объединения консолидируются при создании различных массовых мероприятий. Разнообразие коллективов, их творческих концепций и создает, в конечном итоге, возможности организации увлекательного и интересного досуга в клубе. Вот тогда-то и массовая его работа (вечера, встречи, праздники и т. п.), и работа групповая (выступления ансамблей политической песни, клубов самодеятельной песни, дискоклубов и т. п., проведение заседаний любительских объединений) образуют тот своеобразный, известный нам по школьному курсу физики сообщающийся сосуд, в котором ассимилирующиеся частицы веществ создают некое новое качество, новое, по сути, вещество. Без этой каждодневной и скрупулезной работы по созданию досуга нет и не может быть современного клуба.</w:t>
      </w:r>
    </w:p>
    <w:p>
      <w:pPr>
        <w:pStyle w:val="Style17"/>
        <w:rPr/>
      </w:pPr>
      <w:r>
        <w:rPr/>
        <w:t>Отметим, что примерно так же когда-то объяснял существо этого слова и В. И. Даль в своем «Толковом словаре живого великорусского языка»: «...собрание, постоянное общество, которое собирается в особом помещении, для беседы и увеселений...» Итак, клуб — явление многофункциональное, ибо многофункциональна сама культура, частью которой он и является. Ошибка, и довольно распространенная, видеть в нем только одну какую-либо сторону: пропагандистскую, просветительскую, развлекательную. В том-то и состоит особенность этого учреждения культуры, что все стороны в его деятельности теснейшим образом взаимосвязаны, ни на йоту не изолированы, не отдалены друг от друга. Точкой-то их соприкосновения и является культура. Вот почему формирование культуры политической, нравственной, эстетической, экономической, правовой и т. д., если и не стало еще четко ощутимой каждым клубным работником наиглавнейшей задачей, завтра будет необходимо пронизывать всю его деятельность. И к этому надо быть готовым, ибо, приступая к формированию культуры, он сам должен быть культурно развитым и всесторонне образованным человеком. Это — очевидно.</w:t>
      </w:r>
    </w:p>
    <w:p>
      <w:pPr>
        <w:pStyle w:val="Style17"/>
        <w:rPr/>
      </w:pPr>
      <w:r>
        <w:rPr/>
        <w:t>Все сказанное и определяет возрастающую культурно-организующую роль клуба. Сегодня в нашем обществе наблюдается взрыв духовной активности... Люди хотят больше знать о прошлом, настоящем и будущем страны, острее и пристальнее стало внимание к общественным и государственным делам, к мировоззренческим и морально-этическим проблемам.</w:t>
      </w:r>
    </w:p>
    <w:p>
      <w:pPr>
        <w:pStyle w:val="Style17"/>
        <w:rPr/>
      </w:pPr>
      <w:r>
        <w:rPr/>
        <w:t>Присмотримся к этим пожеланиям, задумаемся над ними — ведь в них четкая программа деятельности всех социальных институтов общества. И клуб здесь, как говорится, не составляет исключения.</w:t>
      </w:r>
    </w:p>
    <w:p>
      <w:pPr>
        <w:pStyle w:val="Style17"/>
        <w:rPr/>
      </w:pPr>
      <w:r>
        <w:rPr/>
        <w:t>Есть и еще один принципиальный аспект в его нынешней, современной деятельности. Речь идет о самом, может быть, остром и болезненном для нашего общества вопросе: пассивности к переменам у определенной части людей, их социальной инерции. И хотя это только часть населения, и пусть даже не очень большая, но ее настроение неустойчивости, ощутимое в обществе, конечно же, не способствует стремительному движению вперед.</w:t>
      </w:r>
    </w:p>
    <w:p>
      <w:pPr>
        <w:pStyle w:val="Style17"/>
        <w:rPr/>
      </w:pPr>
      <w:r>
        <w:rPr/>
        <w:t>Задача клубного работника — понять причины этой неустойчивости и помочь человеку обрести уверенность. Помочь преодолеть психологическую боязнь всего нового. Помочь преодолеть страх.</w:t>
      </w:r>
    </w:p>
    <w:p>
      <w:pPr>
        <w:pStyle w:val="Style17"/>
        <w:rPr/>
      </w:pPr>
      <w:r>
        <w:rPr/>
        <w:t>Да, конечно, страх — и как кратковременная эмоция, и как устойчивое чувство — в природе человеческой натуры. В его генетическом коде. Еще совсем недавно он был в избытке у каждого из нас. Страх перед теми, кто может оскорбить или ударить. И перед теми, кто должен был бы нас от этого защитить. Страх перед начальником и перед властью. Нужно ли перечислять далее?</w:t>
      </w:r>
    </w:p>
    <w:p>
      <w:pPr>
        <w:pStyle w:val="Style17"/>
        <w:rPr/>
      </w:pPr>
      <w:r>
        <w:rPr/>
        <w:t>Страх сковывает ум и волю. Заставляет пригибаться. Приучает прошмыгнуть незамеченным. Спрятаться от бурной действительности в увлечении ли восточным мистицизмом, экзотическим хобби или давним примитивным вещизмом. Вот они — истоки пассивности советского человека. Вот она, довольно-таки дорогая «плата за принижение индивидуальности, бюрократизацию общественной жизни и невыполненные обещания» (И. Кон).</w:t>
      </w:r>
    </w:p>
    <w:p>
      <w:pPr>
        <w:pStyle w:val="Style17"/>
        <w:rPr/>
      </w:pPr>
      <w:r>
        <w:rPr/>
        <w:t>И вот почему необходимо найти слова, которые помогли бы снять это бремя страха. Которые могли бы проникнуть в сознание человека, пробудить в нем доброе, сердечное отношение к людям, его окружающим. Поднять на дела, способствующие демократизации общества, раскрепощению личности, распространению культуры, которая, как цемент пропитывает различные стороны нашей жизни. Призвать к строительству общества, в котором бы человеку было не страшно жить.</w:t>
      </w:r>
    </w:p>
    <w:p>
      <w:pPr>
        <w:pStyle w:val="Style17"/>
        <w:rPr/>
      </w:pPr>
      <w:r>
        <w:rPr/>
        <w:t>Клуб, будучи частью общественного механизма, не может не болеть теми же «болезнями». Вот почему столь важно разобраться в их истоках. Понять, что же мешает организации здесь разнообразной, увлекательной и интересной жизни.</w:t>
      </w:r>
    </w:p>
    <w:p>
      <w:pPr>
        <w:pStyle w:val="Style17"/>
        <w:rPr/>
      </w:pPr>
      <w:r>
        <w:rPr/>
      </w:r>
    </w:p>
    <w:p>
      <w:pPr>
        <w:pStyle w:val="Style17"/>
        <w:rPr/>
      </w:pPr>
      <w:r>
        <w:rPr/>
        <w:t>3.2 Пути решения проблем и перспективы развития клубов</w:t>
      </w:r>
    </w:p>
    <w:p>
      <w:pPr>
        <w:pStyle w:val="Style17"/>
        <w:rPr/>
      </w:pPr>
      <w:r>
        <w:rPr/>
      </w:r>
    </w:p>
    <w:p>
      <w:pPr>
        <w:pStyle w:val="Style17"/>
        <w:rPr/>
      </w:pPr>
      <w:r>
        <w:rPr/>
        <w:t>Первая из этих «болезней», во многом тормозящая решение того или иного человека провести свой досуг в клубе, — запустение и разор, царящие здесь. В громадном, подавляющем большинстве этих учреждений, особенно в сельской местности.</w:t>
      </w:r>
    </w:p>
    <w:p>
      <w:pPr>
        <w:pStyle w:val="Style17"/>
        <w:rPr/>
      </w:pPr>
      <w:r>
        <w:rPr/>
        <w:t>Что и говорить, материально-техническая база современного клуба и на селе, и в городе ниже всякой критики. Добавьте к этому упомянутое отсутствие здесь уюта, домашней ухоженности. Где уж большинству современных клубов до того состояния, которое определялось когда-то как «общественный домашний очаг». Какой уж там «очаг», если в зале — сломанные стулья да ряд скамеек, если добротное оборудование может явиться хозяину этой «обители» лишь в каком-то горячечном сне</w:t>
      </w:r>
      <w:r>
        <w:rPr>
          <w:rStyle w:val="FootnoteAnchor"/>
        </w:rPr>
        <w:footnoteReference w:id="9"/>
      </w:r>
      <w:r>
        <w:rPr/>
        <w:t>.</w:t>
      </w:r>
    </w:p>
    <w:p>
      <w:pPr>
        <w:pStyle w:val="Style17"/>
        <w:rPr/>
      </w:pPr>
      <w:r>
        <w:rPr/>
        <w:t>Одним из решений сложившихся «клубных» проблем видим в повышении квалификации работников клубов.</w:t>
      </w:r>
    </w:p>
    <w:p>
      <w:pPr>
        <w:pStyle w:val="Style17"/>
        <w:rPr/>
      </w:pPr>
      <w:r>
        <w:rPr/>
        <w:t>Здесь клубный работник мог бы стать его первейшим и надежнейшим помощником.</w:t>
      </w:r>
    </w:p>
    <w:p>
      <w:pPr>
        <w:pStyle w:val="Style17"/>
        <w:rPr/>
      </w:pPr>
      <w:r>
        <w:rPr/>
        <w:t>В современном клубе творческий поиск постоянно вступает в конфликт с параграфом тех или иных инструкций и распоряжений. Очевидно, они необходимы. Но ориентированы-то они должны быть не на вчерашний день. В них следует учесть сегодняшнюю ситуацию, уже достигнутый уровень работы, постоянное стремление передовых клубных специалистов к поиску. Надо уметь заглядывать в завтрашний день.</w:t>
      </w:r>
    </w:p>
    <w:p>
      <w:pPr>
        <w:pStyle w:val="Style17"/>
        <w:rPr/>
      </w:pPr>
      <w:r>
        <w:rPr/>
        <w:t>Вот тогда-то не в десятках, а в сотнях клубов вас встретят с цветами у входа, предложат во время встречи с интересным человеком — журналистом, поэтом, конструктором чашку чая или кофе, а участвуя в каком-либо конкурсе, вы получите шанс выиграть книгу известного писателя, а не погремушку из «Детского мира».</w:t>
      </w:r>
    </w:p>
    <w:p>
      <w:pPr>
        <w:pStyle w:val="Style17"/>
        <w:rPr/>
      </w:pPr>
      <w:r>
        <w:rPr/>
        <w:t>Вот тогда-то и сможет клубный работник «сеять разумное, доброе, вечное». Создавать увлекательные программы, развивать творческие коллективы, исходя из интересов и потребностей посетителей клуба, а не из инструкций, отказывающих ему в самом главном — признании его творческим учреждением. Позиция для нынешнего руководителя культуры, порой бывшего директора кирпичного завода или бани—должности, сами понимаете, номенклатурной, весьма удобная. Ведь в его представлении клубный работник — всего лишь чиновник, обязанный, не слишком умствуя, выполнять изданные директивы и указания.</w:t>
      </w:r>
    </w:p>
    <w:p>
      <w:pPr>
        <w:pStyle w:val="Style17"/>
        <w:rPr/>
      </w:pPr>
      <w:r>
        <w:rPr/>
        <w:t>Какой может быть разговор о творческой профессии? — искренне удивляются подобные руководители. Абсурд, нонсенс! Клубный работник, утверждают эти руководители «культурного фронта», всего лишь организатор массово-политических мероприятий. Не более того! Ну еще там — организатор досуга. И все! Вот она — еще одна сторона «остаточного принципа» в организации клубной работы. Вот оно — подлинное существо авторитарно-административного синдрома! Убеждены, что существование этого «синдрома» — первопричина многих несуразностей, встречающихся в практике.</w:t>
      </w:r>
    </w:p>
    <w:p>
      <w:pPr>
        <w:pStyle w:val="Style17"/>
        <w:rPr/>
      </w:pPr>
      <w:r>
        <w:rPr/>
        <w:t>Вот, например, судьба слова — едва ли не самого ведущего, существенного выразителя творческого замысла в клубе. Которое к тому же всегда было и будет показателем нашей культуры: ее уровня, качества, глубины. Увы, приходится констатировать, что, если будущий исследователь лет, эдак, через пятьдесят станет изучать сценарные материалы нынешних массовых мероприятий, боюсь, он не будет слишком высокого мнения о качестве нашей культуры. Прежде всего он непременно заметит, что в обществе, особенно на уровне 60—70-х годов, произошла значительная «девальвация» слова. Это особенно заметно по тем из них, которые призваны были определить смысл и характер существования нашего социалистического общества.</w:t>
      </w:r>
    </w:p>
    <w:p>
      <w:pPr>
        <w:pStyle w:val="Style17"/>
        <w:rPr/>
      </w:pPr>
      <w:r>
        <w:rPr/>
        <w:t>Если этот будущий исследователь хоть немного любопытен, он обратит внимание и на то, что данная аномалия характерна не только для массовых мероприятий этого отрезка времени. Об этом же с горечью и тревогой на своих пленумах размышляют писатели, об этом же пишут театроведы, киноведы и другие специалисты, призванные анализировать слово во всех видах его существования — устное ли оно, письменное ли.</w:t>
      </w:r>
    </w:p>
    <w:p>
      <w:pPr>
        <w:pStyle w:val="Style17"/>
        <w:rPr/>
      </w:pPr>
      <w:r>
        <w:rPr/>
        <w:t>Действительно, исчезают, девальвируясь — от слишком ли усердного и частого употребления? от общего нашего неверия ли и апатии? — такие столь нужные и необходимые слова, как «коммунизм» и «коммунист», «гражданский идеал» и «положительный герой» и некоторые другие, не менее принципиальные для нашего общества</w:t>
      </w:r>
      <w:r>
        <w:rPr>
          <w:rStyle w:val="FootnoteAnchor"/>
        </w:rPr>
        <w:footnoteReference w:id="10"/>
      </w:r>
      <w:r>
        <w:rPr/>
        <w:t>.</w:t>
      </w:r>
    </w:p>
    <w:p>
      <w:pPr>
        <w:pStyle w:val="Style17"/>
        <w:rPr/>
      </w:pPr>
      <w:r>
        <w:rPr/>
      </w:r>
      <w:r>
        <w:br w:type="page"/>
      </w:r>
    </w:p>
    <w:p>
      <w:pPr>
        <w:pStyle w:val="Style17"/>
        <w:rPr/>
      </w:pPr>
      <w:r>
        <w:rPr/>
        <w:t>Заключение</w:t>
      </w:r>
    </w:p>
    <w:p>
      <w:pPr>
        <w:pStyle w:val="Style17"/>
        <w:rPr/>
      </w:pPr>
      <w:r>
        <w:rPr/>
      </w:r>
    </w:p>
    <w:p>
      <w:pPr>
        <w:pStyle w:val="Style17"/>
        <w:rPr/>
      </w:pPr>
      <w:r>
        <w:rPr/>
        <w:t>Творчество в клубе – не столько индивидуальный, сколько коллективный процесс.</w:t>
      </w:r>
    </w:p>
    <w:p>
      <w:pPr>
        <w:pStyle w:val="Style17"/>
        <w:rPr/>
      </w:pPr>
      <w:r>
        <w:rPr/>
        <w:t>Организация коллективной творческой деятельности способствует формированию у каждого участника объединения активной позиции. Тогда он становится не простым созерцателем происходящего, а его творцом, проявляя при этом свою индивидуальность, В процессе такой деятельности происходит развитие каждого участника, в том числе его творческой активности.</w:t>
      </w:r>
    </w:p>
    <w:p>
      <w:pPr>
        <w:pStyle w:val="Style17"/>
        <w:rPr/>
      </w:pPr>
      <w:r>
        <w:rPr/>
        <w:t>В клубном объединении это в значительной степени облегчается и спецификой решения проблемы привлечения его участников к управлению жизнью своего коллектива. В целом сделать это при условии педагогически целесообразно организованной деятельности в клубе можно гораздо быстрее, чем в первичных коллективах других типов. Это связано, с одной стороны, с добровольностью вхождения школьников в объединение по интересам, а с другой – с тем, что достижение индивидуальных целей возможно только при условии активного включения в реализацию цели коллективной.</w:t>
      </w:r>
    </w:p>
    <w:p>
      <w:pPr>
        <w:pStyle w:val="Style17"/>
        <w:rPr/>
      </w:pPr>
      <w:r>
        <w:rPr/>
        <w:t>Известно, что уровень активности людей зависит от возможности удовлетворения ими потребностей, которые проявляются в мотивах, побуждающих к деятельности и являющихся формой проявления потребностей.</w:t>
      </w:r>
    </w:p>
    <w:p>
      <w:pPr>
        <w:pStyle w:val="Style17"/>
        <w:rPr/>
      </w:pPr>
      <w:r>
        <w:rPr/>
        <w:t>Поскольку «глубочайший смысл воспитательной работы … заключается в отборе и воспитании человеческих потребностей», которые удовлетворяются и развиваются в деятельности, то от того, насколько разнообразна будет эта деятельность, насколько педагогически целесообразно она организуется, будет зависеть и степень реализации потребностей школьников.</w:t>
      </w:r>
    </w:p>
    <w:p>
      <w:pPr>
        <w:pStyle w:val="Style17"/>
        <w:rPr/>
      </w:pPr>
      <w:r>
        <w:rPr/>
        <w:t>Седи мотивов, приводящих учащихся в клубные объединения, наиболее значимыми являются мотивы познавательного характера, общения, самоутверждения и самовоспитания. Естественно, что с развитием коллектива объединения место каждого из мотивов в их иерархии изменяется, и, прежде всего, усиливается роль мотивов коллективистических, выражающихся в росте потребности участников объединений в реализации общественно значимых целей их деятельности</w:t>
      </w:r>
      <w:r>
        <w:rPr>
          <w:rStyle w:val="FootnoteAnchor"/>
        </w:rPr>
        <w:footnoteReference w:id="11"/>
      </w:r>
      <w:r>
        <w:rPr/>
        <w:t>.</w:t>
      </w:r>
    </w:p>
    <w:p>
      <w:pPr>
        <w:pStyle w:val="Style17"/>
        <w:rPr/>
      </w:pPr>
      <w:r>
        <w:rPr/>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Большая Советская Энциклопедия. В 30-ти т. Т.12. М.: Советская энциклопедия, 1973. С. 324.</w:t>
      </w:r>
    </w:p>
    <w:p>
      <w:pPr>
        <w:pStyle w:val="Style17"/>
        <w:numPr>
          <w:ilvl w:val="0"/>
          <w:numId w:val="2"/>
        </w:numPr>
        <w:ind w:left="0" w:hanging="0"/>
        <w:jc w:val="left"/>
        <w:rPr/>
      </w:pPr>
      <w:r>
        <w:rPr/>
        <w:t>Виноградова М.Д., Первин И.Б. Коллективная познавательная деятельность и воспитание школьников: Из опыта работы. М.: Просвещение, 2004. С.7-8.</w:t>
      </w:r>
    </w:p>
    <w:p>
      <w:pPr>
        <w:pStyle w:val="Style17"/>
        <w:numPr>
          <w:ilvl w:val="0"/>
          <w:numId w:val="2"/>
        </w:numPr>
        <w:ind w:left="0" w:hanging="0"/>
        <w:jc w:val="left"/>
        <w:rPr/>
      </w:pPr>
      <w:r>
        <w:rPr/>
        <w:t>Владимиров В.С. Каким быть клубу. М.: ИНФРА-М, 2004. С. 448.</w:t>
      </w:r>
    </w:p>
    <w:p>
      <w:pPr>
        <w:pStyle w:val="Style17"/>
        <w:numPr>
          <w:ilvl w:val="0"/>
          <w:numId w:val="2"/>
        </w:numPr>
        <w:ind w:left="0" w:hanging="0"/>
        <w:jc w:val="left"/>
        <w:rPr/>
      </w:pPr>
      <w:r>
        <w:rPr/>
        <w:t>Гагин В.Н. Интересно ли в Вашем клубе? М.: Юнити, 2004. С. 240.</w:t>
      </w:r>
    </w:p>
    <w:p>
      <w:pPr>
        <w:pStyle w:val="Style17"/>
        <w:numPr>
          <w:ilvl w:val="0"/>
          <w:numId w:val="2"/>
        </w:numPr>
        <w:ind w:left="0" w:hanging="0"/>
        <w:jc w:val="left"/>
        <w:rPr/>
      </w:pPr>
      <w:r>
        <w:rPr/>
        <w:t>Караковский В.А., Полукаров В.В. Педагогика коллектива: Книга в газете. Глава седьмая // Учительская газета. 2005. 14 мая.</w:t>
      </w:r>
    </w:p>
    <w:p>
      <w:pPr>
        <w:pStyle w:val="Style17"/>
        <w:numPr>
          <w:ilvl w:val="0"/>
          <w:numId w:val="2"/>
        </w:numPr>
        <w:ind w:left="0" w:hanging="0"/>
        <w:jc w:val="left"/>
        <w:rPr/>
      </w:pPr>
      <w:r>
        <w:rPr/>
        <w:t>Куракин А.Т., Лийметс Х.Й., Новикова Л.И. Коллектив и личность школьника. Вып.1. В 2-х ч. Ч.11. Таллин, 2001. С.22-24.</w:t>
      </w:r>
    </w:p>
    <w:p>
      <w:pPr>
        <w:pStyle w:val="Style17"/>
        <w:numPr>
          <w:ilvl w:val="0"/>
          <w:numId w:val="2"/>
        </w:numPr>
        <w:ind w:left="0" w:hanging="0"/>
        <w:jc w:val="left"/>
        <w:rPr/>
      </w:pPr>
      <w:r>
        <w:rPr/>
        <w:t>Макаренко А.С.: Пед.соч. В 8-ми т. Т.1. М.: Педагогика, 1983. С.307-308.</w:t>
      </w:r>
    </w:p>
    <w:p>
      <w:pPr>
        <w:pStyle w:val="Style17"/>
        <w:numPr>
          <w:ilvl w:val="0"/>
          <w:numId w:val="2"/>
        </w:numPr>
        <w:ind w:left="0" w:hanging="0"/>
        <w:jc w:val="left"/>
        <w:rPr/>
      </w:pPr>
      <w:r>
        <w:rPr/>
        <w:t>Пинкевич А.П. Педагогика. В 2-х т. Т.2. Школьный возраст. Трудовая школа. М.: Работник просвещения, 1999. С. 116.</w:t>
      </w:r>
    </w:p>
    <w:p>
      <w:pPr>
        <w:pStyle w:val="Style17"/>
        <w:numPr>
          <w:ilvl w:val="0"/>
          <w:numId w:val="2"/>
        </w:numPr>
        <w:ind w:left="0" w:hanging="0"/>
        <w:jc w:val="left"/>
        <w:rPr/>
      </w:pPr>
      <w:r>
        <w:rPr/>
        <w:t>Пистрак М.М. Педагогика. М.: Учпедгиз, 1995. С. 369.</w:t>
      </w:r>
    </w:p>
    <w:p>
      <w:pPr>
        <w:pStyle w:val="Style17"/>
        <w:numPr>
          <w:ilvl w:val="0"/>
          <w:numId w:val="2"/>
        </w:numPr>
        <w:ind w:left="0" w:hanging="0"/>
        <w:jc w:val="left"/>
        <w:rPr/>
      </w:pPr>
      <w:r>
        <w:rPr/>
        <w:t>Российская педагогическая энциклопедия. В 2-х т. Т.1. М.: Большая Российская энциклопедия, 1993. С. 446.</w:t>
      </w:r>
    </w:p>
    <w:p>
      <w:pPr>
        <w:pStyle w:val="Style17"/>
        <w:rPr/>
      </w:pPr>
      <w:r>
        <w:rPr/>
      </w:r>
      <w:r>
        <w:br w:type="page"/>
      </w:r>
    </w:p>
    <w:p>
      <w:pPr>
        <w:pStyle w:val="Style17"/>
        <w:rPr/>
      </w:pPr>
      <w:r>
        <w:rPr/>
        <w:t>Приложение</w:t>
      </w:r>
    </w:p>
    <w:p>
      <w:pPr>
        <w:pStyle w:val="Style17"/>
        <w:rPr/>
      </w:pPr>
      <w:r>
        <w:rPr/>
        <w:t>Анкета</w:t>
      </w:r>
    </w:p>
    <w:p>
      <w:pPr>
        <w:pStyle w:val="Style17"/>
        <w:rPr/>
      </w:pPr>
      <w:r>
        <w:rPr/>
      </w:r>
    </w:p>
    <w:p>
      <w:pPr>
        <w:pStyle w:val="Style17"/>
        <w:rPr/>
      </w:pPr>
      <w:r>
        <w:rPr/>
        <w:t>Фамилия имя отчество</w:t>
      </w:r>
    </w:p>
    <w:p>
      <w:pPr>
        <w:pStyle w:val="Style17"/>
        <w:rPr/>
      </w:pPr>
      <w:r>
        <w:rPr/>
        <w:t>Ваш возраст</w:t>
      </w:r>
    </w:p>
    <w:p>
      <w:pPr>
        <w:pStyle w:val="Style17"/>
        <w:rPr/>
      </w:pPr>
      <w:r>
        <w:rPr/>
        <w:t>А) До 18</w:t>
      </w:r>
    </w:p>
    <w:p>
      <w:pPr>
        <w:pStyle w:val="Style17"/>
        <w:rPr/>
      </w:pPr>
      <w:r>
        <w:rPr/>
        <w:t>Б) 18-30</w:t>
      </w:r>
    </w:p>
    <w:p>
      <w:pPr>
        <w:pStyle w:val="Style17"/>
        <w:rPr/>
      </w:pPr>
      <w:r>
        <w:rPr/>
        <w:t>В) Старше 30</w:t>
      </w:r>
    </w:p>
    <w:p>
      <w:pPr>
        <w:pStyle w:val="Style17"/>
        <w:rPr/>
      </w:pPr>
      <w:r>
        <w:rPr/>
        <w:t>Являетесь ли Вы членом какого-либо клуба?</w:t>
      </w:r>
    </w:p>
    <w:p>
      <w:pPr>
        <w:pStyle w:val="Style17"/>
        <w:rPr/>
      </w:pPr>
      <w:r>
        <w:rPr/>
        <w:t>А) Да</w:t>
      </w:r>
    </w:p>
    <w:p>
      <w:pPr>
        <w:pStyle w:val="Style17"/>
        <w:rPr/>
      </w:pPr>
      <w:r>
        <w:rPr/>
        <w:t>Б) Нет</w:t>
      </w:r>
    </w:p>
    <w:p>
      <w:pPr>
        <w:pStyle w:val="Style17"/>
        <w:rPr/>
      </w:pPr>
      <w:r>
        <w:rPr/>
        <w:t>В) Нет, но хотел(а) бы</w:t>
      </w:r>
    </w:p>
    <w:p>
      <w:pPr>
        <w:pStyle w:val="Style17"/>
        <w:rPr/>
      </w:pPr>
      <w:r>
        <w:rPr/>
        <w:t>4. Как часто Вы посещаете клубы?</w:t>
      </w:r>
    </w:p>
    <w:p>
      <w:pPr>
        <w:pStyle w:val="Style17"/>
        <w:rPr/>
      </w:pPr>
      <w:r>
        <w:rPr/>
        <w:t>А) Раз в месяц</w:t>
      </w:r>
    </w:p>
    <w:p>
      <w:pPr>
        <w:pStyle w:val="Style17"/>
        <w:rPr/>
      </w:pPr>
      <w:r>
        <w:rPr/>
        <w:t>Б) Раз в неделю</w:t>
      </w:r>
    </w:p>
    <w:p>
      <w:pPr>
        <w:pStyle w:val="Style17"/>
        <w:rPr/>
      </w:pPr>
      <w:r>
        <w:rPr/>
        <w:t>В) Два раза в неделю</w:t>
      </w:r>
    </w:p>
    <w:p>
      <w:pPr>
        <w:pStyle w:val="Style17"/>
        <w:rPr/>
      </w:pPr>
      <w:r>
        <w:rPr/>
        <w:t>5. Все ли устраивает Вас в клубе, который Вы посещаете?</w:t>
      </w:r>
    </w:p>
    <w:p>
      <w:pPr>
        <w:pStyle w:val="Style17"/>
        <w:rPr/>
      </w:pPr>
      <w:r>
        <w:rPr/>
        <w:t>А) Да</w:t>
      </w:r>
    </w:p>
    <w:p>
      <w:pPr>
        <w:pStyle w:val="Style17"/>
        <w:rPr/>
      </w:pPr>
      <w:r>
        <w:rPr/>
        <w:t>Б) Нет</w:t>
      </w:r>
    </w:p>
    <w:p>
      <w:pPr>
        <w:pStyle w:val="Style17"/>
        <w:rPr/>
      </w:pPr>
      <w:r>
        <w:rPr/>
        <w:t>6. Каким мероприятиям Вы отдаете большее предпочтение?</w:t>
      </w:r>
    </w:p>
    <w:p>
      <w:pPr>
        <w:pStyle w:val="Style17"/>
        <w:rPr/>
      </w:pPr>
      <w:r>
        <w:rPr/>
        <w:t>А) Просветительным</w:t>
      </w:r>
    </w:p>
    <w:p>
      <w:pPr>
        <w:pStyle w:val="Style17"/>
        <w:rPr/>
      </w:pPr>
      <w:r>
        <w:rPr/>
        <w:t>Б) Развлекательным</w:t>
      </w:r>
    </w:p>
    <w:p>
      <w:pPr>
        <w:pStyle w:val="Style17"/>
        <w:rPr/>
      </w:pPr>
      <w:r>
        <w:rPr/>
        <w:t>В) Никаким</w:t>
      </w:r>
    </w:p>
    <w:p>
      <w:pPr>
        <w:pStyle w:val="Style17"/>
        <w:rPr/>
      </w:pPr>
      <w:r>
        <w:rPr/>
        <w:t>7. Ваши пожелания и предложения клубу_______________________________________________________________________________________________________________________________</w:t>
      </w:r>
    </w:p>
    <w:p>
      <w:pPr>
        <w:pStyle w:val="Style17"/>
        <w:rPr/>
      </w:pPr>
      <w:r>
        <w:rPr/>
        <w:t>Результаты анкеты</w:t>
      </w:r>
    </w:p>
    <w:p>
      <w:pPr>
        <w:pStyle w:val="Style17"/>
        <w:rPr/>
      </w:pPr>
      <w:r>
        <w:rPr/>
        <w:t>Анкету заполнили 120 человек, в возрасте от 18 до 33 лет. Преимущественно это были молодые люди от 18 до 26 лет (76%).</w:t>
      </w:r>
    </w:p>
    <w:p>
      <w:pPr>
        <w:pStyle w:val="Style17"/>
        <w:rPr/>
      </w:pPr>
      <w:r>
        <w:rPr/>
        <w:t>Большинство людей, заполнивших анкету являются членами каких-либо клубов (70%). Почти вся оставшаяся часть хотели бы стать членами каких-либо клубов (28%).</w:t>
      </w:r>
    </w:p>
    <w:p>
      <w:pPr>
        <w:pStyle w:val="Style17"/>
        <w:rPr/>
      </w:pPr>
      <w:r>
        <w:rPr/>
        <w:t>Респонденты, как показали результаты анкеты, часто и регулярно посещают всевозможные клубы (89%-раз в месяц; 10% - раз в неделю).</w:t>
      </w:r>
    </w:p>
    <w:p>
      <w:pPr>
        <w:pStyle w:val="Style17"/>
        <w:rPr/>
      </w:pPr>
      <w:r>
        <w:rPr/>
        <w:t>Большинство опрошенных людей отдают предпочтение просветительным и развлекательным мероприятиям. Эти предпочтения набрали почти одинаковое число голосов – 43 и 48% соответственно.</w:t>
      </w:r>
    </w:p>
    <w:p>
      <w:pPr>
        <w:pStyle w:val="Style17"/>
        <w:rPr/>
      </w:pPr>
      <w:r>
        <w:rPr/>
        <w:t>Таким образом, можно сделать вывод, что большая масса людей входит в члены каких-либо клубов и регулярно их посещают; основное преимущество имеют развлекательные и просветительные мероприятия.</w:t>
      </w:r>
    </w:p>
    <w:p>
      <w:pPr>
        <w:pStyle w:val="Style17"/>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Пистрак М.М. Педагогика. М.: Учпедгиз, 1995. С. 369.</w:t>
      </w:r>
    </w:p>
  </w:footnote>
  <w:footnote w:id="3">
    <w:p>
      <w:pPr>
        <w:pStyle w:val="Style19"/>
        <w:rPr/>
      </w:pPr>
      <w:r>
        <w:rPr>
          <w:rStyle w:val="FootnoteCharacters"/>
        </w:rPr>
        <w:footnoteRef/>
      </w:r>
      <w:r>
        <w:rPr/>
        <w:t xml:space="preserve"> </w:t>
      </w:r>
      <w:r>
        <w:rPr/>
        <w:t>Пинкевич А.П. Педагогика. В 2-х т. Т.2. Школьный возраст. Трудовая школа. М.: Работник просвещения, 1999. С. 116.</w:t>
      </w:r>
    </w:p>
  </w:footnote>
  <w:footnote w:id="4">
    <w:p>
      <w:pPr>
        <w:pStyle w:val="Style19"/>
        <w:rPr/>
      </w:pPr>
      <w:r>
        <w:rPr>
          <w:rStyle w:val="FootnoteCharacters"/>
        </w:rPr>
        <w:footnoteRef/>
      </w:r>
      <w:r>
        <w:rPr/>
        <w:t xml:space="preserve"> </w:t>
      </w:r>
      <w:r>
        <w:rPr/>
        <w:t>Караковский В.А., Полукаров В.В. Педагогика коллектива: Книга в газете. Глава седьмая // Учительская газета. 2005. 14 мая. С. 22.</w:t>
      </w:r>
    </w:p>
  </w:footnote>
  <w:footnote w:id="5">
    <w:p>
      <w:pPr>
        <w:pStyle w:val="Style19"/>
        <w:rPr/>
      </w:pPr>
      <w:r>
        <w:rPr>
          <w:rStyle w:val="FootnoteCharacters"/>
        </w:rPr>
        <w:footnoteRef/>
      </w:r>
      <w:r>
        <w:rPr/>
        <w:t xml:space="preserve"> </w:t>
      </w:r>
      <w:r>
        <w:rPr/>
        <w:t>Гагин В.Н. Интересно ли в Вашем клубе? М.: Юнити, 2004. С. 240.</w:t>
      </w:r>
    </w:p>
  </w:footnote>
  <w:footnote w:id="6">
    <w:p>
      <w:pPr>
        <w:pStyle w:val="Style19"/>
        <w:rPr/>
      </w:pPr>
      <w:r>
        <w:rPr>
          <w:rStyle w:val="FootnoteCharacters"/>
        </w:rPr>
        <w:footnoteRef/>
      </w:r>
      <w:r>
        <w:rPr/>
        <w:t xml:space="preserve"> </w:t>
      </w:r>
      <w:r>
        <w:rPr/>
        <w:t>Владимиров В.С. Каким быть клубу. М.: ИНФРА-М, 2004. С. 448.</w:t>
      </w:r>
    </w:p>
  </w:footnote>
  <w:footnote w:id="7">
    <w:p>
      <w:pPr>
        <w:pStyle w:val="Style19"/>
        <w:rPr/>
      </w:pPr>
      <w:r>
        <w:rPr>
          <w:rStyle w:val="FootnoteCharacters"/>
        </w:rPr>
        <w:footnoteRef/>
      </w:r>
      <w:r>
        <w:rPr/>
        <w:t xml:space="preserve"> </w:t>
      </w:r>
      <w:r>
        <w:rPr/>
        <w:t>Макаренко А.С.: Пед.соч. В 8-ми т. Т.1. М.: Педагогика, 1983. С.307-308.</w:t>
      </w:r>
    </w:p>
  </w:footnote>
  <w:footnote w:id="8">
    <w:p>
      <w:pPr>
        <w:pStyle w:val="Style19"/>
        <w:rPr/>
      </w:pPr>
      <w:r>
        <w:rPr>
          <w:rStyle w:val="FootnoteCharacters"/>
        </w:rPr>
        <w:footnoteRef/>
      </w:r>
      <w:r>
        <w:rPr/>
        <w:t xml:space="preserve"> </w:t>
      </w:r>
      <w:r>
        <w:rPr/>
        <w:t>Киселёва Т.Г., Красильникова Ю.Д. Подготовка социальных работников-организаторов семейного досуга // Социальная работа. Отв. ред. Зимняя И.А., Вып. 1. Теория и практика деятельности социальных работников и их подготовка в системе высшего образования. – М., 1992. – С. 172-177.</w:t>
      </w:r>
    </w:p>
  </w:footnote>
  <w:footnote w:id="9">
    <w:p>
      <w:pPr>
        <w:pStyle w:val="Style19"/>
        <w:rPr/>
      </w:pPr>
      <w:r>
        <w:rPr>
          <w:rStyle w:val="FootnoteCharacters"/>
        </w:rPr>
        <w:footnoteRef/>
      </w:r>
      <w:r>
        <w:rPr/>
        <w:t xml:space="preserve"> </w:t>
      </w:r>
      <w:r>
        <w:rPr/>
        <w:t>Виноградова М.Д., Первин И.Б. Коллективная познавательная деятельность и воспитание школьников: Из опыта работы. М.: Просвещение, 2004. С.7-8.</w:t>
      </w:r>
    </w:p>
  </w:footnote>
  <w:footnote w:id="10">
    <w:p>
      <w:pPr>
        <w:pStyle w:val="Style19"/>
        <w:rPr/>
      </w:pPr>
      <w:r>
        <w:rPr>
          <w:rStyle w:val="FootnoteCharacters"/>
        </w:rPr>
        <w:footnoteRef/>
      </w:r>
      <w:r>
        <w:rPr/>
        <w:t xml:space="preserve"> </w:t>
      </w:r>
      <w:r>
        <w:rPr/>
        <w:t>Гагин В.Н. Интересно ли в Вашем клубе? М.: Юнити, 2004. С. 240.</w:t>
      </w:r>
    </w:p>
  </w:footnote>
  <w:footnote w:id="11">
    <w:p>
      <w:pPr>
        <w:pStyle w:val="Style19"/>
        <w:rPr/>
      </w:pPr>
      <w:r>
        <w:rPr>
          <w:rStyle w:val="FootnoteCharacters"/>
        </w:rPr>
        <w:footnoteRef/>
      </w:r>
      <w:r>
        <w:rPr/>
        <w:t xml:space="preserve"> </w:t>
      </w:r>
      <w:r>
        <w:rPr/>
        <w:t xml:space="preserve">Куракин А.Т., Лийметс Х.Й., Новикова Л.И. Коллектив и личность школьника. Вып.1. В 2-х ч. Ч.11. Таллин, 2001. С.22-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6:00Z</dcterms:created>
  <dc:creator>User</dc:creator>
  <dc:description/>
  <cp:keywords/>
  <dc:language>en-US</dc:language>
  <cp:lastModifiedBy>Mage</cp:lastModifiedBy>
  <cp:lastPrinted>2006-01-12T12:13:00Z</cp:lastPrinted>
  <dcterms:modified xsi:type="dcterms:W3CDTF">2011-10-07T22:26:00Z</dcterms:modified>
  <cp:revision>2</cp:revision>
  <dc:subject/>
  <dc:title>щее, что характерно для совокупности род¬ственных или смежных явлений и понятий в клубной методике</dc:title>
</cp:coreProperties>
</file>