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МА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РИБОЕДОВ С.А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8 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лександр Сергеевич Грибоедов родился 4  (15-го по новому стилю) января 1795 года в Москве в старинно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обеспеченной дворянской семье. Отец его, отставной секунд-майор, был человек ничем не примечательный (он умер около 1815 года). Домом управляла мать Гри</w:t>
        <w:softHyphen/>
        <w:t>боедова—Настасья Федоровна,— женщина крайне вла</w:t>
        <w:softHyphen/>
        <w:t>стная и резкая в обхождении. Она крепко любила сына, и сын платил ей такой же любовью; однако ее тяже</w:t>
        <w:softHyphen/>
        <w:t>лый характер нередко порождал между ними ссоры. Со слов сестры Грибоедова  известно, что Настасья Федоровна «никогда не понимала глубокого, сосредо</w:t>
        <w:softHyphen/>
        <w:t>точенного характера Александра и всегда желала для него только блеска и внешности». Сам Грибоедов в 1818 году с огорчением писал приятелю: «За ужином матушка с презрением говорила об моих стихотворных занятиях» '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руководством опытных гувернеров Грибоедов получил прекрасное домашнее воспитание и очень рано проявил замечательные способности. В возрасте семи-восьми лет он был зачислен в Московский университет</w:t>
        <w:softHyphen/>
        <w:t>ский пансион — одно из лучших в ту пору средних учеб</w:t>
        <w:softHyphen/>
        <w:t>ных заведений. В пансионе Грибоедов учился около трех лет и в январе 1806 года поступил в Московский университет на словесное отделение философского фа</w:t>
        <w:softHyphen/>
        <w:t xml:space="preserve">культета.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а среди слушателей универ</w:t>
        <w:softHyphen/>
        <w:t>ситета часто встречались совсем молодые люди, но одиннадцатилетний студент Грибоедов даже и в те времена был редким исключени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о, что Грибоедов «учился страстно». Летом 1808 года он уже получил степень кандидата словес</w:t>
        <w:softHyphen/>
        <w:t>ных наук, но не оставил университета, перешел на этико-политическое (юридическое) отделение, которое и окончил в два года со степенью кандидата прав. Одна</w:t>
        <w:softHyphen/>
        <w:t>ко и на этот раз он остался в университете — для того чтобы изучить математику и естественные науки. По</w:t>
        <w:softHyphen/>
        <w:t>мимо посещения университетских лекций, Грибоедов частным образом брал уроки у видных ученых того вре</w:t>
        <w:softHyphen/>
        <w:t>мени. Он в совершенстве овладел основными иностран</w:t>
        <w:softHyphen/>
        <w:t>ными языками, знал древние языки, много читал по самым разнообразным вопросам. За шесть с половиной лет он прошел курс трех факультетов и в 1812 году готовился к экзаменам на получение ученой степени доктора  наук.   Не  будет преувеличением  сказать,   что Грибоедов был одним из образованнейших людей сво</w:t>
        <w:softHyphen/>
        <w:t xml:space="preserve">его времени.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о также, что уже в ранние юношеские годы Грибоедов обратился к литературному творчеству.  Современники его передают, что «нередко читал он това</w:t>
        <w:softHyphen/>
        <w:t>рищам стихи своего сочинения, большею частью сати</w:t>
        <w:softHyphen/>
        <w:t>ры и эпиграммы», а в начале 1812 года — отрывок из какой-то задуманной им комедии. Все эти ранние про</w:t>
        <w:softHyphen/>
        <w:t>изведения Грибоедова до нас не дошл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ечественная война 1812 года прервала учебные и литературные занятия Грибоедова. Национальный, па</w:t>
        <w:softHyphen/>
        <w:t>триотический подъем всецело захватил юношу. Как только войска Наполеона вторглись в пределы России, Грибоедов отложил в сторону книги и поступил корне</w:t>
        <w:softHyphen/>
        <w:t>том в Московский гусарский полк. Впрочем, ему не довелось участвовать в боевых действиях русской ар</w:t>
        <w:softHyphen/>
        <w:t>мии; его полк был отправлен в глубокий тыл, в Казан</w:t>
        <w:softHyphen/>
        <w:t>скую губернию, и вскоре расформирован. Грибоедов был переведен в другой полк — Иркутский гусарский, расположенный вблизи западной границы России. Вско</w:t>
        <w:softHyphen/>
        <w:t>ре Грибоедов был назначен адъютантом командира ре</w:t>
        <w:softHyphen/>
        <w:t>зервного кавалерийского корпуса, штаб которого на</w:t>
        <w:softHyphen/>
        <w:t>ходился в городе Брест-Литовске. Здесь Грибоедов, между прочим, познакомился с А. А. Шаховским,  известным впоследствии драматургом, и с С. Н. Бегичевым, ставшим на всю жизнь самым задушевным другом  Грибоедо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814 году Грибоедов впервые выступил в печати 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большими статьями. Одна из них была посвящена описанию офицерского праздника; в другой рассказы</w:t>
        <w:softHyphen/>
        <w:t>валось о формировании кавалерийских резервов для действующей армии (Грибоедов имел к этому делу пря</w:t>
        <w:softHyphen/>
        <w:t>мое отношение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гда же Грибоедов начал писать для театра.  По совету  А. А. Шаховского  он  решил перевести с фран</w:t>
        <w:softHyphen/>
        <w:t>цузского одну веселую комедию в стихах. Впрочем, он не столько переводил, сколько переделывал француз</w:t>
        <w:softHyphen/>
        <w:t>ский текст. Переработанная комедия, получившая на</w:t>
        <w:softHyphen/>
        <w:t>звание «Молодые супруги», в сентябре 1815 года была представлена на петербургской сцен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ще в конце 1814 года, приехав в Петербург в от</w:t>
        <w:softHyphen/>
        <w:t>пуск, Грибоедов завязал знакомство в среде литерато</w:t>
        <w:softHyphen/>
        <w:t>ров   и  театралов.  Особенно сблизился  он  с поэтом  и драматургом П. А. Катениным и с А. А. Жандром, также начинающим драматург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нце 1815 года Грибоедов решил оставить во</w:t>
        <w:softHyphen/>
        <w:t>енную  службу.   Отставка  его  была   принята,   и летом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17 года он поступил на гражданскую службу — в Коллегию иностранных дел, где в это время служил А. С. Пушки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1816—1817 годах в  Петербурге образовался  лите</w:t>
        <w:softHyphen/>
        <w:t>ратурно-театральный кружок  душой и центром  которо</w:t>
        <w:softHyphen/>
        <w:t>го был  Грибоедов. Участники  этого кружка (в числе их были П. А. Катенин, А. А. Жандр, впоследствии к ним примкнул В. К. Кюхельбекер — лицейский товарищ  Пушкина, будущий декабрист) выдвигали на первый  план задачу создания народного, самобытно-националь</w:t>
        <w:softHyphen/>
        <w:t>ного искусства, насыщенного богатым и общественно-значимым идейным содержанием. Они боролись за освобождение русской литературы от западноевропей</w:t>
        <w:softHyphen/>
        <w:t>ских влияний, за утверждение самобытного стиля, за верность изображения действительности. Литературу, искусство вообще они рассматривали как могуществен</w:t>
        <w:softHyphen/>
        <w:t>ное средство общественно-политического и нравственно</w:t>
        <w:softHyphen/>
        <w:t>го воспитания в духе передовых идей века. Особенное внимание в среде этих писателей уделялось театру. Об</w:t>
        <w:softHyphen/>
        <w:t>щественно-политический облик кружка характеризует принадлежность большинства его участников к движе</w:t>
        <w:softHyphen/>
        <w:t>нию декабристо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было время формирования декабризма как об</w:t>
        <w:softHyphen/>
        <w:t>щественно-политического движения. Грибоедов дышал атмосферой зарождавшегося декабризма и был тесно связан со многими впоследствии видными декабри</w:t>
        <w:softHyphen/>
        <w:t>ст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лодой  Грибоедов принимал деятельное участие в столичной литературно-театральной жизни. Сообща с П. А. Катениным он написал в 1817 году большую са</w:t>
        <w:softHyphen/>
        <w:t>тирическую  комедию в прозе «Студент», некоторые чер</w:t>
        <w:softHyphen/>
        <w:t>ты которой предвосхищают сатиру «Горе от ума».  А сообща с А. А. Шаховским и Н. И. Хмельницким — комедию в стихах «Своя семья, или Замужняя неве</w:t>
        <w:softHyphen/>
        <w:t>ста», одно из лучших и наиболее популярных произве</w:t>
        <w:softHyphen/>
        <w:t>дений тогдашнего комедийного репертуара. При уча</w:t>
        <w:softHyphen/>
        <w:t>стии А. А. Жандра Грибоедов сделал стихотворный пе</w:t>
        <w:softHyphen/>
        <w:t>ревод французской комедии «Притворная неверность», которая    была    представлена    на    сцене    в    феврал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818  год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же в ту раннюю пору литературной деятельности Грибоедова четко оформилось его понимание народно</w:t>
        <w:softHyphen/>
        <w:t>сти и самобытности искусства. «Вкус и мнение Грибо</w:t>
        <w:softHyphen/>
        <w:t>едова о литературе были уже сформированы» ',— вспо</w:t>
        <w:softHyphen/>
        <w:t>минал С. Н. Бегиче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нце 1817 года произошло событие, сыгравшее в жизни  Грибоедова немаловажную роль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растный любитель   театра, Грибоедов, живя в Пе</w:t>
        <w:softHyphen/>
        <w:t>тербурге, вращался по преимуществу в среде актеров и театралов. Тот же С. Н. Бегичев  рассказывает о Гри</w:t>
        <w:softHyphen/>
        <w:t>боедове:   «С  его  неистощимою веселостью и  остротой, везде, когда он попадал в круг молодых людей, был он их душой» (с. 39). Среди знакомых Грибоедова была   известная   балерина   А.   И.   Истомина   (воспетая   в «Евгении Онегине»). Из-за нее разгорелась ссора меж</w:t>
        <w:softHyphen/>
        <w:t>ду   приятелями   Грибоедова  — В.   В.   Шереметевым   и Л. П. Завадовским. Грибоедов вмешался в ссору, взял сторону Завадовского.  Взбешенный Шереметев вызвал на дуэль Завадовского, а его приятель — уланский офи</w:t>
        <w:softHyphen/>
        <w:t>цер Л. И. Якубович, известный впоследствии декабрист,— вызвал  Грибоедова, как участника «интриги». Двойная дуэль была назначена на  12 ноября  1817 года. Шере</w:t>
        <w:softHyphen/>
        <w:t>метев был смертельно ранен и на  другой день скончал</w:t>
        <w:softHyphen/>
        <w:t>ся.   Дуэль   между   Грибоедовым   и   Якубовичем   была отложена, а вслед за тем Якубовича, как зачинщика дуэли, арестовали и выслали на Кавказ. Грибоедов также привлекался, но наказания не понес. Этот поединок, вызвавший  много толков в петербургском обществе, произвёл  на   Грибоедова   очень  тяжелое  впечатление.  Он говорил С.Н. Бегичеву, что на  него «нашла  ужасная тоска», что он видит «беспрестанно перед глазами уми</w:t>
        <w:softHyphen/>
        <w:t>рающего Шереметева, и пребывание в Петербурге сде</w:t>
        <w:softHyphen/>
        <w:t>лалось для него невыносимо». А. С.  Пушкин, в свою очередь,   сообщает,   что   после   этой   несчастной   дуэли  Грибоедов «почувствовал необходимость  расчесться еди</w:t>
        <w:softHyphen/>
        <w:t>ножды и навсегда со своею молодостию и круто пово</w:t>
        <w:softHyphen/>
        <w:t>ротить свою жизнь», «проститься с Петербургом и пра</w:t>
        <w:softHyphen/>
        <w:t>здной  рассеяностию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коре к этому представился удобный случай:  Гри</w:t>
        <w:softHyphen/>
        <w:t>боедову предложили отправиться  на дипломатическую службу либо в Соединенные Штаты Северной Америки, либо в Иран (Персию). После некоторых колебаний он выбрал Иран. В  конце августа 1818 года, назначенный секретарем новообразованной русской миссии при иран</w:t>
        <w:softHyphen/>
        <w:t>ском дворе, Грибоедов  отправился в далекий путь на Восток, где ему суждено было провести  многие годы. Перед отъездом Грибоедов, верный своей жадной лю</w:t>
        <w:softHyphen/>
        <w:t>бознательности, приступил к ознакомлению с историей, географией и экономикой Востока, начал изучать пер</w:t>
        <w:softHyphen/>
        <w:t>сидский и арабский языки. Путевые заметки и дневники, которые Грибоедов впоследствии вел во время своих частых и длительных путешествий по Кавказу, Закав</w:t>
        <w:softHyphen/>
        <w:t>казью, Ирану и Крыму, свидетельствуют о его глубоких познаниях во всех областях истории, культуры и совре</w:t>
        <w:softHyphen/>
        <w:t>менной ему жизни Восток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езжал Грибоедов с тяжелым чувством. В письме из Новгорода он жаловался С. Н. Бегичеву, что грусть его «не проходит, не уменьшается», что «ничто веселое и в ум не входит». Только 21 октября добрался он до Тифлиса, Грозная, величественная природа Кавказа — «гремучий Терек», «скопище громад», «неплодные ска</w:t>
        <w:softHyphen/>
        <w:t>лы», «снежные верхи гор» — произвела на Грибоедова неотразимое впечатлени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только Грибоедов приехал в Тифлис, к нему явился живший там А. И. Якубович. Завзятый дуэлист, он предложил осуществить их поединок, который при</w:t>
        <w:softHyphen/>
        <w:t>шлось отложить в Петербурге. Грибоедов ответил со</w:t>
        <w:softHyphen/>
        <w:t>гласием. Утром 23 октября дуэль состоялась. Якубович выстрелил первым и прострелил  Грибоедову кисть ле</w:t>
        <w:softHyphen/>
        <w:t>вой руки. Рана Грибоедова была неопасна, но один па</w:t>
        <w:softHyphen/>
        <w:t>лец у него навсегда остался изувеченным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Тифлисе Грибоедов сблизился с генералом А. П. Ермоловым, командиром Отдельного Кавказско</w:t>
        <w:softHyphen/>
        <w:t>го корпуса, обладавшим неограниченной властью в За</w:t>
        <w:softHyphen/>
        <w:t>кавказье. Прославленный герой Отечественной войны 1812 года, человек очень умный и оригинальный, Ермо</w:t>
        <w:softHyphen/>
        <w:t>лов пользовался громадной популярностью среди пере</w:t>
        <w:softHyphen/>
        <w:t>дового офицерства и вообще в оппозиционных кругах русского общества. Участники декабристского движе</w:t>
        <w:softHyphen/>
        <w:t>ния предполагали ввести его в состав временного пра</w:t>
        <w:softHyphen/>
        <w:t>вительства, которое решено было сформировать в слу</w:t>
        <w:softHyphen/>
        <w:t>чае успеха революционного выступления, Ермолов высоко ценил дарование Грибоедова и был искренне к нему расположен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январе 1819 года русская миссия, посланная в Иран, двинулась из Тифлиса в дальнейший путь. Гри</w:t>
        <w:softHyphen/>
        <w:t>боедов вел путевой дневник. Природа Закавказья и Северного Ирана, памятники древней архитектуры, встречавшиеся на пути, быт, нравы и обычаи местных жителей, собственные переживания и размышления — таков пестрый материал этого дневника. Ехали медлен</w:t>
        <w:softHyphen/>
        <w:t>но, с целым караваном вьючных лошадей и мулов, часто останавливаясь на дневки и ночевки. «Секре</w:t>
        <w:softHyphen/>
        <w:t>тарь бродящей миссии» — так назвал себя Грибоедов. «Я так свыкся с лошадью, что по скользкому спуску, по гололедице, беззаботно курю из длинной трубки,— пи</w:t>
        <w:softHyphen/>
        <w:t>сал он,— Одна беда: скудность познаний об этом крае бесит меня на каждом шагу. Но думал ли я, что поеду на восток? Мысли мои никогда сюда не были обраще</w:t>
        <w:softHyphen/>
        <w:t>ны» '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олько около 10 марта русская миссия  прибыла на</w:t>
        <w:softHyphen/>
        <w:t>конец в столичный город Ирана — Тегеран, Здесь ей был оказан пышный прием. Три месяца спустя  Грибо</w:t>
        <w:softHyphen/>
        <w:t>едов в числе других дипломатов сопутствовал шаху  Фет-Али в его путешествии по Ирану и тем самым по</w:t>
        <w:softHyphen/>
        <w:t>лучил возможность лучше ознакомиться с этой страной, где все было странным и непривычным для глаза евро</w:t>
        <w:softHyphen/>
        <w:t xml:space="preserve">пейца. В августе русская миссия переехала в город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риз, где жил наследник шахского престола и фак</w:t>
        <w:softHyphen/>
        <w:t>тический правитель Ирана Аббас-Мирза, ведавший сношениями с иностранными государств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десь Грибоедову пришлось выполнить сложное и ответственное дипломатическое поручение. Он вел переговоры относительно возвращения на родину русских солдат, плененных иранцами во время войны с Россией. Аббас-Мирза и другие иранские сановники чинили Гри</w:t>
        <w:softHyphen/>
        <w:t>боедову всяческие препятствия. Однако Грибоедов, ре</w:t>
        <w:softHyphen/>
        <w:t>шивший, как он сам пишет, «голову положить за не</w:t>
        <w:softHyphen/>
        <w:t>счастных соотечественников», успешно закончил пере</w:t>
        <w:softHyphen/>
        <w:t>говоры и в начале сентября 1819 года отправился в Грузию во главе колонны возвращавшихся на родину солдат. Претерпев в пути разнообразные приключения, он привел свою колонну в Тифлис. Побывав в Чечне у Л. П. Ермолова, в конце января 1820 года Грибоедов вернулся в Тавриз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бывание его в Персии и уединённая жизнь в Тевризе сделали Грибоедову большую пользу, - пишет  в воспоминаниях С. К. Бегичев - Сильная воля его укрепилась, всегдашнее любознание его не имело уже преграды и рассеяния. Он много читал по всем предметам наук и много учился»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нако  Грибоедов   сильно   скучал   на   чужбине.   Он тосковал по Петербургу, по Москве, по литературным друзьям, по театру. «Веселость утрачена,  не пишу стихов, может и творились  бы,  да  читать  некому... «  - жаловался он в письме к П. А. Катенину         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прочем, именно здесь, вдали от родных мест, в творческом воображении Грибоедова окончательно сложился гениальный замысел "Горе от ума", возникший, воз</w:t>
        <w:softHyphen/>
        <w:t xml:space="preserve">можно, еще в 1816 году  (не   исключено, что тогда же и в последующие годы Грибоедов сделал первоначальные наброски комедии, до нас не дошедшие). В ноябре 1820 года, в Тавризе, замысел комедии, вероятно был обдуман заново, и Грибоедов приступил к его осуществлению, отбросив кое-что из написанного прежде. До нас дошло письмо Грибоедова из Тавриза в котором он пересказывает приснившийся ему сон: будто бы он дал своим петербургским друзьям обещание закончить через год какое-то литературное произведение. </w:t>
      </w:r>
      <w:r>
        <w:rPr>
          <w:rFonts w:cs="Times New Roman" w:ascii="Times New Roman" w:hAnsi="Times New Roman"/>
          <w:smallCaps/>
          <w:color w:val="000000"/>
          <w:sz w:val="28"/>
          <w:szCs w:val="28"/>
          <w:lang w:eastAsia="ru-RU"/>
        </w:rPr>
        <w:t xml:space="preserve">Нужн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умать, что речь в этом письме шла именно о «Горе от ума"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онце 1821 года Грибоедову удалось выбраться из Тавриза. Он был послан в Тифлис с  донесением А. П. Ермолову о положении дел в Иране. По дороге он сломал руку, и это случайное обстоятельство сыграло  известную  роль в изменении  его  судьбы.    Под  тем предлогом,    что    Грибоедову    необходимо остаться в Тифлисе для лечения, Ермолов своей властью освободи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го от обязанностей секретаря дипломатической миссии в Иране и, «зная отличные способности молодого сего человека и желая воспользоваться приобретенными им в знании персидского языка успехами», направит в Пе</w:t>
        <w:softHyphen/>
        <w:t>тербург ходатайство о том, чтобы Грибоедов был определен к нему "секретарем по иностранной части". Хода</w:t>
        <w:softHyphen/>
        <w:t>тайство Ермолова было удовлетворе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оло полутора   лет   Грибоедов   провел  в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ифлисе часто  разъезжая  с Ермоловым по Кавказу.  К  этому времени относится сближение его с В. К. Кюхельбеке</w:t>
        <w:softHyphen/>
        <w:t>ром, также служившим при Ермолове. Кюхельбекер стал преданнейшим другом и литературным единомышленником  Грибоедова. Здесь, в Тифлисе, Грибоедов продолжал работу над созданием «Горя от ума» и чи</w:t>
        <w:softHyphen/>
        <w:t>тал Кюхельбекеру каждое явление, как только оно бы</w:t>
        <w:softHyphen/>
        <w:t>ло написано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вестно, что к весне 1823 года были написаны пер</w:t>
        <w:softHyphen/>
        <w:t>вый и второй акты комедии в первой из дошедших до нас редакц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чале марта 1823 года Грибоедов получил долго</w:t>
        <w:softHyphen/>
        <w:t>жданный отпуск на родину. Вскоре он  был в Москве, среди друзей и близких. Лето он провел в тульском поместье С. Н. Бегичева, где работал над третьим и четвертым актами «Горя от ума», а осенью, вернув</w:t>
        <w:softHyphen/>
        <w:t>шись в Москву, продолжал отделывать и шлифовать текст комедии. Грибоедов «ездил на обеды и балы, до которых никогда не был охотник, а затем уединялся по  целым дням в своем  кабинете». «Каждый выезд в свет представлял ему новые материалы к усовершению своего труда»,— говорит по этому поводу человек, близко знавший Грибоедова. Вскоре слухи о комедии Грибоедова проникли в московское общество, и он «во</w:t>
        <w:softHyphen/>
        <w:t>лею и неволею читал ее во многих домах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онце того же 1823 года, сообща с писателе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А. Вяземским и композитором А. Н. Верстовским, Грибоедов написал музыкальный водевиль «Кто брат, кто сестра, или Обман за обманом», поставленный в московском  театре в январе 1824 года. Спектакль не имел успех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жду тем срок отпуска Грибоедова давно истек. Под предлогом необходимости уехать за границу для лечения он просил отсрочки и получил е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 июня 1824 года Грибоедов приехал в Петербург — главным образом для того, чтобы хлопотать о продви</w:t>
        <w:softHyphen/>
        <w:t>жении «Горя от ума» в печать и на сцену. Однако еще по дороге, в почтовой коляске, он снова вернулся к переработке своей комедии. Ему «пришло в голову при</w:t>
        <w:softHyphen/>
        <w:t>делать новую развязку», и «стихи искрами посыпа</w:t>
        <w:softHyphen/>
        <w:t>лись», так что Грибоедову показалось, что «работе конца не будет». Действительно, рукописи «Горя от ума» свидетельствуют о том, как много творческого труда вложил Грибоедов в свое создани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гда Грибоедов приехал в Петербург, в литературно-театральных кругах  он   был   уже широко  известен как автор замечательной ненапечатанной комедии. Многократно и с неизменным успехом читал ее Грибоедов  друзьям   писателям и актерам. «Грому, шуму, восхищению, любопытству конца нет",- извещал он С. Н. Бегиче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ибоедов  мечтал увидеть «Горе от ума» в печати и на сцене. Однако все его хлопоты были безуспешны: публиковать комедию в полном и неприкосновенном виде цензура не разрешила; не была пропущена она и на сцену. Единственное, чего удалось добиться  Грибоедову, это провести через цензуру отрывки из «Горя от ума» {четыре сцены из 1 акта и весь Ш акт), которые и были напечатаны в начале 1825 года в альманахе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"Русская Талия". При этом Грибоедов вынужден был, говоря его же словами,  «подделаться  к глупости цензуры", изъяв из комедии не только отдельные "неблагонамеренно"   звучавшие   стихи,   но и всё   что носило характер указания или намёка на правительственные учреждения, на чиновничество,   офицерство   и   титулованную знать   на  «монаршее лицо». А когда ученики Петербургской театральной школы попытались было поставить «Горе от ума» у себя в школе, то даже это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рытый спектакль был запрещён накануне первого представ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ибоедову так и не удалось увидеть свою комедию ни напечатанной целиком, ни поставленной на большой сцене. До нас дошло известие, будто Грибоедов в 1827 году  присутствовал на любительском  спектакле, в котором силами молодых русских офицеров были разыграны сцены из «Горя от ум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ежду тем комедия, мину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цен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рные рогатки, все же дошла до читателя в 20-х года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ека в рукопис</w:t>
        <w:softHyphen/>
        <w:t>ных  копиях,   или,   как  их  тогда   называли, "списках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пий снимались новые, и в 1830 году в одном из журналов уже писали, но поводу «Горя от ума»:   «Первый списанный экземпляр сей комедии быстро распространился  по России,  и ныне нет ни одного малого города, нет дома, где любят словесность,  где бы не было списка сей комедии..."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чти год провел   Грибоедов в Петербурге. Здесь он вращался  по  преимуществу  в  декабристском   кругу; в это время сблизился он с К. Ф. Рылеевым и А.  А.   Бе</w:t>
        <w:softHyphen/>
        <w:t>стужевы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исходе мая 1825 года Грибоедов выехал обратно в Грузию — кружным путем: через Киев и Крым, где за</w:t>
        <w:softHyphen/>
        <w:t>держался еще на целых три месяца, и за это время вдоль и поперек исколесил весь полуостров. Из Феодо</w:t>
        <w:softHyphen/>
        <w:t>сии Грибоедов отправился на Кавказ — через Керчь и Тамань, вдоль Кубани по Кавказской сторожевой ли</w:t>
        <w:softHyphen/>
        <w:t>нии, до Горячих Вод. В Тифлис, к месту службы, Гри</w:t>
        <w:softHyphen/>
        <w:t>боедов не спешил. Он дожидался Ермолова, объезжав</w:t>
        <w:softHyphen/>
        <w:t>шего кавказские укреп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шь в январе 1826 года вместе с Ермоловым Грибо</w:t>
        <w:softHyphen/>
        <w:t>едов приехал в крепость Грозную и здесь (22 января) неожиданно был арестован по «высочайшему повеле</w:t>
        <w:softHyphen/>
        <w:t>нию», доставленному фельдъегерем, спешно прискакав</w:t>
        <w:softHyphen/>
        <w:t>шим из Петербург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ибоедов был арестован по подозрению в принадлеж</w:t>
        <w:softHyphen/>
        <w:t>ности к тайному политическому обществу. Имя его не</w:t>
        <w:softHyphen/>
        <w:t>сколько раз называлось во время следствия по делу декабристов. Царский приказ предписывал  «немедленно взять»  Грибоедова  «со всеми принадлежащими ему бу</w:t>
        <w:softHyphen/>
        <w:t>магами, употребив  осторожность, чтобы он не имел вре</w:t>
        <w:softHyphen/>
        <w:t>мени к истреблению их, и прислать как оные, так и его самого под благонадежным присмотром в  Петербург прямо к его императорскому величеству». А. П. Ермолов  якобы успел  предупредить  Грибоедова об аресте, велел ему сжечь всё, что могло послужить  к его обвинению, и арестовал его только после того, как бума</w:t>
        <w:softHyphen/>
        <w:t>ги были уничтожен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ледующий день фельдъегерь увез Грибоедова и 11 февраля 1826 года доставил его в Петербург на гаупт</w:t>
        <w:softHyphen/>
        <w:t>вахту Главного штаба. Грибоедов  написал по этому поводу остроумное стихотворени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 духу времени и вкусу          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н ненавидел слово «раб»..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а то попался в Главный штаб         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был притянут к Иисусу..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лавном штабе Грибоедов просидел четыре месяца в обществе других лиц, привлеченных  к следствию по делу декабристов. За это время с него сняли несколько допросов. Сам он решительно  отрицал свою принадлежность к тайному обществу, хотя и не скрывал, что «брал участие в смелых суждениях насчет правительства». По</w:t>
        <w:softHyphen/>
        <w:t>казания декабристов, в общем, были благоприятны для Грибоедова, так что еще 25 февраля Следственная ко</w:t>
        <w:softHyphen/>
        <w:t>миссия решила освободить его, но в силу некоторых при</w:t>
        <w:softHyphen/>
        <w:t xml:space="preserve">входящих обстоятельств это решение было отменено Николае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главную роль при этом сыграла близость Грибоедова к А. П. Ермолову, которого царь подозре</w:t>
        <w:softHyphen/>
        <w:t>вал в организации военного заговора в Закавказье). Только 2 июня 1826 года Грибоедов был освобожден, с выдачей аттестата, свидетельствующего о его неприча</w:t>
        <w:softHyphen/>
        <w:t>стности к тайному обществ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прос об участии Грибоедова в декабристском дви</w:t>
        <w:softHyphen/>
        <w:t>жении и в деле подготовки вооруженного восстания про</w:t>
        <w:softHyphen/>
        <w:t>тив самодержавия до сих пор не выяснен окончательно. Есть, однако, основания предполагать, что он был свя</w:t>
        <w:softHyphen/>
        <w:t>зан с революционным подпольем. Сохранилось свиде</w:t>
        <w:softHyphen/>
        <w:t>тельство, будто в середине декабря 1825 года, то есть как раз в то время, когда вспыхнуло восстание (и когда известие об этом еще не могло дойти до Кавказа), Гри</w:t>
        <w:softHyphen/>
        <w:t>боедов сказал: «В настоящую минуту идет в Петербурге страшная поножовщина». Это дает основание предпола</w:t>
        <w:softHyphen/>
        <w:t>гать, что он был посвящен в планы декабристов. После освобождения Грибоедов не сразу уехал обратно на Кав</w:t>
        <w:softHyphen/>
        <w:t>каз. Два с половиной месяца провел он на даче под Петербургом и в Москве. Царскую расправу над декаб</w:t>
        <w:softHyphen/>
        <w:t>ристами, казнь их вождей, каторгу и ссылку многих близких друзей Грибоедов переживал чрезвычайно тя</w:t>
        <w:softHyphen/>
        <w:t>жело. Впоследствии он старался облегчить судьбу со</w:t>
        <w:softHyphen/>
        <w:t xml:space="preserve">сланных друзей. До нас дошло известие, что при встрече с Николаем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н дерзнул ходатайствовать за них: этот эпизод в высшей степени характерен для Грибоедова — человека на редкость смелого и неподкупного в своих убеждения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 временем в Закавказье развернулись серьезные события. Началась война с Ираном. В начале сентября 1826 года Грибоедов вернулся в Тифлис и принял в свое ведение дела по дипломатическим сношениям с Турцией и Ираном. В мае 1827 года он примкнул к армии, вы</w:t>
        <w:softHyphen/>
        <w:t>ступившей в боевой поход, был при осаде Эривани, в сражениях под крепостью Аббас-Абад и в других сра</w:t>
        <w:softHyphen/>
        <w:t>жениях и стычках, выказав при этом завидную храб</w:t>
        <w:softHyphen/>
        <w:t>рость. Вскоре иранцы вступили в мирные переговоры.  С русской стороны переговоры вел Грибоедов, отправившийся с  этой целью в иранский лагерь. Переговоры, од</w:t>
        <w:softHyphen/>
        <w:t>нако, ни к чему не привели, и только после падения Эривани иранцы пошли на уступки. При ближайшем участии Грибоедова  сперва было заключено перемирие, а в феврале 1828 года в Туркманчае был подписан мир</w:t>
        <w:softHyphen/>
        <w:t>ный догово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ибоедову было поручено доставить в Петербург текст Туркманчайского договора. 14 марта он приехал в столицу. Пушечный салют, аудиенция у царя, награж</w:t>
        <w:softHyphen/>
        <w:t>дение чином и четырьмя тысячами червонцев и, наконец, назначение на высокий пост полномочного министра-ре</w:t>
        <w:softHyphen/>
        <w:t xml:space="preserve">зидента (посланника) в Иране — таковы были почести, выпавшие на долю Грибоедова. Но Грибоедова это не радовало. Ему не хотелось ехать в Иран. Он мечтал о том, чтобы вовсе, оставить службу и всецело посвятить себя литературе. «Всё, чем я до сих пор занимался, для меня дела посторонние,— говорил он С. Н. Бегичеву.— Призвание мое — кабинетная жизнь, голова моя полна, и я чувствую   необходимую  потребность писать»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ворческая мысль Грибоедова после «Горя от ума» была устремлена на создание героической трагедии. Уцелели только незначительные по объему отрывки и планы задуманных Грибоедовым трагедий, которые, в случае, если бы дошли до нас в полном и законченном виде, составили бы, несомненно, эпоху в истории рус</w:t>
        <w:softHyphen/>
        <w:t>ской литературы. Это трагедия «Родамист и Зенобия», тема которой была взята Грибоедовым из древней исто</w:t>
        <w:softHyphen/>
        <w:t>рии Грузии и Армении, патриотическая драма об Оте</w:t>
        <w:softHyphen/>
        <w:t>чественной войне 1812 года (главным героем ее должен был стать ополченец из крепостных) и трагедия «Гру</w:t>
        <w:softHyphen/>
        <w:t>зинская ночь» — по-видимому, последнее произведение Грибоедова. Из сохранившихся набросков и планов вид</w:t>
        <w:softHyphen/>
        <w:t>но, что в этих трагедиях должна была найти художест</w:t>
        <w:softHyphen/>
        <w:t>венное выражение передовая общественная мысль эпо</w:t>
        <w:softHyphen/>
        <w:t>хи: в частности, драма о 1812 годе и «Грузинская ночь» замечательны смелым   разоблачением  крепостничеств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мотря па блестящие успехи Грибоедова-диплома</w:t>
        <w:softHyphen/>
        <w:t xml:space="preserve">та, царское правительство — Никола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его министры и вся его придворная клика — относилось к своему по</w:t>
        <w:softHyphen/>
        <w:t>сланнику в Иране в высшей степени настороженно, спра</w:t>
        <w:softHyphen/>
        <w:t>ведливо подозревая в нем нераскаявшегося и непримирившегося союзника декабристов. Более того, диплома</w:t>
        <w:softHyphen/>
        <w:t>тическая служба в далеком Иране рассматривалась в правительственных кругах как наиболее удобный способ упрятать подальше политически неблагонадежного че</w:t>
        <w:softHyphen/>
        <w:t>ловека. Сам Грибоедов отлично понимал это; недаром в 1828 году он назвал свое новое назначение «политиче</w:t>
        <w:softHyphen/>
        <w:t xml:space="preserve">ской ссылкой». Известно также, что Никола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ика</w:t>
        <w:softHyphen/>
        <w:t>зывал следить за «поведением» Грибоедова, «беречься» его и «собрать о нем сведения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 июня 1828 года Грибоедов с тяжелым чувством навсегда покинул Петербург. «Прощай, брат Степан, вряд ли мы с тобой более увидимся!» — сказал он С. Н. Бегичеву, к которому заехал по пути на Кавказ. Через месяц Грибоедов прибыл в Тифлис и здесь женил</w:t>
        <w:softHyphen/>
        <w:t>ся на княжне Нине Чавчавадзе, дочери известного гру</w:t>
        <w:softHyphen/>
        <w:t>зинского поэта. С молодой женой, со свитой и с большим караваном 9 сентября выехал он в Иран. По пути — в Эривани, в Тавризе — полномочному министру устраи</w:t>
        <w:softHyphen/>
        <w:t>вались торжественные встреч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ва месяца провел Грибоедов в Тавризе, ведя пере</w:t>
        <w:softHyphen/>
        <w:t>говоры с Аббас-Мирзой. Ему надлежало отправиться дальше, в Тегеран, чтобы нанести официальный визит шах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 декабря, оставив жену в Тавризе, Грибоедов прибыл в столицу Ирана, Он был встречен с большим почетом, но вскоре  же на почве переговоров о контрибуции, ко</w:t>
        <w:softHyphen/>
        <w:t>торую Иран обязался выплатить России по условиям Туркманчайского договора, у русского посла возникли недоразумения и споры с иранскими сановниками. Фа</w:t>
        <w:softHyphen/>
        <w:t>натическое духовенство Ирана открыто призывало к убийству русского посла. Грибоедов, его спутники и ма</w:t>
        <w:softHyphen/>
        <w:t>лочисленный казачий конвой оказались в Тегеране в атмосфере всеобщей враждебности. Грибоедов знал, что население настроено по отношению к нему враждебно; он мог уехать обратно в Тавриз, но не в его правилах было отступать перед опасность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0 января (11 февраля по новому стилю) 1829 года огромная толпа фанатиков, вооруженных чем попало, при явном попустительстве шаха и его министров, напа</w:t>
        <w:softHyphen/>
        <w:t>ла на дом, занятый русским посольством. Конвойные казаки, чиновники посольства и сам Грибоедов герои</w:t>
        <w:softHyphen/>
        <w:t>чески защищались. Но силы были  слишком  неравны. Всё  русское посольство — тридцать семь человек—были растерзаны. Лишь одному чиновнику (Мальцеву) слу</w:t>
        <w:softHyphen/>
        <w:t>чайно удалось спастись, и из его рассказа стали извест</w:t>
        <w:softHyphen/>
        <w:t>ны обстоятельства и подробности убийства. Тело Гри</w:t>
        <w:softHyphen/>
        <w:t>боедова толпа в течение трех дней таскала  по улицами базарам Тегерана. Потом его бросили в какой-то ров. Когда русское правительство потребовало выдачи тела Грибоедова, его якобы удалось опознать только по руке, простреленной в свое время Якубовиче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ибоедова решили похоронить в Тифлисе, в монасты</w:t>
        <w:softHyphen/>
        <w:t>ре, расположенном на склоне горы Мтацминда, господ</w:t>
        <w:softHyphen/>
        <w:t>ствующей над городом. Грибоедов любил это живопис</w:t>
        <w:softHyphen/>
        <w:t>ное место, назвал его «пиитической принадлежностью Тифлиса» и незадолго до отъезда в Иран говорил жене: «Не оставляй костей моих в Персии: если умру там, то похорони меня в Тифлисе, в монастыре св. Давида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распоряжению русских властей тело А. С. Грибо</w:t>
        <w:softHyphen/>
        <w:t>едова вывезли на родину на простой крестьянской арбе. 11 июня 1829 года А, С. Пушкин, направлявшийся в ар</w:t>
        <w:softHyphen/>
        <w:t>мию, действовавшую против турок, по дороге из Тифли</w:t>
        <w:softHyphen/>
        <w:t>са в Каре, на перевале через  Безобдальский хребет, возле крепости Гергеры, встретил арбу, запряженную двумя волами. Несколько грузин сопровождали ее. «От</w:t>
        <w:softHyphen/>
        <w:t>куда вы?» — спросил Пушкин, «Из Тегерана».— «Что везете?» — «Грибоеда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49:00Z</dcterms:created>
  <dc:creator>Admin</dc:creator>
  <dc:description/>
  <cp:keywords/>
  <dc:language>en-US</dc:language>
  <cp:lastModifiedBy>Mage</cp:lastModifiedBy>
  <dcterms:modified xsi:type="dcterms:W3CDTF">2011-10-07T17:49:00Z</dcterms:modified>
  <cp:revision>2</cp:revision>
  <dc:subject/>
  <dc:title/>
</cp:coreProperties>
</file>