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ЕСТЕРСТВО ОБРАЗОВАНИЯ РОССИЙСКОЙ ФЕДЕРАЦИИ</w:t>
      </w:r>
    </w:p>
    <w:p>
      <w:pPr>
        <w:pStyle w:val="Style24"/>
        <w:rPr/>
      </w:pPr>
      <w:r>
        <w:rPr/>
        <w:t>ПЕНЗЕНСКИЙ ГОСУДАРСТВЕННЫЙ УНИВЕРСИТЕТ</w:t>
      </w:r>
    </w:p>
    <w:p>
      <w:pPr>
        <w:pStyle w:val="Style24"/>
        <w:rPr/>
      </w:pPr>
      <w:r>
        <w:rPr/>
        <w:t>МЕДИЦИНСКИЙ ИНСТИТУТ</w:t>
      </w:r>
    </w:p>
    <w:p>
      <w:pPr>
        <w:pStyle w:val="Style24"/>
        <w:rPr/>
      </w:pPr>
      <w:r>
        <w:rPr/>
        <w:t xml:space="preserve">КАФЕДРА АКУШЕРСТВА И ГИНЕКОЛОГИИ. </w:t>
      </w:r>
    </w:p>
    <w:p>
      <w:pPr>
        <w:pStyle w:val="Style24"/>
        <w:rPr/>
      </w:pPr>
      <w:r>
        <w:rPr/>
        <w:t>Зав. Кафедрой: к. м. н., доцент - -------------</w:t>
      </w:r>
    </w:p>
    <w:p>
      <w:pPr>
        <w:pStyle w:val="Style24"/>
        <w:rPr/>
      </w:pPr>
      <w:r>
        <w:rPr/>
        <w:t>Преподаватель: к. м. н., доцент - ------------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Курсовая работа на тему: </w:t>
      </w:r>
    </w:p>
    <w:p>
      <w:pPr>
        <w:pStyle w:val="Style24"/>
        <w:rPr/>
      </w:pPr>
      <w:r>
        <w:rPr/>
        <w:t>Гестоз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ind w:left="560" w:hanging="0"/>
        <w:jc w:val="left"/>
        <w:rPr/>
      </w:pPr>
      <w:r>
        <w:rPr/>
        <w:t xml:space="preserve">Выполнила: </w:t>
      </w:r>
    </w:p>
    <w:p>
      <w:pPr>
        <w:pStyle w:val="Style24"/>
        <w:ind w:left="560" w:hanging="0"/>
        <w:jc w:val="left"/>
        <w:rPr/>
      </w:pPr>
      <w:r>
        <w:rPr/>
        <w:t xml:space="preserve">студентка </w:t>
      </w:r>
      <w:r>
        <w:rPr>
          <w:lang w:val="en-US" w:eastAsia="en-US"/>
        </w:rPr>
        <w:t>VI</w:t>
      </w:r>
      <w:r>
        <w:rPr/>
        <w:t xml:space="preserve"> курс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Пенза, 2008.</w:t>
      </w:r>
      <w:r>
        <w:br w:type="page"/>
      </w:r>
    </w:p>
    <w:p>
      <w:pPr>
        <w:pStyle w:val="Heading2"/>
        <w:ind w:hanging="0"/>
        <w:rPr/>
      </w:pPr>
      <w:r>
        <w:rPr/>
        <w:t>ПАСПОРТНЫЕ ДАННЫ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.И. О.: - -------------------------------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и год рождения: 23.11.1987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раст: 20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рес: Пр. Строителей д.35, кв.11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 работы, должность: домохозяй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рак зарегистрирова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поступления: 04.10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начала курации: 06.10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гноз при поступлении: Беременность 36-37 нед. Хронический пиелонефрит, ухудшение. Протеинурия 0,23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клиническ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: Беременность 37 недель. Вызванные беременностью отеки с протеинурией (МКБ 10 О12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утствующие заболевания: Миопия </w:t>
      </w:r>
      <w:r>
        <w:rPr>
          <w:lang w:val="en-US"/>
        </w:rPr>
        <w:t>I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АЛОБ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момент курации жалоб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момент поступления предъявляла жалобы на отечность голеностопных суставов, одинаково выраженных на обеих ногах, появившиеся 28 сентября и не проходящие после восьмичасового отдых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ТОРИЯ РАЗВИТИЯ БЕРЕМЕН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ло последних месячных –18.01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вязи с отсутствием менструации в течение двух месяцев самостоятельно использовала тест на беременность (положительный результа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0 марта 2008 года обратилась в женскую консультацию по месту жительства и была поставлена на учет по поводу беременности 8 нед. 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момент обращения (20.03.08) в женскую консультацию вес беременной составлял 46,7 кг, рост – 1,55м, индекс массы тела –19,1, что составляет норму; АД=110/60 мм. рт. ст – норма; отеков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приказу № 50 МЗРФ данная пациентка была обследована по следующему план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. Общий анализ крови: Н</w:t>
      </w:r>
      <w:r>
        <w:rPr>
          <w:lang w:val="en-US"/>
        </w:rPr>
        <w:t>b</w:t>
      </w:r>
      <w:r>
        <w:rPr/>
        <w:t xml:space="preserve"> 118 г/л, эр 4,6*10^12/л, ЦП 0,9, Лейк.6,0*10^9/л, лейкоформула без патологических особе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. Общий анализ мочи: кол-во 110 мл, с/ж, прозрачная, плотность 1023, белок – отр, лейкоциты 1-2 в п. з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. Определение группы крови и резус-пренадлежность: А(</w:t>
      </w:r>
      <w:r>
        <w:rPr>
          <w:lang w:val="en-US"/>
        </w:rPr>
        <w:t>II</w:t>
      </w:r>
      <w:r>
        <w:rPr/>
        <w:t>),</w:t>
      </w:r>
      <w:r>
        <w:rPr>
          <w:lang w:val="en-US"/>
        </w:rPr>
        <w:t>Rh</w:t>
      </w:r>
      <w:r>
        <w:rPr/>
        <w:t xml:space="preserve">+(положи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. Реакция Вассермана: отр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. Мазок из влагалища на микрофлору: гонококк, трихомонады не обнаруже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. Определение </w:t>
      </w:r>
      <w:r>
        <w:rPr>
          <w:lang w:val="en-US"/>
        </w:rPr>
        <w:t>HBs</w:t>
      </w:r>
      <w:r>
        <w:rPr/>
        <w:t xml:space="preserve"> – антигенов в крови (26.03.08): от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патологических отклонений при проведении лабораторно-инструментального исследования не выявле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: беременность 8 нед 5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1.03.08 беременная отметила скудные мажущие темные кровянистые выделения из половых путей и несильные тянущие боли внизу живота, по поводу чего обратилась в женскую консультацию и была госпитализирована в гинекологическое отделение больницы скорой помощи им. Захарьина с диагнозом: Беременность 8 нед. Угрожающий аборт (МКБ 10 О 20.0). Выписки на руках нет. Сведения о проведенных мероприятиях больная предоставить не может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</w:t>
      </w:r>
      <w:r>
        <w:rPr/>
        <w:t xml:space="preserve"> явка (4.04.08): Жалоб нет. Вес – 47,4 кг, прибавка массы тела за 2 нед. +0,7кг, АД 100/60 мм. рт. ст, что соответствует норме. Отеков нет.д.иагноз: беременность 11 нед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II</w:t>
      </w:r>
      <w:r>
        <w:rPr/>
        <w:t xml:space="preserve"> явка (18.04.08): Жалоб нет. Вес – 47,3 кг, снижение массы тела за 2,5 нед. – 0,1 кг, АД 110/70 мм. рт. ст. – норма. Отеков нет. УЗИ: В матке плодное яйцо, 1 живой эмбрион. КТР – 62мм, ТВП – 1,8 мм. ЧСС – 156 уд. в мин. . Хорион по задней стенке. Область придатков без особенностей. Консультация окулиста от 10.04.08.: Миопия </w:t>
      </w:r>
      <w:r>
        <w:rPr>
          <w:lang w:val="en-US"/>
        </w:rPr>
        <w:t>I</w:t>
      </w:r>
      <w:r>
        <w:rPr/>
        <w:t xml:space="preserve">ст. . Ангиопатия сетчатки. Заключение: беременность 12-13 нед. . В общем анализе мочи от 12.04.08 белок – 0,063. Заключение: протеинурия. При бактериологическом исследовании мочи от 13.04.08 –роста микрофлоры нет.д.иагноз: Беременность 13 нед. Миопия </w:t>
      </w:r>
      <w:r>
        <w:rPr>
          <w:lang w:val="en-US"/>
        </w:rPr>
        <w:t>I</w:t>
      </w:r>
      <w:r>
        <w:rPr/>
        <w:t xml:space="preserve">ст. . Ангиопатия сетчат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V</w:t>
      </w:r>
      <w:r>
        <w:rPr/>
        <w:t xml:space="preserve"> явка (19.05.08): Жалоб нет. Вес – 50 кг, прибавка массы тела +2,7 кг, АД 90/60 мм. рт. ст., что соответствует норме. Отеков нет.д.иагноз: беременность 17 нед 2 дн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явка (9.06.08): Жалобы отсутствуют. Вес – 50,5 кг, прибавка массы тела +0,5 кг, АД 100/60 мм. рт. ст – норма. Отеков нет. В общем анализе мочи от 6.06.08 белок – 0,081. Заключение: протеинурия. Диагноз: Беременность 20 нед 2 дня. Миопия </w:t>
      </w:r>
      <w:r>
        <w:rPr>
          <w:lang w:val="en-US"/>
        </w:rPr>
        <w:t>I</w:t>
      </w:r>
      <w:r>
        <w:rPr/>
        <w:t xml:space="preserve">ст. 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06.08 беременная отметила появление ноющих болей в поясничной области справа, повышение температуры тела до 37,4 °С, слабость в связи с чем обратилась в женскую консультацию и была госпитализирована в отделение урологии гор. больницы №5 с диагнозом: Обострение хронического пиелонефрита справа. Беременность 20 нед. Миопия </w:t>
      </w:r>
      <w:r>
        <w:rPr>
          <w:lang w:val="en-US"/>
        </w:rPr>
        <w:t>I</w:t>
      </w:r>
      <w:r>
        <w:rPr/>
        <w:t xml:space="preserve">ст. . Из выписки: При проведении лабораторно-инструментальных исследований в общем анализе крови, общем анализе мочи, биохимическом анализе крови, анализах мочи по Нечипоренко и Зимницкому патологии не выявлено. Проводимая терапия: антибактериальная, спазмолитическая, противовоспалительная, уросептики. На фоне проводимого лечения боли прекратились, гипертермии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вязи с отсутствием анамнестических данных о ранее перенесенном остром пиелонефрите, отсутствии объективных данных свидетельствующих об обострении хронического пиелонефрита справа считаю клинический диагноз неверным, проведенное обследование неполным, а лечение - необоснованным и нецелесообразны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I</w:t>
      </w:r>
      <w:r>
        <w:rPr/>
        <w:t xml:space="preserve"> явка (23.06.08): Жалоб нет. Масса тела – 51,7 кг, прибавка массы тела +1,2 кг, АД 100/60 мм. рт. ст, что соответствует норме. Отеков нет. УЗИ: В матке определяется 1 живой плод в тазовом предлежании, продольном положении. Бипариетальный размер головки: норма. Размеры плода соответствуют 22-23 нед. . Преимущественная локализация плаценты – задняя. Толщина плаценты – норма. Степень зрелости – 0. Количество околоплодных вод умеренно. Пуповина имеет 3 сосуда. Заключение: размеры плода соответствуют 22-23 нед. Беременности. Тазовое предлежание на момент осмотра. Диагноз: беременность 22 нед 2 дня. Миопия </w:t>
      </w:r>
      <w:r>
        <w:rPr>
          <w:lang w:val="en-US"/>
        </w:rPr>
        <w:t>I</w:t>
      </w:r>
      <w:r>
        <w:rPr/>
        <w:t xml:space="preserve">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II</w:t>
      </w:r>
      <w:r>
        <w:rPr/>
        <w:t xml:space="preserve"> явка (9.07.08): Жалоб нет. Вес 54,2 кг, прибавка массы тела +2,5кг, АД 90/60 мм. рт. ст. - норма. Отеков нет. В общем анализе мочи от 7.07.08 белок – 0,027. Заключение: протеинурия. Диагноз: Беременность 24 нед 5 дней. Миопия </w:t>
      </w:r>
      <w:r>
        <w:rPr>
          <w:lang w:val="en-US"/>
        </w:rPr>
        <w:t>I</w:t>
      </w:r>
      <w:r>
        <w:rPr/>
        <w:t xml:space="preserve">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III</w:t>
      </w:r>
      <w:r>
        <w:rPr/>
        <w:t xml:space="preserve"> явка (17.07.08): Жалоб нет. Вес 54,7 кг, прибавка массы тела +0,5 кг, АД 90/60 мм. рт. ст. - норма. Отеков нет. Диагноз: Беременность 25 нед 5 дней. Миопия </w:t>
      </w:r>
      <w:r>
        <w:rPr>
          <w:lang w:val="en-US"/>
        </w:rPr>
        <w:t>I</w:t>
      </w:r>
      <w:r>
        <w:rPr/>
        <w:t xml:space="preserve">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X</w:t>
      </w:r>
      <w:r>
        <w:rPr/>
        <w:t xml:space="preserve"> явка (31.07.08): Жалоб нет. Вес 54,4 кг, снижение массы тела – 0,3 кг АД 90/60 мм. рт. ст. - норма. Отеков нет. Диагноз: Беременность 27 нед 5 дней. Миопия </w:t>
      </w:r>
      <w:r>
        <w:rPr>
          <w:lang w:val="en-US"/>
        </w:rPr>
        <w:t>I</w:t>
      </w:r>
      <w:r>
        <w:rPr/>
        <w:t xml:space="preserve">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 xml:space="preserve"> явка (17.08.08): Жалоб нет. Вес 55,9 кг, прибавка массы тела + 1,5 кг АД 100/60 мм. рт. ст. - норма. Отеков нет. УЗИ от 2.08.08: В матке определяется 1 живой плод в головном предлежании передний вид </w:t>
      </w:r>
      <w:r>
        <w:rPr>
          <w:lang w:val="en-US"/>
        </w:rPr>
        <w:t>II</w:t>
      </w:r>
      <w:r>
        <w:rPr/>
        <w:t xml:space="preserve"> позиция. Размеры плода соответствуют 28 нед 3 дня. Анатомия плода без патологии. Толщина плаценты – норма. Степень зрелости –0. Количество околоплодных вод нормальное. Индекс амниотической жидкости 96 мм. Врожденные пороки развития: данных не обнаружено. Заключение: размеры плода соответствуют 28-29 нед. беременности. Диагноз: Беременность 30 нед. Миопия </w:t>
      </w:r>
      <w:r>
        <w:rPr>
          <w:lang w:val="en-US"/>
        </w:rPr>
        <w:t>I</w:t>
      </w:r>
      <w:r>
        <w:rPr/>
        <w:t xml:space="preserve">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I</w:t>
      </w:r>
      <w:r>
        <w:rPr/>
        <w:t xml:space="preserve"> явка (26.08.08): Жалоб нет. Вес 56,5 кг, прибавка массы тела + 0,6 кг АД 100/60 мм. рт. ст., что соответствует норме. Отеков нет. В общем анализе мочи от 26.08.08 – белок 0,072, лейкоциты 6-7 в п. зр. Заключение: протеинурия, лейкоцитурия. Беременность 31 нед 5 дней. Миопия </w:t>
      </w:r>
      <w:r>
        <w:rPr>
          <w:lang w:val="en-US"/>
        </w:rPr>
        <w:t>I</w:t>
      </w:r>
      <w:r>
        <w:rPr/>
        <w:t xml:space="preserve">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II</w:t>
      </w:r>
      <w:r>
        <w:rPr/>
        <w:t xml:space="preserve"> явка (3.09.08): Жалобы отсутствуют. Вес 56,4 кг, снижение массы тела – 0,1 кг. АД 120/80 мм. рт. ст. – норма. Диагноз: Беременность 32 нед 4 дня. Миопия </w:t>
      </w:r>
      <w:r>
        <w:rPr>
          <w:lang w:val="en-US"/>
        </w:rPr>
        <w:t>I</w:t>
      </w:r>
      <w:r>
        <w:rPr/>
        <w:t xml:space="preserve"> 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III</w:t>
      </w:r>
      <w:r>
        <w:rPr/>
        <w:t xml:space="preserve"> явка (19.09.08): Жалоб нет. Вес 57,7 кг, прибавка массы тела + 1,3 кг, АД 100/60 мм. рт. ст., что соответствует норме. Отеков нет. На УЗИ от 12.09.08 имеется живой плод в головном предлежании </w:t>
      </w:r>
      <w:r>
        <w:rPr>
          <w:lang w:val="en-US"/>
        </w:rPr>
        <w:t>II</w:t>
      </w:r>
      <w:r>
        <w:rPr/>
        <w:t xml:space="preserve"> позиция передний вид. Анатомия плода без патологии. Плацента по задней стенке в дне нормальная, 36 мм, однородная. Индекс амниотической жидкости 11,2 см. пуповина имеет3 сосуда. Сердцебиение плода в пределах нормы. Заключение: размеры плода соответствуют 33-34 нед беременности. Диагноз: Беременность 34 нед 6 дней. Миопия </w:t>
      </w:r>
      <w:r>
        <w:rPr>
          <w:lang w:val="en-US"/>
        </w:rPr>
        <w:t>I</w:t>
      </w:r>
      <w:r>
        <w:rPr/>
        <w:t xml:space="preserve"> 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IV</w:t>
      </w:r>
      <w:r>
        <w:rPr/>
        <w:t xml:space="preserve"> явка (26.09.08): Жалоб нет. Вес 57,2 кг, снижение массы тела – 0,5 кг. АД 110/70 мм. рт. ст. Отеков нет. Диагноз: Беременность 35 нед 6 дней. Миопия </w:t>
      </w:r>
      <w:r>
        <w:rPr>
          <w:lang w:val="en-US"/>
        </w:rPr>
        <w:t>I</w:t>
      </w:r>
      <w:r>
        <w:rPr/>
        <w:t xml:space="preserve"> ст. 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V</w:t>
      </w:r>
      <w:r>
        <w:rPr/>
        <w:t xml:space="preserve"> явка (30.09.08): Жалобы на отеки голеностопных суставов не проходящие после восьмичасового отдыха. Вес 57,8 кг, прибавка массы тела + 0,6 кг, АД 105/65 мм. рт. ст., что соответствует норме. Диагноз: Беременность 36 нед 3 дня. Миопия </w:t>
      </w:r>
      <w:r>
        <w:rPr>
          <w:lang w:val="en-US"/>
        </w:rPr>
        <w:t>I</w:t>
      </w:r>
      <w:r>
        <w:rPr/>
        <w:t xml:space="preserve"> ст. . При проведении лабораторных исследований от 2.10.08 в общем анализе мочи выявлена протеинурия – 0,237. В связи с этим 4.10.08 беременная была направлена на стационарное лечение в отделение патологии беременности Родильного дома №1 с диагнозом «Беременность 36-37 нед. Хронический пиелонефрит, ухудшение. Протеинурия 0,237» для дообследования, уточнения диагноза и подбора адекватной терап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СТОРИЯ ЖИЗНИ БОЛЬНОЙ (</w:t>
      </w:r>
      <w:r>
        <w:rPr>
          <w:lang w:val="en-US" w:eastAsia="en-US"/>
        </w:rPr>
        <w:t>ANAMNESIS</w:t>
      </w:r>
      <w:r>
        <w:rPr/>
        <w:t xml:space="preserve"> </w:t>
      </w:r>
      <w:r>
        <w:rPr>
          <w:lang w:val="en-US" w:eastAsia="en-US"/>
        </w:rPr>
        <w:t>VITAE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циентка родилась 23.11. 1987 года в городе Пензе, в полноценной семье, первым ребёнком по счёту (есть младший брат). Росла и развивалась без отклонений, соответственно возрасту. По умственному и физическому развитию от своих сверстников не отставала. С 3 лет посещала детский сад. В 1991г. перенесла апендэктомию с удалением правого яичника. С 6 лет обучалась в Пензенской средней шко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нструальная функция: Месячные начались в 12 лет. Менструальный цикл установился сразу через 28 дней по 4-5 дней, безболезненные, умере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ксуальная функция: Половая жизнь с 18 лет, один половой партнёр Применялись методы барьерной (презервативы) и биологической (календарный) контрацепции. При половых сношениях болей и кровянистых выделений не отмечала. Муж 20 лет, здоров, группа крови 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) Rh – положительный, курит по 5 сигарет в сутки, алкоголем не злоупотребляет, наркотические вещества не употребля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некологические заболевания: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неративная функция: Первая беременность. Абортов не было. Выкидышей не бы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креторная функция: Выделения из влагалища слизистые в незначительном количестве без запаха. Воспалительных процессов в области гениталий, зуда, жжения в области вульвы, а также во влагалище не отмеч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вой анамнез: домохозяй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ытовой анамнез: Материально-бытовые условия хорошие, живёт в 2-х комнатной квартире с мужем. Климатические условия благоприятные. В зонах экологических бедствий не пребыв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итание: Питается регулярно 4-5 раз в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несенные заболевания: В раннем детстве перенесла ветряную оспу. Кроме того, болела ОРЗ, гриппом. Миопия 1ст. Хронический гастр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редные привычки(употребление наркотиков, алкоголя, курение) беременная отрицае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лергический анамнез без особенностей (аллергических реакций пациентка не отмечае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трансфузий не переноси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нерическими заболеваниями не болела. Наличие туберкулёза, гепатита, онкозаболеваний, сахарного диабета, артериальной гипертонии у себя и у родственников отрицае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STATUS PREASENS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ояние удовлетворительное, сознание ясное, положение активное, конституция нормостеничес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ст 155 см, вес 46,8 кг до беременности и 58,0 на момент госпитализации. Индекс массы тела составляет 20,3, данный показатель является нормой. Температура тела 36,6</w:t>
      </w:r>
      <w:r>
        <w:rPr>
          <w:vertAlign w:val="superscript"/>
        </w:rPr>
        <w:t>0</w:t>
      </w:r>
      <w:r>
        <w:rPr/>
        <w:t xml:space="preserve">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жные покровы и видимые слизистые влажные, чистые. Подкожная жировая клетчатка развита умеренно. Отмечаются отеки голеностопных суста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мфатические узлы: подчелюстные, округлой формы, эластичные, гладкие, безболезненные, подвижные, не спаянные с окружающей тканью, кожа над лимфатическими узлами не изменена; затылочные, задние шейные, околоушные, передние шейные, подъязычные, подмышечные, над-, подключичные, локтевые, паховые, подколенные – не пальп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лочные железы симметричные, увеличенные в размере, безболезненные при пальпации. Соски цилиндрические, гиперпигментированные, диаметром 13 мм, без нарушений эпителиального покрова. При надавливании выделяется небольшое количество молозива. Околососковые кружки гиперпигментированные, увеличенные в диаметре до 60мм, без нарушений целостности эпителиального покрова. Развитие молочных желез соответствует V степени зрелости по Таннер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ышцы развиты удовлетворительно, тонус и сила сохранены, при пальпации безболезненны. Сила мышц сохранена (5 баллов). Форма костей не изменена, деформации, болезненность при пальпации, поколачивании отсутств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ставы нормальной конфигурации, активные и пассивные движения в полном объём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истема органов дых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а носа, гортани не изменена. Дыхание через нос свободное. Грудная клетка нормостеническая (над - и подключичные ямки выражены умеренно, эпигастральный угол прямой, межреберные промежутки шириной 1 см, ребра расположены в косом направлении, лопатки выступают умеренно, отношение переднезаднего и бокового размеров грудной клетки 2: 3). При дыхании экскурсия грудной клетки симметрична. Тип дыхания смешанный. ЧДД 17 в минуту. Дыхание ритмичн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равнительной перкуссии легких патологии не выявлено, границы лёгких находятся в пределах н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ускультации дыхание везикулярное, одинаково с обеих сторон. Хрипов, побочных дыхательных шумов, крепитации, шума трения плевры не прослушивается. Бронхофония не изменена, одинакова над всей поверхностью легки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ердечно-сосудистая систе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ячивания области сердца не обнаружено. Видимой пульсации в области сердца, яремной ямки и в эпигастральной области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ушечный толчок умеренной силы, локализуется в 5 межреберье на 1.5. см кнутри от левой среднеключичной линии. Сердечный толчок и эпигастральная пульсация не пальпиру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ницы относительной тупости сердца: правая расположена в четвертом межреберье по правому краю грудины, левая находится в пятом межреберье на 1,5 см кнутри от левой среднеключичной линии и совпадает с верхушечным толчком, верхняя на уровне третьего ребра между парастернальной и левой среднеключичной ли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ны сердца ясные, ритмичные. Пульсация сонных артерий совпадает с систолой желудоч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СС=</w:t>
      </w:r>
      <w:r>
        <w:rPr>
          <w:lang w:val="en-US"/>
        </w:rPr>
        <w:t>PS</w:t>
      </w:r>
      <w:r>
        <w:rPr/>
        <w:t xml:space="preserve">=76 в минуту. Пульс ритмичный, хорошего наполнения,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ериальное давление на обеих плечевых артериях 110 и 70 мм. рт. с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я периферических вен не обнаруже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рганы пищева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лости рта слизистая бледно-розового цвета, умеренной влажности, налетов, трещин, язв нет. Зубы санированы, десны, мягкое и твердое небо бледно-розовой окраски, налетов, геморрагий, изъязвлений нет. Язык чистый, влажный, нормальной окраски, состояние сосочкового слоя в норме, миндалины обычной величины, формы, розовой окраски, без налётов и гнойных проб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от увеличен в размерах за счет беременной матки, имеются полосы беременности. В правой паховой области определяется послеоперационный рубец длинной 6 см. При пальпации живот мягкий, безболезненный, равномерно участвует в акте дыхания. Симптомы раздражения брюшины отрицатель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ружность живота на уровне пупка 83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ьнейшее обследование затруднено из-за смещения органов увеличенной беременной матко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ечень и желчный пузыр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ячивания и деформации в области печени не наблюдаются. Симптомы Курвуазье, Кера, Лепене, Мюси, Мерфи - отрицательны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елезен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ячивания и деформации в области селезёнки не наблюд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рганы мочевыдел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чеиспускание свободное, безболезненное. При осмотре поясничной области, в районе почек покраснения не обнаружено, симптом поколачивания отрицательный. Диурез адеквате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ервная систе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нание ясное, в пространстве и времени ориентированна. Речь не изменена. Чувствительность не нарушена. Головные боли не беспокоят. Расстройств сна и бодрствования не отмечает. Функции черепно-мозговых нервов не нарушены. Сухожильные рефлексы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ндокринная систе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и тела развиты пропорционально. Симптомы гипотиреоза и гипертиреоза отсутствуют. Изменений лица и конечностей, характерных для акромегалии, нет. Форма глазных щелей обычная, пучеглазия нет. Нарушений веса (ожирение, истощение) нет. Пигментации кожного покрова, характерной для аддисоновой болезни, не обнаружено. Рост волосяного покрова соответствует возрасту и полу. Выпадения волос нет. Первичные и вторичные половые признаки соответствуют полу и возрасту. Рост 155 см, вес 58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димого увеличения щитовидной железы нет. При пальпации размеры правой и левой долей железы соответствуют размерам дистальной фаланги большого пальца обследуем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Специальное акушерское исслед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от овоидной формы симметричен, увеличен в размере за счет беременной матки. Высота стояния дна матки – 33 см, что соответствует сроку беременности 36-37 нед. Окружность живота – 83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олагаемый вес плода 2739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Наружное акушерское исследова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й прием: Продольное положение, головное предлеж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прием: Вторая позиция, передний ви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ий прием: Головка над входом в малый таз (подвижн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твертый прием: Головка располагается над входом в малый таз, согну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Наружная пельвиометр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istancia</w:t>
      </w:r>
      <w:r>
        <w:rPr/>
        <w:t xml:space="preserve"> </w:t>
      </w:r>
      <w:r>
        <w:rPr>
          <w:lang w:val="en-US"/>
        </w:rPr>
        <w:t>spinarum</w:t>
      </w:r>
      <w:r>
        <w:rPr/>
        <w:t xml:space="preserve"> = 25 с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istancia</w:t>
      </w:r>
      <w:r>
        <w:rPr/>
        <w:t xml:space="preserve"> </w:t>
      </w:r>
      <w:r>
        <w:rPr>
          <w:lang w:val="en-US"/>
        </w:rPr>
        <w:t>cristarum</w:t>
      </w:r>
      <w:r>
        <w:rPr/>
        <w:t xml:space="preserve"> = 27 с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distancia</w:t>
      </w:r>
      <w:r>
        <w:rPr/>
        <w:t xml:space="preserve"> </w:t>
      </w:r>
      <w:r>
        <w:rPr>
          <w:lang w:val="en-US"/>
        </w:rPr>
        <w:t>trohanterica</w:t>
      </w:r>
      <w:r>
        <w:rPr/>
        <w:t xml:space="preserve"> = 30 с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onjgata</w:t>
      </w:r>
      <w:r>
        <w:rPr/>
        <w:t xml:space="preserve"> </w:t>
      </w:r>
      <w:r>
        <w:rPr>
          <w:lang w:val="en-US"/>
        </w:rPr>
        <w:t>externa</w:t>
      </w:r>
      <w:r>
        <w:rPr/>
        <w:t xml:space="preserve"> = 19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ямой размер выхода таза = 9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перечный размер выхода таза = 10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лона = 4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онный угол = 9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мб Михаэлиса: вертикальный размер = 11 см, горизонтальный = 10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Анатомического сужения таза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счет индексов та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а размеров таза (</w:t>
      </w:r>
      <w:r>
        <w:rPr>
          <w:lang w:val="en-US"/>
        </w:rPr>
        <w:t>distancia</w:t>
      </w:r>
      <w:r>
        <w:rPr/>
        <w:t xml:space="preserve"> </w:t>
      </w:r>
      <w:r>
        <w:rPr>
          <w:lang w:val="en-US"/>
        </w:rPr>
        <w:t>spinarum</w:t>
      </w:r>
      <w:r>
        <w:rPr/>
        <w:t xml:space="preserve">, </w:t>
      </w:r>
      <w:r>
        <w:rPr>
          <w:lang w:val="en-US"/>
        </w:rPr>
        <w:t>distancia</w:t>
      </w:r>
      <w:r>
        <w:rPr/>
        <w:t xml:space="preserve"> </w:t>
      </w:r>
      <w:r>
        <w:rPr>
          <w:lang w:val="en-US"/>
        </w:rPr>
        <w:t>cristarum</w:t>
      </w:r>
      <w:r>
        <w:rPr/>
        <w:t xml:space="preserve">, </w:t>
      </w:r>
      <w:r>
        <w:rPr>
          <w:lang w:val="en-US"/>
        </w:rPr>
        <w:t>conjgata</w:t>
      </w:r>
      <w:r>
        <w:rPr/>
        <w:t xml:space="preserve"> </w:t>
      </w:r>
      <w:r>
        <w:rPr>
          <w:lang w:val="en-US"/>
        </w:rPr>
        <w:t>externa</w:t>
      </w:r>
      <w:r>
        <w:rPr/>
        <w:t xml:space="preserve">, </w:t>
      </w:r>
      <w:r>
        <w:rPr>
          <w:lang w:val="en-US"/>
        </w:rPr>
        <w:t>distancia</w:t>
      </w:r>
      <w:r>
        <w:rPr/>
        <w:t xml:space="preserve"> </w:t>
      </w:r>
      <w:r>
        <w:rPr>
          <w:lang w:val="en-US"/>
        </w:rPr>
        <w:t>trohanterica</w:t>
      </w:r>
      <w:r>
        <w:rPr/>
        <w:t xml:space="preserve">) 101 (в норме более 100 см и боле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инная коньюгата = 11 с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екс Соловьева - 15 см (норма 14 – 16 с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екс Файнберга: (13+3) /19=0,84 (в норме &lt; 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декс Колганова: 83/33= 2,5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екс Матвеева: 155-33=122 (в норме ≥12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Индексы таза соответствуют норме, что позволяет ведение родов через естественные родовые пу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чет срока беременности на день курации 6.10.08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вому дню последних месячных (18.01.08) – 37 недель 3 д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ню первого обращения в женскую консультацию (20.03.08) 37 нед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срока беременности по данным УЗИ (14.04.08 –12-13 нед) – 37 нед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вому шевелению плода: установить срок беременности невозможно т. к беременная не помнит когда было первое шевеление пл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высоте стояния дна матки: 37 нед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чет даты род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родов по первому дню последних месячных: 25 октябр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родов по дню первого обращения в женскую консультацию: 25 октябр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родов по данным УЗИ: 25 октябр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Оценка пренатальных факторов рис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Социально-биологически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моциональная нагрузка – 1 бал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Акушерско-гинекологический анамнез: 0 б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Экстрагенитальные заболевания матер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опия </w:t>
      </w:r>
      <w:r>
        <w:rPr>
          <w:lang w:val="en-US"/>
        </w:rPr>
        <w:t>I</w:t>
      </w:r>
      <w:r>
        <w:rPr/>
        <w:t xml:space="preserve"> ст. – 2 балл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Осложнение беремен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фропатия </w:t>
      </w:r>
      <w:r>
        <w:rPr>
          <w:lang w:val="en-US"/>
        </w:rPr>
        <w:t>I</w:t>
      </w:r>
      <w:r>
        <w:rPr/>
        <w:t xml:space="preserve"> степени – 3 бал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баллов – 6. Беременная относится к группе среднего риск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gynecologicus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жный осмотр половых органов. Наружные половые органы развиты правильно. Оволосение по женскому типу. Отделяемое из парауретральных и бартолиниевых желёз отсутству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мотр в зеркалах: Слизистые влагалища и шейки матки цианотичные, без нарушения эпителиального покро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агалищное исследование (4.10.08): Влагалище нерожавшей свободное. Шейка отклонена кзади, безболезненная, влагалищная часть шейки матки 2 см. Цервикальный канал замкнут. Матка увеличена до 36-37 недель беременности, округлая, мягкой консистенции и безболезненная, возбудима при пальпации. Через своды определяется головка над входом в малый таз. Мыс не достижим. В области придатков матки опухолевидные образования не пальпируются. Костных деформаций и экзостозов в полости таза не определя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а зрелости шейки матки по Бишопу: 0 баллов, шейка матки незрелая (консистенция шейки плотная, длина шейки более 2 см, наружный зев замкнут, шейка отклонена кзади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ЕДВАРИТЕЛЬНЫ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: Беременность 37 недель. Вызванные беременностью отеки с протеинурией (МКБ 10 О12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утствующие заболевания: Миопия </w:t>
      </w:r>
      <w:r>
        <w:rPr>
          <w:lang w:val="en-US"/>
        </w:rPr>
        <w:t>I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«беременность» поставлен на основании анамнестических данных – задержка месячных, положительный результат теста на беременность (использован самостоятельно), данных осмотра – при влагалищном исследовании матка увеличена до 36-37 недель беременности, мягкая, безболезненная (4.10.08) – вероятные признаки беременности, данных УЗИ (14.04.08) – в матке плодное яйцо, эмбрион с признаками жизнедеятельности (достоверный призна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ок беременности 37 недель ставится на основании расче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вому дню последних месячных (18.01.08) на 6.10.08 – 37 недель 3 д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ню первого обращения в женскую консультацию (20.03.08) на 6.10.08 - 37 нед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УЗИ (14.04.08 –12-13 нед) на 6.10.08 – 37 нед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«вызванные беременностью отеки с протеинурией» (нефропатия </w:t>
      </w:r>
      <w:r>
        <w:rPr>
          <w:lang w:val="en-US"/>
        </w:rPr>
        <w:t>I</w:t>
      </w:r>
      <w:r>
        <w:rPr/>
        <w:t xml:space="preserve"> степени) поставлен на основании жалоб больной на отеки голеностопных суставов, не проходящие после восьмичасового отдыха, изменений показателей в общем анализе мочи от 2.10.08 (протеинурия 0,237), а также на основании выявления ангиопатии сетчатки окулистом 10.04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«Миопия </w:t>
      </w:r>
      <w:r>
        <w:rPr>
          <w:lang w:val="en-US"/>
        </w:rPr>
        <w:t>I</w:t>
      </w:r>
      <w:r>
        <w:rPr/>
        <w:t xml:space="preserve"> степени» установлен 10.04.08 на консультации офтальмолога на основании снижения остроты з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ТИОЛОГИЯ ОСНОВНОГО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фропатия является наиболее частой формой позднего гестоза. Ее доля среди всех вариантов гестозов превышает 6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огромный скачок науки за последние 100 лет, причины развития гестоза до настоящего времени окончательно не выяснены. Выдвигались и продолжают выдвигаться новые теории возникновения гестоза, но ни одна из них не может дать ответ на все связанные с этим осложнением беременности вопросы. Следует отметить, что почти все существующие этиологические теории заболевания основаны на общепатологических концепциях. На примере гестоза можно проследить развитие теорий и переход их с органного уровня трактовки развития заболевания (неврологическая, гормональная, почечная и др.) до клеточного и молекулярного (генетическая, иммунологическая и др.). Все существующие теории гестоза с различных позиций пытались и пытаются объяснить причины полиорганной недостаточности, развивающейся при данном заболевании. Каждая разрабатываемая теория внесла свой вклад в представление о гестоз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торически одной из первых была так называемая инфекционная теория, не подтвержденная в дальнейшем, так как не удалось найти возбудителя заболевания. В 20-40-е годы ХХ века возникновение токсикоза связывали с интоксикацией организма беременной веществами (интоксикационная теория), поступающими из плодного яй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гое время в нашей стране было распространено представление о кортико-висцеральной природе гестоза. Фундаментом этой теории возникновения гестоза являлось мнение о нарушении функциональных взаимоотнношений между корой головного мозга и подкорковыми структурами. При гестозе эти нарушения очевидны, но, вероятно, они являются следствием, а не причи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 как важное значение для развития гестозов имеет нарушение гормональной регуляции функций жизненно важных органов и систем возникла эндокринная теория. Обоснованность данной теории подтверждается существенными изменениями при гестозах регуляции сердечно-сосудистой системы, органного кровотока, метаболизма за счетизменения функции гипоталамо-гипофизарно-надпочечниковой, ренин-ангиотензиновой и ктнтн-калликреиновой, простагландиновой систем, гормональной функции плац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нетическая концепция гестозов предполагает аутосомно-рецессивный путь наследования заболевания. Указывается, что среди дочерей женщин с преэклампсией частота гестоза в 8 раз выше, чем в нормальной попу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ронники плацентарной концепции в качестве пускового механизма гестоза предполагают воздействие гуморальных факторов плацентарного происхождения. На ранних стадиях беременности замедляется миграция трофобласта в маточные артерии, при этом в последних не происходит трансформации мышечного слоя. Указанные морфологические особенности спиральных сосудов эндометрия по мере прогрессирования беременности вызывают их спазм, снижение межворсинчатого кровотока и гипоксию. Гипоксия, развивающаяся в тканях маточно-плацентарного комплекса на фоне нарушений кровотока, способствует локальному поражению эндотелия, которое приобретает в последующем генерализованный характер. В настоящее время повреждению эндотелия отводится ведущее место в развитии гестоза. Установлено, что с увеличением срока беременности и нарастанием степени тяжести гестоза повышается количество циркулирующих в крови эндотелиоци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ее время большое значение в развитии гестоза придают иммунологической несовместимости тканей матери и плода - иммунологическая теория. Данная теория гестозов получила свое развитие в связи с разработкой проблемы тканевой совместимости. Считается, что мембраны трофобласта не содержат главного антигена гистосовместимости - </w:t>
      </w:r>
      <w:r>
        <w:rPr>
          <w:lang w:val="en-US"/>
        </w:rPr>
        <w:t>HLA</w:t>
      </w:r>
      <w:r>
        <w:rPr/>
        <w:t xml:space="preserve"> (</w:t>
      </w:r>
      <w:r>
        <w:rPr>
          <w:lang w:val="en-US"/>
        </w:rPr>
        <w:t>Human</w:t>
      </w:r>
      <w:r>
        <w:rPr/>
        <w:t xml:space="preserve"> </w:t>
      </w:r>
      <w:r>
        <w:rPr>
          <w:lang w:val="en-US"/>
        </w:rPr>
        <w:t>Leucocyte</w:t>
      </w:r>
      <w:r>
        <w:rPr/>
        <w:t xml:space="preserve"> </w:t>
      </w:r>
      <w:r>
        <w:rPr>
          <w:lang w:val="en-US"/>
        </w:rPr>
        <w:t>Antigens</w:t>
      </w:r>
      <w:r>
        <w:rPr/>
        <w:t xml:space="preserve">). Тем не менее у беременных формируются антитела против </w:t>
      </w:r>
      <w:r>
        <w:rPr>
          <w:lang w:val="en-US"/>
        </w:rPr>
        <w:t>HLA</w:t>
      </w:r>
      <w:r>
        <w:rPr/>
        <w:t xml:space="preserve">-антигенов. Беременные с гестозом чаще бывают гомозиготными по </w:t>
      </w:r>
      <w:r>
        <w:rPr>
          <w:lang w:val="en-US"/>
        </w:rPr>
        <w:t>HLA</w:t>
      </w:r>
      <w:r>
        <w:rPr/>
        <w:t>-</w:t>
      </w:r>
      <w:r>
        <w:rPr>
          <w:lang w:val="en-US"/>
        </w:rPr>
        <w:t>B</w:t>
      </w:r>
      <w:r>
        <w:rPr/>
        <w:t xml:space="preserve">. Разные авторы придают значение в развитии гестозов различным изоантигенам гистосовместимости: </w:t>
      </w:r>
      <w:r>
        <w:rPr>
          <w:lang w:val="en-US"/>
        </w:rPr>
        <w:t>HLA</w:t>
      </w:r>
      <w:r>
        <w:rPr/>
        <w:t>-</w:t>
      </w:r>
      <w:r>
        <w:rPr>
          <w:lang w:val="en-US"/>
        </w:rPr>
        <w:t>B</w:t>
      </w:r>
      <w:r>
        <w:rPr/>
        <w:t xml:space="preserve">7, </w:t>
      </w:r>
      <w:r>
        <w:rPr>
          <w:lang w:val="en-US"/>
        </w:rPr>
        <w:t>HLA</w:t>
      </w:r>
      <w:r>
        <w:rPr/>
        <w:t>-</w:t>
      </w:r>
      <w:r>
        <w:rPr>
          <w:lang w:val="en-US"/>
        </w:rPr>
        <w:t>B</w:t>
      </w:r>
      <w:r>
        <w:rPr/>
        <w:t xml:space="preserve">17, </w:t>
      </w:r>
      <w:r>
        <w:rPr>
          <w:lang w:val="en-US"/>
        </w:rPr>
        <w:t>HLA</w:t>
      </w:r>
      <w:r>
        <w:rPr/>
        <w:t>-</w:t>
      </w:r>
      <w:r>
        <w:rPr>
          <w:lang w:val="en-US"/>
        </w:rPr>
        <w:t>B</w:t>
      </w:r>
      <w:r>
        <w:rPr/>
        <w:t xml:space="preserve">27 и т.д. Предполагается, что для развития гестоза необходимо сочетание </w:t>
      </w:r>
      <w:r>
        <w:rPr>
          <w:lang w:val="en-US"/>
        </w:rPr>
        <w:t>HLA</w:t>
      </w:r>
      <w:r>
        <w:rPr/>
        <w:t xml:space="preserve">-гомозиготности и дефекта в рецессивном гене. Возможно, что в этих условиях менее устойчивы механизмы, обеспечивающие толерантность материнского организма к антигенам плода и больше вероятность развития иммунного конфликта мать-плод. Этот механизм может заключаться в избирательном угнетении Т-клеток матери веществами, вырабатываемыми плацентой. При этом блокируется первоначальное звено реакций трансплацентарного иммунитета - процесс распознавания Т-клет-ками антигенных различий между тканями матери и плаценты. В этих условиях возможна сенсибилизация материнского организма плацентарными белками. С учетом сходной антигенной структуры плаценты с тканями почек и печени вырабатываемые антиплацентарные антитела могут быть одновременно антиорганными по отношению к органам, поражающимся при гестозах. Однако не всем ученым удалось выявить у женщин с гестозом циркулирующие иммунные комплекс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в настоящее время большинство исследователей пришли к выводу, что не существует единого механизма развития гестозов, а наблюдается сочетанное воздействие на организм беременной ряда этиологических факторов: нейрогенных, гормональных, иммунологических, генетических, плацентарных. </w:t>
      </w:r>
      <w:r>
        <w:br w:type="page"/>
      </w:r>
    </w:p>
    <w:p>
      <w:pPr>
        <w:pStyle w:val="Heading2"/>
        <w:ind w:hanging="0"/>
        <w:rPr/>
      </w:pPr>
      <w:r>
        <w:rPr/>
        <w:t>ПАТОГЕНЕЗ ОСНОВНОГО ЗАБОЛЕ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как в общей патологии, так и в акушерстве разрабатывается концепция эндотелиоза как основного звена патогенеза различных заболеваний. При дисфункции эндотелия наблюдаются важные механизмы, имеющие определенное значение в патогенезе гестоза. Повреждение эндотелия приводит к уменьшению в нем синтеза вазодилататоров и клеточных дезагрегантов (простациклина, N0, брадикинина и др.), что способствует превалированию функциональной активности вазоконстрикторов (вазопрессины, метаболиты ренин-ангиотензин-альдостероновой системы, катехоламины, тромбоксан), а следовательно создаются условия для генерализованного сосудистого спазма. Определенное значение для формирования условий к вазоспазму принадлежит и альдостерону. Задержка натрия в структурах сосудистой стенки как результирующий эффект альдостерона приводит к гипергидратации ее слоев и дополнительно к сужению просвета сосуда. При этом мышечный слой артериол становится более чувствительным к действию прессорных соединений, в частности к ангиотензину 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временно с формированием механизмов вазоспазма при эндотелиозе нарушаются тромборезистентные свойства сосудов за счет угнетения синтеза тромбомодулина, тканевого активатора плазминогена, активации тромбопластина и др. В результате развиваются тромботическая микроангиопатия, диссеминированное внутрисосудистое свертывание с гиперагрегацией клеток крови и на рушением микроциркуля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интенсивно изучаются причины эндотелиопатии при гестозе (Рис.1). Можно считать установленным, что дисфункция эндотелия тесно связана с двумя факторами: нарушением миграции цитотрофобласта и исходным снижением кровотока в маточных сосудах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58590" cy="2461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. Причины дисфункции эндотелия при гестоз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до конца известен и механизм сложного процесса миграции цитотрофобласта, при нарушении которого тесно переплетаются иммунологические, генетические, гемостатические факторы. Нарушение взаимоотношений между гуморальным и трансплантационным иммунитетом, с одной стороны, и иммунологической толерантностью - с другой; мутации генов, ответственных за синтез соединений (цитокинов, ангиотензина </w:t>
      </w:r>
      <w:r>
        <w:rPr>
          <w:lang w:val="en-US"/>
        </w:rPr>
        <w:t>II</w:t>
      </w:r>
      <w:r>
        <w:rPr/>
        <w:t xml:space="preserve"> и др.), регулирующих тонус сосудов; блокада ингибиторов фибринолиза являются основными факторами, снижающими инвазивную способность трофобла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достаточная инвазия трофобласта в области плацентарного ложа или исходное снижение кровотока при экстрагенитальной патологии сопровождается нарушением васкуляризации, ишемией плаценты и окклюзивными нарушениями в спиральных артериях. В ответ на это гипоксия и эндотелиоз, первоначально развивающиеся в плаценте, в последующем приобретают генерализованный характе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ушение микрогемодинамики в жизненно важных органах и тканевая гипоксия сопряжены с активацией перекисного окисления липидов, приводящего к делипидизации клеточных мембран, нарушению их структурных и функциональных свойств. При этом страдает барьерная функция мембран и изменяется функция каналов для ионов, в первую очередь для Са2+. Массивный переход Са2+ в клетку приводит, с одной стороны, к энергетическому голоду и возможной ее гибели, с другой - к активации миофибрилл и повышению мышечной активности, свойственной эклампсии. О значимости на рушений метаболизма Са2+ в патогенезе гестоза свидетельствует тот факт, что основным эффективным методом лечения этого заболевания остается магний, который является физиологическим антагонистом Са2+. </w:t>
      </w:r>
      <w:r>
        <w:rPr>
          <w:lang w:val="en-US"/>
        </w:rPr>
        <w:t>Mg</w:t>
      </w:r>
      <w:r>
        <w:rPr/>
        <w:t xml:space="preserve">+ вытесняет Са2+ из мест связывания, препятствуя поступлению ионов через клеточные мемб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яду с сосудистым спазмом, нарушением реологических и коагуляционных свойств крови в развитии сниженной перфузии органов важную роль играет гиповолемия, обусловленная в основном низким объемом циркулирующей крови (ОЦК). Низкие значения ОЦК при гестозах обусловлены генерализованной вазоконстрикцией и снижением объема сосудистого русла, повышенной проницаемостью сосудистой стенки с вы ходом части крови в ткани. Сосудистые и внесосудистые изменения приводят к снижению тканевой перфузии и развитию гипоксических изменений, о чем свидетельствует снижение в 1,5-2 раза тканевого рО2 в зависимости от степени тяжести гесто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ковым механизмом в развитии полиорганной недостаточности при гестозе (как и при сепсисе, послеоперационном синдроме и др.) является синдром системного воспалительного ответа (ССВО), в течение которого выделяют три стадии. На </w:t>
      </w:r>
      <w:r>
        <w:rPr>
          <w:lang w:val="en-US"/>
        </w:rPr>
        <w:t>I</w:t>
      </w:r>
      <w:r>
        <w:rPr/>
        <w:t xml:space="preserve"> стадии ССВО в ответ на действие повреждающего фактора (иммунный или неиммунный агент) активированные клетки начинают локальную продукцию цитокинов, которые представляют собой многочисленные медиаторы (лимфокины, монокины, тимозины), являющиеся посредниками межклеточных взаимодействий, регуляторами кроветворения и иммунного ответа. Для </w:t>
      </w:r>
      <w:r>
        <w:rPr>
          <w:lang w:val="en-US"/>
        </w:rPr>
        <w:t>II</w:t>
      </w:r>
      <w:r>
        <w:rPr/>
        <w:t xml:space="preserve"> стадии ССВО характерна активизация цитокинами макрофагов, тромбоцитов, увеличение продукции гормона рос та. При этом развивается острофазовая реакция, которая контролируется противовоспалительными медиаторами и их эндогенными антагонистами. В случае недостаточной функции систем, регулирующих гомеостаз организма, повреждающее действие цитокинов и других медиаторов прогрессирует и вызывает нарушение проницаемости и функции капилляров эндотелия, формирование отдаленных очагов системного воспаления и развитие органной дисфункции, что характерно для </w:t>
      </w:r>
      <w:r>
        <w:rPr>
          <w:lang w:val="en-US"/>
        </w:rPr>
        <w:t>III</w:t>
      </w:r>
      <w:r>
        <w:rPr/>
        <w:t xml:space="preserve"> стадии СС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еются данные, что в развитии гестоза и острого эндотелиоза ведущую роль играют нейроспецифические белки (НСБ) головного мозга плода. Это обусловлено тем, что в организме матери отсутствует толерантность к НСБ, которые обладают свойствами аутоантигенов и вызывают образование антител при проникновении в кровоток матери. Появление в крови матери антигенов НСБ обусловлено нарушением проницаемости гема-тоэнцефалического барьера (ГЭБ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 в настоящее время предложена двухэтапная модель развития гестоза. В основе </w:t>
      </w:r>
      <w:r>
        <w:rPr>
          <w:lang w:val="en-US"/>
        </w:rPr>
        <w:t>I</w:t>
      </w:r>
      <w:r>
        <w:rPr/>
        <w:t xml:space="preserve"> этапа лежит снижение плацентарной перфузии всвязи с недостаточным ремоделированием спиральных артерий. На </w:t>
      </w:r>
      <w:r>
        <w:rPr>
          <w:lang w:val="en-US"/>
        </w:rPr>
        <w:t>II</w:t>
      </w:r>
      <w:r>
        <w:rPr/>
        <w:t xml:space="preserve"> этапе присоединяется реакция материнского организма, характеризующаяся мультисистемным воспалительным ответом и нарушением функционирования эндотелия. Именно взаимосвязь между двумя этапами развития гестоза является областью интенсивных научных исслед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 ОБСЛЕД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(тромбоциты, гематокрит) с целью оценки реалогических свойств кров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охимический анализ крови (общий белок– для оценки активности белкового обмена; глюкоза с целью диагностики нарушения углеводного обмена; АЛТ, АСТ, билирубин для диагностики функциональной активности печени; креатинин, мочевина – для оценки детоксикационной способности почек; ПТИ, фибриноген - с целью определения активности свертывающей системы кров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группы крови и резус-фак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АМ - общеклинический метод исследования, направленный на диагностику сопутствующих заболеваний мочевыделительной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мочи по Зимницкому (для уточнения функциональной способности поче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мочи по Нечипоренк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мочи на суточную потерю бел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крови на ВИЧ, </w:t>
      </w:r>
      <w:r>
        <w:rPr>
          <w:lang w:val="en-US"/>
        </w:rPr>
        <w:t>RW</w:t>
      </w:r>
      <w:r>
        <w:rPr/>
        <w:t xml:space="preserve">, гепатиты В, 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ЗИ почек для исключения патологии со стороны мочевыделительной систем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ТГ плода позволяет оценить состояние пл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ктериологическое исследование из цервикального канала, микроскопия мазков по Грам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Г для оценки работы серд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исключения </w:t>
      </w:r>
      <w:r>
        <w:rPr>
          <w:lang w:val="en-US"/>
        </w:rPr>
        <w:t>TORCH</w:t>
      </w:r>
      <w:r>
        <w:rPr/>
        <w:t xml:space="preserve">-инфекции – обследование ИФА и ПЦР на титр антител к краснухе, токсоплазмозу, листериозу и генитальным инфекц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 АД для оценки состояния сердечно-сосудистой систе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жедневное взвешивание, контроль за диурезом (контроль за введенной и выделенной жидкостью), окружностью голеностопного суста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ультация офтальмолог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 ВЕДЕНИЯ РОД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оды вести через естественные родовые пути с применением спазмолитических и анальгетических препара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мероприятий с целью профилактики слабости родовой деятельности, внутриутробной гипоксии плода, кровотеч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осложнении акушерского статуса (слабость родовой деятельности, внутриутробная гипоксия плода) не поддающихся медикаментозной коррекции роды закончить путем операции кесарева сечения в экстренном поряд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АННЫЕ ПРОВЕДЕННЫХ ЛАБОРАТОРНЫХ И ИНСТРУМЕНТАЛЬНЫХ ИССЛЕДОВА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анализ крови (4.10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моглобин – 128 г/л (норма 118 – 166 г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ритроциты – 4,0∙ 1012 /л (норма 4 – 5 ∙ 1012 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ветовой показатель – 0,9 (норма 0,8 – 1,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йкоциты – 8,1∙109/л (норма 5 – 8 ∙109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лочкоядерные нейтрофилы – 5% (норма – 1 - 6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гментоядерные нейтрофилы – 59% (норма – 45 – 70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озинофилы – 2 (норма – 0 – 5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мфоциты – 36% (норма – 18 – 40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ноциты – 3% (норма – 2 – 9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Э – 22 мм/ч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я свертывания – 3 мин 20 с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омбоциты 236,4∙109/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общий анализ крови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Биохимический анализ крови (6.10.08)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белок – 72 г/л (норма 65 – 85 г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чевина – 3,8 ммоль/л (норма – 2,5 – 8,3 ммоль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еатинин – 97 ммоль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илирубин – 13 ммоль/л (норма 3,5 – 19,0 ммоль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бриноген – 8,5 г/л (норма 3,0 - 4,0 г/л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ТИ – 95% (норма – 69 – 105%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гиперфибриногенем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пределение группы крови и резус-фактора (4.10.0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уппа крови А (</w:t>
      </w:r>
      <w:r>
        <w:rPr>
          <w:lang w:val="en-US"/>
        </w:rPr>
        <w:t>II</w:t>
      </w:r>
      <w:r>
        <w:rPr/>
        <w:t xml:space="preserve">), резус-фактор положительны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бщий анализ мочи (4.10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вет – соломенно-жёлт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зрачность – прозрачн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кция – кисла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дельный вес – 1,016 г/л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лок – не обнаруживае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раты – не обнаруживаютс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– 0-2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пителий плоский - 1 в поле зр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общий анализ мочи в но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мочи по Нечипоренко (10.10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йкоциты – 17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ритроциты – 0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отклонений от нормы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Анализ мочи на суточную потерю белка (7.10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точная потеря белка составляет 0,07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Бактериоскопия мазка из влагалища (6.10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«</w:t>
      </w:r>
      <w:r>
        <w:rPr>
          <w:lang w:val="en-US"/>
        </w:rPr>
        <w:t>U</w:t>
      </w:r>
      <w:r>
        <w:rPr/>
        <w:t xml:space="preserve">» </w:t>
      </w:r>
      <w:r>
        <w:rPr>
          <w:lang w:val="en-US"/>
        </w:rPr>
        <w:t>L</w:t>
      </w:r>
      <w:r>
        <w:rPr/>
        <w:t xml:space="preserve">е 7-10, эпителий 3-5, флора палочки; гонококки, трихомонус – не обнаружены. Вторая степень чистоты влагалищ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 КТГ плода (4.10.0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еря сигнала 3,8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евеления плода в час: 2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базального ритма (уд. /мин): 140 (2 балл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кращ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кцелерации более 10 уд/мин &amp;15 сек: 7 (2 балл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целерации более 15 уд/мин &amp;15 сек: 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целерации более 20 потерянных ударов: 0 (2 балл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кие эпизоды (мин): 14 (20,7 уд/мин) (2 балла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36 нед у 56,9% плодов вариабельность ниж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зкие эпизоды (мин): 0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HORT</w:t>
      </w:r>
      <w:r>
        <w:rPr/>
        <w:t xml:space="preserve"> </w:t>
      </w:r>
      <w:r>
        <w:rPr>
          <w:lang w:val="en-US"/>
        </w:rPr>
        <w:t>TERM</w:t>
      </w:r>
      <w:r>
        <w:rPr/>
        <w:t xml:space="preserve"> вариабельность (уд/мин): 9,8 (3,36 уд/мин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: нормальное состояние пло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ЛИНИЧЕСКИЙ ДИАГНО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: Беременность 37 недель. Вызванные беременностью отеки с протеинурией (МКБ 10 О12.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путствующие заболевания: Миопия </w:t>
      </w:r>
      <w:r>
        <w:rPr>
          <w:lang w:val="en-US"/>
        </w:rPr>
        <w:t>I</w:t>
      </w:r>
      <w:r>
        <w:rPr/>
        <w:t xml:space="preserve"> степ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«беременность» поставлен на основании анамнестических данных – задержка месячных, положительный результат теста на беременность (использован самостоятельно), данных осмотра – при влагалищном исследовании матка увеличена до 36-37 недель беременности, мягкая, безболезненная (4.10.08) – вероятные признаки беременности, данных УЗИ (14.04.08) – в матке плодное яйцо, эмбрион с признаками жизнедеятельности (достоверный признак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ок беременности 37 недель ставится на основании расче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вому дню последних месячных (18.01.08) на 6.10.08 – 37 недель 3 д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ню первого обращения в женскую консультацию (20.03.08) на 6.10.08 - 37 нед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УЗИ (14.04.08 –12-13 нед) на 6.10.08 – 37 нед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« вызванные беременностью отеки с протеинурией» (нефропатия </w:t>
      </w:r>
      <w:r>
        <w:rPr>
          <w:lang w:val="en-US"/>
        </w:rPr>
        <w:t>I</w:t>
      </w:r>
      <w:r>
        <w:rPr/>
        <w:t xml:space="preserve"> степени) поставлен на основании жалоб больной на отеки голеностопных суставов, не проходящие после восьмичасового отдыха, изменений показателей в общем анализе мочи от 2.10.08 (протеинурия 0,237), а также на основании выявления ангиопатии сетчатки окулистом 10.04.0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гноз «Миопия </w:t>
      </w:r>
      <w:r>
        <w:rPr>
          <w:lang w:val="en-US"/>
        </w:rPr>
        <w:t>I</w:t>
      </w:r>
      <w:r>
        <w:rPr/>
        <w:t xml:space="preserve"> степени» установлен 10.04.08 на консультации офтальмолога на основании снижения остроты зр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ДИФФЕРЕНЦИАЛЬНЫЙ ДИАГНОЗ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больной ведущими симптомами заболевания являются протеинурия и оте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ек - скопление избыточного количества жидкости в ткан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ификация от причины и механизм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Сердечный (застойный) - избыточное накопление жидкости и натр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чечный (при нефропатиях) - от пастозности до анасарки, периодические и постоянные, периферические и полосные, небольшие в местах размещения рыхлой ПЖК (лицо, гребень большеберцовой кости), распространяются (порядок): стопы, голени, бедра, ягодицы, живот, грудная клетка, верхние конечности, анасарка. В отличие от сердечных не подчиняются закону гидростатического давления. При нефротическом синдроме отеки наибольшие. Полостные отеки: асцит, гидроторакс, гидроперикар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еченочные: гипопротеинемия, затруднение печеночного кровообращения - асц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Кахектические (голодны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спалительный и токсический (при укусах насекомых + отравляющие ве-в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ейрогенный отек - отек конечности при гемоплегии и сирингомиелии, отек лица при невралгии тройничного нерва (ангиотрофоневроз) -Аллергический (отек Квинке, Б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Лимфатический - нарушение оттока лимфы - элефантиаз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Вызванные беременностью оте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итывая типичную локализацию (голеностопные суставы), характерные особенности отеков (не исчезают после восьмичасового отдыха) больной поставлен диагноз: Вызванные беременностью оте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теинурия у беременных может быть следствием ряда заболеваний, например, водянки беременных, хронического пиелонефрита, гломерулонефрита, системной красной волчанки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дянка беременных характеризуется развитием отеков в последние 3-4 мес. беременности. Вначале возникает пастозность, а затем отечность стоп и голеней. В дальнейшем отеки распространяются на бедра, переднюю стенку живота, на туловище и лицо. Масса тела беременной быстро нарастает (во II половине беременности увеличение за неделю не должно превышать 260-300 г), за неделю увеличиваясь на 500 г и больше. Избыточная прибавка массы тела без видимых отеков свидетельствует о наличии скрытых отеков; АД нормальное, белок в моче отсутствует, изменений в сердце, почках, печени и других органах не наблю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хронического пиелонефрита характерны призна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бфебрильная темп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зноб и проливные по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 и напряжение мышц в поясничной обла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зур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урия, никтур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ктериур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илиндрур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гломерулонефрита характерно наличие следующих синдром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чевого (протеинурия, гематурия, лейкоцитурия, цилиндрурия)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ртериальной гипертензии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менений со стороны крови (гипопротеинемия, гиперхолестеринемия, гипоальбуминемия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еч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выше перечисленных синдромов у больной наблюдалась лишь отечность голеней и протеинур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КВ (3 ст. активности) характерн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адают молодые женщи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алобы на артралгии, повышение температуры тела, аллопецию, полинейропатию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ивно: лысина, повышение температуры тела, увеличение лимфатических узлов, гепатолиенальный синдром, шум трения перикар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лабораторно-инструментальных исследованиях: значительная протеинурия, эритроцитурия, цилиндрурия, лейкоцитурия, гиподиспротеинемия, гиперлтптдемия, антинуклеарные Ат, ЛЕ - клет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отсутствия у больной вышеперечисленных признаков хронического пиелонефрита, гломерулонефрита и системной красной волчанки данные диагнозы поставлены беременной быть не могу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чебно-охранительный режим: режим палатный, </w:t>
      </w:r>
      <w:r>
        <w:rPr>
          <w:lang w:val="en-US"/>
        </w:rPr>
        <w:t>bed</w:t>
      </w:r>
      <w:r>
        <w:rPr/>
        <w:t xml:space="preserve"> </w:t>
      </w:r>
      <w:r>
        <w:rPr>
          <w:lang w:val="en-US"/>
        </w:rPr>
        <w:t>rest</w:t>
      </w:r>
      <w:r>
        <w:rPr/>
        <w:t xml:space="preserve">, реланиум по 0,01 г 3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квидация сосудистого спазма: 10 мг 25% магния сульфата в 200 мл 5% раствора глюкозы В/В 1 раз в ден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улучшения реалогических свойств крови: трентал по 0,1г 2 раза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устранения отеков и нормализации водно-солевого обмена: Почечный чай по 1/3 стакана 3 раза в день </w:t>
      </w:r>
      <w:r>
        <w:rPr>
          <w:lang w:val="en-US"/>
        </w:rPr>
        <w:t>N</w:t>
      </w:r>
      <w:r>
        <w:rPr/>
        <w:t>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тиоксидантная терапия с целью нормализации структурно-функциональных свойств клеточных мембран и клеточного метаболизма: витамин Е до 600 мг/сут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Подтетенев А.Д., Братчиова Т.В. Тактика ведения родов при гестозе: Монография. – М.: Изд-во РУДН, 2004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Справочник по акушерству и гинекологии/ Вихляева Е.М., Кулаков В.И., Серов В.Н. и др.; Под ред.Г.М. Савельевой. – М.: Медицина, 1992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Р.И. Шалина. Гестоз. Современное состояние вопроса // Акушерство и гинекология –2007. - №5. – С.27-32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В.А. Кахраманова, А.М. Торчинов, В.П. Кузнецов. Морфрфункциональное состояние печени при гестозе // Акушерство и гинекология –2007. - №1. –С.3-5.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И.С. Сидорова, Е.И. Боровкова, И.В. Мартынова, А.Н. Солоницын, О.В. Рыкунова, Т.В. Шемонаева. Роль окислительного стресса в патогенезе гестоза // Акушерство и гинекология –2007. - № 3. - С.3-5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42"/>
    </w:pPr>
    <w:rPr/>
  </w:style>
  <w:style w:type="paragraph" w:styleId="Style14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autoSpaceDE w:val="false"/>
      <w:ind w:left="360" w:right="57" w:firstLine="709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ind w:right="57" w:firstLine="709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ind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left="360" w:firstLine="709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ind w:left="36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7:00Z</dcterms:created>
  <dc:creator>кекеп</dc:creator>
  <dc:description/>
  <cp:keywords/>
  <dc:language>en-US</dc:language>
  <cp:lastModifiedBy>Mage</cp:lastModifiedBy>
  <dcterms:modified xsi:type="dcterms:W3CDTF">2011-10-07T15:37:00Z</dcterms:modified>
  <cp:revision>2</cp:revision>
  <dc:subject/>
  <dc:title>МИНЕСТЕРСТВО ОБРАЗОВАНИЯ РОССИЙСКОЙ ФЕДЕРАЦИИ</dc:title>
</cp:coreProperties>
</file>