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сновные проблемы биоэт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спомогательные репродуктивные технолог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авовые проблемы репродуктивных технолог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Морально–этические проблемы биоэт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т рождаемости становится все более актуальным, и не только для нас, россиян, но и для многих зарубежных стран, где смертность превышает рождаемость и крайне остро стоит демографическая проблема. Как это ни страшно, но человеческое население развитых стран, в том числе России, вырождается. В нашей стране число смертей превышает число рождений уже более 10 лет, рождаемость не достигает даже уровня простого замещения поколений. Такая ситуация складывается по различным причинам. Это и материальное положение, и карьерный рост, и здоровье молодежи, и медицинские показатели, и отсутствие элементарной половой культуры, и, как это ни странно, - несовершенное законодательство, и иные фактор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дицинской статистке, более 20% всех супружеских пар не обладают естественной способностью к рождению детей. Ни для кого не секрет, что счастье рождения ребенка приходится не на каждую женщину, как, собственно, и не на каждого мужчину, и проблема бесплодия существовала всегда. Одна из каждых пяти супружеских пар не может иметь собственных детей. И подавляющее число разводов происходит не из-за пресловутого несходства характеров, супружеских измен, алкоголизма или наркомании одного из супругов, а именно из-за отсутствия в семье ребенка. Никакая пылкая любовь, взаимное уважение, стабильный доход, сходство интересов и вкусов не спасают. Родительские инстинкты берут свое, и бездетные браки распадаются значительно чаще, чем те, в которых есть дети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роблемы биоэти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этика (биоэтика) как научная дисциплина впитала в себя наработки, методики социологии, психологии, социальной психологии, профессиологии, религиоведения, юриспруденции, менеджмента, педагогики и множества других медицинских и немедицинских дисциплин, имея при этом свой собственный объект изучения - профессиональное поведение медицинских работни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этика, как и медицинская этика, осталась наукой о законах, принципах и правилах регулирования профессионального поведения медицинского работника, которая в условиях новых медицинских технологий позволяет не только использовать достижения научно-технического прогресса на благо человека, но и предупреждать практикующего врача, ученого-медика о недопустимости нанесения вреда человеку, его потомству, окружающему нас мир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дицине существуют проблемы, которые выходят за рамки сугубо профессиональных интересов и приобретают социальное, государственное значение. Среди них особо следует выделить проблемы репродуктивной медицины, которые в значительной мере определяют демографическую ситуацию в целом и те «горячие» точки, которые находятся под пристальным вниманием обществ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продуктивной и перинатальной медицине особое место занимает проблема бесплодия. Медико-социальная значимость проблемы не вызывает сомнений, если принять во внимание, что в России из 140 млн. населения около 53% (74 млн.) составляют женщины. В активном детородном возрасте (от 20 до 29 лет) находятся приблизительно 37 млн., из них 5 млн. бесплодны. Мужской фактор в структуре бесплодия у супружеских пар составляет 50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недавнего времени вопросы регуляции рождаемости решались чаще всего самой женщиной. Желанная беременность сохранялась и лелеялась, от нежеланной беременности предохранялись более или менее простыми методами контрацепции. Бесплодие всегда считалось пороком, и главным виновником обычно признавалась женщина. Поэтому бесплодный брак, как правило, был самым веским аргументом для развода и распада семь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й истории человечества шли поиски причин бесплодия и его преодоления. Конец 20-го столетия ознаменовался тем, что процесс репродукции стал управляемым, появились реальные возможности предупреждения нежеланной беременности, стимуляции овуляции, наступления беременности при бесплодии и сохранения ее на всех этапах (В.И. Кулаков, Б.В. Леонов, В.М. Сидельникова, Л.Е. Мурашко, Г.М. Савельева и др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помогательные репродуктивные технолог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острых проблем биомедицинской этики относятся так называемые репродуктивные технологии - основанные на результатах научно-технических достижений, решающих задачи воспроизводства потомства. Речь идет о применении высоких технологий для получения потомства в тех случаях, когда это естественным путем невозможно - (мужское и женское бесплодие, желание иметь кровнородственного ребенка без брака, желание гомосексуалистов, монахов и монахинь иметь детей и т.д.). Репродуктивные технологии предусматривают различные варианты оплодотворения яйцеклетки в теле женщины или вне его, выбор пола будущего ребенка, генетическое очищение популяции, клонирование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наиболее важных сфер применения репродуктивных технологий - искусственное оплодотворение яйцеклетки в организме женщины или вне его - «в пробирке», так называемое ЭКО, а одним из вариантов ЭКО является суррогатное материнство, при котором «супруги-заказчики», желающие завести детей, но не могущие сами иметь их, заключают договор с женщиной, согласной выносить для них ребенка, зачатого от их донорского материала или полностью чужого (яйцеклетка и сперма) материа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процедуры репродуктивных технологий влекут за собой ряд этических и юридических проблем. Российское законодательство достаточно разумно решает юридическую сторону проблемы. Ст. 35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Основ гласит: «Каждая совершеннолетняя женщина детородного возраста имеет право на искусственное оплодотворение и имплантацию эмбриона... Сведения о проведенном искусственном оплодотворении и имплантации эмбриона, а также о личности донора составляют врачебную тайну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ах вспомогательных репродуктивных технологий по существу моделируется одно половое сношение, и шанс наступления беременности, как и в физиологических условиях, не превышает 35%. При этом наиболее важным оказывается не сам факт наступления беременности, а ее исход - рождение живого и здорового ребенка, так как перинатальные потери чрезвычайно высокие: 10, 20, 40 и даже 60%. Таким образом, в конечном итоге из 100 предпринятых попыток рождаются живыми и здоровыми не более 15 дет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существующих методов, получивших признание и обладающих наибольшей эффективностью, выделяют следующ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стракорпоральное оплодотворение и перенос эмбриона - метод заключается в оплодотворении ооцита сперматозоидом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ro</w:t>
      </w:r>
      <w:r>
        <w:rPr>
          <w:sz w:val="28"/>
          <w:szCs w:val="28"/>
        </w:rPr>
        <w:t xml:space="preserve"> и переносе эмбриона в полость матки бесплодной женщины. Данный метод лежит в основе других вспомогательных репродуктивных технолог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семинация ооцита фертильной женщины спермой донора - донация ооцитов, состоящая в переносе эмбрионов, полученных путем оплодотворения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ro</w:t>
      </w:r>
      <w:r>
        <w:rPr>
          <w:sz w:val="28"/>
          <w:szCs w:val="28"/>
        </w:rPr>
        <w:t xml:space="preserve"> ооцитов женщины-донора спермой мужа или донора, в полость матки бесплодной женщин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 интрацитоплазматического введения сперматозоида в ооцит базируется на программе экстракорпорального оплодотворения и переноса эмбриона и является одним из вариантов оплодотворения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ro</w:t>
      </w:r>
      <w:r>
        <w:rPr>
          <w:sz w:val="28"/>
          <w:szCs w:val="28"/>
        </w:rPr>
        <w:t>. В цитоплазму ооцита вводится лишь один сперматозоид, полученный из эякулята или из яичка, либо из эпидидими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рро</w:t>
      </w:r>
      <w:bookmarkStart w:id="0" w:name="суррогатное"/>
      <w:bookmarkEnd w:id="0"/>
      <w:r>
        <w:rPr>
          <w:sz w:val="28"/>
          <w:szCs w:val="28"/>
        </w:rPr>
        <w:t xml:space="preserve">гатное материнство, при котором эмбрионы генетических родителей переносятся в полость матки другой женщин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ысл суррогатного материнства заключается в том, что ребенка вынашивает не сама генетическая мать, а специально подготовленная для этого другая женщина. Учитывая крайнюю важность возложенной на суррогатную мать задачи, эти женщины проходят строгий отбор. Естественно, они обязательно должны быть здоровыми не только физически, но и психически, кроме того, у них должны быть свои дети. Конечно, принятие решения о подобном лечении дается нелегко, требует времени, осмысления и согласия обоих супруг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и программа лечения бесплодия с помощью суррогатного материнства состоит из нескольких этапов. Основная цель первого этапа - добиться того, чтобы менструации обеих женщин начались почти одновременно - в один день или с разницей в один - два дня. Эмбрионы, полученные у семейной пары, должны быть перенесены в полость матки женщины, вынашивающей беременность, именно в эти максимально благоприятные дни. Основной смысл второго этапа, цель которого, как уже описано, получение эмбрионов, заключается в проведении непосредственно программы ЭКО, или, как её еще называют - искусственного оплодотворения. Женщина под пристальным контролем врача получает специальные препараты, активизирующие деятельность яичников, и в них начинают созревать не одна, как в обычном цикле, а сразу несколько яйцеклеток. А когда яичники дойдут до необходимого состояния, что обычно бывает через 10-15 дней после начала лекарственной стимуляции, из них с помощью специальной пункции забирают зрелые яйцеклетки. Полученные женские половые клетки эмбриологи оплодотворяют спермой мужа и отслеживают, как будут развиваться полученные эмбрио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наступает черед третьего этапа - переноса эмбрионов в полость матки. При «обычном» лечении бесплодия их переносят «хозяйке», то есть пациентке, которая и будет мамой, а в случае суррогатного материнства происходит смена ролей. Теперь на первый план выступает женщина, которая будет помогать семейной паре. Дальше - тест на беременность, и если она наступила, то необходимо дальнейшее наблюдение акушера - уж слишком дорога для семьи такая необычная беременность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се эти методы направлены на решение одной задачи - при различных формах мужского и женского бесплодия добиться наступления беременности, обеспечить ее сохранение и получить живого и здорового ребенка. Большинство исследователей утверждают, что с помощью вспомогательных репродуктивных технологий эта цель достижима. Основным и чрезвычайно убедительным аргументом является то, что в мире благодаря данным методам уже родились тысячи здоровых детей. Боязнь, связанная с возможным увеличением у потомства этих матерей частоты врожденных пороков развития, оказалась неоправданной, так как последняя не превышала 3-5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овые проблемы репродуктивных технолог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овая регламентация репродуктивных технологий закреплена Основами законодательства Российской Федерации об охране здоровья граждан, Приказом Министерства здравоохранения от 26 февраля 2003 г. №67 «О применении вспомогательных репродуктивных технологий (ВРТ) в терапии женского и мужского бесплодия». Названные правовые акты дают законодательную регламентацию медицинской стороны вопроса. Но, как показывает жизнь, настолько же важными являются и законодательные акты, направленные на правовое оформление процессов ВРТ. К ним относятся Семейный кодекс Российской Федерации и Федеральный закон «Об актах гражданского состояния», которые регламентируют установление происхождения ребенка и государственную регистрацию рождения ребенка и сведений о родителях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сложной в законодательном отношении явилось регулирование метода суррогатного материнства. Применение этого метода постоянно растет, что требует и серьезного правового подход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законодательство, регулирующее ВРТ, можно предложить следующую характеристику: «суррогатная мать» - здоровая женщина, на основе соглашения (договора) после искусственного оплодотворения выносившая и родившая ребенка для другой семьи. Зачатие происходит в условиях специализированного медицинского учреждения (без полового акта), для чего могут использоваться яйцеклетки и сперма, как бесплодной супружеской пары, так и доно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здрава РФ от 26 февраля 2003 г. № 67 «О применении вспомогательных репродуктивных технологий (ВРТ) в терапии женского и мужского бесплодия» (нормативно-правовым актом федерального органа власти) утверждена Инструкция «О применении методов вспомогательных репродуктивных технологий», которая регламентирует вопросы суррогатного материнства. В ней введены жесткие требования, предъявляемые к суррогатным матеря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ния к суррогатному материнству: отсутствие матки (врожденное или приобретенное); деформация полости или шейки матки при врожденных пороках развития или в результате заболеваний; синехии полости матки, не поддающиеся терапии; соматические заболевания, при которых вынашивание беременности противопоказано; неудачные повторные попытки ЭКО при неоднократном получении эмбрионов высокого качества, перенос которых не приводил к наступлению беремен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ррогатными матерями могут быть женщины, добровольно согласившиеся на участие в данной программ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бования, предъявляемые к суррогатным матерям: возраст от 20 до 35 лет; наличие собственного здорового ребенка; психическое и соматическое здоровь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обследования суррогатных матерей: определение группы крови и резус-фактора; анализ крови на сифилис, ВИЧ, гепатиты В и С (действителен 3 месяца); обследование на инфекции: хламидиоз, генитальный герпес, уреаплазмоз, микоплазмоз, цитомегалию, краснуху (действительно 6 месяцев); общий анализ мочи (действителен 1 месяц); клинический анализ крови + свертываемость (действителен 1 месяц); биохимический анализ крови: АЛТ, </w:t>
      </w:r>
      <w:r>
        <w:rPr>
          <w:sz w:val="28"/>
          <w:szCs w:val="28"/>
          <w:lang w:val="en-US"/>
        </w:rPr>
        <w:t>ACT</w:t>
      </w:r>
      <w:r>
        <w:rPr>
          <w:sz w:val="28"/>
          <w:szCs w:val="28"/>
        </w:rPr>
        <w:t>, билирубин, сахар, мочевина (действителен 1 месяц); флюорография (действительна 1 год); мазки на флору из уретры и цервикального канала и степень чистоты влагалища (действительны 1 месяц); цитологическое исследование мазков с шейки матки; осмотр терапевта и заключение о состоянии здоровья и отсутствии противопоказаний к вынашиванию беременности (действителен 1 год); осмотр и заключение психиатра (однократно); общее и специальное гинекологическое обследование (перед каждой попыткой индукции суперовуляци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введением института материнского капитала нуждается в уточнении Федеральный закон № 256-ФЗ «О дополнительных мерах государственной поддержки семей, имеющих детей», принятый 29 декабря 2006 г. В нем следует конкретизировать право супруги-«заказчицы» на получение материнского капитала. Действующий закон распространяет данное право только на женщин, родивших или усыновивших детей. Супруга-«заказчица» не рожала своего ребенка и не усыновляла его. И, следуя букве закона, на нее не распространяется право на получение материнского капитала. Предлагаемое уточнение исключит отмеченную неопределенность в данном вопрос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е законодательство (Семейный кодекс РФ, приказ Минздрава РФ № 67 «О применении вспомогательных репродуктивных технологий (ВРТ) в терапии женского и мужского бесплодия») не обладает целостностью, что не позволяет говорить о завершенности нормативно-правового регулирования рассматриваемого институ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рактика применения метода суррогатного материнства диктует необходимость создания полноценной законодательной базы о суррогатном материнстве, содержащей подробную регламентацию всех аспектов данных правоотнош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, прежде всего, представляется необходимым сформулировать нормативное определение понятия суррогатного материнства. В нем целесообразно отразить присущие данному явлению следующие существенные признак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заимной договоренности между суррогатной матерью и потенциальными родителями, в соответствии с которой производится экстракорпоральное оплодотворение (далее - ЭКО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 зачатия ребенка путем ЭКО и имплантации эмбриона в полость матки женщины, согласившейся стать суррогатной матерь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генетического родства между потенциальными родителями (или одним из них) и ребенк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е вынашивание женщиной ребенка для его последующей передачи потенциальным родителя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суррогатное материнство следует определять как взаимную договоренность между суррогатной матерью и потенциальными родителями о том, что суррогатная мать пройдет процедуру имплантации эмбриона, зачатого с применением метода ЭКО, выносит, родит и передаст ребенка потенциальным родителя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ь тему правового регулирования суррогатного материнства, вспомогательных репродуктивных технологий (ВРТ), их юридические, морально-этические аспекты подтолкнул случай появления на свет 16 ноября 2005 года младенца по имени Георгий Зах</w:t>
      </w:r>
      <w:bookmarkStart w:id="1" w:name="захаров"/>
      <w:bookmarkEnd w:id="1"/>
      <w:r>
        <w:rPr>
          <w:sz w:val="28"/>
          <w:szCs w:val="28"/>
        </w:rPr>
        <w:t xml:space="preserve">аров, сына отца, который скончался за два года до момента зачатия ребенка. Живительные клетки, породившие жизнь, хранились в замороженном состоянии в госпитале Шиба-медикал-центр в Телль-Авиве девять лет, с тех пор, когда бабушка Гоши привезла его отца (своего сына) на лечение от рака в Израиль. Одной из первых процедур, которую провели израильские медики, был забор спермы. Как рассказывала недавно бабушка, «родившая» себе внука и продолжившая свое поколение на земле, она возмущалась этой процедурой и требовала скорейшего начала лечения, но врачи ее успокоили, сказав, что это ее будуще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ждение этого ребенка в нашей стране первый и беспрецедентный случай. Казалось бы, вот решение проблемы, медицина в области репродуктивных технологий достигла значительных результатов, и если раньше ребенок в пробирке вызывал удивление, то теперь он не только в пробирке, но и от умершего ранее родителя, а то и двух. Но законодательство, как это часто бывает, отстает, и беспрецедентен этот случай не только для российской медицины, но и для российского законодательства, которое, к сожалению, не поспевает по многим вопросам современного развития новых технологий, науки, рыночных отношений, изменений экономического состояния страны и т.д. А поэтому приходится либо искать «обходные» законодательные пути, что тоже неправильно, либо отказываться от массового продвижения ноу-хау. Регистрация рождения мальчика в свете действующего законодательства, является сложнейшей процедурой, т.к. закон таких случаев не регламентирует. Но об этом чуть позже, а пока вернемся к теме суррогатного материн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ральные и юридические проблемы, связанные с практикой суррогатного материнства, оказались особенно сложными. Немаловажное значение при законодательном решении и закреплении вопросов, относящихся к здоровью и этике, имеет отношение государства к новым научным технологиям, в частности к вопросам искусственного оплодотворения, имплантации эмбриона, суррогатного материнства и т.д. В отдельных странах с учетом новых условий и технологий были скорректированы уже имевшиеся или приняты новые законы и министерские приказы о репродукции человека. На общеевропейском уровне 19 ноября 1996 г. Комитет министров Совета Европы принял Конвенцию по правам человека в биомедицине. Конвенция является первым обязательным в области здравоохранения юридическим документом, который направлен на защиту человека от возможных злоупотреблений, связанных с использованием новых биологических и медицинских методов и процедур. Методы искусственного оплодотворения в международном праве регулируются также несколькими директивами, вытекающими из трех рекомендаций Парламентской ассамблеи Совета Европы, резолюциями, принятыми 16 марта 1969. Европейским парламентом, и решениями Комиссии по правам челове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орально–этические проблемы биоэти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е ожесточенные дискуссии происходят вокруг морально-этических проблем и в основном так называемого права плода на жизнь. Это обусловлено тем, что многие современные технологии связаны с проведением искусственных абортов или же с использованием тканей эмбриона и плода. Так, пренатальная диагностика предполагает практику абортирования плодов с грубыми пороками развития, а аборт в данной ситуации является единственным средством «профилактики» врожденной наследственной патологии. Другим примером вмешательства в процесс внутриутробного развития являются методики, используемые при экстракорпоральном оплодотворении. Метод селекции эмбрионов, основанный на генетическом исследовании фрагмента бластоцисты и направленный на выбор здоровых эмбрионов с последующей пересадкой их в матку, подвергается критике за его возможную недостоверность. Критики сомневаются в его целесообразности в тех случаях, когда предполагаемые заболевания возникают обычно в пожилом возрасте (болезнь Паркинсона, болезнь Альцгеймера и др.), так как человек может и не дожить до этого возраста или к тому моменту будут изобретены другие средства их ле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ке подвергается и другой метод, также используемый при экстракорпоральном оплодотворении. Это метод редукции эмбриона при многоплодной беременности, при котором удаляются «лишние» эмбрио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широко обсуждаются проблемы использования абортированных тканей для создания эффективных терапевтических средств (тканевая терапия мозговой тканью плода человека, терапия с использованием стволовых клеток и др.). Это также расценивается как нарушение норм этики и морали. При этом дается ссылка на Всеобщую декларацию ЮНЕСКО о геноме человека и правах человека, подписанную в 1977 г. всеми членами ООН, за исключением Сингапура. Аналогичный запрет содержится в специальном приложении к конвенции Совета Европы «О защите прав и достоинств человека в связи с использованием достижений биологии и медицины»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яд ли стоит спорить о важности обсуждаемых морально-этических проблем. Эти проблемы существуют и требуют своего решения. Однако не следует забывать, что созданные биомедицинские технологии рассчитаны на применение у особой категории людей, которые обречены на бесплодие или на рождение детей-инвалидов с детства. Морально ли, имея, правда, необычные, нетрадиционные средства, не воспользоваться представляемым шансом преодолеть недуг и тем самым уменьшить количество страданий в обществ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соответствующих законодательных решений возникающих проблем требует времени и широкого обсуждения в силу специфики новых диагностических и лечебных технологий и необходимости прогнозирования последствий их применения или запр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, в нашем промышленном мире, ЭКО - это мероприятие, представляющее для практикующих врачей экономический интерес. Жизнь человека имеет тенденцию обесцениваться, когда на другой чаше весов находится материальное благосостояние. При появлении и принятии какого-либо метода никто ждет никаких ограничений или сдерживания стороны производителей или пользователей. Возникает новая индустрия: зарождающийся «рынок» половых клеток, «аренда» матки для беременности. Единственный эффективный барьер - это соотношение стоимости и выгоды. Все, что может сделать сторонник нравственности, - это клеймить человеческое безумие, напоминая, что следовало бы делать и чего не следовало бы делать, если внимать доводам рассудка и мудр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церкви к биомедицинским технологиям неоднозначно. Одни деятели категоричны в своем отношении к использованию клонирования с целью получения потомства и считают это аморальным действием. Другие менее категоричны, и цель клонирования может быть оправдана при наличии ряда определенных обстоятельств и в случае строгого регулирования во избежание злоупотреблени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российская общественность располагает конкретной оценкой искусственного оплодотворения с христианской, православной точки зр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а оценка формируется в границах основополагающих постулатов христианства. Один из них таинство брака, через которое «дается объективное божественное основание для благодатной жизни». Через таинство брака мужчина и женщина становятся «уже не двое, но одна плоть» (Мф., 19, 6). И это - тайна, «тайна сия велика» (Еф., 5, 32). Освящение союза мужчины и женщины описано в первой книге пророка Моисея «Бытие»: «И благословил их Бог и сказал им Бог: плодитесь и размножайтесь» (Быт., 1, 28). Благословление деторождения так описывается пророками. «Ибо Ты устроил внутренности мои и соткал меня во чреве матери моей»; «Не сокрыты были от Тебя кости мои, когда я созидаем был в тайне, образуем был! во глубине утробы» (Пс, 138, 13, 15). «Зародыш мой видели очи Твои; в Твоей книге записаны все дни, для меня назначенные, когда ни одного из них еще не было» (Пс, 138, 16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мусульманскому мировоззрению, клонирование противоречит основным принципам религии: «Бог создал нас совершенными и невозможно, чтобы человек вносил свои изменения, пытаясь повторить божественный акт творения». Русская Православная Церковь утверждает, что «наука, безусловно, должна развиваться, но под контролем общества и государства». Это, пожалуй, самое краткое и четкое определение сути возникших пробле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й Великобританией закон (1999) разрешает исследования только на эмбрионах, не достигших 14 дней развития, с целью использования их для решения проблем бесплодия, наследственных и генных болезней, хромосомных аномалий, контрацепции. Однако клонирование человека остается под запретом. Считается весьма перспективным создание банков хранения стволовых клеток для последующего использования в терапевтических цел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м аспектом обсуждаемой проблемы является то, что появление новых биомедицинских технологий и использование их в практической медицине связано с большими финансовыми затратами. В связи с чем происходит коммерциализация медицинских «услуг», так как без финансового обеспечения невозможно проведение фундаментальных исследований. Таким образом, закладывается новое противоречие, когда достижения медицины в лечении многих заболеваний становятся доступными для узкого круга людей, располагающих средствами. С этим положением нельзя согласиться, и возникающая проблема также требует своего обсуждения и поиска источников финансирования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репродуктивные технологии (ВРТ) - это методы терапии бесплодия, при котором отдельные или все этапы зачатия и раннего развития эмбрионов осуществляются вне организма. ВРТ включают: экстракорпоральное оплодотворение и перенос эмбрионов в полость матки, инъекцию сперматозоида в цитоплазму ооцита, донорство спермы, донорство ооцитов, суррогатное материнство, предимплантационную диагностику наследственных болезней, искусственную инсеминацию спермой мужа (донор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суррогатного материнства» дает шанс иметь ребенка женщинам, которые в силу физических особенностей или медицинских противопоказаний не могут самостоятельно выносить и родить ребенка. Термин «суррогатное материнство» уже стал привычным как для слуха, так и для поним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1. Айвар Л.К. Правовое положение суррогатного материнства в России. Пробелы законодательства / Л.К. Айвар // Юридический мир. – 2006. - №2. – С. 28-35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2. Базанов П.А. Суррогатное материнство – блажь или выход из тупика? / П.А. Базанов // Женское здоровье. – 2006. - №1. – С. 7.4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3. Борисова Т.Н. Актуальные вопросы законодательной и правоприменительной практики суррогатного материнства / Т.Н. Борисова // Социальное и пенсионное право. – 2008. - №1. – С. 15-16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4. Ведомости СНД и ВС РФ – 19.08.1993. - № 33. – Ст. 1318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5. Кулаков В.И. Современные биомедицинские технологии в репродуктивной и перинатальной медицине: перспективы, морально – этические и правовые проблемы / В.И. Кулаков // Российский вестник перинатологии и педиатрии. – 2002. - №6. – С. 4-10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6. Основы законодательства Российской Федерации об охране здоровья граждан // Ведомости СНД и ВС РФ. – 19.08.1993. - №33. – Ст. 1318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Романовский Г.Б. Право на суррогатное материнство: от истории к современности / Г.Б. Романовский // Проблемы репродукции. – 2006. - №1. – С. 31-38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8. Силуянова И.В. Биоэтика в России: ценности и законы / И.В. Силуянова. – М., 2001. – 192 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9. Филиппов О.С. Вспомогательные репродуктивные технологии: взгляд через призму биоэтики / О.С. Филиппов // Проблемы репродукции. – 2004. - №2. – С. 38-40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10. Шамов И.А. От деонтологии к биомедицинской этике / И.А. Шамов // Медицинская сестра. - 2006. - № 1.- C. 2-5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11. Яровинский М.Я. Лекции по курсу «Медицинская этика»: учебное пособие / М.Я. Яровинский – М.: Медицина, 1999. – 208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4" w:leader="dot"/>
      </w:tabs>
      <w:spacing w:lineRule="auto" w:line="360"/>
      <w:ind w:left="48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31:00Z</dcterms:created>
  <dc:creator>Галина</dc:creator>
  <dc:description/>
  <cp:keywords/>
  <dc:language>en-US</dc:language>
  <cp:lastModifiedBy>Mage</cp:lastModifiedBy>
  <dcterms:modified xsi:type="dcterms:W3CDTF">2011-10-07T15:31:00Z</dcterms:modified>
  <cp:revision>2</cp:revision>
  <dc:subject/>
  <dc:title>Новые репродуктивные технологии</dc:title>
</cp:coreProperties>
</file>