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Государственный медицинский университе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СТОРИЯ БОЛЕЗНИ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Больной:</w:t>
      </w:r>
      <w:r>
        <w:rPr>
          <w:sz w:val="28"/>
          <w:szCs w:val="28"/>
        </w:rPr>
        <w:t xml:space="preserve"> Пациентк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 37 лет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Клинический диагноз:</w:t>
      </w:r>
      <w:r>
        <w:rPr>
          <w:sz w:val="28"/>
          <w:szCs w:val="28"/>
        </w:rPr>
        <w:t xml:space="preserve"> Быстрорастущая интерстицио-субсерозная миома тела матки осложненная болевым и геморрагическим синдромами. Хронический эндометрит в стадии ремиссии. Хроническая постгеморрагическая анемия средней степени тяжест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04</w:t>
      </w:r>
      <w:r>
        <w:br w:type="page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ная часть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ФИО. Пациентк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раст: 37 ле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работы: домохозяйк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машний адрес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та поступления: 11.06.04. (11 часов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та курации: 15.06.04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ительный диагноз: быстрорастущая интерстицио-субсерозная миома тела матки осложненная болевым и геморрагическим синдромами. Хронический эндометрит в стадии ремиссии. Хроническая постгеморрагическая анемия средней степени тяже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алобы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постоянные ноющие боли внизу живота, усиливающиеся во время менструации. Ощущение дискомфорта внизу живота. Обильные менструации, не регулярные последние 2 года. Умеренную слабость, недомогание, головокружение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Anamnesi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itae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дилась в …. Росла и развивалась нормально, в умственном и физическом развитии не отставала. Окончила 10 классов средней школы, затем курсы в техникуме на механизатора. В 19 лет вышла замуж. Работала дояркой, телятницей. Наследственность: у матери и отца был рак легких. Гепатит, туберкулез, ЗППП отрицает. Из гинекологических заболеваний отмечает хронический эндометрит. Операций, гемотрансфузий не было.</w:t>
      </w:r>
      <w:r>
        <w:br w:type="page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Anamnesi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morbi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иома матки впервые выявлена в феврале 2002 года (до 4 недель) - при обследовании УЗИ. Регулярно наблюдается у гинеколога. Гормонотерапию не получала. Выявлен рост миомы до 8 недель за последние 6 месяцев, с этого же времени беспокоят боли внизу живота, обильные менструации. 27.02.04 произведена цервикогистероскопия с диагностическим выскабливанием полости матки и цервикального канала. Гистологический диагноз: 2172-2171 от 03.05.04; из церв. канала слизистая без особенностей. Из полости матки – эндометрий в фазе пролиферации. По УЗИ в ККП от 24.05.04 УЗ картина интерстицио-субсерозной миомы матки до 8 недель. Консультирована гинекологом ККП, направлена на оперативное лечение в гинекологическое отделение КК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ушерско-гинекологический анамнез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highlight w:val="green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u w:val="single"/>
        </w:rPr>
        <w:t>Менструальная функция:</w:t>
      </w:r>
      <w:r>
        <w:rPr>
          <w:sz w:val="28"/>
          <w:szCs w:val="28"/>
        </w:rPr>
        <w:t xml:space="preserve"> Менархе на 13 году, установилась сразу. Продолжительность 5 дней. Выделения умеренные. Периодичность 28 дней. Ритмичность менструальных циклов не нарушена. Безболезненные. После начала половой жизни изменений в менструальной функции нет. Последняя менструация 21 .05.04-30.05.04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u w:val="single"/>
        </w:rPr>
        <w:t>Половая функция:</w:t>
      </w:r>
      <w:r>
        <w:rPr>
          <w:sz w:val="28"/>
          <w:szCs w:val="28"/>
        </w:rPr>
        <w:t xml:space="preserve"> Начало половой жизни в 17 лет в браке, регулярная. Предохранялась ВМК. ЗППП отрицае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) </w:t>
      </w:r>
      <w:r>
        <w:rPr>
          <w:sz w:val="28"/>
          <w:szCs w:val="28"/>
          <w:u w:val="single"/>
        </w:rPr>
        <w:t>Детородная функция:</w:t>
      </w:r>
      <w:r>
        <w:rPr>
          <w:sz w:val="28"/>
          <w:szCs w:val="28"/>
        </w:rPr>
        <w:t xml:space="preserve"> первая беременность наступила на 1 году половой жизни. Всего беременностей 12. Родов 2, без осложнений. Выкидыши отрицает. Медицинских абортов 10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) </w:t>
      </w:r>
      <w:r>
        <w:rPr>
          <w:sz w:val="28"/>
          <w:szCs w:val="28"/>
          <w:u w:val="single"/>
        </w:rPr>
        <w:t>Секреторная функция:</w:t>
      </w:r>
      <w:r>
        <w:rPr>
          <w:sz w:val="28"/>
          <w:szCs w:val="28"/>
        </w:rPr>
        <w:t xml:space="preserve"> Выделения в умеренном количестве, светлые, без запах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Е) </w:t>
      </w:r>
      <w:r>
        <w:rPr>
          <w:sz w:val="28"/>
          <w:szCs w:val="28"/>
          <w:u w:val="single"/>
        </w:rPr>
        <w:t xml:space="preserve">Перенесенные гинекологические заболевания: </w:t>
      </w:r>
      <w:r>
        <w:rPr>
          <w:sz w:val="28"/>
          <w:szCs w:val="28"/>
        </w:rPr>
        <w:t xml:space="preserve">хронический эндометрит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highlight w:val="green"/>
        </w:rPr>
      </w:pPr>
      <w:r>
        <w:rPr>
          <w:sz w:val="28"/>
          <w:szCs w:val="28"/>
        </w:rPr>
        <w:t>Объективное исследовани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Больная правильного телосложения. Общее состояние удовлетворительное. Кожные покровы, слизистые обычного цвета. Кожа теплая умеренной влажности. Тургор эластичность кожи соответствуют возрасту. Костно-мышечная система развита нормально, искривлений позвоночника нет, укорочений конечностей нет, анкилозов тазобедренных и коленных суставов не выявлено. Конституция нормостеническая. Походка без особенносте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т 165 см. Вес тела 64 кг. Пульс 76 уд/мин АД 120/80 мм.рт.ст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ны сердца ясные, ритмичные. Границы сердца не изменены. Патологий со стороны периферических сосудов не выявлен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ыхание везикулярное, хрипов нет. Границы легких в пределах нормы. Частота дыхания 15/ми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чень при пальпации безболезненна, размеры по Курлову 9*8*. Симптом Ортнера отрицательный. Симптом поколачивания отрицательный. Мочеиспускание 4-5 раз в день, безболезненное, свободное. Стул в норм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руппа кров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Rh</w:t>
      </w:r>
      <w:r>
        <w:rPr>
          <w:sz w:val="28"/>
          <w:szCs w:val="28"/>
        </w:rPr>
        <w:t xml:space="preserve"> (+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некологический статус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ужные половые органы развиты правильно. Оволосенение по женскому типу. Половая щель сомкнута. Половые губы без изменений. Бартолиновые железы не пальпируются. Слизистая преддверия обычного цвета, без изъязвлений. В зеркалах слизистая влагалища и шейки матки розовая, чистая. Наружный зев без особенностей. Выделения слизистые, умеренные. 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галищное исследование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лагалище свободное, влагалищные своды симметричные, шейка матки безболезненная цилиндрической формы. Уретра мягкая, безболезненна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мануальное исследование тела матки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о матки увеличено до 8-9 недель, плотное, бугристое, безболезненное. Придатки с обеих сторон не увеличены. Своды свободные. Выделения слизисты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. Сфинктер состоятелен. Слизистая прямой кишки подвижная, безболезненная, ампула свободна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исследования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щий анализ крови от 4.06.04.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емоглобин 112 г/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Эритроциты 3,5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12</w:t>
      </w:r>
      <w:r>
        <w:rPr>
          <w:sz w:val="28"/>
          <w:szCs w:val="28"/>
        </w:rPr>
        <w:t>/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ромбоциты 236 х10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>/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Лейкоциты 3,0 х10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>/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1114"/>
        <w:gridCol w:w="1000"/>
        <w:gridCol w:w="1344"/>
        <w:gridCol w:w="1343"/>
        <w:gridCol w:w="1344"/>
        <w:gridCol w:w="1150"/>
        <w:gridCol w:w="763"/>
      </w:tblGrid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озинофилы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азофил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иелоциты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тамиелоциты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алочкоядерные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гментоядерны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имфоцит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ноциты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ализ крови на сахар от 4.06.04.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ахара в крови: 4,1 ммоль/л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щий анализ мочи от 4.06.04.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лок: отрицательны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101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ейкоциты: 1-2 в поле зре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пителиальные клетки: 5-7 в поле зрения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иохимический анализ крови от 4.06.04.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Билирубин общий: 14,0 мкмоль/л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до 20,5 мкмоль/л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чевина: 5,4 ммоль/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белок: 77,6 г/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омбоцитарный индекс: 100%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лагалищный мазок от 7.06.04.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ейкоциты 5-6 клетки в поле зр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лора: смешанна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Эпителий </w:t>
      </w:r>
      <w:r>
        <w:rPr>
          <w:sz w:val="28"/>
          <w:szCs w:val="28"/>
          <w:lang w:val="en-US"/>
        </w:rPr>
        <w:t>NEO</w:t>
      </w:r>
      <w:r>
        <w:rPr>
          <w:sz w:val="28"/>
          <w:szCs w:val="28"/>
        </w:rPr>
        <w:t xml:space="preserve"> – не обнаружен. Дрожжевые грибки, гонококки, трихомонады – не обнаружены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инический диагноз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</w:t>
      </w:r>
      <w:r>
        <w:rPr>
          <w:i/>
          <w:sz w:val="28"/>
          <w:szCs w:val="28"/>
          <w:u w:val="single"/>
        </w:rPr>
        <w:t>основании жалоб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больной выявлены – геморрагический (частые обильные менструации сопровождающиеся анемическим синдромом), болевой (боли в низу живота постоянные, усиливающиеся во время менструации) синдромы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  <w:u w:val="single"/>
        </w:rPr>
        <w:t>Из анамнеза болезни</w:t>
      </w:r>
      <w:r>
        <w:rPr>
          <w:sz w:val="28"/>
          <w:szCs w:val="28"/>
        </w:rPr>
        <w:t xml:space="preserve"> отмечается быстрый рост миомы – (Выявлен рост миомы до 8 недель за последние 6 месяцев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  <w:u w:val="single"/>
        </w:rPr>
        <w:t>Из анамнеза жизни</w:t>
      </w:r>
      <w:r>
        <w:rPr>
          <w:sz w:val="28"/>
          <w:szCs w:val="28"/>
        </w:rPr>
        <w:t xml:space="preserve"> выявляются факторы риска для возникновения миомы матки (множественные искусственные аборты -10 штук). У пациентки хронический эндометрит, который ведет к нейро-дистрофии эндометрия и нарушению рецепции эндометрия, как следствие, повышение уровня гормонов в крови, что является причиной миомы матки, так как матка является гормонально-зависимым органом. У данной пациентки “вторичная” миома (Вследствие нарушения рецепции эндометрия)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бимануальном исследовании выявлено, тело матки увеличено до 8-9 недель, плотное, бугристое, безболезненно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 проведении </w:t>
      </w:r>
      <w:r>
        <w:rPr>
          <w:i/>
          <w:sz w:val="28"/>
          <w:szCs w:val="28"/>
          <w:u w:val="single"/>
        </w:rPr>
        <w:t>дополнительных методов</w:t>
      </w:r>
      <w:r>
        <w:rPr>
          <w:sz w:val="28"/>
          <w:szCs w:val="28"/>
        </w:rPr>
        <w:t xml:space="preserve"> исследования, такие как цервикогистероскопия с цитологией, УЗИ было выявлено: цервикогистероскопия с диагностическим выскабливанием полости матки и цервикального канала. Гистологический диагноз: 2172-2171 от 03.05.04; из церв. канала слизистая без особенностей. Из полости матки – эндометрий в фазе пролифераци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УЗИ в ККП от 24.05.04 УЗ картина интерстицио-субсерозной миомы матки до 8 недел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аким образом, на основании выше перечисленного можно поставить </w:t>
      </w:r>
      <w:r>
        <w:rPr>
          <w:b/>
          <w:sz w:val="28"/>
          <w:szCs w:val="28"/>
        </w:rPr>
        <w:t>клинический диагноз:</w:t>
      </w:r>
      <w:r>
        <w:rPr>
          <w:sz w:val="28"/>
          <w:szCs w:val="28"/>
        </w:rPr>
        <w:t xml:space="preserve"> Быстрорастущая интерстицио-субсерозная миома тела матки осложненная болевым и геморрагическим синдромами. Хронический эндометрит в стадии ремиссии. Хроническая постгеморрагическая анемия средней степени тяже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фференциальный диагноз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фференциальную диагностику миомы матки проводят с гиперпластическими процессами эндометрия, эндометриозом, саркомой матк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</w:rPr>
        <w:t xml:space="preserve">гиперплазии эндометрия </w:t>
      </w:r>
      <w:r>
        <w:rPr>
          <w:sz w:val="28"/>
          <w:szCs w:val="28"/>
        </w:rPr>
        <w:t xml:space="preserve">происходит нарушение менструальной, репродуктивной функций, схваткообразные боли во время менструации. У нашей пациентки нет данных симптомо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 xml:space="preserve">Для эндометриоза </w:t>
      </w:r>
      <w:r>
        <w:rPr>
          <w:sz w:val="28"/>
          <w:szCs w:val="28"/>
        </w:rPr>
        <w:t>характерен болевой синдром, который появляется и/или резко усиливающийся перед менструацией или в её первые дни. Появляются различные НМФ (менорагии, пред- и постменструалные кровянистые или коричневатые выделения). А у нашей пациентки НМФ нет. Дополнительное обследование, особенно во 2 фазу, позволяет наиболее точно определиться. По УЗИ обнаруживают точечные или мелкие (кистозные) эхоструктуры или при узловой форме определяются узлы неоднородного строения, вокруг которых отсутствует капсул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иагностика саркомы матки чрезвычайно трудна. Обычно больной ставят диагноз миомы матки. Однако для саркомы характерны: быстрый рост опухоли, появление ациклических кровотечений, анемия без значительной кровопотери, ухудшение общего состояния. По данным УЗИ можно заподозрить саркому матки на основании неоднородной эхогенности и узловой трансформации матки, участков с нарушением питания и некрозом в узлах. Появляется патологический кровоток со снижением индекса резистентности при допплерографии ниже 0,40. Диагностически информативна также гистероскопия и диагностическое раздельное выскабливание, а при саркоме межмышечной локализации – интраоперационно с морфологическим исследованием биопта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иагноз миомы матки основывается на учете и анализе жалоб, данных анамнеза, бимануального исследования, дополнительных методов диагности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методы исследовани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Ультразвуковое сканирование способствует выявлению узлов миомы, уточнению размеров и их расположения. Это имеет значение для выбора метода лечения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Раздельное диагностическое выскабливание позволяет определить деформации полости матки и провести гистологическое исследование эндометрия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Гистероскопию целесообразно производить на 5-7 день менструального цикла или до и после выскабливания эндометрия. Подслизистые узлы при этом представляют собой округлой формы образования с четким контуром, белесоватого цвета и деформирующие полость матки. Достоинством гистероскопии является возможность одновременной биопсии эндометрия, имеющей важное значение для диагностики сопутствующих гиперпластических процессов эндометрия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Гистерография в сагитальной и боковой проекциях позволяет определить субмукозную миому (даже небольших размеров) по форме дефекта наполнения, а также интерстициально расположенные узлы опухоли, имеющие центрипетальный рост (деформация полости матки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Определенное место занимает рентгенологическое исследование органов малого таза на фоне искусственного созданного пневмоперитонеума (пневмогинекография). Это позволяет отдифференцировать подбрюшинную миому от опухолей другой локализаци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Лапароскопия используется для дифференциальной диагностики (миома или опухоль яичников) и для распознавания вторичных изменений в миоме (кровоизлияние, некрозы и т.д.), являющихся противопоказанием к консервативной терапи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Для обследования эндометрия у больных миомой матки можно использовать радиометрию с фосфатной солью, меченной </w:t>
      </w:r>
      <w:r>
        <w:rPr>
          <w:sz w:val="28"/>
          <w:szCs w:val="28"/>
          <w:vertAlign w:val="superscript"/>
        </w:rPr>
        <w:t>32</w:t>
      </w:r>
      <w:r>
        <w:rPr>
          <w:sz w:val="28"/>
          <w:szCs w:val="28"/>
        </w:rPr>
        <w:t>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Эти методы надо обязательно использовать перед началом консервативной терапии, чтобы исключить субмукозную миому матки, узловатую форму аденомиоза, опухоли яичников и другие патологические процессы, являющиеся противопоказанием к этому виду леч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чение больной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ния к оперативному лечению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Быстрый рост миом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Болевой синдр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Геморрагический синдр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Риск малигниз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перация № 248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Лапаротомия. Надвлагалищная ампутация матки без придатко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ижним срединным разрезом послойно вскрыта брюшная полос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томия органов брюшной полости не нарушена. В малом тазу обнаружено: тело матки увеличено до 8 недель беременности, шарообразной формы, деформировано узлом из тела спереди, размером 4 с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оизведена ампутация матки без придатков. Гемостаз. Перитонизация, ревизия органов брюшной полости, контроль инородных те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на брюшной стенки ушита послойно наглухо. На кожу наложены швы, асептическая повяз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u w:val="single"/>
        </w:rPr>
        <w:t>Макропрепарат:</w:t>
      </w:r>
      <w:r>
        <w:rPr>
          <w:sz w:val="28"/>
          <w:szCs w:val="28"/>
        </w:rPr>
        <w:t xml:space="preserve"> тело матки с фиброматозным узлом слоистого стр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билитация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быстрой реабилитации рекомендовано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намическое наблюдение гинеколога, сосудистого хирурга, терапевт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зиотерапия, иглорефлексотерапия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наторно-курортное посещ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. препараты железа (Сорбифер Дурулес 1т.*3 раза в день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. адаптогены (настойка элеуторокока 20кап ежедневно, препараты женьшеня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ЗОЖ (диета, умеренные физические нагрузки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в отношении репрдуктивной, менструальной функции неблагоприятный. Прогноз в отношении половой функции, работоспособности и жизни благоприятны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  <w:r>
        <w:br w:type="page"/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.Б. Безнощенко: Избранные лекции по гинекологии. Омск, 1999 г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В.И. Бодяжина, В.П. Сметник, Л.Г. Тумилович: Неоперативная гинекология. Москва, «Медицина», 1990 г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.М. Вихляева. Руководство по эндокринологии. Москва, 1997 г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Е.М. Вихляева, Л.Н. Василевская: Миома матки. Москва, «Медицина», 1981 г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В.И. Кулаков, Н.Д. Селезнева, В.И. Краснопольский: Оперативная гинекология. Москва, «Медицина», 1990 г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.И. Малевич, К.С. Русакевич: Лечение и реабилитация при гинекологических заболеваниях. Минск, «Высшая школа», 1994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одяжина В.И., Жмакин К.Н. Гинекология. – М., 1977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сианинов Л.С. Оперативная гинекология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923" w:leader="none"/>
        <w:tab w:val="right" w:pos="9355" w:leader="none"/>
        <w:tab w:val="right" w:pos="9846" w:leader="none"/>
      </w:tabs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5:22:00Z</dcterms:created>
  <dc:creator>Ната</dc:creator>
  <dc:description/>
  <cp:keywords/>
  <dc:language>en-US</dc:language>
  <cp:lastModifiedBy>Mage</cp:lastModifiedBy>
  <dcterms:modified xsi:type="dcterms:W3CDTF">2011-10-07T15:22:00Z</dcterms:modified>
  <cp:revision>2</cp:revision>
  <dc:subject/>
  <dc:title/>
</cp:coreProperties>
</file>