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pacing w:before="0" w:after="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1"/>
        <w:spacing w:before="0" w:after="0"/>
        <w:jc w:val="both"/>
        <w:rPr>
          <w:color w:val="000000"/>
        </w:rPr>
      </w:pPr>
      <w:r>
        <w:rPr>
          <w:color w:val="000000"/>
        </w:rPr>
        <w:t>1. Технология реабилитации детей-инвалидов в смешанных отрядах ДОЛ «Парус Детства» на базе Санаторно-лесной школы</w:t>
      </w:r>
    </w:p>
    <w:p>
      <w:pPr>
        <w:pStyle w:val="1"/>
        <w:spacing w:before="0" w:after="0"/>
        <w:jc w:val="both"/>
        <w:rPr>
          <w:color w:val="000000"/>
        </w:rPr>
      </w:pPr>
      <w:r>
        <w:rPr>
          <w:color w:val="000000"/>
        </w:rPr>
        <w:t>1.1 Проблема социализации детей-инвалидов в обществ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2 Программа летней оздоровительной смены лагеря «Парус детства»</w:t>
      </w:r>
    </w:p>
    <w:p>
      <w:pPr>
        <w:pStyle w:val="1"/>
        <w:spacing w:before="0" w:after="0"/>
        <w:jc w:val="both"/>
        <w:rPr/>
      </w:pPr>
      <w:r>
        <w:rPr>
          <w:color w:val="000000"/>
        </w:rPr>
        <w:t>2. Учет особенностей поведения детей разных категорий в условиях смешанного отряда.</w:t>
      </w:r>
    </w:p>
    <w:p>
      <w:pPr>
        <w:pStyle w:val="1"/>
        <w:spacing w:before="0" w:after="0"/>
        <w:jc w:val="both"/>
        <w:rPr>
          <w:color w:val="000000"/>
        </w:rPr>
      </w:pPr>
      <w:r>
        <w:rPr>
          <w:color w:val="000000"/>
        </w:rPr>
        <w:t>2.1 Технологии, используемые мной в экспериментальном кружке «Тесто-пластика»</w:t>
      </w:r>
    </w:p>
    <w:p>
      <w:pPr>
        <w:pStyle w:val="1"/>
        <w:spacing w:before="0" w:after="0"/>
        <w:jc w:val="both"/>
        <w:rPr>
          <w:color w:val="000000"/>
        </w:rPr>
      </w:pPr>
      <w:r>
        <w:rPr>
          <w:color w:val="000000"/>
        </w:rPr>
        <w:t>2.2 Результаты работы кружка «Тесто-пластика»</w:t>
      </w:r>
    </w:p>
    <w:p>
      <w:pPr>
        <w:pStyle w:val="1"/>
        <w:spacing w:before="0" w:after="0"/>
        <w:jc w:val="both"/>
        <w:rPr>
          <w:color w:val="000000"/>
        </w:rPr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>Исследование «Преодоления барьера»</w:t>
      </w:r>
    </w:p>
    <w:p>
      <w:pPr>
        <w:pStyle w:val="1"/>
        <w:spacing w:before="0" w:after="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1"/>
        <w:spacing w:before="0" w:after="0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оспитание становиться все более острой организационной проблемой, требующей серьезного внимания к ней. Анализ ситуации, сложившейся в подростковой среде, свидетельствует о том, что отсутствие должного внимания общества к организации свободного времени детей и подростков ведет к самым негативным результатам. Кризис детства настолько очевиден, что о нем заговорили и представители государственных структур, и руководители общественных движений различной направленности, и средства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ой является отсутствие должного духовного воспитания, которое приводит к нарушению этических норм поведения детей и подростков. Одним из решений данной проблемы я вижу воспитание толерантного отношения современных детей и подростков к ровесникам- инвали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дор Рузвельт заметил, что уровень развития общества можно определить по его отношению к инвали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поднять проблему нашего отношения к инвалидам детства. В последнее время в понимании проблем людей с ограниченными возможностями, происходят определенные позитивные изменения. Благодаря этому социальная политика государства, просветительская деятельность различных ассоциаций, выступающих за соблюдение прав человека, постепенно изменяют существующий психологический климат – безразличного отношения к людям с ограниченными возмож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более насыщенный досуг, который привел бы к обогащению и развитию духовного мира таких необычных детей, а созидательная творческая деятельность, в свою очередь будет способствовать сплочению, создавая возможности для приобщения детей к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бщество осознало необходимость осуществления культурных целей образования, ориентированных на личность и её саморазвитие в конкретных педагогических системах, в том числе в летних оздоровительных учреждениях. Летние каникулы составляют значительную часть годового объёма свободного времени детей, но далеко не все родители детей инвалидов могут предоставить своему ребёнку полноценный, правильно организованный отдых. В оздоровительной работе детей с ограниченными возможностями летний период занимает особое место и рассматривается как один из важнейших этапов оздоровления детей в течение года. Необходимо совершенствовать опыт организации каникулярного времени детей инвалидов и здоровых детей, вводя в практику новые формы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пример, смешанный отряд. Для решения этого вопроса нужно поставить конкретную цель и двигаться по направлению к не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выполняя определенные задачи</w:t>
      </w:r>
      <w:r>
        <w:rPr>
          <w:color w:val="000000"/>
          <w:sz w:val="28"/>
        </w:rPr>
        <w:t>.</w:t>
      </w:r>
      <w:r>
        <w:rPr>
          <w:color w:val="000000"/>
          <w:sz w:val="28"/>
          <w:szCs w:val="28"/>
        </w:rPr>
        <w:t xml:space="preserve"> Целью курсовой является разработка системы применимой при работе с детьми в смешанных отрядах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оспитательный процесс в смешанном отряде является объектом нашего исследования. Предметом исследования являются технологии влияющие на процесс в целях его эффе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сти анализ развития личностных качеств, умений, навыков общения детей в смешанных отряд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явить развитие личностных качеств, умений, навыков детей через участие в жизни творческого кружка «Тесто-пластик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ить доступную среду и равные условий для развития и обучения детей в смешанном отря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истематизировать формы отдыха, оздоровления и занятости детей, в смешанном отря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мы выдвигаем следующую гипотезу: детям-инвалидам нужна, в первую возможность поверить в себя и в полной мере реализовать свой потенциал!</w:t>
      </w:r>
      <w:r>
        <w:br w:type="page"/>
      </w:r>
    </w:p>
    <w:p>
      <w:pPr>
        <w:pStyle w:val="1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Технология реабилитации детей инвалидов в смешанных отрядах ДОЛ «Парус Детства» на базе Санаторно-лесной школы №7</w:t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1 Проблема социализации детей инвалидов в общест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льный факт состоит в том, что при общении с людьми с серьезными нарушениями, особенно интеллектуального и психического развития, мы испытываем страх, неловкость и брезгливость. Родители ребенка-инвалида стараются скрывать его от глаз соседей, а поездка в общественном транспорте становится истинным испыт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ричина такого отношения – в незнании, что такое нарушение развития и, что из себя представляют люди с ограниченными возможностями. Наше общество старательно скрывает от нас наличие проблемы. Родители, решившие оставить и воспитать ребенка с нарушениями развития в семье, встречают огромное сопротивление врачей, педагогов и недоумение знакомых и родств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мы ни старались закрыться от проблемы существования людей с нарушениями развития, нам надо думать об их интеграции в общество. Ведь создание правового цивилизованного государства невозможно без учета прав людей с ограниченными возможностями. Такой этап прошли все цивилизованные страны. Для того, чтобы проблема была решена и в нашей стране, нужно двигаться в направлении ее решения. Поднимать эту тему в средствах массовой информации. Проводить занятия в школах, на которых дети получают представление о жизни человека-инвалида, как это делается в большинстве цивилизованны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это, пожалуй, самое важное – создавать учреждения интегративного типа, в которых могли бы общаться здоровые дети и дети с различными отклонениями. Совместное обучение здоровых детей и детей-инвалидов приносит огромную пользу, как тем и други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Программа летней оздоровительной смены лагеря «Парус детства» Реабилитация детей с ограниченными возможностя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анаторно-лесная школа №7 – замечательная страна, жители которой попадают в сказочный мир игры и приключений, наблюдений и исследований. Одним из важнейших условий жизни школы является создание доступной среды и равных условий для развития и обучения детей с ограниченными возможностями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роисходит в рамках определенной системы знаний, в которой упор делается на активное участие ребенка в процессе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формы взаимодействия направлены на ликвидацию барьеров в межличностных отношениях. Любой ребенок, как через организованную, так и через свободную деятельность получает возможность активного включения в социальную структуру группы. Дети с ограниченными возможностями здоровья при наличии соответствующей образовательной и реабилитационной составляющей способны к овладению знаний и умений не только по программам специальной (коррекционной) школы, но и в форме интегрированного, обучения в школе равных возможност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на базе СЛШ №7 открылся летний оздоровительный лагерь «Парус детства». Необычный эксперимент этого лагеря состоит в том, что там отдыхают дети разных категорий. Каждый отряд формируется из здоровых детей и детей с инвалид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провести небольшой экскурс в область дефектологии, а именно: рассказать об основных категориях нарушений развития, детей в СЛШ №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я слуха. К этой категории относятся нарушения слуха различной степени – от легкой потери (тугоухости) до пол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я зрения. К этой категории относятся нарушения зрения различной степени тяжести – от частичной потери до пол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я двигательной сферы. В эту категорию в основном входят детские церебральные параличи. Двигательные нарушения встречаются в разных формах – от неподвижности (параличи, парезы) до гиперкинезов (непроизвольных чрезмерных движе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я речи. Нетяжелые нарушения речи встречаются у многих детей (нарушение звукопроизношения, процесса чтения и письма), но в категорию тяжелых входят серьезные нарушения, при которых ребенок не может обучаться по программе общеобразовательной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рушения интеллектуального развития. К этой категории относятся нарушения умственного и психического развития врожденного характера (олигофрения, являющаяся результатом органического поражения головного мозга) и приобретенные в результате психического заболевания (эпилепсия, шизофрения и др.) Основным критерием нарушения является нарушение познавательной деятельности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 обычных отрядах на ровне со здоровыми детьми отдыхают дети с нарушением опорно-двигательной системы, у них есть определённые трудности в передвижении, но в лагере забота здоровых детей о тех, кто, нуждается в помощи, становится естественной. Дети видят чужую боль, ощущают её, берут частично на себя груз боли. Аккумулируется энергия добра, тепла, любви и заботы. Это залог выживания в самых сложных жизненных ситуациях. Без любви и понимания человек словно здание без фундамента. Об этом не забывает ни один взрослый, работающий с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я создания лагеря и школы принадлежит Департаменту Образования города Москвы, а воплощали её директор школы Шпитальская Ирина Юрьевна и завуч Долгих Ольга Владимиров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 школа становится оздоровительным лагерем под названием «Парус детства»: спортивные состязания, дискотеки, отряды, речёвки, походы – жизнь в плотном графике. Всё кругом кипит, бурлит, движется, каждый день приносит радость, буквально не даёт киснуть, ныть и скучать. Тренажёрные залы, где можно развить силу, накачать мыш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тбол, пионербол, волейбол, работа всех студий и кружков, чтение книг, викторины, конкурсы, концерты – всё это организовано, спланировано, действует как часы, без сбоев. Всюду дети: на стадионе, в тренажёрных залах, в столовой, около корпусов. Детей много, но среди непрерывного детского движения взгляд вдруг замечает детей «других», передвигающихся на колясках с помощью взрослых. Больные дети живут рядом со здоровыми, участвуют во всех отрядных делах, читают стихи, поют, двигаются в ритме танца, смотрят, болея, футбольные матчи. Их коляски подхватывают здоровые дети. Общий язык найден! А ведь эти, «другие» учатся в специнтернатах, находятся на домашнем обу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льно на глазах оживают дети, которые основное время своей жизни проводят в инвалидной коляске. Вместе с отрядом выходят на сцену, поют, танцуют, читают стихи, улыбаются, общение самое настоящее. Дети видят, что они интересны другим, они нужны людям – это даёт жизненные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ость среды санаторно-лесной школы состоит в возможности разностороннего реабилитационного воздействия на детей с ограниченными возможностями, которое складывается из следующих составля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здоровление (комплексная терап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о-коммуникативная реабилит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о-бытовая реабилит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о-средовая реабилит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о-психологическая реабилит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о-культурная реабилит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ально-педагогическая реабилита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ые процедуры, оказываемые учащимся санаторно-лесной школы №7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коммуникативная реабили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характера и круга общения, деятельность в составе малых груп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оциальной ро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бытовая реабили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, направленная на уход за собой и организацию бы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средовая реабили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технологиями эффективного функционирования в различных средах обит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психологическая реабили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активизация в процессе занятий: наблюдение за успехами других детей с ограниченными возможностями, трансформация мировоззрения (изменение точки зрения на уровень своих возможностей и степень ограничений), снижение рентных установок, повышение собственной самооцен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культурная реабили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, концерты, конкурсы, театральные постановки, выступления приглашенных артистов и творческих коллекти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ая реабилит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ий процесс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ходную диагност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учение в малых группах по общеобразовательным программ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ифференцированные за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ррекцию знаний по индивидуальным образовательным программ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оциального заказа и ключевых направлений деятельности лагеря, целью работы является организация отдыха детей, оздоровление ребенка и развитие интересов детей и их активизация в различных видах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д реализацией программы летнего оздоровительного лагеря работает педагогический коллектив из числа лучших учителей Санаторно-лесной школы №7 совместно с работниками учреждений дополнительного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карта проекта «Парус дет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роки проведения: летний оздоровительный сезон, июнь – авгу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одолжительность одной смены: 21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личество смен: т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Возраст детей: 7–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ряды РВО (разновозраст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используемые в период лагерной см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дос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гнозирование социального развития ребенка в социуме, создание благоприятных условий для развития личности социально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разностороннего интеллектуального и эстетического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сиходиагностика ребенка (структура, степень нарушения психики, особенности ли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комплексных терапий для реабилитации и оздоровлени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й план работы смены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6269"/>
      </w:tblGrid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ЕНЬ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МЕРОПРИЯТИЕ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День перв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Открытие лагеря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Организационное мероприятие «Расскажи мне о себе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Операция «Уют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Игры, конкурсы «Ярмарка идей»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Веселыми тропинками лета (открытие смены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Здравствуй ЛЕТО</w:t>
              <w:noBreakHyphen/>
              <w:t>2007»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ень второ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ень «Мастеров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Закаливание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 Беседа </w:t>
            </w:r>
            <w:r>
              <w:rPr>
                <w:iCs/>
                <w:color w:val="000000"/>
                <w:sz w:val="20"/>
                <w:szCs w:val="28"/>
              </w:rPr>
              <w:t>«Осторожно огонь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Конкурс «Дело мастера боитс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Подвижные игры на воздух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одготовка к конкурсу талантов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День трети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ень «Волшебных сказок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Книги о здоровье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«Там чудеса…» встреча с сотрудниками библиоте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Конкурс рисунков «Волшебные краски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Выход в бассей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одготовка к конкурсу талантов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ень четверт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«День талантов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Как ухаживать за зубам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«Минута славы» – конкурс в парке организатор – ЦВ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«Фабрика звезд -1» карао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Подвижные игры на воздухе.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День пят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День Краеведчества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Путешествие в страну витаминию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Заочная экскурсия в музей «История нашего города» Разучивание иг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Конкурс рисунков «Мой любимый город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Урок безопасности «Один дома…» – встреча с сотрудниками библиоте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Выход в бассейн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ень шесто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ень «Спасайкина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1. Минутка здоровья </w:t>
            </w:r>
            <w:r>
              <w:rPr>
                <w:iCs/>
                <w:color w:val="000000"/>
                <w:sz w:val="20"/>
                <w:szCs w:val="28"/>
              </w:rPr>
              <w:t>«Солнечный ожог. Первая помощь при ожоге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bCs/>
                <w:color w:val="000000"/>
                <w:sz w:val="20"/>
                <w:szCs w:val="28"/>
              </w:rPr>
              <w:t>. Практические занятия по Го и ЧС со специалистами МЧС (на базе школы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«Мой друг велосипед» – конкурсная программа на территории школьного автогород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Подготовка к выездному концерту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День седьмо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День театра и музыки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Осанка – основа красивой походк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Беседа «Как вести себя в театре, доме культуры» – встреча с сотрудниками библиоте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«До, ре, ми, фа, соль – концерт артистов музыкальной школы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Выход в бассейн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ень восьмо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День «Фантазий и юмора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Правильное питание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Викторина «Устами младенц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Конкурс «Самый фантастический проект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«Мульти-Пульти – карнавал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.</w:t>
            </w:r>
            <w:r>
              <w:rPr>
                <w:color w:val="000000"/>
                <w:sz w:val="20"/>
                <w:szCs w:val="28"/>
              </w:rPr>
              <w:t>.Выезд с концертом в другие организации (дом престарелых, дом детства)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ень девят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День здоровья и спорта».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Мой рост и мой вес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</w:t>
            </w:r>
            <w:r>
              <w:rPr>
                <w:b/>
                <w:i/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Выход в бассей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 Малая спартакиада. Под девизом: «Мы за здоровый образ жизни» Первенство лагеря по различным видам спорт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Конкурс рисунков «Планета земля»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ень десят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День экологии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Минутка здоровья «Зеленая аптечка» первая помощь при укусах насекомых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Экологический десант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3. Праздник необычных цветов и цветочных костюмов. (использование вторичного сырья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портивные игры на воздух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дготовка к конкурсу «Мисс и мистер лето-2007»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ень одиннадца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>Мисс и мистер лагер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Лето</w:t>
              <w:noBreakHyphen/>
              <w:t>2007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Как снять усталость с ног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Конкурс «Мисс и мистер ЛЕТО-2008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 Интеллектуальная игра «Звездный час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Первенство лагеря по футбол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одготовка к конкурсу бантиков</w:t>
            </w:r>
          </w:p>
        </w:tc>
      </w:tr>
      <w:tr>
        <w:trPr>
          <w:trHeight w:val="16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День двенадцат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День игр, игрушек, шариков и бантиков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Друзья Мойдодыра и наше здоровье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Фантазии на тему: «Игры, игрушки, шарики и бантик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Выход в бассей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Первенство города по стритболу среди пришкольных лагерей</w:t>
            </w:r>
          </w:p>
        </w:tc>
      </w:tr>
      <w:tr>
        <w:trPr>
          <w:trHeight w:val="2091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ень тринадцат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«День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Закаливание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 Беседа </w:t>
            </w:r>
            <w:r>
              <w:rPr>
                <w:i/>
                <w:iCs/>
                <w:color w:val="000000"/>
                <w:sz w:val="20"/>
                <w:szCs w:val="28"/>
              </w:rPr>
              <w:t>«Осторожно водоем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Митинг в на алее слав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Конкурс военной песни и стих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Встреча с ветеранами войны в городском музе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Подготовка к закрытию лагеря</w:t>
            </w:r>
          </w:p>
        </w:tc>
      </w:tr>
      <w:tr>
        <w:trPr>
          <w:trHeight w:val="714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День четырнадцат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«День Улыбок»</w:t>
            </w:r>
          </w:p>
        </w:tc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Минутка здоровья «Гигиена в доме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2. Дискоте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ые процедуры, оказываемые дет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ечебная физкульту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сс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ечение на массажном столе с эластичным псевдокипящим сло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ечение на миорелаксационной кушет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идромасс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ренаже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уна «Кедровая бочк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иточа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ислородный коктей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итаминотерап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филактическое полоскание гор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едикаментозная тера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ки, секции, клубы Санаторно-лесной школы №7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ная мастерск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сту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-пласт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ьная сту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ографическая сту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ия проект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нисный кл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ия флорис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стерица» (бисероплетение, народная кукл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кл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ая гости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хматно-шашечный клу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ив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ская «Золотые рук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ия выжиг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 «Юный коневод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ия «Силуэт» (моделирование одежд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ская коврот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док дня Санаторно-лесной школы №7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00 Подъё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0 Завтра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0 – 13.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туд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ые игры на воздух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ые процед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0 Обе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00 Отд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00 Полдни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30 – 18.3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туд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ые игры на воздух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ые процед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30 Уж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00 Подвижные игры на свежем воздух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ы по интерес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00 – 22.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-развлекательная програм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о интерес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00 От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лагерной смены рассчитана на оздоровление, сплочение детей, преодоление психологических барьеров и активизации различных видов деятельности. Парус детства – лагерь равных возможностей. Место, где дети учатся друг у друга, помогают друг другу и все вместе становятся сообществом, способным к взаимодействию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Технологии применяемые в работе с детьми в СЛШ №7</w:t>
      </w:r>
    </w:p>
    <w:p>
      <w:pPr>
        <w:pStyle w:val="1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2.1 Технологии используемые мной в экспериментальном кружке «Тесто-пластика»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Отношения детей инвалидов и здоровых детей очень тревожат меня. И в качестве эксперимента летом 2008 года я работала педагогом дополнительного образования в Санаторно-лесной школе №7. В ходе эксперимента я отследила особенности творческих работ детей и выявила результат эффективной работы кружка «Тесто-пласти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обращения именно к традиционной народной культуре очевидна, так как веками проверенные средства этнопедагогики, как показывает практика, весьма эффективна в воспитании современных детей. Именно в наше время необходимо остановиться на прикладном творчестве, как на универсальном и ничем незаменимом средстве воспитания. В прикладном творчестве формируются личностные качества, развивается мелкая моторика, пластика. Таким образом, используя педагогические возможности народного ремесла, можно в значительной степени улучшить умственные, эмоциональные и культурное благополучие детей. Программа включает в себя изучение традиций лепки и окрашивания глиняной игрушки мастеров Гжели, Дымково и Каргополя. В программу входит изучение традиций лепки и окрашивания глиняной игрушки и их использование в народных праздниках и гуляниях. Знакомство детей с русским костюмом, его символикой, кроем. Программа кружка разработана на основании программы под руководством Б.М. Неменского для общеобразовательных школ. При составлении программы также использовалась программа дополнительного образования детей М.В. Ватулиной.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дагогическое кредо автора – «Через золотые руки – к золотому сердцу!». «Пробудить и укрепить у детей творческое отношение к действительности, научить эмоционально и образно воспринимать окружающий мир, целостно переживать своё единство с ним» (Б.Н. Неменский, народный художник и педагог.) Увидеть красоту в обыкновенном и обыкновенное в невероятном. Способствовать тому, что маленький человек, прикоснувшись к народным истокам, народной души, не вырос злым и агрессивным. Научить создавать прекрасное своими руками. «Если человек научился создавать прекрасное своими руками, он ценит и бережёт чужой труд». Видит сложную красоту жизни, гордится своей Родиной, своим народом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 развитие творческого потенциала детей, преодоление межличностных барьеров, средствами народного декоративно-прикладного искусства (лепки из солёного теста).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бучение детей проходит дифференцированно с учётом личностных особенностей и способностей каждого ребёнка. Используется технология разноуровнего обучения. В работе с детьми используется концепция развивающего обучения. «Вне деятельности нет развит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обеспечение программы «Тесто-пласт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шения поставленных задач в работе применяются различные методы проведения занятий (словесные, наглядные, практические), чаще всего в различных сочетаниях.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ждое занятие по темам программы включает теоретическую и практическую часть. Теоретический материал даётся в начале занятия. Новая тема закрепляется объяснением и показом наглядного материала и приёмов работы. Практическая часть является продолжением и закреплением теоретических знаний. Практические занятия – основная форма работы с детьми, где умения закрепляются, в ходе выполнение эскиза и лепки изделия в материале.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уководитель во время лепки помогает детям советами и отслеживает процесс изготовления изделия. Руководитель должен, как можно чаще хвалить детей за терпение, аккуратность, самостоятельность и трудолюбие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обучения в начале освоения данной программы отличается от той, которая применяется в конце, что обусловлено уровнем знаний и практических умений обучающихся. Основным методом передачи информации детям в начальном периоде обучения является репродуктивный метод – метод копирования. На этом этапе необходимо добиться от воспитанников точности и аккуратности в копировании образцов, а в дальнейшем на 2-й и 3-й недели обучения не ставится задача точного повторения образца, а с его помощью вырабатываются желание усовершенствовать, изменить и желание творить сам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ое вним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уделять </w:t>
      </w:r>
      <w:r>
        <w:rPr>
          <w:i/>
          <w:color w:val="000000"/>
          <w:sz w:val="28"/>
          <w:szCs w:val="28"/>
        </w:rPr>
        <w:t>коллективным работам</w:t>
      </w:r>
      <w:r>
        <w:rPr>
          <w:color w:val="000000"/>
          <w:sz w:val="28"/>
          <w:szCs w:val="28"/>
        </w:rPr>
        <w:t>, в процессе изготовления которых происходит обмен опытом, взаимопомощь и обучение друг у друга. В процессе таких занятий дети учатся анализу и самооцен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2 Результат работы кружка «Тесто – пластика»</w:t>
      </w:r>
    </w:p>
    <w:p>
      <w:pPr>
        <w:pStyle w:val="1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before="0" w:after="0"/>
        <w:ind w:firstLine="709"/>
        <w:jc w:val="both"/>
        <w:rPr/>
      </w:pPr>
      <w:r>
        <w:rPr>
          <w:color w:val="000000"/>
        </w:rPr>
        <w:t>Проведя кружок «Тесто-пластика» в качестве научного исследования я выявила следующие положительные изме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ужок помогает выработать усидчивость, терпение, точность, аккурат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спитать трудолюбие, умение доводить дело до кон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бота с тестом и глиной позволяет укрепляет мышцы кистей рук что так необходимо детям с ДЦ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бор узора развивает воображение, внимание, память, помогает ориентироваться в области цветоведения и композ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кружке я старалась развивать и воплотить у ребят их собственные идеи и замыслы, воспитать у них чувство меры, эстетический вкус, пространственное мышление. Что </w:t>
      </w:r>
      <w:r>
        <w:rPr>
          <w:color w:val="000000"/>
          <w:sz w:val="28"/>
          <w:szCs w:val="28"/>
        </w:rPr>
        <w:t>касается межличностных отношения ребят, то кружок полностью помог преодолеть барьер в общении детей инвалидов и здоровых детей.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процессе успешно проведенной работы в кружке я выявила колоссальные изменения в отрядах. Кружок объединил здоровых детей и детей с инвалидностью в единый сплоченный коллектив.</w:t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color w:val="000000"/>
        </w:rPr>
        <w:t>3. Исследование «Преодоление барьер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ологическое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проведения исследования – анке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исследования – СЛШ №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целей исследования, была определены целевая группа опрашиваемых: Дети из СЛШ №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и разработаны две анкеты. Для здоровых детей и для детей инвалидов (см. прилож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анкета содержит 5 закрытых вопросов (с возможностью выбора одного из вариантов ответа) и 2 открытых вопроса, подразумевающих свободный отв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м нашей гипотезы могут служить ответы здоровых детей и инвалидов. Результаты исследования представлены в Презентации в виде таблиц и сводных диа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полненные анкеты предоставлены отдельно. (См. Приложения)</w:t>
      </w:r>
    </w:p>
    <w:p>
      <w:pPr>
        <w:pStyle w:val="1"/>
        <w:tabs>
          <w:tab w:val="clear" w:pos="708"/>
          <w:tab w:val="left" w:pos="7335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ом проведенной мною работы стало возможным преодоление барьеров инвалидности, стремление к качественному образованию и независимой жизни. Развитие творческого потенциала у детей позволяют снять клеймо социальной бесперспективности, повысить стартовые возможности вступления в жизнь детей с ограничениями по здоровью. Во введении к данной работе мы выдвинули гипотезу, что инвалидам нужна, в первую очередь, возможность поверить в себя и в полной мере реализовать свой потенциал. Результаты анкетирования, а также представленные в работе информационные и аналитические материалы служат доказательством нашей гипотезы. В частности, 51% инвалидов отметили в анкете, что они, в первую очередь, нуждаются в общении, друзьях и интересной работ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й вывод: общество, то есть, мы с вами, должны помочь детям инвалидам, помочь им воспринимать себя не как людей с ограниченными возможностями, а как полноценных членов нашего общества, которые ставят перед собой цели и достигают их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ачев Б.Т. Педагогика. Курс лекций. Учебное пособие для студентов пед. учебн. Заведений и слушателей ИПК и ФПК.</w:t>
        <w:noBreakHyphen/>
        <w:t>М.: Прометей, 1992. – 528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овик А.Ф., В.А., Педагогика досуга: Учебник – М.: Флинта: Московский, психолого-социальный институт, 1998.-2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Вловик В.А. Необходимость взаимосвязи групповой и массовой работы клубного учреждения – В.сб.: Единство целей. </w:t>
        <w:noBreakHyphen/>
        <w:t xml:space="preserve"> М.: Советская Россия, 19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Дети-инвалиды: Реабилитация, соц. защита / [Сост.: Н. Щербакова, Л. Туаева]. – М., 2000. – 159 с.; 20 см. – (Библиотека журнала «Социальная защита»; Вып. 2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ишман И.И. Методика работы педагога дополнительного образования: Учеб. пособие для студентов высш. пед. учеб. заведений / И.И. Фришман. – М.: Academia, 2001. – 158, [2] с.: ил., табл.; 21 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Реабилитация и образование особого ребенка: от прогрессивных законов к их реализации / Виктор Бациев [и др.]. – Изд. 2, испр. и доп. – Москва: Центр лечеб. педагог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Силласте Г.Г. Социальная помощь и социальная адаптация детей с ограниченными возможностями: (Социол. анализ): Материалы по курсам «Соц. педагог», «Соц. работник»; Моск. гос. ун-т культуры, Междунар. ассоц. «Женщины и развитие». – М.: Б. и., 1995. – 21 с.; 20 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Зайцев. Д.В. Социальная интеграция детей-инвалидов в современной России / Д.В. Зайцев. – Саратов: Науч. кн., 2003. – 253, [1] с.: ил.; 21 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Организация летнего отдыха детей с ограниченными возможностями здоровья в условиях загородного лагеря: (Из опыта деятельности оздоровит. учреждений Алт. края): [Рекомендации] / Науч.-исслед. ин</w:t>
        <w:noBreakHyphen/>
        <w:t>т семьи. – М.: НИИ семьи, 1997. – 115, [4]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И.В. Фришман. Программа специализированной смены-Ассамблеи детских общественны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Лунегова Е.К., Казанский государственный технологический университ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сихологической готовности к деятельности с детьми-инвалидами у будущих специалистов социальной работы: автореферат дис. кандидата педагогических наук: 13.00.08 / Лунегова Е.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Мастюкова. Е.М., Они ждут нашей помощи / Е.М. Мастюкова, А.Г. Московкина. – М.: Педагогика, 1991. – 158, [2]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жихова Н.В. Педагогические условия организации социально-культурной деятельности детей и подростков в период летнего оздоровительного отдыха: диссертация кандидата педагогических наук: 13.00.05. – Тамбов, 2003. – 239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Тетерский. С.В. Детский оздоровительный лагерь: воспитание, обучение, развитие: практическое пособие / С.В. Тетерский, И.И. Фришман. – Москва: АРКТИ, 2007. – 1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Детский оздоровительный лагерь. Воспитательное пространство: сборник статей в помощь организаторам летнего отдыха и оздоровления детей / Межрегиональная общественная орг. «Содействие детскому отдыху»; [сост.: Г.С. Суховейко]. – Москва: ЦГЛ, 2006– – 21 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для учреждений дополнительного образования детей организация летнего оздоровительного отдыха Вып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Литвак. Р.А. Социализация личности ребенка в деятельности детских общественных объединений / Литвак Р.А.; Челяб. гос. пед. ун</w:t>
        <w:noBreakHyphen/>
        <w:t>т. Дворец пионеров и школьников им. Н.К. Крупской. – Челябинск, 2000. – 167, [1] с.: табл.; 20 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Петрова. Л.И. Детская психология. Адаптация ребенка в современном мире / Л.И. Петрова. – Ростов-на-Дону: Феникс, 2007. – 335 с.: ил., табл.; 21 см. – (Серия «Школа развития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Н. Поволяева. Программы для учреждений дополнительного образования детей. Вып. 15. - М.: ГОУДОД ФЦРСДОД, 2006.-8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8"/>
          <w:szCs w:val="28"/>
        </w:rPr>
        <w:t>«Тренинг Жизненных навыков». Пособие Романовой О.Л. по развитию здорового стиля жизни личности подростка. Москва, 1996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макова С.А. «Каникулы» Москва, «Новая школа», 1994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ина Г.В. «Чудо-тесто»/ ДЮЦ «Северны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child.uriit.ru/Docu/D0025/2004/F0062.h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http://www.mosportal.ru/gf/3/i8_973.h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http://www.dszn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npo.kondopoga.ru/? page_id=229&amp;preview=tr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ecsocman.edu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ttp://www.rezeptsport.ru/blog/02_12.phpttp://www.slh7.ru/gb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vanish/>
        </w:rPr>
      </w:pPr>
      <w:r>
        <w:rPr>
          <w:sz w:val="28"/>
          <w:szCs w:val="28"/>
        </w:rPr>
        <w:t>http://www.slh7.ru/gb/</w:t>
      </w:r>
      <w:bookmarkStart w:id="0" w:name="_PictureBullets"/>
      <w:bookmarkEnd w:id="0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терский. С.В. Детский оздоровительный лагерь: воспитание, обучение, развитие : практическое пособие / С.В. Тетерский, И.И. Фришман. - Москва : АРКТИ, 2007. - 100, [2] с. : табл.; 21 см. - (Дополнительное образование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http://www.slh7.ru/gb/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йцев. Д.В.Социальная интеграция детей-инвалидов в современной России / Д.В. Зайцев. - Саратов : Науч. кн., 2003. - 253, [1] с. : ил.; 21 с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я летнего отдыха детей с ограниченными возможностями здоровья в условиях загородного лагеря: (Из опыта деятельности оздоровит. учреждений Алт. края) : [Рекомендации] / Науч.-исслед. ин-т семьи. - М.: НИИ семьи, 1997. - 115,[4] с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овик В.А. Необходимость взаимосвязи групповой и массовой работы клубного учреждения- В.сб.: Единство целей. - М.: Советская Россия, 198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кина Г.В. «Чудо-тесто»/ ДЮЦ «Северный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0" w:after="20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6:00Z</dcterms:created>
  <dc:creator>Andrei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5-24T10:21:00Z</cp:lastPrinted>
  <dcterms:modified xsi:type="dcterms:W3CDTF">2011-10-07T13:36:00Z</dcterms:modified>
  <cp:revision>2</cp:revision>
  <dc:subject/>
  <dc:title>Содержание</dc:title>
</cp:coreProperties>
</file>