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лесский и Подольский экономические районы Украины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ПК Полісся: передумови розвитку, галузева стр-ря і формування спеціалізованих АПК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ільськогосподарське в-во спеціалізується на скотарстві, вирощуванні льону-довгунця, картоплі, хмелю, зерна. Орні землі займають майже 70% с/г угідь Значні площі під сіножатями та пасовищами. Важливими зерновими культурами району є озима пшениця і жито. Озиму пшеницю переважно сіють на півдні району, жито –на півночі. Значні площі зайняті під льоном-довгунцем, хмелем. Північний Захід – один з головних районів країни з вирощування картоплі. У південній частині вирощують цукрові буряки. Розвинуте садівництво та ягідництво. Провідна галузь тваринництва – скотарство. На Поліссі воно має молочно-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ий напрям, у лісостепових районах -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о-молочний. Розвинуте свинарство, вівчарство, птахівництво. Допоміжними галузями тваринництва є кролівництво, рибництво, бджільництво. Харчова пр-сть базується на власній сировині. Цукрова і спиртова галузі розвинуті на півдні району, плодоовочева – повсюди. Набули розвитку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а, маслоробно-сироварна, борошномельно-круп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а і хлібопекарська галузі. Основна частинагалузей легкої пр-сті також використовує місцеву сировину. Це шкіряно-взуттєва і особливо лляна галузі. Із сировинних регіонів льон надходить на заводи первинної обробки, льоноволокно – на Рівненський льонокомбінат, де з нього виготовляють тканини. В районі працюють п-ва текстильної, швейної та панчішно-карпеткової пр-сті. Меліорація Полісся призвела до того, що на місці колишніх боліт, осушених меліораторами, часто трапляються пересушені землі, які необхідно поливат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обливості формування і функціонування ТВК Поліського ек р-н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Енергетичною базою Поліського р-ну є вугільна і торфова пр-сть. У Волинській обл зн-ся 9 ка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овугільних шахт. У північних районах Північного Заходу видобувають торф. Електроенергією район забезпечується переважно від Рівненської АЕС та Добротвірської ДРЕС. Транспортне забезпечення Полісся недостатнє. Довжина залізниць становить 1109 км, автошляхів з твердим покриттям – понд 8,5 тис км. Найбільшими залізничними вузлами в р-ні є Ковель, Сарни, Рівне, Здолбунів; судноплавними річками - Прип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ть, Горинь, Стир. Промисловий вузлів у Поліському ек р-ні три: Рівненський, Луцький, Ковельський. Найбільший з них – Рівненський. До його складу входять Рівне, Дубно, Здобунів. Провідними галузями вузла є маш-ня і металообробка, харчова, легка пр-сть, будіндустрія. У Рівному зн-ся такі великі п-ва, як ВО “Газотрон”, “Азот”, “Рівненський завод тракторних агрегатів”, заводи високовольтної апаратури, торгового обл-ня. Харчова пр-сть представлена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окомбінатом, овочеплодопереробним і молочним заводами, кондитерською фабрикою. До п-в легкої пр-сті належать льонокомбінат, швейна-фабрика і нетканих матеріалів. У місті розвинута будіндустрія (комбінати домобудівнй, великопанельного домобудування, ВО “Рівнезалізобетон”) та деревообробна пр-сть (ВО “Рівнедерев”). Провідною галуззю Дубно є харчова пр-сть, Здолбунова – будіндустрія. Ядром Луцького пром вузла є Луцьк. До вузла входять також Ківерці, Підгайці та інші менші населені пункти. Провідна галузь тут –маш-ня і металообробка (заводи автомобільний, підшипниковий, електроапаратний, комунального машинобудування і комунального обл-ня, виробничо-наукове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ня “Електротермометрія”). П-ва хім пр-сті представлені заводами “Спектр”, виробів з пластмас. У місті є п-ва будіндустрії (ВО “Волиньзалізобетон”, заводи великопанельного домобудування, картонно-руберойдовий і силікатний), легкої пр-сті (виробничо-торгове шовкове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ня та виробниче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ня “Волинь”, взуттєва фабрика, завод синтетичних шкір). Багато п-в харчової пр-сті (консервний, “Харчопродукт”, продтоварів, хлібо-, молоко-, маслозаводи). До деревообробної пр-сті належать меблевий і тарно-бондарний комбінати. Головим центром Ковельського промислового вузла є Ковель – значний залізничний вузол нашої країни. Пром комплекс скл-ся з різних галузей. Умісті є п-ва, що обслуговують залізничний транспорт. Тут також працюють заводи: с/г-х машин, льонообробний, крохмальний, комбікормовий, сироробний, буд мат-в. Є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о-, хлібокомбінати, швейна фабрика та культтоварів, ветсанзавод, деревообробний комбінат. Одним з пром центрів Львівсько-Волинського ка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 xml:space="preserve">яно-вугільного басейну є Нововолинськ. Він розташований на південному заході Волинської області. З Поліського р-ну вивозять буд мат-ли і коштовне каміння (бурштин), с/г-кі машини, прилади, підшипники, автомобілі, устаткування для залізничного транспорту, хім добрива, лісоматеріали, фанеру, меблі, паркет, тару, стандартні житлові будинки з дерева, лляні тканини тощо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ПК Поділля: передумови розвитку, галузева стр-ра, формування спеціалізованих АПК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ою господарського комплексу економічного Подільського району є потужний АПК, який базується на інтенсивному, багатогалузевому сільському господарстві. Сільськогосподарську сировину використовує більшість промислових п-в Поділля. В АПК працює основна частина населення. Провідною галуззю сільського господарства району є рослинництво. Близько 50% усіх посівних площ зайнято під зерновими культурами, серед них насамперед озима пшениця, а також кукурудза та зернобобові. Розвинуте картоплярство та овочівництво. Значні площі зайняті під садами і ягідниками. Основна технічка культура району – цукрові буряки. За їх валовими зборами Поділля посідає перше місце в країні (до 30%). З інших технічний культур тут вирощують соняшник і тютюн. Тваринництво тісно п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ане з рослинництвом та переробною ланкою АПК. Так, кормові культури займають понад 28% усієї посівної площі. Відходи цукрової та ін галузей харчової пр-сті використовуються для відгодівлі худоби. Домінує молочно-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е скотарство, розвиваються свинарство, птахівництво, вівчарство, рибництво і бджільництво. Серед найрозвинутіших галузей харчової пр-сті цукрова, спиртова,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а, молочна, маслоробна, сироварна, борошномельно-круп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а, олійно-жирова, плодоовочева, хлібопекарська. На першому місці цукрова пр-сть. У цій галузі працюють 62заводи, які виробляють третину цукру в країні. Спиртова пр-сть тісно пов з цукровою, оск переробляє її відходи (патоку). Крім того, спирт у р-ні виробляють із картоплі і зерна. Всього в р-ні 30 спиртових заводів. Допоміжними в галузі є в-ва вітамінів, кормових дріжджів тощо. Найбільші п-ва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ої пр-сті розміщені в обласних центрах. Великі птахокомбінати зн-ся в Барі, Козятині, Ка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ці-Подільському, Шепетівці. Досить рівномірно розташовані в сировинних зонах маслоробні і маслоробно-сироварні п-ва. Значну сировинну базу використовує плодоовочева пр-сть. Найб п-ва цієї галузі зн-ся у Вінниці, Заліщиках, ка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ці-Подільському, Могилеві-Подільському, Тульчині. У районі розвинуте також хутрове в-во (Жмеринка), налагоджений випуск вати (Кременець), нетканих матеріалів (М-Подільський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ля подготовки данной работы были использованы материалы с сайта </w:t>
      </w:r>
      <w:r>
        <w:rPr>
          <w:color w:val="000000"/>
          <w:sz w:val="24"/>
          <w:szCs w:val="24"/>
        </w:rPr>
        <w:t>http://www.stydent.od.ua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10:00Z</dcterms:created>
  <dc:creator>USER</dc:creator>
  <dc:description/>
  <cp:keywords/>
  <dc:language>en-US</dc:language>
  <cp:lastModifiedBy>Mage</cp:lastModifiedBy>
  <dcterms:modified xsi:type="dcterms:W3CDTF">2011-10-11T12:10:00Z</dcterms:modified>
  <cp:revision>2</cp:revision>
  <dc:subject/>
  <dc:title>Полесский и Подольский экономические районы Украины</dc:title>
</cp:coreProperties>
</file>