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Вопросы к государственному экзамену по физик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ий факультет БГПУ (2004 го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Основные кинематические понятия и велич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Равномерное и равноускоренное прямолинейное движ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Принцип независимости движений. Движение тела, брошенного под углом к  горизон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Движение точки по окружности. Угловые характеристики движения и  связь их с линей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Колебательное движение. Величины характеризующие гармонические колеб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Законы Ньютона и границы их примени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Инерциальные и неинерциальные системы отсчета. Принцип относительности Галиле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Импульс материальной точки и системы материальных точек. Закон сохранения импульса. Теорема (закон) о движении центра мас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Момент силы. Момент импульса материальной точки и системы материальных точек. Закон сохранения момента импульса системы материальных точ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Работа силы. Мощность. Энергия. Связь силы с потенциальной энергией. Закон сохранения механической энергии в консервативной систе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Применение законов сохранения импульса и энергии к анализу упругого и неупругого соударений т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Момент инерции материальной точки, системы материальных точек и абсолютно твердого тела. Теорема Штейн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Момент импульса твердого тела. Основное уравнение динамики вращательного движения. Уравнение моментов. Закон сохранения момента импуль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Неинерциальные системы отсчета. Силы инерции в прямолинейно движущихся и равномерно вращающихся НИСО. Проявление сил инерции на Зем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Упругие свойства твердых тел. Виды упругих деформаций. Закон Гука для различных видов деформаций. Потенциальная энергия и плотность потенциальной энергии упруго деформированного т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Движение под действием упругих и квазиупругих сил. Простейшие колебательные системы без трения и их характерис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 Затухающие колебания. Их уравнения. Коэффициент и логарифмический декремент затухания. Доброт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Вынужденные колебания. Резонан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Волны в однородной упругой среде. Типы волн. Уравнение волны. Интенсивность вол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Закон всемирного тяготения. Гравитационная и инертная массы. Напряженность и потенциал гравитационного по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Идеальный газ. Уравнение состояния идеального газа. Изопроцессы. Газовые законы. Молекулярно-кинетическое истолкование абсолютной температуры и д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Измерение скоростей молекул. Распределение скоростей молекул по Максвеллу. Распределение Больцмана. Барометрическая форму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Термодинамическая система. Внутренняя энергия системы. Работа и теплота как формы изменения энергии системы. Первое начало термодинам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 Распределение энергии молекул по степеням свободы. Теплоемкость идеального газа в различных процессах. Адиабатный процес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 Обратимые и необратимые процессы. Цикл Карно и его КПД. Приведенная теплота. Энтропия. Второе начало термодинамики и его статистическое истолк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 Изотермы реального газа. Уравнение Ван-дер-Ваальса. Критическое состояние ве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 Свойства жидкостей. Поверхностное натяжение. Капиллярные явления. Давление насыщенных паров над менис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 Аморфные и кристаллические тела. Механические и тепловые свойства кристаллов. Закон Дюлонга-П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. Фазовые переходы. Диаграмма равновесия твердой, жидкой и газовой фаз. Тройная точка. Уравнение Клапейрона-Клаузиса. Свойства насыщенных паров. Влажность воздух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. Напряженность и потенциал электрического поля и связь между ними. Принцип суперпозиции электрических полей. Поле двух точечных заряд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31. Теорема Остроградского-Гау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са и ее применение к расчету электрических п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2. Проводники в электрическом поле. Наведенные заряды. Эквипотенциальность проводника. Напряженность электрического поля вблизи поверхности провод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3. Электроемкость проводника. Конденсаторы и их виды. Соединение конденса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4. Диэлектрики в электрическом поле. Поляризация диэлектриков. Вектор поляризации, диэлектрическая проницаемость и восприимчив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5. Постоянный электрический ток. Закон Ома для участка цепи, для замкнутой цепи и для участка цепи содержащего ЭДС. Закон Ома в дифференциальной фор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6. Работа и мощность в цепи постоянного тока. Закон Джоуля-Ленца. Дифференциальная форма записи закона Джоуля-Лен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7. Разветвленные цепи. Правила Кирхгофа и примеры их применения.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38. Природа тока в металлах. Классическая теория электропроводности металлов и вывод из нее законов Ома и Джоуля-Ленца. Зависимость сопротивления металлов от температуры. Сверхпроводимость. Трудности классической те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9. Собственная и примесная проводимости полупроводников и их зависимость от температуры и освещенности. Термо- и фотосопроти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0. Работа выхода электронов из металла. Термо и фотоэлектронная эмиссии. Ток в вакууме. Электронно-лучевая труб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1. Электрический ток в жидкостях. Законы Фарадея. Электролиз и его применение.  Гальванические элемен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. Электрический ток в газах. Процессы ионизации и рекомбинации. Самостоятельный и несамостоятельный газовые разряды. Вольтамперная характеристика газового разряда. Виды газовых разря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3. Взаимодействие токов между собой и с магнитом. Индукция магнитного поля. Закон Био-Савара-Лапласа. Магнитное поле прямого, кругового и соленоидального то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4. Циркуляция вектора напряженности магнитного поля. Закон полного тока и примеры его применения к расчету магнитных п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5. Действие электрических и магнитных полей на движущийся заряд. Сила Лоренца. Эффект Холла. МГД – генерато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6. Опыты Фарадея. Закон электромагнитной индукции. Правило Ленца. Вихревые токи. Самоиндукция и взаимная индук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7. Магнетики в магнитном поле. Намагниченность. Напряженность и индукция магнитного поля в магнетике. Магнитная проницаемость и восприимчивость. Диа-, пара- и ферромагнетики. Магнитный гистерезис. Точка Кю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8. Получение переменного тока. Сопротивление, индуктивность и емкость в цепи переменного тока. Закон Ома для цепи переменного тока. Векторные диа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9. Действующее и среднее значение переменного тока Работа и мощность переменного т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0. Электрический колебательный контур. Собственные колебания. Формула Томсона. Затухающие и вынужденные колебания в контуре. Резонан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1. Вихревое электрическое поле. Ток смещения. Уравнения Максвелла и их физический смыс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2. Плоские электромагнитные волны в вакууме, скорость их распространения. Излучение электромагнитных волн. Поток энергии электромагнитного поля. Вектор Умова-Пойтинга. Интенсивность вол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3. Основные энергетические и световые велич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4. Интерференция света и методы ее осуществления. Интерференция в тонких пленках. Просветление лин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5. Дифракция света. Принцип Гюйгенса-Френеля. Зоны Френеля. Дифракция Френеля на круглом отверстии и круглом экра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6. Дифракция Фраунгофера на щели. Дифракционная решетка. Дифракция рентгеновских лу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7. Поляризованный и неполяризованный свет. Закон Малюса. Закон Брюстера. Поляризация при двойном лучепреломлении. Искусственная анизотроп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8. Принцип Ферма. Законы отражения и преломления света. Зеркала и тонкие лин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9. Спектры испускания и поглощения и их объяснение классической и квантовой физикой. Спектрометры. Спектральный анализ. Цвета те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0.Фотоэлектрический эффект. Законы фотоэффекта. Фотоны. Опыты Вавилова. Уравнение Эйнштейна для фотоэффекта. Давление св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1. Рентгеновское излучение. Тормозное и характеристическое излучение, их спектры. Эффект Комптона. Опыт Боте. Применение рентгеновских лу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2. Тепловое излучение. Закон Кирхгофа. Абсолютно черное тело. Закон Стефана-Больцмана. Закон смещения Вина. Формула Планка и связь ее с законами теплового изл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3. Опыты Резерфорда. Планетарная модель атома. Постулаты Бора. Модель атома по Бору. Спектральные серии излучения атомарного водо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4. Опыты Франка и Герца, Штерна и Герлаха. Квантование энергии и момента импульса электрона в атоме. Спин и магнитный момент электрона. Квантовые числа электрона в ато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5. Принцип Паули. Периодическая система элементов Менделеева. Природа характеристических рентгеновских спект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6. Люминесценция. Виды люминесценции. Закон Стокса. Антистоксовая люминесценция. Спонтанное и вынужденное излучение. Лазе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7. Состав ядра. Заряд и масса ядра. Изотопы и изобары. Ядерные силы. Энергия связи ядра. Модели яд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8. Радиоактивность. Закон радиоактивного распада. Правила сме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9. Ядерные реакции. Примеры ядерных реакций. Цепные реакции деления. Реакции синтеза и условия их осуществления. Ядерная энергет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0.Классификация элементарных частиц. Античастицы. Частицы переносчики взаимодействия. Понятие о кварка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hysfac.bspu.secn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000000"/>
      </w:pBdr>
      <w:spacing w:before="100" w:after="10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Grame">
    <w:name w:val="grame"/>
    <w:qFormat/>
    <w:rPr/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adios">
    <w:name w:val="radios"/>
    <w:basedOn w:val="Normal"/>
    <w:qFormat/>
    <w:pPr>
      <w:spacing w:before="100" w:after="100"/>
    </w:pPr>
    <w:rPr>
      <w:sz w:val="24"/>
      <w:szCs w:val="24"/>
    </w:rPr>
  </w:style>
  <w:style w:type="paragraph" w:styleId="Hdr">
    <w:name w:val="hdr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Rub1">
    <w:name w:val="rub1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Style13">
    <w:name w:val="Главные буквы"/>
    <w:basedOn w:val="Normal"/>
    <w:qFormat/>
    <w:pPr>
      <w:numPr>
        <w:ilvl w:val="0"/>
        <w:numId w:val="2"/>
      </w:numPr>
      <w:ind w:left="360" w:hanging="360"/>
      <w:jc w:val="center"/>
    </w:pPr>
    <w:rPr>
      <w:b/>
      <w:bCs/>
      <w:sz w:val="56"/>
      <w:szCs w:val="5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9:00Z</dcterms:created>
  <dc:creator>USER</dc:creator>
  <dc:description/>
  <cp:keywords/>
  <dc:language>en-US</dc:language>
  <cp:lastModifiedBy>Mage</cp:lastModifiedBy>
  <dcterms:modified xsi:type="dcterms:W3CDTF">2011-10-11T12:09:00Z</dcterms:modified>
  <cp:revision>2</cp:revision>
  <dc:subject/>
  <dc:title>Вопросы к государственному экзамену по физике</dc:title>
</cp:coreProperties>
</file>