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лигии народов центральной Америк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исторические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анах Центральной Америки задолго до появления европейцев сложились самобытные, по-своему высоко развитые общества, с городской культурой, раннеклассовым и раннего государственным строем. Некоторые буржуазные этнографы-диффузионисты склонны объяснять появление этих высоких культур влиянием со стороны культурных народов Старого Света; но серьезных доказательств в пользу такого взгляда нет. Скорее всего, классовый строй и высокая культура в среднеамериканских странах сложились самостоятельно, в силу внутренних благоприятных условий развития материального производства. Поэтому и религии народов Центральной Америки представляют плод самобытного развития: в них отразились материальные и общественные условия жизни населения, а вовсе не влияние египетской, вавилонской или иных религий Старого Света. Испанские конкистадоры и колонизаторы начисто разрушили самобытную культуру этих народов. От их старой религии сохранились лишь скудные археологические памятники и еще более скудные остатки религиозных текстов. Воссоздать картину их религиозных верований отчасти позволяют свидетельства испанских хронис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, тоже очень неполные, хотя и ц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центрально американских народов господствовало более высоко развитое земледельческое хозяйство, чем у прочих племен Америки. Земледельческая культура была основана почти везде на системе интенсивного искусственного орошения, в Перу — горно-террасового, в Мексике — даже с «плавучими огородами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чинампа).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овало четкое общественное разделение труда, выделились разнообразные профессиональные ремесла: утонченная гончарная техника, обработка цветных металлов с тонким ювелирным производством, сложное ткачество и пр. Шел оживленный обмен, как внутриобщинный, так и между отдельными областями. На этой почве развивались сложные формы общественной жизни, резкое классовое расслоение, хотя и при сохранении крепких остатков родовой или сельской общины. Складывалась прочная государственная вл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прихода европейцев в Центральной Америке было четыре самостоятельных крупных культурных центра, каждый из которых представлял своеобразную картину и в отношении религии: это Центральная Мексика (ацтеки), Гватемала и Юкатан (культура майя), Колумбия, в частности округ Богота (племена чибча), и Перу (кечуа с господствующим племенем ин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этих четырех центрах можно отметить одно общее явление: сочетание очень архаичных форм, напоминающих религиозные верования менее развитых народов Америки, со сложными формами государственного культа, вводившегося племенами-завоевателями. Наряду с земледельческой религией крестьянства развивались искусственные и причудливые богословско-мифологические системы жрец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елигия древних народов Мекс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ксике основу религии продолжал составлять, по-видимому, древний, доацтекский земледельческий культ, сходный с тем, который господствовал у индейцев пуэбло и их соседей: культ божеств — покровителей земледелия, магические обряды вызывания дождя, обожествление растения маиеа. Некоторые из божеств мексиканского пантеона сохранили свою связь с древним земледельческим слоем рели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на этот архаичный слой верований накладывались более сложные формы, созданные завоевателями-ацтеками. Сама структура общества и государства ацтеков была довольно сложной. Несмотря на сохранение родовой общины, социальное расслоение было уже значительным: знать, свободные общинники-воины, рабы, покоренные племена-данники. На этой почве выделился и особый социальный слой жрецов, совершенно оторвавшихся от материального производства и целиком посвятивших себя религии. Жрецы составляли корпорации при храмах отдельных богов, владели землями и оказывали огромное влияние на население. Они были знатоками календаря и очень сложного летосчисления, знатоками иероглифического письма. Они обучали в особых школах молодежь из знати и будущих жрецов. Существовала строгая иерархия жречества; высшие жреческие должности были доступны только выходцам из знатных фамилий. Жрецы были подчинены суровой дисциплине и соблюдали много тяжелых ограничений и запретов, даже предавались самоистязаниям. Центрами культа служили храмы, которых было очень много. Они имели по большей части вид ступенчатых пирами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еокалли) </w:t>
      </w:r>
      <w:r>
        <w:rPr>
          <w:rFonts w:cs="Times New Roman" w:ascii="Times New Roman" w:hAnsi="Times New Roman"/>
          <w:color w:val="000000"/>
          <w:sz w:val="28"/>
          <w:szCs w:val="28"/>
        </w:rPr>
        <w:t>с открытой площадкой навер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Б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ксиканцев был весьма многочисленный и сложный пантеон богов. Известны многие десятки их имен. В числе их были и боги — олицетворения сил и стихий природы, и боги — покровители разных видов человеческой деятельности. Особенно важное значение имели боги, связанные с земледельческим хозяйством: Тлалок — бог, посылающий дождь (по другой версии, тлалоков было много), Синтеотль — мужское олицетворение кукурузы, главного продовольственного растения, Тонанцин («наша мать») — богиня плодородия и деторождения (впоследствии испанские миссионеры постарались связать ее с христианской Мадонной) и многие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ее место в пантеоне занимали три образа богов разного происхождения. Один из них — Кетцалькоатль, древнее божество, а вначале, вероятно, культурный герой с тотемическими чертами. Кетцалькоатль («оперенная змея») — образ, восходящий, быть может, к тотему фратрии, а частью связанный с культом змей, сохранившимся по сей день у индейцев пуэбло и других североамериканских племен. Но образ этот был антропоморфизирован, бог изображался в виде белого старика с длинной бородой. Очевидно, это было божество, заимствованное ацтеками от их предшественников — толтеков. Важнейший центр культа Кетцалькоатля и главный храм его находились в Чолуле — одном из древнейших очагов культуры Мекс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бог — Тецкатлипока («дымящееся зеркало») — представлялся олицетворением солнца как губительного, кгучего начала. Атрибутом его было зеркало-щит, символ солнца. Это — жестокое мрачное божество, которое требовало кровавых жертв. Вначале Тецкатлипока был, видимо, племенным богом тецкуканцев, одного из трех главных ацтекских пле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е божество — Уитцилопочтли. По происхождению он имел очень архаичные корни, его можно связать с тотемом колибри. Но вопреки этой связи с маленьким, безобидным созданием, Уитцилопочтли был жестоким божеством, требующим кровавых жертв. Вначале он был племенным богом теночков-мехиканцев, а когда последние стали во главе ацтекского государства, сделался богом войны и одним из верховных богов. Ему приносились, как и Тецкатлипоке, кровавые человеческие жертвы. Этими жертвами были пленники или юноши из знатных фамилий самих ацте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этих жертв до прихода испанцев исчислялось многими тысячами. Мексиканцы нередко заключали особые договоры между соседними государствами (например, с тласкаланцами) о периодическом возобновлении войны со специальной целью — захвата пленных для принесения жер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, может быть, единственный в истории человечества случай, когда два государства договариваются о взаимном ведении войны по религиозным моти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ай принесения пленных в жертву богам свидетельствует о том, что классовые отношения в Мексике были все же еще недостаточно развиты; иначе пленников не убивали бы, а заставляли рабо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ульте Уитцилопочтли сохранился и более ранний — «аграрный» пласт. Во время устраивавшихся два раза в год торжественных праздников изготовлялось огромное изображение этого бога из хлебного теста с медом; это изображение после религиозных обрядов разламывалось на куски и съедалось всеми участниками праздника. Здесь перед нами тот самый земледельческий обряд богоядения, известный многим народам древности, который сохранился в пережиточной форме в христианском таинстве причащения. Особого упоминания заслуживает наиболее торжественный обряд с человеческим жертвоприношением, который описан испанскими авто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Это был главнейший весенний праздник в честь бога Тецкатлипоки. В жертву ему заранее выбирали самого красивого из пленников, без физических недостатков. Такой избранник считался воплощением бога. В течение целого года он жил, окруженный роскошью и почестями, но под строгой охраной. За 20 дней до праздника ему давали в жены и для услуг четырех красивых девушек, и они тоже считались богинями. Но в день праздника пленник платился за эти почести своей жизнью: его вели к храму, жрецы возводили его на вершину теокалли, клали грудью вверх на каменный жертвенник и верховный жрец разрубал ему каменным ножом грудь, вырывал сердце и подносил это сердце богу сол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Миф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космогоническим мифам ацтеков, в истории вселенной, созданной некогда богом-творцом Тлоке-Науаке (чисто отвлеченный образ, культа его не было), сменяют друг друга мировые периоды, или циклы; их было уже четыре; каждый из циклов заканчивается катастрофой — мировой пожар, потоп, буря, голод (последовательность их по разным известиям различна). Текущий мировой период должен тоже закончиться гибелью мира. В этой эсхатологической идее отражались, видимо, свойственные классовому обществу пессимистические настр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лигия май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колько иной характер имел культ, господствовавший на полуострове Юкатан, в государстве майя. Подобно всей культуре майя, и религия их гораздо менее нам известна, чем религия народов Мексики. Государства майя пришли в упадок еще до прихода испанцев, конкистадоры нанесли последний удар их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евняя иероглифическая письменность майя сейчас расшифровывается. Сохранившиеся ее памятники — Дрезденский, Мадридский и Парижский «кодексы» — религиозного содержания. В них упоминаются различные имена богов. До недавнего времени не знали, как их читать, и немецкий ученый Шелльхас предложил (1897) обозначать богов майя условно латинскими буквами: бог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г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z w:val="28"/>
          <w:szCs w:val="28"/>
        </w:rPr>
        <w:t>эог С и т. д. Функции каждого из них, впрочем, были известны. Теперь же известны более или менее и их и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е место в пантеоне майя занимал бог Итцамна (бо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 Шелльхасу), по происхождению, вероятно, племенной или городской бог и мифический основатель города тцамаля, впоследствии культурный герой (создал письменность и все знания), бог неба. Видную роль в культе играл также Кукулкан, бог-покровитель города Майяпана мифический родоначальник аристократического рода Кокомов, правящей династии Майяпана, которая одно время держала под своей властью все города майя. Кукулкан — получеловек-полузмея — близок к образу мексиканского Кетцалькоатля, даже значение их имен одинаково: «оперенная змея». Интересен также бог ветра Хуракан (отсюда наше слово «ураган»), которому в мифологии майя приписывается важная роль в создании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могоническая мифология майя очень сложна и вычурна. Она изложена в книге «Пополь-Вух», записанной на языке киче с испанским переводом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одним испанцем. В мифе рассказывается, как боги-творцы (Великая мать и Великий отец) последовательно создавали мир — землю, животных, а потом людей; последних вначале сделали из глины, потом из дерева, но обе эти попытки оказались неудачными, и тогда боги создали людей из размолотых зерен кукурузы: сначала четырех мужчин, потом четырех женщин (4 — священное число у индейцев!). Этот же миф повествует о подвигах божественных братьев-близнецов, рожденных девой чудесным образом от мертвой головы одного из б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ом мифологическом сочинении «Чилам-Балам» содержится рассказ о мировых эрах, о всемирных потопах. Есть и эсхатологический миф о грядущей катастрофе мира. Это, кстати, единственные книги аборигенов по древней американской миф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Юкатана были религиозными центрами; здесь находились наиболее крупные святилища — храмы, пользовавшиеся широкой популярностью. Храмы строились в виде огромных ступенчатых пирамид. Богам приносились жертвы, в том числе и человеческие, хотя у майя они далеко не играли той роли, как в кровавом культе ацтекской религии. Само введение этого обычая приписывается влиянию позднейших ацтекских завоевате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сказанное, впрочем, характеризует больше религию жрецов и аристократии. У народных масс были свои верования: вера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аков </w:t>
      </w:r>
      <w:r>
        <w:rPr>
          <w:rFonts w:cs="Times New Roman" w:ascii="Times New Roman" w:hAnsi="Times New Roman"/>
          <w:color w:val="000000"/>
          <w:sz w:val="28"/>
          <w:szCs w:val="28"/>
        </w:rPr>
        <w:t>— многочисленных духов плодородия и дождя, приносящих урожай. Чаки были связаны с четырьмя направлениями стран с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Нагуа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недавнего времени у индейцев Гватемалы (майя) сохранилось очень интересное поверье (отмеченное еще испанскими авто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) о животном-двойник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гуал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аждого человека есть таинственный двойник в виде какого-нибудь животного, обитающего в лесу; если это животное погибнет, человек тоже должен умереть. Это поверье — какой-то пережиток тотемизма, близкий в то же время к культу личных духов-покровителей у североамериканских индейцев; эта последняя форма религии и называется иногда, по слов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агуаль», </w:t>
      </w:r>
      <w:r>
        <w:rPr>
          <w:rFonts w:cs="Times New Roman" w:ascii="Times New Roman" w:hAnsi="Times New Roman"/>
          <w:color w:val="000000"/>
          <w:sz w:val="28"/>
          <w:szCs w:val="28"/>
        </w:rPr>
        <w:t>нагуал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Религия чибча-муис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центр древнеамериканской цивилизации был расположен там, где теперь находится столица Колумбии — Богота и прилежащий к ней район к западу от р. Магдалены. Господствовавшая здесь группа чибча (муиски) создала высокую культуру. У чибча-муисков существовали центры религиозного культа, храмы, а при них — наследственное жре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центров культа было священное озеро Гуата-бита, недалеко от Боготы; озеро считалось воплощением божества и почиталось. Этому озеру приносились жертвы, преимущественно золотом и драгоценными камнями — изумрудами. В дни определенных праздников правитель, собравший драгоценности, плыл на лодке на середину озера и бросал в воду эту жертву. Были и человеческие жерт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пную роль в религии чибча-муисков играл культ божества — покровителя войны и обряды, связанные с войной. Сильные, храбрые воины считались как бы священными, их тела после смерти мумифицировались. Употребление этих мумий чрезвычайно интересно: их на носилках вносили в самую гущу сражения, и они как бы продолжали сражаться на стороне своего народа, воодушевляя во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лигии чибча крупную роль играла фигура культурного героя Бочика, которого представляли так же, как мексиканцы Кетцалькоатля,— белым стариком с бородой. Согласно мифу, Бочика—бог солнца, а его жена — богиня луны, она хотела погубить людей, Бочика же научил их всем искусствам и ремес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Религия государства ин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центр древнеамериканской цивилизации — Перуанское государство, которое к приходу европейских колонизаторов находилось под господством инков. Инки завоевали страну, где уже до того существовала высокая культура, но они создали строго централизованно, крепкую государственную систему. В государстве инков в силу разноплеменности состава и разного уровня развития сохранились и довольно архаичные формы культа, и е развитые, которые были привнесены или созданы самими завоев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культ, учрежденный инками, представлял собой попытку централизовать культы отдельных божеств, объединить их вместе и придать им организованные формы. Он находился в руках жрецов, которые были организованы в иерархические расчлененные корпорации. Были и жрицы, во главе с верховной жрицей. Были также гадатели, лекари, черные колду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альное место в государственном культе инков занимало божество солнца — покровитель инков. Храм солнца в Куско (столица царства) был главным государственным святилищем. Божество изображалось в виде большого золотого диска с лучами и человеческим лицом (признак его олицетворения). Са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ка </w:t>
      </w:r>
      <w:r>
        <w:rPr>
          <w:rFonts w:cs="Times New Roman" w:ascii="Times New Roman" w:hAnsi="Times New Roman"/>
          <w:color w:val="000000"/>
          <w:sz w:val="28"/>
          <w:szCs w:val="28"/>
        </w:rPr>
        <w:t>— глава государства — считался сыном солнца и верховным жрецом этого бож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и пытались связать этого своего бога с местным, более древним божеством, известным под разными именами; самое распространенное из них — Виракоча. Виракоча был, видимо, вначале культурным героем, в мифах он связан с древним фратриальным делением. Изображался он антропоморфно и в легендах рисовался древним вождем, который в конце своей деятельности ушел куда-то на запад, за море. Главный центр его культа находился, видимо, в Тиауанако (древний доинкский культурный очаг), близ озера Титикака. Впрочем, исторические связи культа Виракочи с собственно инкской религией остаются неяс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ли у инков и другие великие боги: супружеская пара Пачакамак и Пачамама — олицетворения плодоносящей земли, боги грозы, дождя, моря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божеством считался и основатель династии инков — легендарный Манко Капак: по мифу, он потомок солнца, вышел из-под земли, из пещеры, вместе со своими тремя братьями и четырьмя сес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 богов в Перу включал в себя и человеческие жертвоприношения, хотя и не такие многочисленные, как у ацтеков. Приносили в жертву богам людей (обычно пленных или из покоренных племен) по случаю восшествия на престол нового царя-инки или перед военным походом, когда его возглавлял сам и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рядом с этими государственными формами культа сохранялись более древние и чисто народные. Были явные пережитки тотемизма. По сообщению историка Гарсиласо де ла Вега (полуиспанца-полуинки), в каждой местности был свой бог — в образе животного, дерева, камня и т. п.; чтили священные места, где предки племени будто бы вышли из-под земли. Весьма почитались духи предков, их называ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ака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м словом, впрочем, обозначали вообще </w:t>
      </w:r>
      <w:r>
        <w:rPr>
          <w:rFonts w:cs="Times New Roman" w:ascii="Times New Roman" w:hAnsi="Times New Roman"/>
          <w:color w:val="30341B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color w:val="000000"/>
          <w:sz w:val="28"/>
          <w:szCs w:val="28"/>
        </w:rPr>
        <w:t>свящ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0341B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ывочным упоминаниям в разных источниках можно заметить, что по крайней мере у некоторых индейцев зарождалось критическое отношение к почитанию божеств. </w:t>
      </w:r>
      <w:r>
        <w:rPr>
          <w:rFonts w:cs="Times New Roman" w:ascii="Times New Roman" w:hAnsi="Times New Roman"/>
          <w:color w:val="30341B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ем инке рассказывали, что он относился с недоверием к божественности солнца: если бы солнце было верховным божеством, говорил он, кто заставил бы его совершать каждый день один и тот же путь? Очевидно, солнце само кому-то подчиняется? Этот маленький проблеск свободомыслия очень интер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8:00Z</dcterms:created>
  <dc:creator>XTreme</dc:creator>
  <dc:description/>
  <cp:keywords/>
  <dc:language>en-US</dc:language>
  <cp:lastModifiedBy>Mage</cp:lastModifiedBy>
  <dcterms:modified xsi:type="dcterms:W3CDTF">2011-10-07T12:18:00Z</dcterms:modified>
  <cp:revision>2</cp:revision>
  <dc:subject/>
  <dc:title/>
</cp:coreProperties>
</file>