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6"/>
          <w:lang w:val="en-US" w:eastAsia="en-US"/>
        </w:rPr>
        <w:t>Изучение видового состава животных, обитающих по берегам реки Мана, её притоках, курьях на территории Унгутского лесниче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Це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яснить, сколько видов животных обитает на территории Унгутского лесничества по берегам реки Мана и её прито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о возможности определить плотность и количество особей, приспособленных к местным условиям обитания (акклиматизация иностранцев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учить в « лицо» каждый вид с приобретением навыков отлова и определение по определителя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ь лучшие способы воспроизводства, биотехнические мероприятия, которые позволили бы без ущерба количеству вида нормального отлова, отстрела многочисленных в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: 1.Провести обследование берегов реки Мана и её притоков на территории лесничества и определить количественный состав популяций, плотность заселения вида для разработки рекомендаций по организованному обслуживанию отечественных и зарубежных охотников- туристов на реке Мана. Этим подержится жизнь трёх посёлков Малый Унгут, Большой Унгут и Жержул, т.к. появятся рабочие места по обслуживанию отдых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ЕТОДИКА ИССЛЕДОВАНИЯ: При летнем патрулировании лесной охраны на территории лесничества на лодках по реке Мана и курьям вести наблюдения за видами, местами их обитания, плот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сенний период производить отлов щадящими ловушками. В осенне – зимний период по следам обитания, переходам сравнить с летними наблюдениями количественный состав и плотность. Обратить внимание на кормовую б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РЕЗУЛЬТАТЫ: 1. Точное знание всего видового состава животных, обитающих на территории лесничества по берегам реки Мана и её прито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На весну 2002 г. выдр в нашей местности было не более 6 шт., бобров, можно сказать, не было, т. к. 1 погиб осенью 2001 г., норка европейская малочисленна. А такие виды, как колонок, ондатра, крыса водяная и норка американская, белка- летяга многочисле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Изучая животных, мы другими глазами стали смотреть на « братьев наших меньших» и стараемся жить в гармонии с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Ы И ПРЕДЛОЖЕНИЯ: 1. Водоёмы реки Мана не пустынны. Такие виды, как колонок, ондатра, норка американская, водяная крыса многочисленны. Им пока КРАСНАЯ КНИГА не гроз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. Для сохранения таких малочисленных видов, как бобр, выдра, норка европейская необходимо через средства агитации, периодическую печать, беседы вести разъяснительную работу среди населения, запретить в местах обитания этих животных стоянки туристов, отдыхающ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этом установка конкретных «аншлагов»: «ЗДЕСЬ НЕЛЬЗЯ ОСТАНАВЛИВАТЬСЯ-ЗДЕСЬ ДОМ ВЫДРЫ» может принести больше вреда, чем поль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Для регулирования добычи, воспроизводства и охраны редких видов животных необходимо вести их систематический учёт, как в нашем случае с бобром и выдрой. Степень точности учёта зависит от уровня исследовательских навыков и природных условий, ценности животных и их биологических особенностей. При этом, в зависимости от применяемого метода, не исключены ошибки, которые могут быть значительными. Завышение численности животных может привести к резкому перепромыслу, в то время как занижение способствует её резкому росту со всеми вытекающими последствиями (возникновение болезней, истощение кормовой базы угодий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правильной оценки значения различных животных надо знать все стороны их жизни. Только при этих необходимых знаниях можно отлавливать, производить биотехнические работы и охранять лес, животных, места их обитания.</w:t>
      </w:r>
      <w:r>
        <w:br w:type="page"/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УЧЕНИЕ ВИДОВОГО СОСТАВА ЖИВОТНЫХ, ОБИТАЮЩИХ ПО БЕРЕГАМ р. МАНА, ЕЕ ПРИТОКАХ, КУРЬЯХ В ПРЕДЕЛАХ УНГУТСКОГО ЛЕСНИЧ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ведение: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Краткая физико-географическая характеристика реки Мана и её притоков на территории Унгутского лесничества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иал и методы исследова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писание видов животных, встречаемых по берегам реки Мана и её притоках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 Колонок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2 Водяная крыс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3 Норка европейска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4 Ондатр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5 Норка американска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6 Выдр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7 Бобр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Результаты исследований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Вывод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Используемая 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Мы живём в громадн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лохо разгаданном мире 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пчем камни, цветы и травы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 подозревая о совершенств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х строения» 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(ПАУСТОВСКИЙ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олько смысла в этих скромных и прекрасных словах! Да, действительно, как недостаточно мы ещё знаем природу, сколько неразгаданных тайн, но, вместе с тем, сколько и непоправимого ущерба нанесено ей человеком. Не без его непосредственного участия одни животные, не выдержав бестактного с ним отношения, навсегда исчезли с лица Земли, другие же сократились до размеров, угрожающих самому существованию вида. Грустно и тревожно - и это понимать должны все, не только специалисты-биологи, лесники-экологи. Природа, как и человек – её дитя, легко ранима и раскрывается только перед любящими сердцами. Вот почему, чтобы её сберечь и познать, надо трогательно и самозабвенно её любить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менно любовь должна быть ведущим лейтмотивом в большом комплексе мероприятий по её охране. 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нная исследовательская работа призв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Уделить особое внимание охране природы, рациональному использованию животного мира, привитию населению бережного отношения к полезным элементам фауны, к редким и исчезающим ви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Через средства наглядной агитации, пропаганды, через периодическую печать, телевидение, проводимые беседы, лекции осуществлять предохранительное просвещение всего населения, как сельского, так городского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Развивать и укреплять экологическое мышление у подрастающего поколения, призванного способствовать охране окружающей среды на любом её участке.  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Оказывать посильную помощь лесной охране и природоохранным органам в учете запасов, определении оптимальной плотности различных видов обитателей наших мест и р. Мана и ее притоков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Определить лучшие способы воспроизводства биотехнических мероприятий, которые позволили бы без ущерба количеству вида производить нормативный отлов и отстрел многочисленных видов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лучения средств на ведение наблюдений, воспроизводство и охрану редких видов животных разработать рекомендации для организации обслуживания отечественных и зарубежных охотников-туристов на реке Мана (строительство кемпингов, организованных стоянок и т.п.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 Краткая физико-географическая характеристика р. Мана и ее притоков на территории Унгутского лесни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ся территория Унгутского лесничества относится к бассейну реки Мана, которая пересекает массив с востока на запад общей протяженностью около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60км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личается большой извилистостью. Река замерзает в первой половине ноября, начало паводка наступает обычно в конце апр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токи Маны освобождаются ото льда на одну-две недели раньше, чем река. Её русло имеет ширину 45-65 м с глубиной 1,5-2 м., а на перекатах до 0,5 м., на тихих плёсах до 8 м. Средняя скорость в межень 4,5 км/ч. Во время паводков скорость достигает 6 км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итание реки происходит за счет вод многочисленных притоков, из которых в районе Унгутского лесничества впадают с севера- Б.Унгут, Еловка, Коптея, М.Унгут, Иртышка, Ангалой, Койлята, с южной – Багульный, Драгуниха, Жержул, Б.Кершул, М.Кершул, Нижне-Дворова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ая площадь, занимаемая ручьями, речками и р.Мана 1020 га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многочисленным наблюдениям самым теплым месяцем является июль, а самым холодным - январь. В период с конца осени и до начала весны амплитуда колебаний температур достигает 30-45 град, в отдельные годы - более 5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еделах одного месяца погода меняется от сильных морозов до оттепелей с повышением температуры до +2, +5 град. Особенно резкие колебания наблюдаются в марте. Положительные температуры - свыше +10град. устанавливаются обычно в конце мая и держатся до начала сентября. Сумма осадков в течение года по многолетним наблюдениям составляет 485 мм. По среднемесячным данным наибольшее количество осадков выпадает летом и осенью. В летнее время дожди идут неравномерно, часто они выпадают в виде ливн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ИАЛЫ И МЕТОД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1. Определение видов животных, которые постоянно обитают на берегах реки Мана и её притоков на территории Унгутского лесниче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пределение единичных и малочисленных видов и мест их встречае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многочисленных видов и места их постоянного об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ение в летний период наблюдения за жизнью и местом обитания таких видов. как ондатра, нор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уровня акклиматизации в Сибири чужеземных видов - ондатры, норка американской, частоты их встречаемости в нашей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наблюдений и определения видов, обитающих по берегам реки Мана необходимы: лодка « Вихрь», так как расстояние значительно - 60 км; средства для отлова: проволочные морды, живоловушки, капканы; определители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2. Учёт численности видов на пробных полосах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м в своих наблюдениях пришлось использовать помощь лесников и лиц, занимающихся отловом животных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чёт на пробных полосах заключается в том, что 2 раза в год до ледостава (в начале октября- ноября) и в феврале- марте на берегах реки и притоков, по следам животных определяется видовой состав животных и их количество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бследовании было установлено на пробной полосе от урочища «Борки» до Б. –Унгута норок – 10-15 шт., выдр-2 шт., бобров-1 шт., колонков-4-6. шт., ондатр-100-120 шт., водяных крыс-10-12 шт., летяг-2 шт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овторном учёте по снегу эти наблюдения вели только лесники и лица, занимающиеся охотой: ондатр-30-40 шт., колонков-10-12 шт., водяных крыс-25-28 шт., летяг-10 шт., выдр-1 шт., норок-3-5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хождения были с погрешностями 20-30%, одни виды были у нас завышены, другие занижены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 наших неутешительных наблюдений мы пришли к выводу: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успешного проведения учёта следопыт должен знать видовой состав животных, хорошо разбираться в следах и их жизнедеятельности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воих наблюдениях нам удалось хоть примерно, но определить всех животных, которые водятся по берегам р. Мана и мы знаем теперь, где и как их можно увидеть.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 Описание видов животных, встречаемых по берегам реки Мана и её прито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3.1 Колон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Хищное млекопитающее семейства куньих. Длина тела до 40 см, масса до 900 г, самки меньше самцов. Мех ярко-рыжий, до конца морды «маска» из буровато-белых волос. На территории лесничества колонок многочислен. Великолепный пловец, рыболов. По официальной литературе оптимальные условия для жизни колонка - густая тайга, где он тяготеет к мелким речушкам и ручьям, поросшим смешанным лесом с густым подлеском, захламленным валежником. Сумеречный, наземный хищник, хорошо лазает по деревьям. Основу питания составляют мелкие грызуны, реже птицы, рыба, земноводные, нападает на белку, зайца. Детёнышей 2-6, максимально - до 12. Полезен истреблением мышей и полевок, особенно водяной полёвки, вредящий в лесном и сельском хозяйстве. Наносит ущерб водоёмам, населенным ондатрой (снижает её численность). Распределение колонка по территории определяется обилием мышевидных грызунов и водяной полёвки, а также наличие конкурентов.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шной зверь. Мех часто красят в коричневый цвет («под соболя» или «под норку»). 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 волос хвоста изготавливают лучшие кисти для живописи. Добывают самоловами, капканами и ружейной охотой с собакой. Последний приём самый интересный и требующий особого внимания по добыче этого зверь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2 Водяная кры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луводный зверёк из группы полёвок. Длина тела 140-210 мм. Хвост круглый, голый, недлинный – около половины длины тела. Тело массивное. Мех густой, бурый, часто с рыжиной. Низ светлее. Заселяет весь край, в том числе бассейн реки Мана, водится в урочищах Шишкино, Лебяжье, Борки, Лейба, Жержул, но наиболее многочислен в курьях и речках, прилегающих к населённым пунктам. Сезоны со значительной численностью повторяются через каждые 3-4 года. В прошлые годы был развит крысиный промысел. За весну многие охотники в районе добывали до 1000 шкурок. Водяных крыс кололи специальным копьём – «пикой» и били из ружей. Бывали случаи, когда в паводок с одного плавающего бревна, где спасались зверьки, сбивали одним выстрелом до 10 крыс. Общая численность водяных крыс в последние годы резко снизилась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сенью переселяется на луга и в пойменный лес, на огороды, в сады. Часто живёт в стогах и скирдах, но зимой обычно ведёт подземный и подснежный образ жизни. Когда живёт на культурных землях, питается картофелем, овощами. Гнездовая нора длиной до 3 м, имеет несколько входных отверстий на сушу и в воду. В очень влажных местах строит гнёзда из веток. По официальной литературе в Хакассии размножается 2-3 раза в год, принося в среднем по 6-7 детёнышей. Беременность длится около трёх недель Главные враги: пернатые хищники, горностай, лисица, степной хорь, таймени и др. Питается прибрежными и плавающими растениями. Любит также почки, кору и семена деревьев и кустарников. Кормится в определенных местах, оставляя на « кормовых столиках» объедки нагрызенных стеблей и листьев. Делает запасы, в частности, из картофеля, корневищ саранки и кандыка. По нашим наблюдениям от водяной крысы страдают те жители, которые имеют огороды у реки. Вот здесь они изредка наносят вред также и лесным питомникам, расположенным у водоемов, их отлавливают капканами, цилиндрическими ловушками в плужных бороздах и с помощью собак, которые разыскивают зверьков и душат их. Пушной второстепенный вид. Один из основных источников тулярем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3 Норка европейская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ушной зверёк семейства куньих. Европейская норка мельче, масса до 1.1 кг. В процессе приспособления к полуводному образу жизни тело приобрело форму клина, голова уплощена, уши небольшие, длинные блестящие остевые волосы прикрывают густую шелковистую подпушь, жировые отложения составляют до 30% общей массы тела. Европейская норка прежде широко распространена в Европе, сохранилась в основном в Европе и, в частности, и на территории Унгутского лесничества. Ее вытесняет из мировой фауны американская. На европейскую норку охота запрещена. Но встречаемость норки европейской намного реже, чем американской. При пробных отловах, в основном, нам попались американки, европейская была только одна. Здесь необходимо задуматься об её численности.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lang w:val="en-US" w:eastAsia="en-US"/>
        </w:rPr>
      </w:r>
    </w:p>
    <w:p>
      <w:pPr>
        <w:pStyle w:val="TextBody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3.4 Ондатра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ндатра – важный охотничий вид, акклиматизированный в СССР. Родина – Северная Америка. Крупный полуводный грызун, из группы полёвок. Длина тела 25-30 см, хвоста –20- 28 см. Вес 0.8-1.0 кг. Хвост плоский, сжат с боков. Между пальцами задних лап перепонки. Мех прочный, бурый, часто с рыжим и серым оттенком. Молодые - серо-бурые. В паховой области у взрослых расположены железы, выделяю-щие мускатный секрет (отсюда американское название – «мускатная крыса). Прекрасно плавает и ныряет. Может несколько минут быть под водой. На сушу выходит, но редко. Ондатра завезена в край в 1929 году из Канады (43 шт.) и выпущена в Туруханском районе на реке Елогуй. Впоследствии выпуски проводились во многих районах. К 1955 г. было выпущено около 3.6 тыс. зверьков. Акклиматизировавшись, они широко расселились и к 1950-1955 годам заселяли все подходящие водоёмы края. На севере процесс акклиматизации завершился раньше. Промысел в крае начат с 1957 года. На севере ондатра расселилась до лесотундры включительно, но численность её здесь очень низка. На Енисее распространилась до Дудинки, в том числе и по бассейну реки Мана и очень успешно акклиматизировалась, так как кормовой базы достаточно и грызун быстро размножился. Ондатра предпочитает мелководные водоёмы, в основном озёра, курьи с изрезанными берегами, богатые водной растительностью. Активна в сумерки и ночью. Для жилья роет норы и строит хатки высотой до одного метра. Вход в нору и хатку над водой. Гон начинается с первыми проталинами. Беременность около 20-25 дней. В средней тайге два помёта, а у молодых самок – один. У северных границ ареала один помёт. В выводке 6-8 детёнышей и к осени на одну пару приходится 10-15 молодых. Детёныши питаются молоком около одного месяца. Линька постепенная- с марта до мая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У ондатры много врагов - норка, лисица, соболь, горностай, таймень, крупные пернатые хищники и отмечены заболевания туляремией. По нашим наблюдениям, питается осокой, хвощами. Весной кормится стеблями с листьями, летом и осенью ест прикорневые части и корневища, зимой - только корневища. Очень редко поедает моллюсков, рыб, лягушек (это мы обнаружили при вскрытии отловленных зверьков). 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3.5 Норка американская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ушной полуводный зверёк. Родина – Северная Америка. В Сибири акклиматизирована. Заметно меньше соболя. Вес самцов около килограмма (до 1.5.), самок - около 600 гр. Длина тела 33-45 см, хвоста 18-25 см. Окраска тёмно-коричневая. Нижняя губа подбородка белая. Размеры самца 4х 3.5 см. Длина прыжка 50-60 см. Прекрасно плавает и ныряет. Акклиматизация началась 1936 году. Всего в угодьях было выпущено около 1300 норок, в основном в южно-таёжных районах края. На юге края акклиматизация прошла успешно, норка прижилась и размножилась и успешно достигла бассейна реки Мана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орка питается грызунами. Главным образом полёвками, давит и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одяных крыс, и бурундуков, и мелкую рыбу, и лягушек, иногда питается птицами, водными беспозвоночными. Нападает на ондатру и является её важным врагом. Норка нападает на домашнюю птицу, за зиму может загрызть более 150 кур. Норы роет в промытых берегах, в полевых кочках. Часто селится в дуплах под корнями. Спаривание в феврале-марте. Беременность 40-65 дней. Молодых в помёте в среднем 4-6. Они являются на свет в мае. Линька растянутая, дважды в году – весной и осенью. Резкой разницы между летним и зимним мехом нет. 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3.6 Выдра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рупный хищник семейства куньих. Средних размеров, сильный и ловкий тёмно-бурый зверёк, населяющий почти всю Евразию. Длина тела 55-95 см, хвоста 26-55 см, вес 10 кг. Известен случай добычи выдры в Туруханском районе, длина шкуры вместе с хвостом достигла 175 см. Тело вытянутое, вальковатое, лапы очень короткие. Хвост длинный, сжатый с обеих сторон. В период размножения самцы издают свистящие звуки. В воде очень ловкая. Под водой может держаться около двух минут, проплыв расстояние 100 м. На суше движется неуклюже и любая собака догоняет выдру. В добыче преобладают виды: хариус, ленок, окунь, елец, а ткже мелкие рыбы весом 200 гр. Но попадаются и крупные – до 2-4 кг. Обычны в пище лягушки, особенно на юге. Редко ловит мелких млекопитающих (до белки) и птиц (утки). Спаривание в марте-апреле, беременность около 3 месяцев. Молодые родятся в мае-июне. В выводке 2-4 выдрёнка. Выводки держатся с матерью до поздней осени, иногда до декабря. Линька постепенная и летний мех мало отличается по качеству от зимнего. На территории лесничества численность этого вида можно назвать точно: на осень 2001 года по следам от 4 до 6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3.7 Бобр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чень ценный полуводный охотничий зверь. Самый крупный грызун фауны. Сложение массивное. Длина тела 74-120 см, вес - около двадцати килограммов. Окраска бурая, но изменчивая: от светло-каштановой до темно-бурой. Мех густой и плотный, состоит из длинной и грубой ости и мягкой подпуши. Хвост плоский (сдавлен сверху вниз), широкий, покрыт роговыми чешуйками. Между пальцами задних лап плавательные перепонки. Прекрасно плавает и ныряет. Может грызть под водой, замыкая губы позади крупных резцов. Излюбленный корм-древесина и кора осины, ивы, тополя. Летом питается травянистой растительностью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обр ведёт преимущественно ночной и сумеречный образ жизни. Любит медленно текущие лесные реки со старицами, приглубленными берегами, без высоких паводков. Часто селится и на небольших ручьях, перегораживая их плотинами из ветвей, дерна и ила. В крутых берегах роет сложные норы с входными отверстиями под водой. На низких берегах и мелководьях строит из ветвей и или большие хатки с подводным входом и большой жилой камерой над водой. Может погрызть и свалить дерево толщиной до одного метра. Стволы и крупные ветки перегрызает на части, приносит или сплавляет к жилищу. Для сплава роет специальные каналы. Зимой ведёт подлёдный образ жизни, редко выходит на поверхность, питается запасами веточного корма, заготовленными и затопленными в удобных местах. Гон начинается в середине зимы и продолжается несколько месяцев, продолжительность беременности 105-107 дней. Рождается 3-5 детёнышей, которые кормятся молоком 2 месяца. Половая зрелость наступает с двух лет. Многие семьи живут на определённом участке. Естественные враги – волк, медведь, росомаха и человек с ружьём. На территории нашего лесничества обнаружили только одну пару бобров в курье, но эта пара недолго пожила. Осенью 2001 года была убита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4. Результаты исследований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 наших наблюдений и исследований пришли к выводам, что относительно многочисленны у нас виды животных, обитающих по берегам реки Мана и её притокам: ондатра, колонок, норка американская и водяная крыса. Редко встречаемые - выдра, в реке Мана так и в её притоках Лейба, Багульная, Кершул обнаружено не более 4-6 особей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диничная семья бобра обнаружена у р.Борки и в курье реки Мана, к большому огорчению. один бобр был убит осенью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 чужеземных видов в России успешно акклиматизированы ондатра, норка американская, которые великолепно прижились и в наших водоёмах. Численность американской норки возросла до промысловых размеров, что позволяет добывать её в значительных количествах, но в настоящее время на неё нет спроса, и отлов не производится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2001-2002 годах участились случаи нападения норки, особенно американской на домашнюю птицу, как в летний период, так и в зимний. Убивает всю имеющуюся в помещениях птицу. От этого разбойника в 2001 году пострадало более 150 штук кур в посёлках Большой Унгут, Малый Унгут и Жержул. Причины: к оседлой, то есть местной норке как американской, так и европейской, весной подходит мигрирующая, которая поднимается от устья реки Мана до верховья за рыбным стадом. А осенью, обжившись, остаётся, тем самым, пополняя популяцию. Возникает недостаточное питание, т. к. рыба скатывается на зимовку в ямы. Река покрывается льдом, хорошо, если река и курьи замёрзнут с пустотами между водой и льдом, ей будет хорошо находить питание, а когда реки замёрзнут ровно, то норке в таких случаях приходится очень трудно добывать себе пищу и она идёт на разбой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торой вид из чужестранцев – это ондатра, также чудесно прижилась в наших водоёмах, особенно в курьях и старицах. Она размножилась очень сильно и её тоже можно добывать с целью отлова и отстрел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5. Выводы и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одоёмы реки Мана не пустынны. Такие виды, как колонок, ондатра, норка американская, водяная крыса многочисленны. Им пока КРАСНАЯ КНИГА не гроз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Для сохранения таких малочисленных видов, как бобр, выдра, норка европейская необходимо через средства агитации, периодическую печать, беседы вести разъяснительную работу среди населения, запретить в местах обитания этих животных стоянки туристов, отдыхающ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этом установка конкретных «аншлагов»: «ЗДЕСЬ НЕЛЬЗЯ ОСТАНАВЛИВАТЬСЯ-ЗДЕСЬ ДОМ ВЫДРЫ» может принести больше вреда, чем поль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Для регулирования добычи, воспроизводства и охраны редких видов животных необходимо вести их систематический учёт, как в нашем случае с бобром и выдрой. Степень точности учёта зависит от уровня исследовательских навыков и природных условий, ценности животных и их биологических особенностей. При этом, в зависимости от применяемого метода, не исключены ошибки, которые могут быть значительными. Завышение численности животных может привести к резкому перепромыслу, в то время как занижение способствует её резкому росту со всеми вытекающими последствиями (возникновение болезней, истощение кормовой базы угодий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авильной оценки значения различных животных надо знать все стороны их жизни. Только при этих необходимых знаниях можно отлавливать, производить биотехнические работы и охранять лес, животных, места их обитания.</w:t>
      </w:r>
      <w:r>
        <w:br w:type="page"/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6. Список используемой литературы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В.П. Герасимов «Животный мир нашей Родины». М., просвещение 1977г.190с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А.И. Ильинский и Е.Н. Пономарёва «Охрана и защита леса». М., Лесная энциклопедия. 1969г, 408с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С.А. Ларин «Техника добывания зверей и птиц». Лесная промышленность, 1970г,308с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 Е.Е. Сыроечковский и Э.В.Рогачёва «Животный мир Красноярского края». Красноярское книжное издание 1980г, 359с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 М.А. Лавов «Акклиматизация речного бобра в Красноярском крае» Бюлл. МОИП. Отд. биол., т.78, вып.6,1973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6. Г.А. Соколов, В.Я. Швецова, Н.Н. Балагурова «Опыт учета абсолютной численности мелких млекопитающих в лесах Западного Саяна». «Наука», Сиб.отд., Новосибирск, 1979г. </w:t>
      </w:r>
      <w:r>
        <w:br w:type="page"/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Приложение 1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видового состава животных, встречаемых по берегам Маны и ее притока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06"/>
        <w:gridCol w:w="3064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ногочисленны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лочисленны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дко встречаемые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ЛОНО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ЫДР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БР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НДАТР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ОРКА ЕВРОПЕЙСКА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ОРКА АМЕРИКАНСКА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РЫСА ВОДЯНА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Sans Unicode" w:hAnsi="Lucida Sans Unicode" w:cs="Lucida Sans Unicod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sz w:val="7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Console" w:hAnsi="Lucida Console" w:cs="Courier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0" w:hanging="0"/>
      <w:jc w:val="both"/>
    </w:pPr>
    <w:rPr>
      <w:rFonts w:ascii="Lucida Sans Unicode" w:hAnsi="Lucida Sans Unicode" w:cs="Lucida Sans Unicode"/>
    </w:rPr>
  </w:style>
  <w:style w:type="paragraph" w:styleId="22">
    <w:name w:val="Основной текст с отступом 2"/>
    <w:basedOn w:val="Normal"/>
    <w:qFormat/>
    <w:pPr>
      <w:ind w:left="520" w:hanging="0"/>
      <w:jc w:val="center"/>
    </w:pPr>
    <w:rPr>
      <w:rFonts w:ascii="Lucida Sans Unicode" w:hAnsi="Lucida Sans Unicode" w:cs="Lucida Sans Unicod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3:00Z</dcterms:created>
  <dc:creator>журавлева</dc:creator>
  <dc:description/>
  <cp:keywords/>
  <dc:language>en-US</dc:language>
  <cp:lastModifiedBy>Mage</cp:lastModifiedBy>
  <cp:lastPrinted>2003-03-24T17:02:00Z</cp:lastPrinted>
  <dcterms:modified xsi:type="dcterms:W3CDTF">2011-10-07T11:43:00Z</dcterms:modified>
  <cp:revision>2</cp:revision>
  <dc:subject/>
  <dc:title>Тезисы</dc:title>
</cp:coreProperties>
</file>