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Style w:val="Rvts7"/>
          <w:rFonts w:ascii="Times New Roman" w:hAnsi="Times New Roman" w:cs="Times New Roman"/>
          <w:color w:val="000000"/>
          <w:sz w:val="28"/>
          <w:szCs w:val="28"/>
          <w:lang w:val="en-US" w:eastAsia="en-US"/>
        </w:rPr>
      </w:pPr>
      <w:r>
        <w:rPr>
          <w:rFonts w:cs="Times New Roman"/>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
    </w:p>
    <w:p>
      <w:pPr>
        <w:pStyle w:val="Style16"/>
        <w:spacing w:lineRule="auto" w:line="360"/>
        <w:jc w:val="center"/>
        <w:rPr>
          <w:rStyle w:val="Rvts7"/>
          <w:rFonts w:ascii="Times New Roman" w:hAnsi="Times New Roman" w:cs="Times New Roman"/>
          <w:color w:val="000000"/>
          <w:sz w:val="28"/>
          <w:szCs w:val="28"/>
          <w:lang w:val="en-US" w:eastAsia="en-US"/>
        </w:rPr>
      </w:pPr>
      <w:r>
        <w:rPr>
          <w:rStyle w:val="Rvts7"/>
          <w:rFonts w:cs="Times New Roman"/>
          <w:color w:val="000000"/>
          <w:sz w:val="28"/>
          <w:szCs w:val="28"/>
          <w:lang w:val="en-US" w:eastAsia="en-US"/>
        </w:rPr>
        <w:t>Тема:</w:t>
      </w:r>
    </w:p>
    <w:p>
      <w:pPr>
        <w:pStyle w:val="Style16"/>
        <w:spacing w:lineRule="auto" w:line="360"/>
        <w:jc w:val="center"/>
        <w:rPr>
          <w:b/>
          <w:b/>
          <w:color w:val="000000"/>
          <w:sz w:val="28"/>
          <w:szCs w:val="28"/>
          <w:lang w:val="en-US" w:eastAsia="en-US"/>
        </w:rPr>
      </w:pPr>
      <w:r>
        <w:rPr>
          <w:rStyle w:val="Rvts8"/>
          <w:rFonts w:cs="Times New Roman"/>
          <w:b/>
          <w:color w:val="000000"/>
          <w:sz w:val="28"/>
          <w:szCs w:val="28"/>
          <w:lang w:val="en-US" w:eastAsia="en-US"/>
        </w:rPr>
        <w:t>Межличностные отношения в дисфункциональной семь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Семья как социальный институт</w:t>
      </w:r>
    </w:p>
    <w:p>
      <w:pPr>
        <w:pStyle w:val="Normal"/>
        <w:spacing w:lineRule="auto" w:line="360"/>
        <w:jc w:val="both"/>
        <w:rPr/>
      </w:pPr>
      <w:r>
        <w:rPr>
          <w:color w:val="000000"/>
          <w:sz w:val="28"/>
          <w:szCs w:val="28"/>
          <w:lang w:val="en-US" w:eastAsia="en-US"/>
        </w:rPr>
        <w:t>1.1 Стадии жизненного цикла семьи</w:t>
      </w:r>
    </w:p>
    <w:p>
      <w:pPr>
        <w:pStyle w:val="Normal"/>
        <w:spacing w:lineRule="auto" w:line="360"/>
        <w:jc w:val="both"/>
        <w:rPr>
          <w:color w:val="000000"/>
          <w:sz w:val="28"/>
          <w:szCs w:val="28"/>
          <w:lang w:val="en-US" w:eastAsia="en-US"/>
        </w:rPr>
      </w:pPr>
      <w:r>
        <w:rPr>
          <w:color w:val="000000"/>
          <w:sz w:val="28"/>
          <w:szCs w:val="28"/>
          <w:lang w:val="en-US" w:eastAsia="en-US"/>
        </w:rPr>
        <w:t>1.2 Задачи и проблемы семьи на разных стадиях</w:t>
      </w:r>
    </w:p>
    <w:p>
      <w:pPr>
        <w:pStyle w:val="Normal"/>
        <w:spacing w:lineRule="auto" w:line="360"/>
        <w:jc w:val="both"/>
        <w:rPr>
          <w:color w:val="000000"/>
          <w:sz w:val="28"/>
          <w:szCs w:val="28"/>
          <w:lang w:val="en-US" w:eastAsia="en-US"/>
        </w:rPr>
      </w:pPr>
      <w:r>
        <w:rPr>
          <w:color w:val="000000"/>
          <w:sz w:val="28"/>
          <w:szCs w:val="28"/>
          <w:lang w:val="en-US" w:eastAsia="en-US"/>
        </w:rPr>
        <w:t>1.3 Эмоциональные отношения в семье</w:t>
      </w:r>
    </w:p>
    <w:p>
      <w:pPr>
        <w:pStyle w:val="Normal"/>
        <w:spacing w:lineRule="auto" w:line="360"/>
        <w:jc w:val="both"/>
        <w:rPr>
          <w:color w:val="000000"/>
          <w:sz w:val="28"/>
          <w:szCs w:val="28"/>
          <w:lang w:val="en-US" w:eastAsia="en-US"/>
        </w:rPr>
      </w:pPr>
      <w:r>
        <w:rPr>
          <w:color w:val="000000"/>
          <w:sz w:val="28"/>
          <w:szCs w:val="28"/>
          <w:lang w:val="en-US" w:eastAsia="en-US"/>
        </w:rPr>
        <w:t>Глава 2. Основные аспекты отношений членов семьи между собой</w:t>
      </w:r>
    </w:p>
    <w:p>
      <w:pPr>
        <w:pStyle w:val="Normal"/>
        <w:spacing w:lineRule="auto" w:line="360"/>
        <w:jc w:val="both"/>
        <w:rPr>
          <w:color w:val="000000"/>
          <w:sz w:val="28"/>
          <w:szCs w:val="28"/>
          <w:lang w:val="en-US" w:eastAsia="en-US"/>
        </w:rPr>
      </w:pPr>
      <w:r>
        <w:rPr>
          <w:color w:val="000000"/>
          <w:sz w:val="28"/>
          <w:szCs w:val="28"/>
          <w:lang w:val="en-US" w:eastAsia="en-US"/>
        </w:rPr>
        <w:t>2.1 Отношения между супругами – функциональная и дисфункциональная семья</w:t>
      </w:r>
    </w:p>
    <w:p>
      <w:pPr>
        <w:pStyle w:val="Normal"/>
        <w:spacing w:lineRule="auto" w:line="360"/>
        <w:jc w:val="both"/>
        <w:rPr/>
      </w:pPr>
      <w:r>
        <w:rPr>
          <w:color w:val="000000"/>
          <w:sz w:val="28"/>
          <w:szCs w:val="28"/>
          <w:lang w:val="en-US" w:eastAsia="en-US"/>
        </w:rPr>
        <w:t>2.2. Причины дисфункции в семье</w:t>
      </w:r>
    </w:p>
    <w:p>
      <w:pPr>
        <w:pStyle w:val="Normal"/>
        <w:spacing w:lineRule="auto" w:line="360"/>
        <w:jc w:val="both"/>
        <w:rPr/>
      </w:pPr>
      <w:r>
        <w:rPr>
          <w:color w:val="000000"/>
          <w:sz w:val="28"/>
          <w:szCs w:val="28"/>
          <w:lang w:val="en-US" w:eastAsia="en-US"/>
        </w:rPr>
        <w:t>2.3 Типы дисфункциональных семей</w:t>
      </w:r>
    </w:p>
    <w:p>
      <w:pPr>
        <w:pStyle w:val="Normal"/>
        <w:spacing w:lineRule="auto" w:line="360"/>
        <w:jc w:val="both"/>
        <w:rPr>
          <w:color w:val="000000"/>
          <w:sz w:val="28"/>
          <w:szCs w:val="28"/>
          <w:lang w:val="en-US" w:eastAsia="en-US"/>
        </w:rPr>
      </w:pPr>
      <w:r>
        <w:rPr>
          <w:color w:val="000000"/>
          <w:sz w:val="28"/>
          <w:szCs w:val="28"/>
          <w:lang w:val="en-US" w:eastAsia="en-US"/>
        </w:rPr>
        <w:t>2.4 Методы исследования внутрисемейных отноше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емья - это сложный социальный феномен. Она является одной из древнейших естественных сообществ, связанных кровным родством. Вместе с тем это маленькая контактная группа людей, которые взаимодействуют между собой. В конце концов, семья - это особый социальный институт, который регулирует воспроизведение человека с помощью специальной системы ролей, норм и организационных 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в современных определениях семьи подчеркиваются все эти характеристики. Например, американский социолог Н. Смелзер пишет: "Семьей называется основанное на кровном родстве, браке или усыновлении объединение людей, связанных общим бытом и взаимной ответственностью за воспитание детей" [4, с.7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ый советский исследователь семьи А. Харчев обращает внимание на связь семьи с потребностями общества. Он рассматривает семью "как исторически конкретную систему взаимоотношений между супружеством, как маленькую социальную группу, члены которой связаны брачными кровнородственными отношениями, общим бытом, взаимной моральной ответственностью, и социальная необходимость которой обусловленная потребностями общества в физическом и духовном воспроизведении населения"[11, с.53]. Семья, по мнению Н.А. Бердяева, является социальным институтом, который создан обществом для благоустройства, биологического и социального упорядочения жизни человеческого рода. Он предназначен удовлетворять потребности ее членов, и выполняет следующие фун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 воспитательную, которая состоит в удовлетворении потребности в отцовстве или материнстве, в общении и воспитании потомства и будущей самореализации в де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хозяйственную, которая состоит в удовлетворении материальных потребностей и содействии сохранению здоровья и восстановлению телесных си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моциональную, которая обнаруживается в удовлетворении потребностей в симпатии, уважении, признании, эмоциональной поддержке и защи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духовную, которая состоит в удовлетворении потребностей духовного роста и обог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социального контроля, которая состоит в обеспечении выполнения общественных норм, в особенности теми ее членами, которым тяжело соотнести с ними свое по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половую, которая обнаруживается в удовлетворении сексуально-эротических потреб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и личности членов семьи, взаимоотношений между ними или определенные условия жизни могут поднимать выполнение семьей этих функций и приводить к конфликтам, например по вопросам воспитания подрастающего поко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ь семья, в сущности, представляет собой систему отношений между мужчиной и женщиной, родителями и детьми, основанную на браке и родстве, которая имеет исторически определенную организацию. Ее основными признаками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а) брачные или кровнородственные связи между членам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общее проживание в одном помещ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ий семейный бюдж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тоящее человеческое счастье дарит счастливая семья, взаимность в любви, дружба в семье. Но семейная жизнь - довольно нелегкое дело для дво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условия, в которых находится украинская семья, характеризуются в первую очередь экономической нестабильностью, социальной незащищенностью и повышенной психологической впечатлительностью. В свою очередь это порождает ее дезорганизацию, внутренние деструктивные процессы, конфликты, и, в конце концов, ведет к распаду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сший интерес специалистов разных областей (социологов, психологов, педагогов) к проблеме семьи, особенно в конце XX - начале XXI века, можно объяснить, на наш взгляд, тем, что в эпоху нестабильности современного общества, именно семье отводят стабилизирующую 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непрерывно действующим институтом, обладающим значительной инерцией во многих аспектах, имеющим тысячелетний опыт, семья оказалась наиболее устойчивой к произошедшим изменениям и экспериментам. Тем не менее, семья чутко реагирует на социально-экономические и политические процессы, происходящие в обществе, путем изменения в системе внутрисемейных отношений. Увеличение числа проблемных семей во время переходных, кризисных периодов общественного развития иллюстрирует эту зависимость (С. Голод, 1997, Г. Крайг, 20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изучение семьи как фактора, воздействующего на человека (Дружинин В.Н., 2000): семья может выступать как источником стресса, так и социальной поддержки. В связи с этим чрезвычайно актуальными и малоизученными являются проблемы взаимоотношений в семье и особенно в </w:t>
      </w:r>
      <w:r>
        <w:rPr>
          <w:rStyle w:val="Rvts8"/>
          <w:rFonts w:cs="Times New Roman"/>
          <w:color w:val="000000"/>
          <w:sz w:val="28"/>
          <w:szCs w:val="28"/>
          <w:lang w:val="en-US" w:eastAsia="en-US"/>
        </w:rPr>
        <w:t>дисфункциональной семье</w:t>
      </w:r>
      <w:r>
        <w:rPr>
          <w:rStyle w:val="Rvts8"/>
          <w:rFonts w:cs="Times New Roman"/>
          <w:b/>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емейное неблагополучие могут вызывать как макро - так и микросредовые факторы: социальная политика и экономика общества, состав и структура семьи, уровень ее материального благополучия, а так же качество выполнения семейных функций, семейный психологический климат. Традиционно различают нормально функционирующие и дисфункциональные семьи (В. Сатир, 1992, Р. Хилл, 1948, А.Е. Личко, 1989, Э.Г. Эйдемиллер, В. Юстицкис, 1999, Варга А.Я., В.В. Столин, 1986, О.А. Карабанова, 2004, Н.Н. Посысоев, И.А. Можаровская, 2004). Психологическая атмосфера дисфункциональной семьи оказывает деформирующее давление на всех ее чле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работа направлена на изучение дисфункциональной семьи, особенностей межличностных отношений в ней. </w:t>
      </w:r>
    </w:p>
    <w:p>
      <w:pPr>
        <w:pStyle w:val="Normal"/>
        <w:spacing w:lineRule="auto" w:line="360"/>
        <w:ind w:firstLine="709"/>
        <w:jc w:val="both"/>
        <w:rPr>
          <w:b/>
          <w:b/>
          <w:color w:val="000000"/>
          <w:sz w:val="28"/>
          <w:szCs w:val="28"/>
          <w:lang w:val="en-US" w:eastAsia="en-US"/>
        </w:rPr>
      </w:pPr>
      <w:r>
        <w:rPr>
          <w:color w:val="000000"/>
          <w:sz w:val="28"/>
          <w:szCs w:val="28"/>
          <w:lang w:val="en-US" w:eastAsia="en-US"/>
        </w:rPr>
        <w:t>Основой исследования является отечественный подход к психологическому совладанию со стрессовыми трудными жизненными ситуациями (Л.И. Анцыферова, В.А. Бодров, Л.А. Китаев-Смык, Т.Л. Крюкова, Н.Ф. Михайлова, И.М. Никольская, Н.А. Сирота, В.М. Ялтонский); теоретические основы социальной психологии и социальной психологии семьи (А.Я. Варга, В.Н. Дружинин. А.И. Захаров, С.А. Кулаков, О.А. Карабанова, В.Н. Мясищев, В.Н. Панферов, Л.А. Регуш, А.С. Спиваковская, Э.Г. Эйдемиллер, Д. Майерс)</w:t>
      </w:r>
    </w:p>
    <w:p>
      <w:pPr>
        <w:pStyle w:val="Normal"/>
        <w:spacing w:lineRule="auto" w:line="360"/>
        <w:ind w:firstLine="709"/>
        <w:jc w:val="both"/>
        <w:rPr>
          <w:color w:val="000000"/>
          <w:sz w:val="28"/>
          <w:szCs w:val="28"/>
          <w:lang w:val="en-US" w:eastAsia="en-US"/>
        </w:rPr>
      </w:pPr>
      <w:r>
        <w:rPr>
          <w:i/>
          <w:color w:val="000000"/>
          <w:sz w:val="28"/>
          <w:szCs w:val="28"/>
          <w:lang w:val="en-US" w:eastAsia="en-US"/>
        </w:rPr>
        <w:t>Цель работы</w:t>
      </w:r>
      <w:r>
        <w:rPr>
          <w:color w:val="000000"/>
          <w:sz w:val="28"/>
          <w:szCs w:val="28"/>
          <w:lang w:val="en-US" w:eastAsia="en-US"/>
        </w:rPr>
        <w:t xml:space="preserve"> – изучение характерных особенностей межличностных отношений в дисфункциональной семье.</w:t>
      </w:r>
    </w:p>
    <w:p>
      <w:pPr>
        <w:pStyle w:val="Normal"/>
        <w:spacing w:lineRule="auto" w:line="360"/>
        <w:ind w:firstLine="709"/>
        <w:jc w:val="both"/>
        <w:rPr>
          <w:color w:val="000000"/>
          <w:sz w:val="28"/>
          <w:szCs w:val="28"/>
          <w:lang w:val="en-US" w:eastAsia="en-US"/>
        </w:rPr>
      </w:pPr>
      <w:r>
        <w:rPr>
          <w:i/>
          <w:color w:val="000000"/>
          <w:sz w:val="28"/>
          <w:szCs w:val="28"/>
          <w:lang w:val="en-US" w:eastAsia="en-US"/>
        </w:rPr>
        <w:t>Предмет</w:t>
      </w:r>
      <w:r>
        <w:rPr>
          <w:color w:val="000000"/>
          <w:sz w:val="28"/>
          <w:szCs w:val="28"/>
          <w:lang w:val="en-US" w:eastAsia="en-US"/>
        </w:rPr>
        <w:t xml:space="preserve"> работы – дисфункциональная семья.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Объект </w:t>
      </w:r>
      <w:r>
        <w:rPr>
          <w:color w:val="000000"/>
          <w:sz w:val="28"/>
          <w:szCs w:val="28"/>
          <w:lang w:val="en-US" w:eastAsia="en-US"/>
        </w:rPr>
        <w:t>- межличностные отношения в дисфункциональной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ализации указанной цели представляется необходимым решить следующие задачи: </w:t>
      </w:r>
    </w:p>
    <w:p>
      <w:pPr>
        <w:pStyle w:val="Normal"/>
        <w:spacing w:lineRule="auto" w:line="360"/>
        <w:ind w:firstLine="709"/>
        <w:jc w:val="both"/>
        <w:rPr/>
      </w:pPr>
      <w:r>
        <w:rPr>
          <w:color w:val="000000"/>
          <w:sz w:val="28"/>
          <w:szCs w:val="28"/>
          <w:lang w:val="en-US" w:eastAsia="en-US"/>
        </w:rPr>
        <w:t>- показать значимость супруж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ссмотреть состояние проблемы супружеских отношений в современной научной и популярной литера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определение функциональной и дисфункциональной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явить методики диагностики межличностных супружеских отношений;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использовать один из методов психодиагностики супружеских отношений в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следовании использовался, в основном, идеографический метод, а так же теоретический анализ социально-психологической, социологической и психолого-педагогической литературы по проблеме исследования; психодиагностические 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состоит из трех разделов, каждый из которых разбит на несколько подразделов, выводов, списка использованной литературы. Общий объем работы – страниц.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Семья как социальный институ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тадии жизненного цикла семь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е отношения уникальны и неповторимы в своем разнообразии, тем не менее, большинство семей, так или иначе, проходят в своем развитии определенные стадии, которые несут с собою новый опыт общения и взаимодействия. И хотя в большинстве своем эти стадии наследуют друг друга в почти хронологическом порядке (ухаживание, помолвка или общее проживание, брак, продуктивные года, которые включают рождения и воспитание детей, карьерный рост или начало собственного дела, средний возраст, пенсия и внуки), часто случаются исключение [5, с.32]. </w:t>
      </w:r>
    </w:p>
    <w:p>
      <w:pPr>
        <w:pStyle w:val="Normal"/>
        <w:spacing w:lineRule="auto" w:line="360"/>
        <w:ind w:firstLine="709"/>
        <w:jc w:val="both"/>
        <w:rPr/>
      </w:pPr>
      <w:r>
        <w:rPr>
          <w:color w:val="000000"/>
          <w:sz w:val="28"/>
          <w:szCs w:val="28"/>
          <w:lang w:val="en-US" w:eastAsia="en-US"/>
        </w:rPr>
        <w:t xml:space="preserve">Любая стадия может начаться и закончиться внезапно или длиться долго, постепенно трансформируясь в следующую. Иногда стадии развития семьи могут смешиваться, и семья переживает их параллельно, тогда как в других случаях некоторых стадий может вообще не быть в жизненном цикле семьи. В особых ситуациях, если речь идет о втором браке, и у любого из партнеров есть дети от первого союза, стадии развития такой семьи немного другие. Тем не менее, каждая стадия приносит с собою определенную долю напряжения и тяжести, с которыми паре необходимо как-то обходиться. </w:t>
      </w:r>
    </w:p>
    <w:p>
      <w:pPr>
        <w:pStyle w:val="Normal"/>
        <w:spacing w:lineRule="auto" w:line="360"/>
        <w:ind w:firstLine="709"/>
        <w:jc w:val="both"/>
        <w:rPr/>
      </w:pPr>
      <w:r>
        <w:rPr>
          <w:color w:val="000000"/>
          <w:sz w:val="28"/>
          <w:szCs w:val="28"/>
          <w:lang w:val="en-US" w:eastAsia="en-US"/>
        </w:rPr>
        <w:t xml:space="preserve">Все это усложняется тем, что каждый из партнеров параллельно проживает индивидуальные жизненные стадии психологического и эмоционального развития. Индивидуальные стадии развития могут не совпадать с этапами развития семьи или отношений в паре. </w:t>
      </w:r>
    </w:p>
    <w:p>
      <w:pPr>
        <w:pStyle w:val="Normal"/>
        <w:spacing w:lineRule="auto" w:line="360"/>
        <w:ind w:firstLine="709"/>
        <w:jc w:val="both"/>
        <w:rPr/>
      </w:pPr>
      <w:r>
        <w:rPr>
          <w:color w:val="000000"/>
          <w:sz w:val="28"/>
          <w:szCs w:val="28"/>
          <w:lang w:val="en-US" w:eastAsia="en-US"/>
        </w:rPr>
        <w:t xml:space="preserve">Еще один нюанс состоит в том, что много важных аспектов этих процессов развития частично или полностью неосознанны, поэтому партнерам часто непросто определить и обсуждать их. </w:t>
      </w:r>
    </w:p>
    <w:p>
      <w:pPr>
        <w:pStyle w:val="Normal"/>
        <w:spacing w:lineRule="auto" w:line="360"/>
        <w:ind w:firstLine="709"/>
        <w:jc w:val="both"/>
        <w:rPr/>
      </w:pPr>
      <w:r>
        <w:rPr>
          <w:color w:val="000000"/>
          <w:sz w:val="28"/>
          <w:szCs w:val="28"/>
          <w:lang w:val="en-US" w:eastAsia="en-US"/>
        </w:rPr>
        <w:t xml:space="preserve">Начальный этап ухаживаний обычно имеет мало общего с реальной жизнью: люди находятся в приподнятом расположении духа, влюбленность способствует легкому взгляду на общее будущее, возможные проблемы кажутся мелкими и несущественными. Время, которое пара проводит вместе, проходит весело и беззаботно, поскольку общий круг обязанностей партнеров еще не определенный. </w:t>
      </w:r>
    </w:p>
    <w:p>
      <w:pPr>
        <w:pStyle w:val="Normal"/>
        <w:spacing w:lineRule="auto" w:line="360"/>
        <w:ind w:firstLine="709"/>
        <w:jc w:val="both"/>
        <w:rPr/>
      </w:pPr>
      <w:r>
        <w:rPr>
          <w:color w:val="000000"/>
          <w:sz w:val="28"/>
          <w:szCs w:val="28"/>
          <w:lang w:val="en-US" w:eastAsia="en-US"/>
        </w:rPr>
        <w:t xml:space="preserve">За ухаживаниями идет договоренность об общем проживании или браке, желание жить вместе. Пара рассматривает возможность продолжительных отношений. В этот период для любого из партнеров на первый план выходят вопросы личного и карьерного роста, размышления о том, готовы ли они иметь детей. Иногда партнеры сравнивают новые отношения с прошедшими, переосмысливают свои жизненные позиции. Пара может установить определенный баланс в отношениях, стабилизировав их согласно собственным потребностям [8, с.7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ом чаще наступает стадия рождения детей, что приносит с собою, с одной стороны, радость и счастье, а с другой - стрессы, частично физическое и эмоциональное напряжение. </w:t>
      </w:r>
    </w:p>
    <w:p>
      <w:pPr>
        <w:pStyle w:val="Normal"/>
        <w:spacing w:lineRule="auto" w:line="360"/>
        <w:ind w:firstLine="709"/>
        <w:jc w:val="both"/>
        <w:rPr/>
      </w:pPr>
      <w:r>
        <w:rPr>
          <w:color w:val="000000"/>
          <w:sz w:val="28"/>
          <w:szCs w:val="28"/>
          <w:lang w:val="en-US" w:eastAsia="en-US"/>
        </w:rPr>
        <w:t xml:space="preserve">Появление ребенка влияет на любого из партнеров по-своему, иногда абсолютно неожиданным образом. В задачи пары на этой стадии входит реорганизация общей жизни, и нужны значительные усилия, чтобы приспособиться к новому ритму жизни, найти свое место в семье, которая расширяется. </w:t>
      </w:r>
    </w:p>
    <w:p>
      <w:pPr>
        <w:pStyle w:val="Normal"/>
        <w:spacing w:lineRule="auto" w:line="360"/>
        <w:ind w:firstLine="709"/>
        <w:jc w:val="both"/>
        <w:rPr/>
      </w:pPr>
      <w:r>
        <w:rPr>
          <w:color w:val="000000"/>
          <w:sz w:val="28"/>
          <w:szCs w:val="28"/>
          <w:lang w:val="en-US" w:eastAsia="en-US"/>
        </w:rPr>
        <w:t xml:space="preserve">Пока ребенок растет, пара отдает ей значительно больше внимания, времени и заботы, иногда в ущерб своим отношениям. Кроме того, каждый из партнеров представляет себе модель воспитания ребенка, основанную на собственном опыте, желаниях и в соотношении со сценариями, принятыми в родительских семьях. Такая разница в мыслях по поводу воспитания детей может спровоцировать ссоры и расхождения между партнерами. Ведь до появления детей, как правило, партнеры не обсуждают в деталях процесс воспитания и часто не имеют представления о том, что думает по этому поводу каждый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ая ситуация наблюдается в бездетных семьях. Партнеры уделяют внимание друг другу и сталкиваются с рядом проблемных случаев, связанных именно с отсутствием детей. Важную роль в этом сыграет ощущение ними отличия своей модели семьи от других семей, которые имеют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называемый период среднего возраста всегда сложный для любой семьи. На этой стадии люди обычно подводят итог всему, чего им удалось достичь за минувшие годы, и переоценивают свои жизнен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сложный период, в особенности, если дети уже достигли подросткового возраста, поскольку паре приходится иметь дело не только со своими тревогами, но и с подростковой борьбой за независимость. А также страхами про уязвимость своего ребенка, опасностями употребления спиртного или наркотиков, рискованными сексуальными связями, а также проявлять заботу о том, чтобы подросток не попал в плохую компанию. </w:t>
      </w:r>
    </w:p>
    <w:p>
      <w:pPr>
        <w:pStyle w:val="Normal"/>
        <w:spacing w:lineRule="auto" w:line="360"/>
        <w:ind w:firstLine="709"/>
        <w:jc w:val="both"/>
        <w:rPr/>
      </w:pPr>
      <w:r>
        <w:rPr>
          <w:color w:val="000000"/>
          <w:sz w:val="28"/>
          <w:szCs w:val="28"/>
          <w:lang w:val="en-US" w:eastAsia="en-US"/>
        </w:rPr>
        <w:t xml:space="preserve">В современном мире подросток долгое время остается привязанным к семье, которая только увеличивает ощущение ответственности у его родителей [11, с.45]. </w:t>
      </w:r>
    </w:p>
    <w:p>
      <w:pPr>
        <w:pStyle w:val="Normal"/>
        <w:spacing w:lineRule="auto" w:line="360"/>
        <w:ind w:firstLine="709"/>
        <w:jc w:val="both"/>
        <w:rPr/>
      </w:pPr>
      <w:r>
        <w:rPr>
          <w:color w:val="000000"/>
          <w:sz w:val="28"/>
          <w:szCs w:val="28"/>
          <w:lang w:val="en-US" w:eastAsia="en-US"/>
        </w:rPr>
        <w:t xml:space="preserve">Если дети достигают половой и социальной зрелости, они оставляют отчий дом, и родителям приходится снова перестраивать свою жизнь, фокусируясь на общении друг с другом. Часто этот период сопровождается ощущением потери, поскольку детей, о которых нужно было заботиться, уже нет рядом. Хотя для пар, которые успешно справляются с этой стадией, характерно обращение интересов на карьеру, личный рост, общение с друзьями и другие социальные инициа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 конце концов, наступает стадия, если на горизонте все чаще начинает возникать слово "пенсия". Некоторые пары с удовлетворением идут на пенсию, так как знают, что это предоставит им больше свободы, они с удовольствием занимаются внуками или любимым делом. Для других же этот период может быть депрессивным, трудным и символизировать мероприятие деятельности, полезной для общества. </w:t>
      </w:r>
    </w:p>
    <w:p>
      <w:pPr>
        <w:pStyle w:val="Normal"/>
        <w:spacing w:lineRule="auto" w:line="360"/>
        <w:ind w:firstLine="709"/>
        <w:jc w:val="both"/>
        <w:rPr/>
      </w:pPr>
      <w:r>
        <w:rPr>
          <w:color w:val="000000"/>
          <w:sz w:val="28"/>
          <w:szCs w:val="28"/>
          <w:lang w:val="en-US" w:eastAsia="en-US"/>
        </w:rPr>
        <w:t xml:space="preserve">Болезни и перспектива утратить партнера, который оставался рядом всю жизнь, страх смерти, - вот наиболее серьезные тревоги, которые могут одолевать пару в настоящее время. Некоторые пары с выходом на пенсию теряют смысл жизни, в особенности четко это ощущается, если выход на пенсию осуществляется не по личному желанию, а из прин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бы там не было, на разных стадиях жизненного цикла семьи возникают свои вопросы и сложности, с которыми любая семьи старается справиться по-своему, призывая на помощь личный опыт и советы окружающих. И стадия пенсии, наверное, не более тяжелая, чем стадия воспитания ребенка, наполненная эмоциональными вспышками и повышенным уровнем напряжения в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стадия, при условии удачного развития, приносит партнерам опыт и мудрость, которыми они могут и должны поделиться, прежде всего, друг с другом, а со временем, - и со своими детьми и внукам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Задачи и проблемы семьи на разных стад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вития семьи, как и в развития человека, существует свой жизненный цикл. Ее зарождение длится от момента установления брака и до появления первого ребенка. В это время происходит психологическая адаптация мужчины и женщины к семейной жизни и друг к другу, складываются отношение между родственниками, происходит обзаведение первым имуществом и завершается приспособление к общей полов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ричинами семейных конфликтов в это время являются неподготовленность к общей жизни, неудовлетворенность бытом и вмешательство родственников во взаимоотношения молодого мужчины и женщины [7, с. 4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ья с маленькими детьми составляет центральную стадию развития. В ее состав входят несовершеннолетние дети, которые не начали самостоятельную трудовую деятельность. В это время в семье преобладает хозяйственная активность, могут возникать трудности в сочетании домашних и рабочих обязанностей. Становится актуальной необходимость сохранения эмоциональной и духовной общности. Важное место занимает воспитание детей, которые проходят через возрастные кризисы: каждый новый этап в жизни ребенка становится проверкой прочности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ейные конфликты в этой стадии обусловлены снижением удовлетворенностью общей жизнью. К этому приводит физическая нагрузка мужчины и женщины, перенапряжение душевных сил, необходимость перестройки эмоциональных и духовных отношений. Недостаточное удовлетворение семейной жизнью обнаруживается в супружеских изменах, сексуальной дисгармонии, разочаровании в характере партнера или воспитательных неудач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ительная стадия семейной жизни начинается после того, как последний из детей начинает трудовую деятельность и создает свою сем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 время в семье происходят новые качественные изменения. Она утрачивает свою воспитательную функцию, попытки родителей ее продолжить наталкиваются на сопротивление детей, которые повзросл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зяйственная деятельность сводится скорее к сохранению нажитого, чем к новым накоплениям. Актуализируются проблемы здоровья, поэтому все большее значение приобретает отд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ичным является необходимость принимать участие в домашней работе и уходе за младшим поколением. При этом нередко дети перекладывают заботы о воспитании уже своих детей на родителей и прародителей. Этим порождается много конфликтов. Позже это увеличивается выходом на пенсию, сужением круга возможностей самореализации, снижением самооц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любого конфликта, возникающего на любом этапе жизни семьи, по мнению видного французского мыслителя Г. Маркузе, стоит вопрос о власти, о том, кто будет доминировать в браке, который и приводит к психической травме его участников [18, с.7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ья, как и внешние экстремальные ситуации, может быть источником травмы и вызывать у ее членов тяжелые психические пере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уктуре семейной травмы центральное место занимают тяжелые эмоциональные переживания, которые провоцируют служебные, трудовые или учебные взаимоотношения пострадавшего. При этом именно роль семейного конфликта является ведущ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Г. Эйдемиллер и В.В. Юстицкис отмечают, что семейный конфликт порождает психические переживания, которые могут выражаться разными состоя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глобальной семейной неудовлетворенности возникает в результате фрустрации из-за резкого расхождения ожиданий в отношении семьи и соответствующей действительности. Если эти несоответствия осознаются, то человек открыто признается, что семейные отношения его не устраивают и не выдерживают даже минимальных требований. Немедленно разойтись, как правило, мешают важные, психологически понятные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обальная неудовлетворенность может провоцировать возникновение агрессивных действий. Но если фрустрация осознается недостаточно, то супруги могут говорить об относительной приемлемости семейной жизни, а неудовлетворенность проявлять косвенны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 жалобах на монотонность, скуку, бесцветность жизни, отсутствие радости или ностальгических воспоминаний о холост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 многочисленных нареканиях на разные частные стороны семейной жизни 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 особых феноменах жизни семьи, которые называются "каплей дегтя", если второстепенная проблема разрастается до несоответствующих размеров, что серьезно снижает удовлетворенность мужчины и женщины семейными отношениями; нарастает фрустрация, одного или обоих членов семьи, они утверждают, что стали "нервными" в силу каких-то частных повседневных обстоятельств, появляются эмоциональные взрывы, например, если неожиданно открывается возможность «начать все с начала» [7, с. 8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семейной тревоги обычно плохо осознается и локализуется обоими супругами. Прежде всего, это состояние обнаруживается в сомнениях, страхах и опасениях, которые касаются здоровья членов семьи, их отлучек, поздних возвращений или конфликтов, которые возникают в семь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семейной тревоги лежит, например, неуверенность жены в определенном значимом для нее аспекте семейной жизни, в чувствах мужчины или в собственной обеспеченности. В состоянии "семейной тревоги" часто возникают ощущения не подконтрольности событий в семье, беспомощность и бессилие изменить ситуацию [7, с.6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спомощность существенным образом влияет на самооценку, и человек перестает себя чувствовать значимым членом семьи. Непосильное психофизическое напряжение является одним из основных переживаний любой травмы, и в семье это формируется несколькими способ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для одного из членов семьи создается безвыходное положение или чрезмерное психическое напряжение. Примером может служить ситуация жены алкоголика через принятую роль главного Попустителя, который рано или поздно оказывается непоси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озникают препятствия в виде значимых чувств или удовлетворении актуальных потребностей. Например, зятю чрезвычайно тяжело прятать отношение к теще, и он прилагает огромные усилия, чтобы сдерживать свои чувства. Чем более неблагоприятными становятся обстоятельства в семье, тем больше нужно сил на подавление эмоций. Кроме того, супруги могут столкнуться с осложнением в удовлетворении потребностей, непосредственно связанных с семьей, например, личностно-эмоциональных (необходимость во взаимопонимании и сочувствие) или сексуально-эротических (при дисгармонии интим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фликт в семье возникает из-за противоречивых требований. Например, мужчина обвиняет жену в нерадивости и неумении воспитывать детей, одновременно критикуя любые попытки ее воспитательного вли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аспектом конфликтности семьи является и наличие у партнеров состояния в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на относительно других членов семьи может достигать большой интенсивности и быть важным фактором травмы. Человек чувствует себя препятствием для окружающих, соответствующей действительности или мысленным виновником неудач. Виноватому кажется, что семья из-за него терпит неудобства. Состояние вины оказывает содействие осуществлению поводов к эмоциональному перенапряжению "оправдательных" поступков против своей воли, или возникает мотивация отхода, то есть домогательство снижаются до минимума, поступки достигают апогея, а вина целиком принимается на себя. Дальнейшее увеличение чувства вины приводит к появлению чувства полной беззащи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олько семья является источником конфликтов. Даже возникая вне ее, конфликт, так или иначе, преломляется через призму семейных отношений. Так, семья может повышать готовность личности к внешним конфликтам, поддерживать, углублять конфликтное влияние или, наоборот, формировать у человека определенные эффективные способы противодействия е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Эмоциональные отношения в семье</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Эмоциональные отношения в семье играют важную интегрирующую роль, благодаря которой члены семьи ощущают себя единой общностью и чувствуют теплоту и поддержку друг друга. Отношения любви и симпатии способствуют уменьшению фрустрирующих переживаний, без которых не обходится семейная жизнь и воспитание детей.</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тношения между супругами выступают главными в системе внутрисемейных отношений. Они создают семью и определяют ее тип. Именно от характера и состояния супружеских взаимоотношений зависит нравственно-эмоциональный климат семьи и ее воспитательные возможности [9, с.38].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Эмоциональные отношения супругов, как правило, проходят последовательно пять стадий. </w:t>
      </w:r>
    </w:p>
    <w:p>
      <w:pPr>
        <w:pStyle w:val="Style16"/>
        <w:spacing w:lineRule="auto" w:line="360"/>
        <w:ind w:firstLine="709"/>
        <w:jc w:val="both"/>
        <w:rPr>
          <w:color w:val="000000"/>
          <w:sz w:val="28"/>
          <w:szCs w:val="28"/>
          <w:lang w:val="en-US" w:eastAsia="en-US"/>
        </w:rPr>
      </w:pPr>
      <w:r>
        <w:rPr>
          <w:color w:val="000000"/>
          <w:sz w:val="28"/>
          <w:szCs w:val="28"/>
          <w:lang w:val="en-US" w:eastAsia="en-US"/>
        </w:rPr>
        <w:t>1) Первая стадия - период глубокой страстной влюбленности человека, когда он полностью находится под влиянием положительной установки ("герой"): супруг безраздельно занимает все внимание, окрашивая собой в радужные тона восприятие действительности, не покидая ни на минуту сознания любящего человека.</w:t>
      </w:r>
    </w:p>
    <w:p>
      <w:pPr>
        <w:pStyle w:val="Style16"/>
        <w:spacing w:lineRule="auto" w:line="360"/>
        <w:ind w:firstLine="709"/>
        <w:jc w:val="both"/>
        <w:rPr>
          <w:color w:val="000000"/>
          <w:sz w:val="28"/>
          <w:szCs w:val="28"/>
          <w:lang w:val="en-US" w:eastAsia="en-US"/>
        </w:rPr>
      </w:pPr>
      <w:r>
        <w:rPr>
          <w:color w:val="000000"/>
          <w:sz w:val="28"/>
          <w:szCs w:val="28"/>
          <w:lang w:val="en-US" w:eastAsia="en-US"/>
        </w:rPr>
        <w:t>2) На второй стадии наступает некоторое охлаждение: образ любимого все реже всплывает в его отсутствие, однако одно только его появление вызывает сильный прилив положительных эмоций, любви, нежност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3) На третьей стадии происходит дальнейшее остывание эмоционального отношения. Теперь уже в отсутствие партнера супруг испытывает своеобразный психологический дискомфорт, чувствует себя плохо, всяческие "черные" мысли лезут в голову. При одном только его появлении нежность, любовь не вспыхивает. Теперь для этого необходим стимул: надо, чтобы он делал что-то приятное, доказывающее его любовь, от него требуются теперь ласки, нежные слова, подарки, какие-нибудь услуги. Это стадия привыкан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4) Если же на этой стадии не снизить интенсивность общения, начинается четвертый период, когда присутствие супруга вызывает неосознанное раздражение, когда те или иные его особенности - во внешности, поведении, привычках - воспринимаются уже как недостатки, и создаются предпосылки для размолвок. Человек начинает попадать под влияние отрицательной установки ("преступник"). </w:t>
      </w:r>
    </w:p>
    <w:p>
      <w:pPr>
        <w:pStyle w:val="Style16"/>
        <w:spacing w:lineRule="auto" w:line="360"/>
        <w:ind w:firstLine="709"/>
        <w:jc w:val="both"/>
        <w:rPr>
          <w:color w:val="000000"/>
          <w:sz w:val="28"/>
          <w:szCs w:val="28"/>
          <w:lang w:val="en-US" w:eastAsia="en-US"/>
        </w:rPr>
      </w:pPr>
      <w:r>
        <w:rPr>
          <w:color w:val="000000"/>
          <w:sz w:val="28"/>
          <w:szCs w:val="28"/>
          <w:lang w:val="en-US" w:eastAsia="en-US"/>
        </w:rPr>
        <w:t>Каждое слово, жест или поступок супруга воспринимается теперь с недоброжелательных, враждебных позиций, невинная оплошность его рассматривается как умышленное злодеяние. Но как только он - "с глаз долой", равновесие восстанавливается.</w:t>
      </w:r>
    </w:p>
    <w:p>
      <w:pPr>
        <w:pStyle w:val="Style16"/>
        <w:spacing w:lineRule="auto" w:line="360"/>
        <w:ind w:firstLine="709"/>
        <w:jc w:val="both"/>
        <w:rPr>
          <w:color w:val="000000"/>
          <w:sz w:val="28"/>
          <w:szCs w:val="28"/>
          <w:lang w:val="en-US" w:eastAsia="en-US"/>
        </w:rPr>
      </w:pPr>
      <w:r>
        <w:rPr>
          <w:color w:val="000000"/>
          <w:sz w:val="28"/>
          <w:szCs w:val="28"/>
          <w:lang w:val="en-US" w:eastAsia="en-US"/>
        </w:rPr>
        <w:t>5) На пятой стадии человек полностью находится под влиянием отрицательной установки. Теперь забыты все приятные слова и поступки, зато явственно выступает и вырастает до гигантских размеров, выстраивается в единую, бесконечную цепочку все отрицательное, совместная жизнь "теряет всякий смысл". Этот этап наиболее опасен и сопровождается обычно соответствующими отношениям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лияние семьи огромно. Интересные сравнительные исследования, проведенные в бывшем СССР, а также в США и Дании. Исследователями Д. Кенделем и Г. Лессером выявлено, что демократический тип семьи имеет воспитательное влияние, а также установлено, что, например, в семье с более высоким уровнем демократизации семейных отношений значительно выше успешность детей в школе, более развиты такие качества, как доброта, трудолюбие, самостоятельность, бескорыстие, скромность, самокритичность. Дети из таких семей имеют лучшую подготовленность к роли будущего семьянина, структура их жизненных целей представляет более социальную ценность, чем у детей из семей с низким уровнем демократизации супружеских взаимоотношений [14, с.82].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сследование Р.М. Капраловой и А.И. Ушатикова показали, что семейные отношения имеют значительное влияние на волевое развитие ребенка в подростковом возрасте. В условиях затяжных конфликтов в семье нравственно-волевая сфера ребенка травмируется. В таких семьях было выявлено всего 13% учеников с положительно направленной и относительно развитой волей. 97% респондентов имели отклонение в направленности и степени волевого развития, в том числе 30% из них имели отрицательно направленную сильную волю и 20% - отрицательно направленную слабую волю [5, с.78].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сследование детей из благополучных семей показало, что большинство детей имеет положительную волевую направленность. </w:t>
      </w:r>
    </w:p>
    <w:p>
      <w:pPr>
        <w:pStyle w:val="Style16"/>
        <w:spacing w:lineRule="auto" w:line="360"/>
        <w:ind w:firstLine="709"/>
        <w:jc w:val="both"/>
        <w:rPr>
          <w:color w:val="000000"/>
          <w:sz w:val="28"/>
          <w:szCs w:val="28"/>
          <w:lang w:val="en-US" w:eastAsia="en-US"/>
        </w:rPr>
      </w:pPr>
      <w:r>
        <w:rPr>
          <w:color w:val="000000"/>
          <w:sz w:val="28"/>
          <w:szCs w:val="28"/>
          <w:lang w:val="en-US" w:eastAsia="en-US"/>
        </w:rPr>
        <w:t>По результатам, полученным В.А. Горшковым, у 89,4% подростков в семьях с дезорганизованными отношениями зафиксировано чувство страха, отсутствие навыков культуры общения, наблюдается озлобленность, противоречия интересов, в 58,7% респондентов - стыд за родителей.</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Анализируя мотивацию обучения, показатели успешности, следует отметить, что 57,6% подростков из этих семей систематически нарушают дисциплину в школе, 63% - второгодники, 91,7% - не проявляют стойкого интереса к обучению и к общественной деятельности [5, с.79].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о данным Л.М. Сазоновой, неблагополучная семья отрицательно влияет не только на познавательную деятельность, но и на языковое развитие ребенка. Установлена также закономерность, соответственно которой дети, воспитанные в конфликтной семье, оказываются плохо подготовленными к супружеской жизни [5, с.81].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И. Друкаров указывает, что постоянные конфликты между родителями становятся причиной детской преступности, а согласно данных, до 70-75% малолетних преступников росли в конфликтных семьях.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о данным А.Ю. Тавита, конфликтные взаимоотношения между родителями создают условия для ранних сексуальных связей у детей. Таким образом, патология семейных отношений проектирует чрезвычайно широкий спектр аномали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Американский социолог Э.И. Глюк, например, считает, что там, где в семье здоровая обстановка, шансы на возникновение у ребенка антисоциальных наклонностей можно определить, как 3 к 100. В тех же случаях, где домашние условия неудовлетворительные, шансы поднимаются до 98 к 100 [5, с.82]. Анализ литературы по проблеме исследования свидетельствует о том, что семейные отношения - сильный специфический воспитательный фактор и, в то же время, сильное ранимое место в семье. </w:t>
      </w:r>
      <w:r>
        <w:br w:type="page"/>
      </w:r>
    </w:p>
    <w:p>
      <w:pPr>
        <w:pStyle w:val="Normal"/>
        <w:spacing w:lineRule="auto" w:line="360"/>
        <w:ind w:firstLine="709"/>
        <w:jc w:val="both"/>
        <w:rPr/>
      </w:pPr>
      <w:r>
        <w:rPr>
          <w:b/>
          <w:color w:val="000000"/>
          <w:sz w:val="28"/>
          <w:szCs w:val="28"/>
          <w:lang w:val="en-US" w:eastAsia="en-US"/>
        </w:rPr>
        <w:t xml:space="preserve">Глава 2. Основные аспекты отношений членов семьи между собо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тношения между супругами – функциональная и дисфункциональная семья</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самом общем виде перед решением вопросов, связанных с общением в семье необходимо достаточно четко ориентироваться в таких базовых понятиях как здоровая (функциональная) семья и конфликтная (дисфункциональная) семья. </w:t>
      </w:r>
    </w:p>
    <w:p>
      <w:pPr>
        <w:pStyle w:val="Style16"/>
        <w:spacing w:lineRule="auto" w:line="360"/>
        <w:ind w:firstLine="709"/>
        <w:jc w:val="both"/>
        <w:rPr>
          <w:color w:val="000000"/>
          <w:sz w:val="28"/>
          <w:szCs w:val="28"/>
          <w:lang w:val="en-US" w:eastAsia="en-US"/>
        </w:rPr>
      </w:pPr>
      <w:r>
        <w:rPr>
          <w:bCs/>
          <w:color w:val="000000"/>
          <w:sz w:val="28"/>
          <w:szCs w:val="28"/>
          <w:lang w:val="en-US" w:eastAsia="en-US"/>
        </w:rPr>
        <w:t>Для здоровой семьи</w:t>
      </w:r>
      <w:r>
        <w:rPr>
          <w:color w:val="000000"/>
          <w:sz w:val="28"/>
          <w:szCs w:val="28"/>
          <w:lang w:val="en-US" w:eastAsia="en-US"/>
        </w:rPr>
        <w:t xml:space="preserve">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Друзья семьи - родителей и детей - свободно входят во внутрисемейное пространство, принимаются в нем без риска «быть отвергнутыми». Опору семьи создают взаимно солидарные и поддерживающие друг друга родители. Они же обеспечивают и чувство безопасности для детей.</w:t>
      </w:r>
    </w:p>
    <w:p>
      <w:pPr>
        <w:pStyle w:val="Style16"/>
        <w:spacing w:lineRule="auto" w:line="360"/>
        <w:ind w:firstLine="709"/>
        <w:jc w:val="both"/>
        <w:rPr>
          <w:color w:val="000000"/>
          <w:sz w:val="28"/>
          <w:szCs w:val="28"/>
          <w:lang w:val="en-US" w:eastAsia="en-US"/>
        </w:rPr>
      </w:pPr>
      <w:r>
        <w:rPr>
          <w:bCs/>
          <w:color w:val="000000"/>
          <w:sz w:val="28"/>
          <w:szCs w:val="28"/>
          <w:lang w:val="en-US" w:eastAsia="en-US"/>
        </w:rPr>
        <w:t>Для конфликтной (дисфункциональной) семьи</w:t>
      </w:r>
      <w:r>
        <w:rPr>
          <w:color w:val="000000"/>
          <w:sz w:val="28"/>
          <w:szCs w:val="28"/>
          <w:lang w:val="en-US" w:eastAsia="en-US"/>
        </w:rPr>
        <w:t xml:space="preserve"> типичны «запутанные отношения» между членами семьи. Например, это семья с мужчиной-отцом (отчимом), который находится на периферии семейного поля; семья с разъединенными, конфликтно существующими родителями; семья с хронической неприязнью между отдельными членами семьи, между старшим, средним и младшим поколениями, между родственниками по материнской и отцовской линиям [5, с.87].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такой семье у членов семьи постоянно наблюдаются проблемы с алкоголем; особенно у женщин, часто встречаются психосоматические, т.е. связанные с психогенными причинами нарушения со стороны здоровья, поэтому могут отмечаться «хронические, трудно излечимые заболевания», вина за которые перекладывается на «не болеющих» членов семьи, в том числе детей. </w:t>
      </w:r>
    </w:p>
    <w:p>
      <w:pPr>
        <w:pStyle w:val="Style16"/>
        <w:spacing w:lineRule="auto" w:line="360"/>
        <w:ind w:firstLine="709"/>
        <w:jc w:val="both"/>
        <w:rPr/>
      </w:pPr>
      <w:r>
        <w:rPr>
          <w:color w:val="000000"/>
          <w:sz w:val="28"/>
          <w:szCs w:val="28"/>
          <w:lang w:val="en-US" w:eastAsia="en-US"/>
        </w:rPr>
        <w:t>По мнению В.Н. Дружинина (2000), большинство психологических исследований посвящено реальной семье, но с точки зрения ее отклонения от нормы, т.е. изучают в основном реальную аномальную семью. Тем не менее, кажущаяся легкость и однозначность определения отклоняющегося поведения от нормального, аномальной (дисфункциональной) семьи от нормально функционирующей, является причиной многих заблуждений и, поспешных категоричных выводов, влияющих в последствии на выбор методов работы с такой семьей [12, с.5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изучаем семью дисфункциональную, подразумевая низкое качество выполнения ею семейных функций (дисфункциональность), и состояние психологического дискомфорта (неблагополучие, включая сюда же неудовлетворенность браком), неспособность к продуктивному решению трудных жизненных ситуаций (проблемность). Большее внимание уделяется неполной по структуре семье, а точнее материнской семье. Кроме того, мы делаем акцент на особенностях семьи, в которой один или несколько ее членов больны алкоголизмом (для краткости будем называть такую семью алкогольной). Причинами дисфункциональности могут быть и другие стрессовые события, помимо алкоголизма. Но алкогольная семья всегда дисфункциональна, лишь временами она может жить нормально (В.Д. Москаленко, 199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семья, как любая система, реализует ряд важных функций: экономическую (материально-производственную), хозяйственно-бытовую; репродуктивную; функцию воспитания детей; сексуально-эротическую; функцию духовного общения; функцию эмоциональной поддержки и принятия; рекреативную (восстановительную); функцию социальной регуляции, контроля и опеки. </w:t>
      </w:r>
    </w:p>
    <w:p>
      <w:pPr>
        <w:pStyle w:val="Normal"/>
        <w:spacing w:lineRule="auto" w:line="360"/>
        <w:ind w:firstLine="709"/>
        <w:jc w:val="both"/>
        <w:rPr/>
      </w:pPr>
      <w:r>
        <w:rPr>
          <w:color w:val="000000"/>
          <w:sz w:val="28"/>
          <w:szCs w:val="28"/>
          <w:lang w:val="en-US" w:eastAsia="en-US"/>
        </w:rPr>
        <w:t>Дисфункциональная семья — это семья, в которой в силу нарушения различных аспектов семейного функционирования систематически не удовлетворяются базовые потребности членов семьи и не реализуются основные ее задачи, специфические для каждой стадии жизненного цикла (О.А. Карабанова, 2004) [7, с.84].</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ами дисфункциональности семьи могу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1. Социально-экономические факторы: низкий материальный уровень жизни семьи, нерегулярные доходы, плохие жилищ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2. Медико-социальные факторы: экологически неблагоприятные условия, инвалидность, хронические заболевания членов семьи, вредные условия работы, особенно матери, пренебрежение санитарно-гигиеническими н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Социально-демографические факторы: неполная или многодетная семья, семьи с несовершеннолетними или престарелыми родителями, семьи с повторным браком и сводными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циально-психологические и психолого-педагогические факторы: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5. Криминальные факторы: алкоголизм, наркомания, аморальный и паразитирующий образ жизни, семейные дебоши, проявление жестокости и садизма, наличие судимых членов семьи, разделяющих нормы и традиции преступной суб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С.А. Беличевой (2005), чем больше число факторов задействовано, тем выше степень дисфункциональности семьи наблю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признаки дисфункциональной семьи по Дж. Брадславу (1988): закрытость системы; непроницаемость или размытость границ личностей; замороженные правила и роли; вакуум интимности; секрет семьи, поддерживаемый всеми членами семьи; конфликтные взаимоотношения; абсолютизирование воли, контроля; склонность к полярности чувств и суждений; отрицание проблем и поддержание иллюзий [9, с.121].</w:t>
      </w:r>
    </w:p>
    <w:p>
      <w:pPr>
        <w:pStyle w:val="Normal"/>
        <w:spacing w:lineRule="auto" w:line="360"/>
        <w:ind w:firstLine="709"/>
        <w:jc w:val="both"/>
        <w:rPr>
          <w:color w:val="000000"/>
          <w:sz w:val="28"/>
          <w:szCs w:val="28"/>
          <w:lang w:val="en-US" w:eastAsia="en-US"/>
        </w:rPr>
      </w:pPr>
      <w:r>
        <w:rPr>
          <w:color w:val="000000"/>
          <w:sz w:val="28"/>
          <w:szCs w:val="28"/>
          <w:lang w:val="en-US" w:eastAsia="en-US"/>
        </w:rPr>
        <w:t>О.А. Карабанова (2004) говорит о возможности последовательного нарастания дисфункциональности семьи на пути к распаду. В этом случае говорят о негармоничной семье, деструктогенной, распадающейся и распавшейся.</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Члены семей прекращают выполнять ролевые обязанности и функции. Часто единство семьи сохраняется лишь за счет общей жилплощади, вынуждающей супругов жить вместе, и отсутствия юридического оформления прекращения брака. В этом случае мы можем говорить о кризисе дисфункциональности, показателем которого является изъятие ребенка из семьи или его самовольный уход из дома. </w:t>
      </w:r>
    </w:p>
    <w:p>
      <w:pPr>
        <w:pStyle w:val="Style16"/>
        <w:spacing w:lineRule="auto" w:line="360"/>
        <w:ind w:firstLine="709"/>
        <w:jc w:val="both"/>
        <w:rPr>
          <w:color w:val="000000"/>
          <w:sz w:val="28"/>
          <w:szCs w:val="28"/>
          <w:lang w:val="en-US" w:eastAsia="en-US"/>
        </w:rPr>
      </w:pPr>
      <w:r>
        <w:rPr>
          <w:color w:val="000000"/>
          <w:sz w:val="28"/>
          <w:szCs w:val="28"/>
          <w:lang w:val="en-US" w:eastAsia="en-US"/>
        </w:rPr>
        <w:t>Семья становится дисфункциональной не потому, что один из ее членов оказывает отрицательное влияние на остальных. Чаще всего причина кроется в унаследованных семьей правилах. Они-то и являются источником трагедий, которые случаются в каждом поколении этой семьи. И диагноз "дисфункциональность" довольно точно объясняет причины кризиса семьи мышлением, унаследованным от предков. А правильно поставленный диагноз дает надежду на выздоро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Причины дисфункции в семь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своего жизненного цикла семья постоянно встречается с разнообразными трудностями, неблагоприятными условиями, пробл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чь идет о довольно широком спектре обстоятельств, особенностях социальной среды, условиях жизнедеятельности семьи, изменениях в личности одного из супругов, которые могут усложнить функционирование семьи. Все многочисленные проблемы, которые возникают перед семьей можно условно распределить по силе и продолжительности их влияния. </w:t>
      </w:r>
    </w:p>
    <w:p>
      <w:pPr>
        <w:pStyle w:val="Normal"/>
        <w:spacing w:lineRule="auto" w:line="360"/>
        <w:ind w:firstLine="709"/>
        <w:jc w:val="both"/>
        <w:rPr/>
      </w:pPr>
      <w:r>
        <w:rPr>
          <w:color w:val="000000"/>
          <w:sz w:val="28"/>
          <w:szCs w:val="28"/>
          <w:lang w:val="en-US" w:eastAsia="en-US"/>
        </w:rPr>
        <w:t xml:space="preserve">Особое значение имеют при этом две группы семейных проблем. Примером первых может служить смерть одного из супругов, известие о супружеской измене, внезапные изменения в жизни и социальном статусе (например, внезапное и серьезное заболевание) [16, с.7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 второй группе проблем можно отнести чрезмерные физические и психические нагрузки в быту, на производстве, сложность с решением жилищной проблемы, продолжительный и стойкий конфликт между членами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привести следующую классификацию проблем, с которыми встречается семья. Выделяют два их типа: проблемы, связанные с резким изменением образа жизни семьи (жизненного стереотипа) - например, заключение брака, начало семейной жизни, рождение ребенка. И проблемы, которые связаны с кумулятивной трудностью, то есть их наложением - например, необходимость принятия решений целого ряда проблем сразу после появления в семье ребенка, а именно окончание получения образования, усвоение специальности, решение жилищной проблемы, ухода за ребен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ья, которая встретилась с трудностью, в определенной мере старается противостоять ей, предупредить отрицательные следствия. Исследования свидетельствуют, что существуют довольно четкие отличия в том, как разные семьи реагируют на трудности. </w:t>
      </w:r>
    </w:p>
    <w:p>
      <w:pPr>
        <w:pStyle w:val="Normal"/>
        <w:spacing w:lineRule="auto" w:line="360"/>
        <w:ind w:firstLine="709"/>
        <w:jc w:val="both"/>
        <w:rPr/>
      </w:pPr>
      <w:r>
        <w:rPr>
          <w:color w:val="000000"/>
          <w:sz w:val="28"/>
          <w:szCs w:val="28"/>
          <w:lang w:val="en-US" w:eastAsia="en-US"/>
        </w:rPr>
        <w:t xml:space="preserve">В одних случаях трудности осуществляют мобилизующее, интегрирующее влияние; в других - наоборот ослабляют семью, приводят к возрастанию в ней противоречий. Причем, второе - наиболее характерно именно для молодых семей, которые являются и слабо подготовленными и не испытательными в мире семейных неурядиц [17, с.5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фликты в семье - это обострения разногласий между ее членами на основе расхождения идей, взглядов, интересов, потребностей, стремлений вследствие низкого уровня этико-психологической культуры, неумения преодолевать различные трудности. Тем не менее, чаще всего конфликты в семье не имеют важных на то причин и возникают из-за мелоч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так выглядит классификация конфликтов, которые рождены неудовлетворенными потребно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нфликты, которые возникают на почве неудовлетворенной потребности в ценности и значимости своего "Я", нарушения чувства достоинства со стороны другого партнера, его пренебрежительного, неуважительного отношения. Обиды, беспричинная кри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нфликты, психическое напряжение на основе неудовлетворенных сексуальных потребностей одного или обоих партнеров. Они могут иметь разный фундамент для возникновения: сниженная сексуальность одного из партнеров; несовпадение циклов и ритмов возникновения сексуального желания; низкий уровень осведомленности и культуры партнеров по вопросам психогигиены брачной жизни; мужская импотенция или женская фригидность; разные болезни; значительное хроническое физическое или нервное перенапряжение одного из парт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сихические напряжения, депрессии, конфликты, ссоры, которые имеют своим источником неудовлетворенность потребности одного или обоих партнеров в положительных эмоциях; отсутствие ласки, заботы, внимания и понимания. Психологическое отчуждение партнеров.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4. Конфликты, ссоры на почве влечения одного из супругов к спиртным напиткам, азартным играм и других гипертрофированных потребностей, которые приводят к неэкономным и неэффективным затратам денежных средств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Финансовые споры, которые возникают на основе преувеличенных одним из партнеров потребностей. Вопрос взаимного бюджета, содержания семьи, вклада партнеров в материальное обеспечение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Конфликты, на почве потребности в взаимопомощи, сотрудничестве, а также связанные с распределением домашней работы, ведением домашнего хозяйства, уходом за детьми.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7. Конфликты, ссоры, которые рождены неудовлетворенными потребностями партнеров в питании, одежде, благоустройстве жилья, а также личными потребностями супр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Конфликты на почве различных потребностей и интересов в проведении досуга, разных хобби.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из-за таких конфликтов количество разводов просто ужасает! За последние годы увеличились случаи разводов среди молодых семей, которые даже не прожили и 5 лет в супруж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бильность или нестабильность брака рассматривается, таким образом, именно через удовлетворенность потребностей молодых супругов. Считается, что стабильность брака зависит не только от удовлетворения материальных потребностей, но и от удовлетворения эмоционально-психологических потребностей. Другими словами, супруги должны удовлетворять свою потребность в положительных эмоциональных чув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 брак является стабильным лишь тогда, когда супружеское общение несет в себе положительный эмоциональный заряд, если ни один из партнеров не ощущает чувства отчуждения и психологического одиночества. </w:t>
      </w:r>
    </w:p>
    <w:p>
      <w:pPr>
        <w:pStyle w:val="Normal"/>
        <w:spacing w:lineRule="auto" w:line="360"/>
        <w:ind w:firstLine="709"/>
        <w:jc w:val="both"/>
        <w:rPr/>
      </w:pPr>
      <w:r>
        <w:rPr>
          <w:color w:val="000000"/>
          <w:sz w:val="28"/>
          <w:szCs w:val="28"/>
          <w:lang w:val="en-US" w:eastAsia="en-US"/>
        </w:rPr>
        <w:t xml:space="preserve">Для каждого из партнеров в браке должен быть довольно оптимальный необходимый уровень удовлетворения потребностей, в противоположном случае будет возникать дискомфорт, будут возникать и укрепляться отрицательные эмоции и чувства. А на почве неудовлетворенных или частично удовлетворенных потребностей могут возникнуть временные или хронические физиологические, психические напряжения, которые постепенно могут подточить эмоционально-психологическую стабильность брака [11, с.9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и выделяют такие типичные варианты завершения семейных конфли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Принуждение - волевое навязывание такого результата, который устраивает лишь инициатора спора. При этом унижается достоинство другого члена семьи, ограничиваются его права, возникает кризисное состо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Конфронтация - никто из участников спора не принимает во внимание позицию другого, и отношения между членами семьи становятся отрицатель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Специальный уход от развязывания разногласий. Положительным здесь является то, что возникает время для обдумывания, разумного принятия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Компромисс, то есть открытый поиск наиболее удобного и справедливого для участников спора его решения на основе равенства прав и обязательств, открытых требований, взаимных уступок. </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в Законодательстве Украины «О браке, семье и наследовании» детально расписаны пути решения семейных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вступая в брак нужно понимать, что совместная жизнь двух людей сложна и будничной работы в ней больше, чем праздников. Поэтому, все проблемы, которые будут возникать на пути, супругов нужно преодолевать вместе, спокойно, уважая точку зрения партнер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Типы дисфункциональных сем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исле первых к признакам дисфункциональной семьи можно отнести наличие у кого-то из членов семьи какого-то из типов </w:t>
      </w:r>
      <w:r>
        <w:rPr>
          <w:bCs/>
          <w:color w:val="000000"/>
          <w:sz w:val="28"/>
          <w:szCs w:val="28"/>
          <w:lang w:val="en-US" w:eastAsia="en-US"/>
        </w:rPr>
        <w:t>зависимости</w:t>
      </w:r>
      <w:r>
        <w:rPr>
          <w:color w:val="000000"/>
          <w:sz w:val="28"/>
          <w:szCs w:val="28"/>
          <w:lang w:val="en-US" w:eastAsia="en-US"/>
        </w:rPr>
        <w:t xml:space="preserve">, в том числе и тех ее разновидностей, которые с огромным трудом могут быть замечены даже самим страдающим ею человеком, например, зависимости от работы или от отношения к другому челове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 семье есть такой тип зависимости у кого-то из членов семьи (родителей, детей или близких родственников), то такую семью можно прямо назвать нездоровой, дисфункцион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ый человек (даже если это и зависимость от работы или телевизора/компьютера) уделяет больше времени предмету своей зависимости, думает о нем и не может свободно контролировать свое поведение и распоряжаться собой, так как его зависимость становится в какой-то мере его хозяином и не дает ему нормально наслаждаться жизнью и уделять внимание другим членам семьи, дарить им свое тепло, любовь, поддержку, заботу и понимание. Он (она) просто не сможет этого сделать из-за своей болезни [15, с.8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признак - это </w:t>
      </w:r>
      <w:r>
        <w:rPr>
          <w:bCs/>
          <w:color w:val="000000"/>
          <w:sz w:val="28"/>
          <w:szCs w:val="28"/>
          <w:lang w:val="en-US" w:eastAsia="en-US"/>
        </w:rPr>
        <w:t>неполная семья</w:t>
      </w:r>
      <w:r>
        <w:rPr>
          <w:color w:val="000000"/>
          <w:sz w:val="28"/>
          <w:szCs w:val="28"/>
          <w:lang w:val="en-US" w:eastAsia="en-US"/>
        </w:rPr>
        <w:t xml:space="preserve">, то есть отсутствие одного из родителей в семье (мамы или отца). Этот признак, как и первый, абсолютен - любая неполная семья дисфункциональна, независимо от причин ее неполноты, от существующих отношений между ее оставшимися членами или достоинств (или недостатков) самих этих членов. Один родитель по определению не может дать ребенку полноты воспитания, которое могут дать только оба родителя. Это примерно то же самое, что и отсутствие у человека одной ноги или ру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 бы хорошим он ни был, насколько бы он ни был духовным и образованным, он все равно останется неполноценным человеком, который не сможет выполнять всех необходимых жизненных функций. То же и в семье, какими бы ни были члены семьи, они не смогут восполнить отсутствие недостающего члена семьи. Приемные родители как правило не могут дать детям того, что дают родные. Ребенок в подсознании все равно понимает, что это не родной человек и стремится найти своего, родного родителя. Хотя могут быть и исключения, но они очень редки. Да и потеря одного из родителя, неважно по какой причине (развод, смерть, уехал надолго в командировку) является тяжелой травмой для ребенка, влияющей и на его психику, и на самооценку и отношение к жизни то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признак дисфункции - тяжелая соматическая или психическая </w:t>
      </w:r>
      <w:r>
        <w:rPr>
          <w:bCs/>
          <w:color w:val="000000"/>
          <w:sz w:val="28"/>
          <w:szCs w:val="28"/>
          <w:lang w:val="en-US" w:eastAsia="en-US"/>
        </w:rPr>
        <w:t>хроническая болезнь</w:t>
      </w:r>
      <w:r>
        <w:rPr>
          <w:color w:val="000000"/>
          <w:sz w:val="28"/>
          <w:szCs w:val="28"/>
          <w:lang w:val="en-US" w:eastAsia="en-US"/>
        </w:rPr>
        <w:t xml:space="preserve"> кого-либо из членов семьи. Как и предыдущие, этот фактор определяет безусловную выключенность человека из семейн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знь любого члена семьи обязательно будет отражаться и на остальных. Здесь появятся и особые правила семьи типа: вести себя тише; не приводить друзей; не рассказывать другим о болезни; следить за поведением или благополучием больного вместо того, чтобы просто жить и наслаждаться жизнью в свое удовольствие. Это относится в основном к хроническим болезням, и если в семье будет создан благоприятный климат, если стрессовость этой ситуации уменьшена, то психологический вред от такой болезни может быть сведен к миниму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признак дисфункции - наличие в семье </w:t>
      </w:r>
      <w:r>
        <w:rPr>
          <w:bCs/>
          <w:color w:val="000000"/>
          <w:sz w:val="28"/>
          <w:szCs w:val="28"/>
          <w:lang w:val="en-US" w:eastAsia="en-US"/>
        </w:rPr>
        <w:t>"секрета", "тайны"</w:t>
      </w:r>
      <w:r>
        <w:rPr>
          <w:color w:val="000000"/>
          <w:sz w:val="28"/>
          <w:szCs w:val="28"/>
          <w:lang w:val="en-US" w:eastAsia="en-US"/>
        </w:rPr>
        <w:t xml:space="preserve">. Этот признак относится уже не столько к причинам, как предыдущие, сколько к следствиям, симптомам дисфункциональности. Впрочем, "секрет", из какой бы области он ни был: работа отца, прошлые любовные похождения матери или национальность бабушки - это всегда не только признак отсутствия полной доверительности в отношениях, но и фактор, который эту доверительность ограничивает. </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замечено, что в семьях, где есть зависимость (например, отец пьет или сын колется), принято скрывать от других эту информацию. Не очень-то приятно рассказывать друзьям или коллегам по работе, что мама вчера пришла домой пьяная, или что брат сидел в туалете и кололся героином. Гораздо проще держать эту информацию в секрете. Еще тяжелее, если над ребенком в семье совершаются разные формы насилия, особенно сексуальные, и ребенок не может этим ни с кем поделиться, так как ему сказали, что если ты об этом кому-то расскажешь, то мы тебя любить не будем. И в итоге в семье накапливаются такие вот семейные тайны, которыми нельзя ни с кем поделиться, а значит и нельзя освободиться полностью от того стресса, которые они с собой несут и который будет разрушать членов семьи изнутри.</w:t>
      </w:r>
    </w:p>
    <w:p>
      <w:pPr>
        <w:pStyle w:val="Normal"/>
        <w:spacing w:lineRule="auto" w:line="360"/>
        <w:ind w:firstLine="709"/>
        <w:jc w:val="both"/>
        <w:rPr>
          <w:color w:val="000000"/>
          <w:sz w:val="28"/>
          <w:szCs w:val="28"/>
          <w:lang w:val="en-US" w:eastAsia="en-US"/>
        </w:rPr>
      </w:pPr>
      <w:r>
        <w:rPr>
          <w:bCs/>
          <w:color w:val="000000"/>
          <w:sz w:val="28"/>
          <w:szCs w:val="28"/>
          <w:lang w:val="en-US" w:eastAsia="en-US"/>
        </w:rPr>
        <w:t>Характерными признаками дисфункциональной семьи могут служить также установленные в ней негласные (неписаные) правила. Вот некоторые из ни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не говорить о своих проблемах.</w:t>
      </w:r>
      <w:r>
        <w:rPr>
          <w:color w:val="000000"/>
          <w:sz w:val="28"/>
          <w:szCs w:val="28"/>
          <w:lang w:val="en-US" w:eastAsia="en-US"/>
        </w:rPr>
        <w:t xml:space="preserve"> Это может означать запрет на обсуждение своих проблем как вне семьи, так и в самой семье.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Не выражать открыто своих чувств: в</w:t>
      </w:r>
      <w:r>
        <w:rPr>
          <w:color w:val="000000"/>
          <w:sz w:val="28"/>
          <w:szCs w:val="28"/>
          <w:lang w:val="en-US" w:eastAsia="en-US"/>
        </w:rPr>
        <w:t xml:space="preserve"> больных семьях есть постоянные запреты на чувства и их проявл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Избегать прямых высказываний,</w:t>
      </w:r>
      <w:r>
        <w:rPr>
          <w:color w:val="000000"/>
          <w:sz w:val="28"/>
          <w:szCs w:val="28"/>
          <w:lang w:val="en-US" w:eastAsia="en-US"/>
        </w:rPr>
        <w:t xml:space="preserve"> стремиться к выражению своих мыслей иносказаниями, а потребностей - через манипуляции. Это значит, что такой человек не может просто прямо попросить кого-то о помощи, он будет делать это в обход. Пример непрямого общения: мама говорит сыну: "Скажи своей бабушке, чтобы она картошку почистила". В этом примере в семье никто никому ничего не говорит в лицо, но все говорится через посредников, через третьи лиц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Привычка строить нереальные планы</w:t>
      </w:r>
      <w:r>
        <w:rPr>
          <w:color w:val="000000"/>
          <w:sz w:val="28"/>
          <w:szCs w:val="28"/>
          <w:lang w:val="en-US" w:eastAsia="en-US"/>
        </w:rPr>
        <w:t xml:space="preserve"> и возлагать на людей и обстоятельства несбыточные надежды. Эту привычку можно назвать магическим мышлением. "Вот случится то-то, и все станет хорошо, все будут довольны и счастливы". Это и сверхразвитая мечтательность у членов семьи, причем она может быть и коллективная и индивидуальная.</w:t>
      </w:r>
    </w:p>
    <w:p>
      <w:pPr>
        <w:pStyle w:val="Normal"/>
        <w:spacing w:lineRule="auto" w:line="360"/>
        <w:ind w:firstLine="709"/>
        <w:jc w:val="both"/>
        <w:rPr>
          <w:color w:val="000000"/>
          <w:sz w:val="28"/>
          <w:szCs w:val="28"/>
          <w:lang w:val="en-US" w:eastAsia="en-US"/>
        </w:rPr>
      </w:pPr>
      <w:r>
        <w:rPr>
          <w:bCs/>
          <w:color w:val="000000"/>
          <w:sz w:val="28"/>
          <w:szCs w:val="28"/>
          <w:lang w:val="en-US" w:eastAsia="en-US"/>
        </w:rPr>
        <w:t>- Не говорить на определенные "табулированные темы".</w:t>
      </w:r>
      <w:r>
        <w:rPr>
          <w:color w:val="000000"/>
          <w:sz w:val="28"/>
          <w:szCs w:val="28"/>
          <w:lang w:val="en-US" w:eastAsia="en-US"/>
        </w:rPr>
        <w:t xml:space="preserve"> Самым распространенным "табу" является запрет на разговоры о сексуальных проблемах и потребностях.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Делай, как я говорю, а не как я делаю".</w:t>
      </w:r>
      <w:r>
        <w:rPr>
          <w:color w:val="000000"/>
          <w:sz w:val="28"/>
          <w:szCs w:val="28"/>
          <w:lang w:val="en-US" w:eastAsia="en-US"/>
        </w:rPr>
        <w:t xml:space="preserve"> Например, мама говорит сыну, что шуметь нехорошо, надо вести себя тихо. И тут приходит домой пьяный папа и начинает орать на всех, громыхать и валять мебель. И непонятно - так все-таки можно шуметь или нет?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Играть, развлекаться - это плохо, греховно" - т</w:t>
      </w:r>
      <w:r>
        <w:rPr>
          <w:color w:val="000000"/>
          <w:sz w:val="28"/>
          <w:szCs w:val="28"/>
          <w:lang w:val="en-US" w:eastAsia="en-US"/>
        </w:rPr>
        <w:t>акие правила или установки запрещают наслаждаться жизнью, радоваться ей. Семья, где это делать в той или иной мере запрещается - это больная семь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Cs/>
          <w:color w:val="000000"/>
          <w:sz w:val="28"/>
          <w:szCs w:val="28"/>
          <w:lang w:val="en-US" w:eastAsia="en-US"/>
        </w:rPr>
        <w:t>"Не выносить сор из избы"</w:t>
      </w:r>
      <w:r>
        <w:rPr>
          <w:color w:val="000000"/>
          <w:sz w:val="28"/>
          <w:szCs w:val="28"/>
          <w:lang w:val="en-US" w:eastAsia="en-US"/>
        </w:rPr>
        <w:t xml:space="preserve">, "не раскачивать лодку", то есть не напоминать о тех проблемах, о которых всем удалось хотя бы на время забыть. Это значит, что ни в коем случае нельзя обсуждать проблему, решать ее. И тем более нельзя ни в коем случае выносить проблему за пределы своей семьи, обращаться за помощью к специалистам или просто к друзьям. Такое правило может убить всякую надежду на помощь, на решение серьезных проблем и улучшение жизн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Методы исследования внутрисемейных 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психологии существует огромное количество конкретных методических приемов исследования межличностных супружеских отношений. И, тем не менее, одной из острых проблем семейного консультирования является получение полной, объективной, достаточной информации о брачно-семейной ситуации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этой информации зависит точность и постановки диагноза, выбор методов и направления коррекционной работы и эффективность помощ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ия семьи и брака еще далека от завершенности. Это приводит к значительным расхождениям в методиках и характере собираемой информации, ее интерпретации и использовании. Именно по этой причине А.Н. Волкова и Т.М. Трапезникова «предприняли попытку составить программу сбора информации о супружеской паре. Как можно будет увидеть, именно эта информация в разных сочетаниях и интерпретациях используется большинством практикующих специалистов» [8,с.1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нкты программы охватывают целостные аспекты брачных отношений. Авторы исследования подчеркивают, что программа предназначена для обследования брачной пары, а не семьи в целом, и утверждают, что при работе с отдельной парой нет необходимости проводить полное обследование, можно учитывать лишь те пункты, которые в первой беседе с клиентом выявились как источники его затруднений или имеют обще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лагаемая программа включает 9 пунктов, которые авторы характеризуют по следующим аспектам: смысл и значение получаемых по каждому пункту характеристик супружества, их влияние на благополучие брака, возможные методы и приемы измерения этих характерист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оциально-экономические и демографические характерис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обрачные отно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икроокружение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тадия супруж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ценка уровня благополучия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Оценка отдельных феноменов супружески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Исследования индивидуальности супруг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Исследование семейного досуга, интересов и ц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сихология супруж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змерения феноменов отношений авторы предлагают использовать и следующие методики: опросники ПЭА, РОП, «Конфликты», а также тест семейных отношений (FBT) и тест Т. Лир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осник ПЭА сконструирован А.Н. Волковой для диагностики трех феноменов отношений: понимание партнера, эмоциональной привлекательности и уважения к партнеру. Каждая шкала содержит 15 вопросов. Шкала понимания позволяет судить о наличии у клиента образа партнера, который позволяет ему адекватно вести себя по отношению к не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моциональная привлекательность измеряется рядом проективных вопросов, позволяющих судить о притяжении к партнеру, приятии его личностных появлений. Шкала уважения позволяет судить о мере авторитетности, значимости, референтности супруга в глазах друг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ник РОП (ролевые ожидания и притязания в браке) предложен А.Н. Волковой для исследования семейных установок, позволяющий установить иерархию семейных ценностей и представления о распределении ролей при их реализации, а также ролевую структуру супружеской пары: кто и в какой мере берет на себя инициативу и ответственность за выполнение тех или иных функций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осник «Конфликты» разработан Г. Лером в отделении по изучению неврозов и психотерапии университета им. Маркса в ГДР, адаптирован в институте им. Бехтерева. Методика представляет собой набор из 49 вопросов и 6 вариантов ответов на них. Она позволяет судить о степени напряженности личности в 3-х сферах: производственной, бытовой, партнерско-супруж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ник позволяет установить характер и источники конфликтности у супругов, степень их выраженности, влияние конфликтов на удовлетворенность браком [17, с.53].</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 Т. Лири используется для диагностики взаимопонимания, идеального образа партнера. Он представляет собой набор характерологических утверждений, выраженность которых у себя и партнера предлагается оц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FBT - тест семейных отношений - проективная техника, впервые описанная Ховельсом и Ликоришем в 1936 г. Она представляет собой набор из 40 картин, изображающих разные формы отношений между членами семьи. Тест позволяет получить представление о чувствах и поведении индивида в семье по отношению ко всем ее член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благополучная супружеская пара, по мнению авторов Программы, характеризуется: сходством семейных ценностей, высокой ролевой адекватностью, низкой конфликтностью в разных сферах жизни, высоким уважением и эмоциональным приятием друг друга. Предложенная Программа может быть использована для решения ряда практических задач [8,с.116], в том числе при консультировании молодоженов, обратившихся за прогнозом своего бр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ечественной социологии и социальной психологии достаточно доказанным является тезис о том, что основным фактором, скрепляющим супружеские союзы, являются эмоциональные узы - любовь, эмоциональная привязанность. Брак, супружеские отношения относятся к наиболее важным для человека, наиболее интимно-личностно значимым отнош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осник удовлетворенности браком» «может быть использован везде, где необходима экспресс-диагностика удовлетворенности браком: при психопрофилактических обследованиях, при работе с разводящимися в ЗАГСах и народных судах, в психологических консультациях, ведущих консультативную и коррекционную работу, для измерения эффективности консультирования и психотерапии, в исследовательских целях» [12,с.5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олнение опросника из 24 пунктов с вариантами ответов занимает не более 10 мин, вопросы не касаются излишне интимных фактов и подробностей. Однако, как предупреждают авторы, необходимо помнить, что сообщенные в статье средние значения и дисперсии не могут послужить основанием для расчета полноценных статистических норм, а имеют лишь ориентировочное значение и лишь применительно к жителям крупных городов. Клиническое использование опросника в целях индивидуальной психодиагностики требует построения стандартизационных таблиц, учитывающих демографические различия, прежде всего географические, возрастные, национальные, образовательные, пол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60-е годы специалисты пришли к пониманию семьи как системы, где поведение одного из ее членов невозможно объяснить без учета всех семейных отношений в целом. Поэтому семья стала удобной моделью исследования коммуникации - социального взаимодействия - в малых группах. Процесс коммуникации является связующим звеном всей системы внутрисемейных отношений и взаимодействий. Как известно, совместная жизнь требует от супругов взаимной координации взглядов, оценок, принятия решений, умения чувствовать и понимать партнера, умения и готовности изменить свою стратегию поведения с учетом действий супруга для достижения единой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 оценки особенностей взаимодействия в диаде» - описание новой методической процедуры для оценки взаимодействия двух партнеров на примере решения супругами совместной задачи: построение фигуры из спичек в условиях ограничения каналов взаимодействия до вербальной коммун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тверждает автор новой методики Л.Л. Баз, это позвол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блюдать процесс обсуждения партнерами решения задачи (по высказы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ценить эффективность коммуникации (по качеству выполнения задачи и особенностям хода ее решения). Предлагается система оценки взаимодействия по пяти параметрам: аффекту, конфликту, доминантности, продуктивности, ясности коммуникации. Даны оценки надежности и валидности» [4.с.109]. </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распространение получили эксперименты, позволяющие выполнять более структурированные задания. Например, при исследовании супружеской коммуникации используется стандартный стимульный материал личностных методик: тест Роршаха, ТАТ, тест Векс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чественные исследователи использовали тест «Совместный Роршах». Применялась также модификация методики Р. Блакара [16, с.16], предложенная Р.Ш. Магасумовым [2,с.10]. Каждый испытуемый получает план-карту города. На карте одного из супругов проложен маршрут. Его задача вербально руководить действиями своего партнера, находящегося за непрозрачным экраном, так, чтобы он успешно прошел весь маршрут по своей карт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счете и анализе получаемых данных одной из сложных проблем является выделение основных категорий. Они варьируют в зависимости от теоретических концепций, в рамках которых работает психолог, и от особенностей исследуемых групп. Несмотря на большое разнообразие категорий, теоретики, работающие в области исследования коммуникаций, сводят их к пяти основным: конфликту, доминантности, аффекту, ясности коммуникации, эффективности (продуктивности)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может быть использована в рамках семейного консультирования, а также в любых случаях, требующих исследования особенностей коммуникации двух парт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Т. Соколова предлагает подробно познакомиться с модификацией теста Роршаха, сочетающей в себе возможности традиционной версии - направленность на выявление интрапсихического содержания личности - с перспективой исследования структуры и динамики межличностного взаимодействия в семье. </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коммуникативных процессов модифицированным тестом Роршаха стала возможной благодаря введению в процедуру тестирования методического приема, известного под названием гомеостата: участникам эксперимента предлагается достичь согласия по поводу одной или нескольких таблиц. Тест Роршаха отличается тем, что все «решения» партнеров равноправны и, следовательно, расхождение точек зрения почти неизбеж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 (совместный тест Роршаха) сделает очевидны неосознаваемый индивидуально-стилистический (личностный) аспект коммуникации, а именно то, каким образом участники сумеют прийти к совместному решению, какие стратегии взаимодействия изберут, какие чувства испыта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ую популярность СТР завоевал в семейной диагностике, где применяются различные его варианты: «супружеский», «детско-родительский», «семейный». С помощью СТР можно прогнозировать степень совместимости, исследовать нарушения общения, в сфере супружеских отношений выявить «расколотый» брак, «эмоциональный развод», в сфере родительских установок - скрытое или явное отвержение своего ребенка, незрелость родительской позиции, деспотизм и эгоцентри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зор литературы показывает, что СТР имеет немалые перспективы в диагностике нарушений внутрисемейных отношений. Для консультативной и коррекционной практики он представляет интерес как экспресс-метод, применение которого возможно на всех этапах коррекционного процесса, для оценки его динамики и эффективности в том числе. </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ая методика «межличностного семейного конфликта» (МСК) (13), дает возможность выявить специфику супружеских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МСК представляет собой набор 5-балльных шкал, составляющих опросник из 168 пунктов. Их содержание интегрировано в следующих сферах жизнедеятельности семьи: семейная роль, потребность в общении, познавательные потребности, потребность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пруги независимо друг от друга отвечают на вопросы анкеты. На основании полученных результатов определяется, к какой из выделенных трех групп семей (нестабильные, проблемные, стабильные) относится данная пара. Полученное с помощью методики МСК описание особенностей потребностных сфер супругов, степени удовлетворения ими в браке своих ведущих потребностей, основных конфликтогенных зон, частоты конфликтов и способов их разрешения дает возможности для индивидуальной работы как с каждым из супругов в отдельности, так и с пар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ые контакты, как известно, имеют множество форм и имеют, как минимум, три уровня - социальное поведение, социальное взаимодействие, социальные взаимоотношения. На третьем уровне возникает ряд качественно новых явлений, одним из которых является интим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рман и Лиф интерпретируют интимность как один из трех основных параметров брака и семьи (два других - граница и власть) [14,с.154]. Несмотря на концептуальное многообразие в трактовке понятия интимности, конкретных методик для ее измерения довольно мал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лт (1977) предложил шкалу развития интимности, состоящую из 66 утверждений, включая подшкалы интеллектуальной, физической и эмоциональной интимности. Шкала социальной интимности Миллера (1982) содержит 17 вопросов о взаимоотношениях с близким человеком. Две шкалы, которые используют более часто - это Опросник интимности Уоринга и шкала оценивания интимности во взаимоотношениях Шэфера и Олс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осник Уоринга (1983) состоит из 90 утверждений, на которые можно ответить «да»/»нет». Шкала содержит 8 подшкал (решение конфликтов, эмоциональная близость, сплоченность, сексуальность, идентичность, совместимость, автономия и экспрессивность) и шкала социальной желае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самых популярных инструментов для описания семейной среды, считают авторы, - это шкала семейной среды. Шкала состоит из десяти подшкал, которые измеряют три области семейной жизни: параметры отношений, параметры личного развития и параметры стабильности системы: организованности (важность четкой организации и структуры в семейной жизни и распределение обязанностей) и контроля (в какой мере семейная жизнь определена правилами) [14,с.160-16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чественные специалисты в области межличностных супружеских отношений, к сожалению, почти не продолжили традицию исследовательского и стратегического подхода своих зарубежных коллег. Слабая разработанность целостного теоретического подхода к изучению межличностных супружеских отношений является следствием как концептуального, так и реального обезличения общественных отношений в определенные периоды отечественной истории и психологи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ь семьи в современных условиях приобретает не только формальное (юридическое), но еще и жизненно необходимое значение. Соответственно, система социальных отношений в семье требует внимательного отношения со стороны всех ее членов. Дело в том, что современная традиционная семья в гораздо большей мере зависит от общественных социально - психологических условий, чем в прежние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 существу, семья становится единственным социальным институтом, который обеспечивает человека полноценным отдыхом. Однако в этом случае речь идет о гармоничной (функциональной) семье, в которой рекреационная функция способствует эффективному социально - психологическому восстанов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ональная (здоровая) семья характеризуется гибкой иерархической структурой власти, ясно сформулированными семейными правилами, сильной родительской коалицией, неповрежденными межпоколенными границами. Здоровая семья – это «система в движении», процесс непрерывного изменения, эволюции, стано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исфункциональных семьях имеются такие условия жизнедеятельности, которые представляют собой своеобразную почву для психосоматизации личности. Дисфункциональная семья опасна в отношении развития психосоматических расстройств здоровья, так как в ней доминирует патогенная эмоциональность в виде хронической психотравматизации и депресс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биды, гнев, ненависть, ярость, агрессия, тревога, фрустрация - все это крайне негативные эмоциональные состояния, которые в дисфункциональных семьях становятся привычными и под влиянием которых происходит нездоровый изменение самой личности - с течением времени она приобретает психосоматический профи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функциональная в социально - психологическом отношении семья сегодня не редкость. В теоретическом отношении особая значимость принадлежит психосоматизации личности, под которой следует понимать накопление в структуре личности эмоциональных переживаний по поводу социальной успешности и неудовлетворенности социально- психологическим статусом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номенология эмоционально - негативных переживаний включает привычные формы тревоги, агрессии и депрессии личности, которые, в свою очередь, в дальнейшем и предопределяют психосоматические расстройства здоровья в дисфункциональной семье. </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выполнения работы ее цель - изучить характерные особенности межличностных отношений в дисфункциональной семье была достигну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 показать значимость супружеских отношений, рассмотреть состояние проблемы супружеских отношений в современной научной и популярной литературе; дать определение функциональной и дисфункциональной семьи; выявить методики диагностики межличностных супружеских отношений и использовать один из методов психодиагностики супружеских отношений в практической деятельности были решен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Антонова-Тученко О., Московка М. "Психологічний клімат сім'ї", Журнал для батьків - 1999р., №3 </w:t>
      </w:r>
    </w:p>
    <w:p>
      <w:pPr>
        <w:pStyle w:val="Normal"/>
        <w:spacing w:lineRule="auto" w:line="360"/>
        <w:jc w:val="both"/>
        <w:rPr>
          <w:color w:val="000000"/>
          <w:sz w:val="28"/>
          <w:szCs w:val="28"/>
          <w:lang w:val="en-US" w:eastAsia="en-US"/>
        </w:rPr>
      </w:pPr>
      <w:r>
        <w:rPr>
          <w:color w:val="000000"/>
          <w:sz w:val="28"/>
          <w:szCs w:val="28"/>
          <w:lang w:val="en-US" w:eastAsia="en-US"/>
        </w:rPr>
        <w:t xml:space="preserve">2. Гридьковець Л. М. "Подолання подружніх конфліктів", Практична психологія та соціальна робота, 1999р, №8 </w:t>
      </w:r>
    </w:p>
    <w:p>
      <w:pPr>
        <w:pStyle w:val="Normal"/>
        <w:spacing w:lineRule="auto" w:line="360"/>
        <w:jc w:val="both"/>
        <w:rPr>
          <w:color w:val="000000"/>
          <w:sz w:val="28"/>
          <w:szCs w:val="28"/>
          <w:lang w:val="en-US" w:eastAsia="en-US"/>
        </w:rPr>
      </w:pPr>
      <w:r>
        <w:rPr>
          <w:color w:val="000000"/>
          <w:sz w:val="28"/>
          <w:szCs w:val="28"/>
          <w:lang w:val="en-US" w:eastAsia="en-US"/>
        </w:rPr>
        <w:t xml:space="preserve">3. Друзь Е. В. "Социальное положение женщин в обществе", Харьков, Консум, 2001 г, 424 стр. </w:t>
      </w:r>
    </w:p>
    <w:p>
      <w:pPr>
        <w:pStyle w:val="Normal"/>
        <w:spacing w:lineRule="auto" w:line="360"/>
        <w:jc w:val="both"/>
        <w:rPr>
          <w:color w:val="000000"/>
          <w:sz w:val="28"/>
          <w:szCs w:val="28"/>
          <w:lang w:val="en-US" w:eastAsia="en-US"/>
        </w:rPr>
      </w:pPr>
      <w:r>
        <w:rPr>
          <w:color w:val="000000"/>
          <w:sz w:val="28"/>
          <w:szCs w:val="28"/>
          <w:lang w:val="en-US" w:eastAsia="en-US"/>
        </w:rPr>
        <w:t>4.</w:t>
      </w:r>
      <w:r>
        <w:rPr>
          <w:rStyle w:val="Emphasis"/>
          <w:i w:val="false"/>
          <w:color w:val="000000"/>
          <w:sz w:val="28"/>
          <w:szCs w:val="28"/>
          <w:lang w:val="en-US" w:eastAsia="en-US"/>
        </w:rPr>
        <w:t xml:space="preserve"> Дружинин В. Н.</w:t>
      </w:r>
      <w:r>
        <w:rPr>
          <w:color w:val="000000"/>
          <w:sz w:val="28"/>
          <w:szCs w:val="28"/>
          <w:lang w:val="en-US" w:eastAsia="en-US"/>
        </w:rPr>
        <w:t xml:space="preserve"> Психология семьи. СПб., 2007. </w:t>
      </w:r>
    </w:p>
    <w:p>
      <w:pPr>
        <w:pStyle w:val="Normal"/>
        <w:spacing w:lineRule="auto" w:line="360"/>
        <w:jc w:val="both"/>
        <w:rPr>
          <w:color w:val="000000"/>
          <w:sz w:val="28"/>
          <w:szCs w:val="28"/>
          <w:lang w:val="en-US" w:eastAsia="en-US"/>
        </w:rPr>
      </w:pPr>
      <w:r>
        <w:rPr>
          <w:color w:val="000000"/>
          <w:sz w:val="28"/>
          <w:szCs w:val="28"/>
          <w:lang w:val="en-US" w:eastAsia="en-US"/>
        </w:rPr>
        <w:t xml:space="preserve">5. Зайцева З. Г., Трубавіна І. М. "Соціальна підтримка сім'ї", Комплексні програми центрів ССМ, - Київ, ДЦССМ, 2001 р. </w:t>
      </w:r>
    </w:p>
    <w:p>
      <w:pPr>
        <w:pStyle w:val="Normal"/>
        <w:spacing w:lineRule="auto" w:line="360"/>
        <w:jc w:val="both"/>
        <w:rPr>
          <w:color w:val="000000"/>
          <w:sz w:val="28"/>
          <w:szCs w:val="28"/>
          <w:lang w:val="en-US" w:eastAsia="en-US"/>
        </w:rPr>
      </w:pPr>
      <w:r>
        <w:rPr>
          <w:color w:val="000000"/>
          <w:sz w:val="28"/>
          <w:szCs w:val="28"/>
          <w:lang w:val="en-US" w:eastAsia="en-US"/>
        </w:rPr>
        <w:t xml:space="preserve">6. Законодавство України про шлюб, сім'ю та спадкування, Київ, АСК, 2000р 7. </w:t>
      </w:r>
      <w:r>
        <w:rPr>
          <w:rStyle w:val="Emphasis"/>
          <w:i w:val="false"/>
          <w:color w:val="000000"/>
          <w:sz w:val="28"/>
          <w:szCs w:val="28"/>
          <w:lang w:val="en-US" w:eastAsia="en-US"/>
        </w:rPr>
        <w:t>Карабанова О. А.</w:t>
      </w:r>
      <w:r>
        <w:rPr>
          <w:color w:val="000000"/>
          <w:sz w:val="28"/>
          <w:szCs w:val="28"/>
          <w:lang w:val="en-US" w:eastAsia="en-US"/>
        </w:rPr>
        <w:t xml:space="preserve"> Психология семейных отношений. М., 2004. 8. Моховиков А.Н., Телефонное консультирование. - 2001. -494с. 2-е издание, переработанное и дополненное, Под редакцией и с предисловием доктора медицинских наук В.Е.Кагана </w:t>
      </w:r>
    </w:p>
    <w:p>
      <w:pPr>
        <w:pStyle w:val="Normal"/>
        <w:spacing w:lineRule="auto" w:line="360"/>
        <w:jc w:val="both"/>
        <w:rPr>
          <w:color w:val="000000"/>
          <w:sz w:val="28"/>
          <w:szCs w:val="28"/>
          <w:lang w:val="en-US" w:eastAsia="en-US"/>
        </w:rPr>
      </w:pPr>
      <w:r>
        <w:rPr>
          <w:color w:val="000000"/>
          <w:sz w:val="28"/>
          <w:szCs w:val="28"/>
          <w:lang w:val="en-US" w:eastAsia="en-US"/>
        </w:rPr>
        <w:t xml:space="preserve">9.Психология семейных отношений с основами семейного консультирования, Е. И. Артамонова, Е. В. Екжанова, Москва, "Академия", 2004г, 192 стр. 10. Психология социальной работы, О. Н. Александрова, О. Н. Богомолова, Питер, 2002, 352 стр. </w:t>
      </w:r>
    </w:p>
    <w:p>
      <w:pPr>
        <w:pStyle w:val="Normal"/>
        <w:spacing w:lineRule="auto" w:line="360"/>
        <w:jc w:val="both"/>
        <w:rPr>
          <w:color w:val="000000"/>
          <w:sz w:val="28"/>
          <w:szCs w:val="28"/>
          <w:lang w:val="en-US" w:eastAsia="en-US"/>
        </w:rPr>
      </w:pPr>
      <w:r>
        <w:rPr>
          <w:color w:val="000000"/>
          <w:sz w:val="28"/>
          <w:szCs w:val="28"/>
          <w:lang w:val="en-US" w:eastAsia="en-US"/>
        </w:rPr>
        <w:t xml:space="preserve">11. </w:t>
      </w:r>
      <w:r>
        <w:rPr>
          <w:rStyle w:val="Emphasis"/>
          <w:i w:val="false"/>
          <w:color w:val="000000"/>
          <w:sz w:val="28"/>
          <w:szCs w:val="28"/>
          <w:lang w:val="en-US" w:eastAsia="en-US"/>
        </w:rPr>
        <w:t>Сатир В.</w:t>
      </w:r>
      <w:r>
        <w:rPr>
          <w:color w:val="000000"/>
          <w:sz w:val="28"/>
          <w:szCs w:val="28"/>
          <w:lang w:val="en-US" w:eastAsia="en-US"/>
        </w:rPr>
        <w:t xml:space="preserve"> Как строить себя и свою семью. М., 1992. </w:t>
      </w:r>
    </w:p>
    <w:p>
      <w:pPr>
        <w:pStyle w:val="Normal"/>
        <w:spacing w:lineRule="auto" w:line="360"/>
        <w:jc w:val="both"/>
        <w:rPr>
          <w:color w:val="000000"/>
          <w:sz w:val="28"/>
          <w:szCs w:val="28"/>
          <w:lang w:val="en-US" w:eastAsia="en-US"/>
        </w:rPr>
      </w:pPr>
      <w:r>
        <w:rPr>
          <w:color w:val="000000"/>
          <w:sz w:val="28"/>
          <w:szCs w:val="28"/>
          <w:lang w:val="en-US" w:eastAsia="en-US"/>
        </w:rPr>
        <w:t xml:space="preserve">12. </w:t>
      </w:r>
      <w:r>
        <w:rPr>
          <w:rStyle w:val="Emphasis"/>
          <w:i w:val="false"/>
          <w:color w:val="000000"/>
          <w:sz w:val="28"/>
          <w:szCs w:val="28"/>
          <w:lang w:val="en-US" w:eastAsia="en-US"/>
        </w:rPr>
        <w:t>Сатир В.</w:t>
      </w:r>
      <w:r>
        <w:rPr>
          <w:color w:val="000000"/>
          <w:sz w:val="28"/>
          <w:szCs w:val="28"/>
          <w:lang w:val="en-US" w:eastAsia="en-US"/>
        </w:rPr>
        <w:t xml:space="preserve"> Вы и Ваша семья. Руководство по личностному росту. М., 2002. 13. </w:t>
      </w:r>
      <w:r>
        <w:rPr>
          <w:rStyle w:val="Emphasis"/>
          <w:i w:val="false"/>
          <w:color w:val="000000"/>
          <w:sz w:val="28"/>
          <w:szCs w:val="28"/>
          <w:lang w:val="en-US" w:eastAsia="en-US"/>
        </w:rPr>
        <w:t>Сельвини Палаццоли М., Босколо Л., Чеккин Дж., Прата Дж.</w:t>
      </w:r>
      <w:r>
        <w:rPr>
          <w:i/>
          <w:color w:val="000000"/>
          <w:sz w:val="28"/>
          <w:szCs w:val="28"/>
          <w:lang w:val="en-US" w:eastAsia="en-US"/>
        </w:rPr>
        <w:t xml:space="preserve"> </w:t>
      </w:r>
      <w:r>
        <w:rPr>
          <w:color w:val="000000"/>
          <w:sz w:val="28"/>
          <w:szCs w:val="28"/>
          <w:lang w:val="en-US" w:eastAsia="en-US"/>
        </w:rPr>
        <w:t xml:space="preserve">Парадокс и контрпарадокс. Новая модель терапии семьи, вовлеченной в шизофреническое взаимодействие. М., 2002. </w:t>
      </w:r>
    </w:p>
    <w:p>
      <w:pPr>
        <w:pStyle w:val="Normal"/>
        <w:spacing w:lineRule="auto" w:line="360"/>
        <w:jc w:val="both"/>
        <w:rPr>
          <w:color w:val="000000"/>
          <w:sz w:val="28"/>
          <w:szCs w:val="28"/>
          <w:lang w:val="en-US" w:eastAsia="en-US"/>
        </w:rPr>
      </w:pPr>
      <w:r>
        <w:rPr>
          <w:color w:val="000000"/>
          <w:sz w:val="28"/>
          <w:szCs w:val="28"/>
          <w:lang w:val="en-US" w:eastAsia="en-US"/>
        </w:rPr>
        <w:t xml:space="preserve">14. Социальная работа, под общей редакцией Курбатова В. И., Ростов н/Д, "Феникс", 1999г, 576 стр. </w:t>
      </w:r>
    </w:p>
    <w:p>
      <w:pPr>
        <w:pStyle w:val="Normal"/>
        <w:spacing w:lineRule="auto" w:line="360"/>
        <w:jc w:val="both"/>
        <w:rPr>
          <w:color w:val="000000"/>
          <w:sz w:val="28"/>
          <w:szCs w:val="28"/>
          <w:lang w:val="en-US" w:eastAsia="en-US"/>
        </w:rPr>
      </w:pPr>
      <w:r>
        <w:rPr>
          <w:color w:val="000000"/>
          <w:sz w:val="28"/>
          <w:szCs w:val="28"/>
          <w:lang w:val="en-US" w:eastAsia="en-US"/>
        </w:rPr>
        <w:t xml:space="preserve">15. Соціальні служби - родині: розвиток нових підходів в Україні (перевидання)/ за редакцією І. М. Григи, Т. В. Семигіної, - Київ, 2003р., - 128 стр. </w:t>
      </w:r>
    </w:p>
    <w:p>
      <w:pPr>
        <w:pStyle w:val="Normal"/>
        <w:spacing w:lineRule="auto" w:line="360"/>
        <w:jc w:val="both"/>
        <w:rPr>
          <w:color w:val="000000"/>
          <w:sz w:val="28"/>
          <w:szCs w:val="28"/>
          <w:lang w:val="en-US" w:eastAsia="en-US"/>
        </w:rPr>
      </w:pPr>
      <w:r>
        <w:rPr>
          <w:color w:val="000000"/>
          <w:sz w:val="28"/>
          <w:szCs w:val="28"/>
          <w:lang w:val="en-US" w:eastAsia="en-US"/>
        </w:rPr>
        <w:t xml:space="preserve">16. Соціально-педагогічна робота з неблагополучною сім'єю, Трубавіна І. М., навчальний посібник,- Київ, ДЦССМ, 2003 р. - 132 стр. </w:t>
      </w:r>
    </w:p>
    <w:p>
      <w:pPr>
        <w:pStyle w:val="Normal"/>
        <w:spacing w:lineRule="auto" w:line="360"/>
        <w:jc w:val="both"/>
        <w:rPr/>
      </w:pPr>
      <w:r>
        <w:rPr>
          <w:color w:val="000000"/>
          <w:sz w:val="28"/>
          <w:szCs w:val="28"/>
          <w:lang w:val="en-US" w:eastAsia="en-US"/>
        </w:rPr>
        <w:t xml:space="preserve">17. </w:t>
      </w:r>
      <w:r>
        <w:rPr>
          <w:rStyle w:val="Emphasis"/>
          <w:i w:val="false"/>
          <w:color w:val="000000"/>
          <w:sz w:val="28"/>
          <w:szCs w:val="28"/>
          <w:lang w:val="en-US" w:eastAsia="en-US"/>
        </w:rPr>
        <w:t>Спиваковская А. С.</w:t>
      </w:r>
      <w:r>
        <w:rPr>
          <w:color w:val="000000"/>
          <w:sz w:val="28"/>
          <w:szCs w:val="28"/>
          <w:lang w:val="en-US" w:eastAsia="en-US"/>
        </w:rPr>
        <w:t xml:space="preserve"> Психотерапия: игра, детство, семья. В 2-х т. М., 1999.</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5A0D0D"/>
      <w:sz w:val="29"/>
      <w:szCs w:val="29"/>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Rvts7">
    <w:name w:val="rvts7"/>
    <w:qFormat/>
    <w:rPr>
      <w:rFonts w:ascii="Tahoma" w:hAnsi="Tahoma" w:cs="Tahoma"/>
      <w:sz w:val="24"/>
      <w:szCs w:val="24"/>
    </w:rPr>
  </w:style>
  <w:style w:type="character" w:styleId="Rvts8">
    <w:name w:val="rvts8"/>
    <w:qFormat/>
    <w:rPr>
      <w:rFonts w:ascii="Tahoma" w:hAnsi="Tahoma" w:cs="Tahom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Alinna</dc:creator>
  <dc:description/>
  <cp:keywords/>
  <dc:language>en-US</dc:language>
  <cp:lastModifiedBy>Mage</cp:lastModifiedBy>
  <dcterms:modified xsi:type="dcterms:W3CDTF">2011-10-07T11:10:00Z</dcterms:modified>
  <cp:revision>2</cp:revision>
  <dc:subject/>
  <dc:title>Тема: Межличностные отношения в дисфункциональной семье </dc:title>
</cp:coreProperties>
</file>