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иробництво мінеральних добрив в Україні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иробництво мінеральних добрив в Україні, їх структура, принципи розміщення і основні цент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нією з провідних підгалузей хімічної промисловості України є виробництво мінеральних добри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 цілому її частка становила понад 20% в колишньому Радянському Союзі. В країні вироблялись усі три основних види добрив — азотні, фосфорні, калійні. Виробництво складних добрив було незначним за обсягами. До початку 60-х років найбільше вироблялось фосфорних добрив, але потім на перше місце вийшли азотні добрива (понад 60% всього виробництва у 1990 р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Азотні добрива (аміачна селітра, карбомід, сульфат амонію тощо) отримують в результаті синтезу азоту повітря і водню, виділеного з відходів коксохімічного і доменного виробництва, а також природних газів. Підприємства, що виготовляють азотні добрива, розміщують поблизу крупних коксохімічних заводів у Донбасі і Придніпров'ї (Дніпродзержинськ, Кривий Ріг, Горлівка тощо), а також на трасі газопроводів в районах інтенсивного розвитку сільського господарства (Лисичанськ, Черкаси, Рівне) і в припортовому районі Одеси. Поряд з добривами тут, як правило, виготовляють азотну кислоту і супутні продукти, що використовуються для виробництва пластмас, синтетичних волокон, кіноплівки, різноманітних барвник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обництво фосфорних добрив, як правило, тяжіє до районів їх споживання (на 1 т простого суперфосфату витрачається 0,5 т сировини). Їх виготовляють у Сумах, Вінниці, Костянтинівці і Одесі. Сировиною для їх виробництва до останнього часу були апатитові концентрати, що надходили з Кольського півостр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Мурманська обл. Росії). Останніми роками в зв'язку із значними фінансовими труднощами в країні сировина постачається нерегулярно і у малих обсягах, що є однією з причин різкого скорочення виробництва добрив. А втім в Україні є реальні геологічні і економічні передумови для використання своїх сировинних баз фосфоритів (особливо Кролевецького родовища Сумської обл.) і апатитів. Фосфорні добрива виготовляють також і в Маріуполі із томас-шлаків, що їх отримують з фосфоромістких керченських залізних руд у процесі доменного виробниц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робництво калійних добрив розвивається в Прикарпатті у Калуші (Івано-Франківська обл.) і Стебнику (Львівська обл.) і місцях видобутку калійних солей, що обумовлене його значною матеріаломісткістю. Калійні добрива виготовляють також на титаномагнієвому комбінаті у Запоріжжі попутно з основним виробництво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Україна — великий виробник сірчаної кислоти і со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ірчана кислота — «хліб» хімічної промисловості. Це один з універсальних хімікатів, що використовується для виробництва мінеральних (фосфорних) добрив та інших кислот в металургійній, нафтопереробній, текстильній та інших галузях промисловості. Сірчана кислота — малотранспортабельний продукт, а оскільки її головний споживач — суперфосфатне виробництво, то й виробництво сірчаної кислоти зосереджено переважно у центрах переробки фосфатів — у Сумах, Костянтинівці, Вінниці і Одесі. Крім того, її виготовляють у Горлівці («Стирол»), Дніпродзержинську («Азот»), коксохімічних заводах Донбасу і Придніпров'я. Сировиною для виготовлення сірки може бути будь-яка речовина, що її містить: природна сірка, сірчані колчедани, сірчанисті домішки, що містяться у попутних газах. В Україні є великі запаси сірки у Львівській області, на базі яких створені гірничохімічні підприємства у Роздолі і Яворові. У Костянтинівці сірчану кислоту виготовляють із сірчанистих газів — побічного продукту при виплавці цинку. За наявності вітчизняної сировини для сірчанокислотного виробництва до останнього часу значна її частина — сірчані колчедани — все ще завозилася з Ура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виробництва соди використовують кухонну сіль, вапняк і багато палива (на 1 т готової продукції йде 5 куб. м соляного розсолу і 1,5 т вапняку). Содове виробництво переважно сконцентроване у Донбасі (Лисичанськ і Слов'янськ), який має великі запаси кухонної солі. Необхідні для виробництва соди вапняки виготовлюють безпосередньо поблизу содових заводів. Крупне виробництво соди є і на Кримському содовому заводі в місті Червоноперекопську, що працює на солях Сивашських озер. Продукція содової промисловості (кальцинована і каустична сода, бікарбонати) широко використовується у скляному виробництві, миловарній, паперовій, фармацевтичній, харчовій промисловості для побутових потреб населенн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ісова та деревопереробна промисловості України, їх значення, умови розвитку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Лісова промисловість України — сукупність галузей і виробництв, підприємства яких здійснюють заготівлю деревини, ЇЇ комплексну механічну, хіміко-механічну та хімічну обробку і переробку. В її галузевій структурі виділяють лісозаготівельну, деревообробну 5 лісохімічну промислові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ревообробна промисловість здійснює переробку деревини й виготовляє з неї широкий асортимент матеріалів, напівфабрикатів і готових виробів для населення й народного господарст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Значення ЛПК в економіці України визначається тим, що в сучасних умовах немає такої сфери господарства, де деревина і продукція її переробки не відігравали б істотної ролі. Основний продукт лісу — деревина, яка використовується переважно для виробництва засобів виробництва, зокрема предметів праці (круглий ліс, пиломатеріали, фанера, деревні плити, метиловий спирт тощо) і предметів споживання (меблі, папір, оцтова кислота). </w:t>
      </w:r>
      <w:r>
        <w:rPr>
          <w:color w:val="000000"/>
          <w:sz w:val="24"/>
          <w:szCs w:val="24"/>
        </w:rPr>
        <w:t>Продукція ЛПК використовується в машинобудуванні, легкій промисловості, на транспорті, у зв'язку, в будівництв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Ліси є важливим акумулятором живої речовини. Вони утримують в біосфері ряд хімічних елементів і воду, активно взаємодіють з тропосферою, визначають рівень кисневого та вуглецевого балансу. Поряд з цим ліси дають продовольчі ресурси (дикі плоди та ягоди, гриби, березовий сік тощо), кормові і лікарські рослини, мають санітарне, рекреаційне і екологічне значення. Вони створюють сприятливе середовище для розвитку бджільництва та мислив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Основою розвитку ЛПК України є лісові ресурси. Це ліси певної території, які використовуються або можуть бути використані для задоволення будь-яких потреб суспільства. До лісових ресурсів як одного із основних видів природних ресурсів належать деревні, технічні, харчові, лікарські та інші ресурси, а також корисні природні властивості лісу — водоохоронні, захисні, клімато-регулюючі, санітарно-гігієнічні, оздоровчі тощ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Целюлозно-паперова промисловість України, її  значення, принципи розміщення та основні цент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апір в Україні почали виробляти дуже давно, більш як 400 років тому. Нині підприємства целюлозно-паперової промисловості орієнтуються в своєму розміщенні на сировинні, водні ресурси, електроенергію і кваліфіковану робочу силу. Тому і знаходяться переважно в лісопромислових районах — Карпатському і Поліськ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йбільшими підприємствами галузі є целюлозно-картонний завод у Жидачеві Львівської області і картонно-паперовий комбінат у місті Обухові Київської області. На картонно-паперовій фабриці в Понінці Хмельницької області виробляють учнівські зоши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еликі підприємства целюлозно-паперової промисловості є в Києві (картонно-паперовий комбінат), Рахові (картонна фабрика), Херсоні (целюлозний завод), Ізмаїлі (целюлозно-картонний завод), Корюківці Чернігівської області (фабрика технічних паперів), Малині Житомирської області (паперова фабри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Целюлозно-паперова промисловість об'єднує підприємства, які з рослинної сировини виробляють папір, картон та вироби  з них, штучне волокно, фібру і напівфабрикати (деревну масу), целюлозу. Основна сировина галузі — деревина хвойних порід та відходи її обробітку, меншою мірою — солома, костриця конопель та льону, стебла бавовнику, очерет, рогіз, макулатура і ганчір'я. Продукцію целюлозно-паперової промисловості використовують майже в усіх галузях народного господарства та в побуті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ментна промисловість України, її сировинна база, принципи розміщення та основні цент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йбільшого розвитку цементна промисловість набула в Донбасі і Придніпров'ї, де для цього є всі умови: високоякісна карбонатна сировина, шлаки металургійних заводів, необхідність комплексного використання гірських порід залізорудних і марганцеворудних кар'єр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ементна промисловість. Це матеріаломістка галузь, тому цементні заводи розміщуються в районах видобутку сировини. Найбільші центри цементного виробництва України — Амвросіївка, Краматорськ, Єнакієво (Донецька обл.), Кривий Ріг, Дніпро-дзержинськ, Дніпропетровськ (Дніпропетровська обл.), Балаклея (Харківська обл.), Миколаїв (Львівська обл.), Здолбунів (Рівненська обл.), Ямниця (Івано-Франківська обл.), Кам'янець-Подільський (Хмельницька обл.), Бахчисарай (Автономна Республіка Крим), Ольшанка (Миколаївська обл.), Одес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обництво стінових, покрівельних матеріалів. Скляна промисловість України, її сировинна база, принципи розміщення та основні цент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Ця галузь будівельного комплексу виробляє цеглу, панелі гіпсові'' і бетонні, шлакоблоки тощо. Цегельне виробництво — одне з найдавніших в Україні. Сировина для виготовлення цегли є майже скрізь. Тому виробництво стінових матеріалів орієнтується в розміщенні на споживача. В Україні виробляють глиняну і силікатну цеглу. Найбільші механізовані заводи глиняної цегли є в Ірпені (поблизу Києва), Запоріжжі, Івано-Франківську, Коломиї, Чернівцях. Невеликі підприємства працюють майже повсюди. Виробництво силікатної цегли налагоджено в Дніпропетровську, Красному Лимані (Донецька область), Кривому Розі, Ладижині (Вінницька область), Розвадові (Львівська область), Трипіллі (Київська область), Черкасах і Чернігові. Виробництво збірного залізобетону і залізобетонних конструкцій орієнтується на споживача. Підприємства цієї галузі промисловості забезпечують будівництво стіновими панелями, блоками для фундаментів будівель, залізобетонними палями, міжповерховими перекриттями тощо. Найбільші з них розміщені переважно у великих містах: Києві, Харкові, Дніпропетровську, Донецьку, Одесі, Кривому Розі тощо. Основними центрами виробництва щебеню є Гнівань (Вінницька область) і Томаківка (Дніпропетровська область), де працюють заводи, що виробляють граві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— </w:t>
      </w:r>
      <w:r>
        <w:rPr>
          <w:color w:val="000000"/>
          <w:sz w:val="24"/>
          <w:szCs w:val="24"/>
          <w:lang w:val="uk-UA"/>
        </w:rPr>
        <w:t>Виробництво збірного залізобетону і залізобетонних конструкцій. Виробничі потужності галузі тяжіють до великих промислових центрів і вузлів, а також до населених пунктів зі значним обсягом житлового і цивільного будівниц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країні діє 25 виробничих об'єднань по виготовленню комплектів збірних залізобетонних конструкцій і деталей, основними з яких є Харківське, Львівське, Криворізьке, Луганське, Сумське. Домобудівні комбінати розміщені в усіх областях країни (найбільш потужні комбінати зосереджені в Києві, Донецьку, Луганську, Запоріжжі, Одесі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робництво будівельної цегли. Оскільки сировина для її виготовлення є майже всюди, розміщення цих виробництв орієнтується на споживача. Великі центри виробництва будівельної цегли — Київ, Харків, Дніпропетровськ, Запоріжжя, Львів, Чернігів, Івано-Франківськ, Слав'янськ, Бахмут. Багато цегельних заводів споруджено в сільській місцевост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будівництві використовується продукція склоробної і фарфоро-фаянсової промисловості. Забезпечує виробництво необхідними матеріалами (фарбою, лінолеумом, пластмасою, смолами тощо) хімічна промисловість. У табл. 47 наведені дані про обсяги виробництва в Україні найбільш важливих будівельних матеріалі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обництво віконного скла. В Україні є шість заводів листового і технічного скла. Найбільші з них — Лисичанський "Пролетар", Костянтинівський склоробний та завод "Автоскло" і Запорізький склоробний. Скло виробляється на склозаводах Луганської й Донецької областей, на Львівському склоробному заводі й частково на Київському заводі художнього скла. Збільшується виробництво скла міркового віконного, полірованого, теплозахисного та архітектурно-будівельного, полірованого шлакоситалу, кольорового візерункового та армованого скла, штучного скловидного мармур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ind w:firstLine="180"/>
      <w:jc w:val="both"/>
    </w:pPr>
    <w:rPr>
      <w:sz w:val="9"/>
      <w:szCs w:val="9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180"/>
    </w:pPr>
    <w:rPr>
      <w:color w:val="000000"/>
      <w:sz w:val="9"/>
      <w:szCs w:val="9"/>
      <w:lang w:val="uk-UA"/>
    </w:rPr>
  </w:style>
  <w:style w:type="paragraph" w:styleId="33">
    <w:name w:val="Основной текст 3"/>
    <w:basedOn w:val="Normal"/>
    <w:qFormat/>
    <w:pPr/>
    <w:rPr>
      <w:sz w:val="9"/>
      <w:szCs w:val="9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3:00Z</dcterms:created>
  <dc:creator>USER</dc:creator>
  <dc:description/>
  <cp:keywords/>
  <dc:language>en-US</dc:language>
  <cp:lastModifiedBy>Mage</cp:lastModifiedBy>
  <dcterms:modified xsi:type="dcterms:W3CDTF">2011-10-11T12:03:00Z</dcterms:modified>
  <cp:revision>2</cp:revision>
  <dc:subject/>
  <dc:title>Виробництво мінеральних добрив в Україні</dc:title>
</cp:coreProperties>
</file>