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гентство по образованию РФ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оссийский Государственный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оргово-Экономиче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аратовский институт (филиал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по дисциплине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«Товароведение и экспертиза продовольственных товаров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ИЛ: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удент 3 курса ТЭФ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ьность: «Экономика и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на предприятии»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ИЛ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-2007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ная часть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sz w:val="28"/>
          <w:szCs w:val="28"/>
        </w:rPr>
        <w:t>1. Сыры сычужные твёрдые. Классификация. Факторы, формирующие видовые особенности сыров. Ассортимент. Показатели качества. Дефекты, хранение (ГОСТ 7616-85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Сохранение качества кондитерских изделий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блема питания является одной из важнейших социальных проблем. Жизнь человека, его здоровье и труд невозможны без полноценной пищи. Согласно теории сбалансированного питания в рационе человека должны содержаться не только белки, жиры и углеводы в необходимом количестве, но и такие вещества, как незаменимые аминокислоты, витамины, минералы в определенных, выгодных для человека пропорциях. В организации правильного питания первостепенная роль отводится молочным продуктам. Это в полной мере относится и к сыру, питательная ценность которого обусловлена высокой концентрацией в нем молочного белка и жира, наличием незаменимых аминокислот, солей кальция и фосфора, так необходимых для нормального развития организма человека. Основная цель данной контрольной работы - рассмотреть ассортимент и факторы, формирующие видовые особенности твёрдых сычужных сыров. Показатели их качества, дефекты, условия хранения. Также я рассмотрю условия сохранения качества кондитерских изделий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ыры сычужные твёрдые. Классификация. Факторы, формирующие видовые особенности сыров. Ассортимент. Показатели качества. Дефекты, хранение (ГОСТ 7616-85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другими молочными продуктами сыр обладает наиболее высокой пищевой ценностью, так как содержит в концентрированном виде полноценные белковые вещества (около 25 %) и молочный жир (около 30 %). Теплотворная способность 1 кг сыра до 16 800 кДж (4000 ккал) в зависимости от содержания в нем жира и белков. В составе сыра много минеральных веществ, особенно кальция, а также водо- и жирорастворимых витаминов, некоторые из которых синтезируются молочнокислой микрофлорой, принимающей участие в созревании сыров. Белковые вещества сыра легко усваиваются, так как в процессе созревания они преобразуются в более простые и легко растворимые соединения. Усвоению сыра способствуют и его высокие вкусовые свой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ыр может быть использован не только как высокопитательный, но и как диетический продукт. Институтом питания Академии медицинских наук РФ рекомендуется потребление сыра в количестве 6,6 кг на человека в го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учают сыр путем свертывания белков молока, дальнейшей обработки сгустка с целью его обезвоживания и последующего созревания сырной массы. По способу свертывания молока различают сыры </w:t>
      </w:r>
      <w:r>
        <w:rPr>
          <w:b/>
          <w:sz w:val="28"/>
          <w:szCs w:val="28"/>
        </w:rPr>
        <w:t>сычужные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кисломолочные</w:t>
      </w:r>
      <w:r>
        <w:rPr>
          <w:sz w:val="28"/>
          <w:szCs w:val="28"/>
        </w:rPr>
        <w:t>. Большая часть вырабатываемых промышленностью сыров относится к сычужным, при изготовлении которых молоко свертывается с помощью сычужного фермента. При выработке кисломолочных сыров белки молока свертываются под действием молочной кислоты. Кисломолочные сыры вырабатывают в небольших количествах, к ним относят сыр зелены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ыры сычужные в зависимости от технологических особенностей подразделяют на </w:t>
      </w:r>
      <w:r>
        <w:rPr>
          <w:b/>
          <w:sz w:val="28"/>
          <w:szCs w:val="28"/>
        </w:rPr>
        <w:t>твердые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мягкие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рассольные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вленые сыры получают путем переработки сычужных сыров с добавлением солей - плавителей, наполнителей, иногда спец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9058910</wp:posOffset>
                </wp:positionH>
                <wp:positionV relativeFrom="paragraph">
                  <wp:posOffset>2109470</wp:posOffset>
                </wp:positionV>
                <wp:extent cx="0" cy="92329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3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3.3pt,166.1pt" to="713.3pt,238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9061450</wp:posOffset>
                </wp:positionH>
                <wp:positionV relativeFrom="paragraph">
                  <wp:posOffset>-438785</wp:posOffset>
                </wp:positionV>
                <wp:extent cx="0" cy="2697480"/>
                <wp:effectExtent l="4445" t="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74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3.5pt,-34.55pt" to="713.5pt,177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9165590</wp:posOffset>
                </wp:positionH>
                <wp:positionV relativeFrom="paragraph">
                  <wp:posOffset>2959735</wp:posOffset>
                </wp:positionV>
                <wp:extent cx="0" cy="4224655"/>
                <wp:effectExtent l="15240" t="0" r="1524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2460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1.7pt,233.05pt" to="721.7pt,565.65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о содержанию жира в сухом веществе различают сыры 50 % - ные и 45 % - ные. Вырабатывают также сыры пониженной жирности : 30 % - ные и 20% - ны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Твёрдые </w:t>
      </w:r>
      <w:r>
        <w:rPr>
          <w:sz w:val="28"/>
          <w:szCs w:val="28"/>
        </w:rPr>
        <w:t>сыры — наиболее обширная группа сыров, к которой относятся многие традиционные виды, например Швейцарский, Голландский и др. Для твердых сыров характерны сравнительно низкое содержание влаги и наиболее плотная консистенция, что связано с применением принудительного прессования в ходе технологического процесс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я производства твердых сычужных сыров отбирают наиболее чистое в бактериальном отношении молоко, с хорошими технологическим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войствами, т.е. способностью образовывать плотный сгусток. Молоко нормализуют по жиру и пастеризуют, что исключает возможность дальнейшего развития в сыре болезнетворных и посторонних для молока бактерий. Затем молоко охлаждают до температуры 33° С, подкрашивают желтой растительной краской и вводят в него раствор хлористого кальц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я свертывания молока в него вносят закваску из специально подобранных видов молочнокислых бактерий, а затем добавляют порошок сычужного фермента, под действием которого образуется прочный сгусток. Сгусток разрезают на кубики, каждый из которых по мер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ыделения сыворотки сжимается и превращается в сырное зерно (мягкие белковые комочки) величиной около 8 мм. Зерно перемешивают, а затем вторично подогревают. Разрезание сгустка, перемешивание сырного зерна и последующий подогрев сгустка ускоряют выделение сыворотки. Сырное зерно остается на дне ванны и образует сырный пласт. Благодаря некоторой клейкости сырных зерен пласт вскоре приобретает хотя и пористую, но достаточно связную структуру. Его разрезают на куски, величина и форма которых соответствуют будущей головке сыра. Каждый кусок пласта осторожно вкладывают в металлические формы, предварительно обернув бязевыми салфетками, и в формах передают на прессова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новой технологии формование головок некоторых сыров может производиться насыпью. В этом случае сырное зерно насыпают в специальные металлические формы с отверстиями для стекания сыворот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ыры в формах прессуют под большим давлением на гидравлических прессах в течение нескольких часов. Головки сыра после прессования приобретают достаточную плотность и направляются на посолку путем натирания солью или погружения их в ванну с насыщенным раствором поваренной сол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посолки головки обсушивают на стеллажах и переносят в подвалы для созревания. Сыр созревает в прохладных подвалах при температуре 10 - 15° С и относительной влажности воздуха 90 – 95 %. При этих условиях в сырах нормально протекают биохимические процессы, а высокая влажность воздуха способствует уменьшению потерь, связанных с их усыхание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 действием сычужного фермента и ферментов молочнокислых бактерий в сыре происходит распад сложных веществ, входящих в состав белкового сгустка, на вещества более простые и легкоусвояемые. В зрелом сыре накапливаются продукты распада белка: пептоны, полипептиды, свободные аминокислоты, углекислый газ, аммиак и др. За счет увеличения содержания растворимых веществ формируется характерный сырный вкус. Наличие углекислого газа и аммиака придает сыру приятную остроту. Консистенция сыра становится эластичной. Появляется рисунок при накоплении в сырной массе углекислого газа, который раздвигает сырные зерна и образует пустые полости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глаз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иод созревания головки на стеллажах периодически переворачивают, чтобы придать им правильную форму. Появляющуюся па поверхности головок плесень удаляют путем обтирания сухими тряпками, а раз в две недели головки моют в теплой воде и щетками отдирают вросшую в поверхность плесен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близительно через 30 дней после начала созревания на головках образуется сухая гладкая корочка. Для предохранения от усыхания и развития плесени головки сыра парафинируют, опуская их (на 1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2 сек) в расплавленную парафиновую смес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изготовлении бескорковых сыров головки сразу после выработки завертывают в полимерную пленку, которая при нагревании дает усадку и плотно прилегает к поверхности сыра. В пленке сыры созревают и хранят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ркируют сыры впрессовыванием в сырное тесто казеиновых или пластмассовых цифр, обозначающих число и месяц изготовления сыра. Кроме того, на сыр наносят производственную марку со следующими данными: процентное содержание жира, номер предприятия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изготовителя, место выработки (сокращенное наименование края, области). Для сыров с содержанием жира 50 % производственная марка имеет форму квадрата, для сыров 45 %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ной жирности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форму правильного восьмиугольни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Ассортимент твердых сычужных сыров в настоящее время составляет более 40 наименований. Однако более 50 % общего количества сыров, вырабатываемых в пашей стране, составляют сыры Российский, Пошехонский и Голландский брусковы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змеру и массе сыры делят на крупные и мелкие; к крупным сырам относят Швейцарский, Российский и д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зависимости от особенностей вкуса, консистенции, рисунка и технологии твердые сыры подразделяют на несколько групп: группа Швейцарского сыра, группа Голландского сыра, группа сыра Чеддер, группа унифицированных сы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руппа Швейцарского сыра (содержание жира 50%, влаги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42 %)</w:t>
      </w:r>
      <w:r>
        <w:rPr>
          <w:sz w:val="28"/>
          <w:szCs w:val="28"/>
        </w:rPr>
        <w:t xml:space="preserve"> - Швейцарский, Алтайский, Московский, Карпатский. Сыры данной группы по сравнению с другими тверд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9000490</wp:posOffset>
                </wp:positionH>
                <wp:positionV relativeFrom="paragraph">
                  <wp:posOffset>1941830</wp:posOffset>
                </wp:positionV>
                <wp:extent cx="0" cy="5086985"/>
                <wp:effectExtent l="3810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87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.7pt,152.9pt" to="708.7pt,553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9010015</wp:posOffset>
                </wp:positionH>
                <wp:positionV relativeFrom="paragraph">
                  <wp:posOffset>1959610</wp:posOffset>
                </wp:positionV>
                <wp:extent cx="0" cy="1106170"/>
                <wp:effectExtent l="3175" t="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6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9.45pt,154.3pt" to="709.45pt,241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9119870</wp:posOffset>
                </wp:positionH>
                <wp:positionV relativeFrom="paragraph">
                  <wp:posOffset>2712720</wp:posOffset>
                </wp:positionV>
                <wp:extent cx="0" cy="4477385"/>
                <wp:effectExtent l="15240" t="0" r="1524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7732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8.1pt,213.6pt" to="718.1pt,566.1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ми сырами, содержат наименьшее количество влаги. Низкая влажность достигается применением высокого второго подогрева сырного зерна. При пониженной влажности сырной массы микробиологические процессы в ней протекают более медленно, срок созревания увеличивается до 4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6 ме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иженное содержание соли (1,5 %) и длительный срок созревания создают условия для развития в сыре пропионовокислого брожения, помимо молочнокислого, характерного для всех сыров. Пропиновокислое брожение сопровождается выделением большого количества углекислого газа, образующего в сыре крупные глазки. Пропионовая кислота придает сыру своеобразный сладковатый пряный привкус. Консистенция сыра несколько суховатая. Рисунок состоит из крупных глазков правильной округлой форм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Швейцарский</w:t>
      </w:r>
      <w:r>
        <w:rPr>
          <w:sz w:val="28"/>
          <w:szCs w:val="28"/>
        </w:rPr>
        <w:t xml:space="preserve"> сыр вырабатывают из сырого молока в горных районах Алтая только в пастбищный период. Корм для скота из душистых горных трав способствует образованию характерных вкуса и аромата сыра. Головка сыра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от 50 до 100 кг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 xml:space="preserve">имеет форму </w:t>
      </w:r>
      <w:r>
        <w:rPr>
          <w:sz w:val="28"/>
          <w:szCs w:val="28"/>
        </w:rPr>
        <w:t>низкого цилиндр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Алтайский </w:t>
      </w:r>
      <w:r>
        <w:rPr>
          <w:sz w:val="28"/>
          <w:szCs w:val="28"/>
        </w:rPr>
        <w:t xml:space="preserve">сыр отличается от Швейцарского меньшими размерами головок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от 12 до 20 кг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Московский </w:t>
      </w:r>
      <w:r>
        <w:rPr>
          <w:sz w:val="28"/>
          <w:szCs w:val="28"/>
        </w:rPr>
        <w:t>сыр вырабатывают из пастеризованного молока в виде головок по 16 кг, имеющих форму высокого цилиндр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Карпатский </w:t>
      </w:r>
      <w:r>
        <w:rPr>
          <w:sz w:val="28"/>
          <w:szCs w:val="28"/>
        </w:rPr>
        <w:t>сыр изготовляют в форме низкого цилиндра массой до 15 кг, он имеет более короткий срок созревания по сравнению с предыдущими сырами – 2 ме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Группа Голландского сыра (содержание жира 45 </w:t>
      </w:r>
      <w:r>
        <w:rPr>
          <w:sz w:val="28"/>
          <w:szCs w:val="28"/>
        </w:rPr>
        <w:t xml:space="preserve">%, </w:t>
      </w:r>
      <w:r>
        <w:rPr>
          <w:b/>
          <w:bCs/>
          <w:sz w:val="28"/>
          <w:szCs w:val="28"/>
        </w:rPr>
        <w:t xml:space="preserve">влаги </w:t>
      </w: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 xml:space="preserve">44 %) </w:t>
      </w:r>
      <w:r>
        <w:rPr>
          <w:sz w:val="28"/>
          <w:szCs w:val="28"/>
        </w:rPr>
        <w:t xml:space="preserve">- Голландский брусковый, Голландский круглый (50 % жира, 43 </w:t>
      </w:r>
      <w:r>
        <w:rPr>
          <w:i/>
          <w:iCs/>
          <w:sz w:val="28"/>
          <w:szCs w:val="28"/>
        </w:rPr>
        <w:t xml:space="preserve">% </w:t>
      </w:r>
      <w:r>
        <w:rPr>
          <w:sz w:val="28"/>
          <w:szCs w:val="28"/>
        </w:rPr>
        <w:t>влаги), Костромской, Степной, Угличский, Пошехонский, Эстонский и д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се сыры данной группы вырабатывают по технологии, особенностью которой является низкий второй подогрев сырного зерна. В результате низкого второго подогрева в сырной массе остается больше сыворотки, что способствует интенсивному развитию молочнокислых бактерий и более быстрому созреванию сыра (2,5 мес.). Вкус сыров умеренно острый, слегка кисловатый. Консистенция эластичная, более мягкая, чем у Швейцарского сыра. Рисунок состоит из глазков небольших размеров и правильной округлой фор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Эстонский</w:t>
      </w:r>
      <w:r>
        <w:rPr>
          <w:sz w:val="28"/>
          <w:szCs w:val="28"/>
        </w:rPr>
        <w:t xml:space="preserve"> сыр относят к быстросозревающим. Для ускорения процесса созревания в молоко вносят более активную закваску и белковый гидролизат. Сыр готов к употреблению через 30 дн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сырам данной группы </w:t>
      </w:r>
      <w:r>
        <w:rPr>
          <w:b/>
          <w:bCs/>
          <w:sz w:val="28"/>
          <w:szCs w:val="28"/>
        </w:rPr>
        <w:t xml:space="preserve">с </w:t>
      </w:r>
      <w:r>
        <w:rPr>
          <w:sz w:val="28"/>
          <w:szCs w:val="28"/>
        </w:rPr>
        <w:t xml:space="preserve">характерным нежным кисловатым вкусом относят Литовский, Прибалтийский, Минский и Пярнуский. Это сыры </w:t>
      </w:r>
      <w:r>
        <w:rPr>
          <w:b/>
          <w:bCs/>
          <w:sz w:val="28"/>
          <w:szCs w:val="28"/>
        </w:rPr>
        <w:t xml:space="preserve">с </w:t>
      </w:r>
      <w:r>
        <w:rPr>
          <w:sz w:val="28"/>
          <w:szCs w:val="28"/>
        </w:rPr>
        <w:t>пониженным содержанием жира. Минский и Пярнуский сыры вырабатывают с ускоренным созреванием — соответственно 30 и 45 дн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Литовский</w:t>
      </w:r>
      <w:r>
        <w:rPr>
          <w:sz w:val="28"/>
          <w:szCs w:val="28"/>
        </w:rPr>
        <w:t xml:space="preserve"> сыр содержит 30 % жира, 50% влаги, 2,0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2,5 % соли. Форма сыра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прямоугольный брусок, масса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5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6 кг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ибалтийский</w:t>
      </w:r>
      <w:r>
        <w:rPr>
          <w:sz w:val="28"/>
          <w:szCs w:val="28"/>
        </w:rPr>
        <w:t xml:space="preserve"> сыр имеет форму низкого цилиндра, масса его 6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7 кг, содержит 20 % жира, 55 % влаги, 2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2,5 </w:t>
      </w:r>
      <w:r>
        <w:rPr>
          <w:i/>
          <w:iCs/>
          <w:sz w:val="28"/>
          <w:szCs w:val="28"/>
        </w:rPr>
        <w:t xml:space="preserve">% </w:t>
      </w:r>
      <w:r>
        <w:rPr>
          <w:sz w:val="28"/>
          <w:szCs w:val="28"/>
        </w:rPr>
        <w:t>сол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Минский </w:t>
      </w:r>
      <w:r>
        <w:rPr>
          <w:sz w:val="28"/>
          <w:szCs w:val="28"/>
        </w:rPr>
        <w:t xml:space="preserve">сыр с содержанием 30 % жира, 48 % влаги и 1,5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2,5 % соли созревает в течение 30 дней. Форма — прямоугольный брусок, масса – 3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4 кг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ярнуский</w:t>
      </w:r>
      <w:r>
        <w:rPr>
          <w:sz w:val="28"/>
          <w:szCs w:val="28"/>
        </w:rPr>
        <w:t xml:space="preserve"> сыр жирностью 30 %, с содержанием влаги 50 % и соли 1,8</w:t>
      </w:r>
      <w:r>
        <w:rPr>
          <w:b/>
          <w:sz w:val="28"/>
          <w:szCs w:val="28"/>
        </w:rPr>
        <w:t xml:space="preserve"> -</w:t>
      </w:r>
      <w:r>
        <w:rPr>
          <w:sz w:val="28"/>
          <w:szCs w:val="28"/>
        </w:rPr>
        <w:t xml:space="preserve"> 2,5 % вырабатывают в виде высокого цилиндра массой 2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3 к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Группа сыр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Чеддер </w:t>
      </w:r>
      <w:r>
        <w:rPr>
          <w:b/>
          <w:sz w:val="28"/>
          <w:szCs w:val="28"/>
        </w:rPr>
        <w:t xml:space="preserve">(содержание жира - 50 %, </w:t>
      </w:r>
      <w:r>
        <w:rPr>
          <w:b/>
          <w:bCs/>
          <w:sz w:val="28"/>
          <w:szCs w:val="28"/>
        </w:rPr>
        <w:t xml:space="preserve">влаги </w:t>
      </w:r>
      <w:r>
        <w:rPr>
          <w:b/>
          <w:sz w:val="28"/>
          <w:szCs w:val="28"/>
        </w:rPr>
        <w:t>- 44 %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Чеддер и Российский (влаги 43 </w:t>
      </w:r>
      <w:r>
        <w:rPr>
          <w:i/>
          <w:iCs/>
          <w:sz w:val="28"/>
          <w:szCs w:val="28"/>
        </w:rPr>
        <w:t>%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Чеддер</w:t>
      </w:r>
      <w:r>
        <w:rPr>
          <w:sz w:val="28"/>
          <w:szCs w:val="28"/>
        </w:rPr>
        <w:t xml:space="preserve"> изготовляют с применением чеддеризации сырной массы, т. е. предварительного созревания ее в сырной ванне под действием молочной кислоты. Сырный пласт выдерживают в сырной ванне при 30° С в течение нескольких часов. За это время в нем интенсивно протекает молочнокислое брожение, резко нарастает кислотность; молочная кислота воздействует на белок, который становится мягким и эластичным. После чеддеризации массу измельчают, смешивают с солью, закладывают в формы и направляют на прессова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оссийски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ыр</w:t>
      </w:r>
      <w:r>
        <w:rPr>
          <w:sz w:val="28"/>
          <w:szCs w:val="28"/>
        </w:rPr>
        <w:t xml:space="preserve"> изготовляют па поточных линиях. С начала технологического процесса создают условия для усиления молочнокислого брожения. Молочная кислота подавляет постороннюю микрофлору, и у сыра формируется чистый сырный вкус с кисловатым оттенком. Сыр формуют насыпью, сырное зерно насыпают в формы, а затем прессуют. Между сырными зернами остается воздух, и в готовом продукте образуется рисунок, который состоит из мелких пустот неправильной формы, распределенных равномерно в толще сыр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Группа унифицированных </w:t>
      </w:r>
      <w:r>
        <w:rPr>
          <w:sz w:val="28"/>
          <w:szCs w:val="28"/>
        </w:rPr>
        <w:t xml:space="preserve">сыров (содержание жира 50 %)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Ярославский (У), Кубанский, Краснодарский. Сыры имеют форму высокого цилиндра, высота головок приблизительно в 3 раза больше диаметра. Такая форма наиболее удобна при созревании сыра и его реализации в магазине. Ярославский (У) унифицированный сыр (влаги 42 %) по вкусу, запаху, консистенции близок к сырам голландской групп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ыры унифицированной формы вырабатывают на поточных линиях; единая, унифицированная форма головок позволяет на одном и том же оборудовании получать сыры различных наименова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утвердые сычужные сыр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сыры сочетают признаки твердых и мягких сыров, так как вырабатывают их по технологии твердых сыров, но с некоторыми изменениями, а созревают они по типу мягких. Для сыров данной группы характерны повышенное содержание влаги благодаря применению процесса самопрессования сырного зерна в формах, нежная консистенция, пустотный рисунок и слегка аммиачный привкус, образующийся при культивировании на головках сырной слизи, которая воздействует на белок с выделением аммиа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Латвийский</w:t>
      </w:r>
      <w:r>
        <w:rPr>
          <w:sz w:val="28"/>
          <w:szCs w:val="28"/>
        </w:rPr>
        <w:t xml:space="preserve"> сыр (содержание влаги 48 %, жира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45 </w:t>
      </w:r>
      <w:r>
        <w:rPr>
          <w:i/>
          <w:iCs/>
          <w:sz w:val="28"/>
          <w:szCs w:val="28"/>
        </w:rPr>
        <w:t xml:space="preserve">%) </w:t>
      </w:r>
      <w:r>
        <w:rPr>
          <w:sz w:val="28"/>
          <w:szCs w:val="28"/>
        </w:rPr>
        <w:t xml:space="preserve">имеет форму бруска с квадратным основанием, масса его 2,2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2,5 кг. Поверхность головок сухая, со следами затертой плесени и слизи. Сыр не парафинируют; головки обертывают пергаментом, на обертку в двух противоположных углах полотна наносят заводские мар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 сырам с нежной консистенцией и умеренно острым вкусом относят Пикантный, Нямунас, Каунасский, Клайпедскнй. В отличие от Латвийского сыра для сохранения в меру острого вкуса эти сыры в зрелом возрасте парафинируют и тем самым окончательно прекращают развитие слизи; на сорта их не подразделяю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икантный</w:t>
      </w:r>
      <w:r>
        <w:rPr>
          <w:sz w:val="28"/>
          <w:szCs w:val="28"/>
        </w:rPr>
        <w:t xml:space="preserve"> сыр содержит 55 % жира, 40 % влаги, имеет форму прямоугольного бруска, масса его 3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4 кг. Благодаря повышенному содержанию жира консистенция этого сыра наиболее нежна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ыр </w:t>
      </w:r>
      <w:r>
        <w:rPr>
          <w:b/>
          <w:sz w:val="28"/>
          <w:szCs w:val="28"/>
        </w:rPr>
        <w:t>Нямунас</w:t>
      </w:r>
      <w:r>
        <w:rPr>
          <w:sz w:val="28"/>
          <w:szCs w:val="28"/>
        </w:rPr>
        <w:t xml:space="preserve"> вырабатывают с содержанием 50 % жира и 46 % </w:t>
      </w:r>
      <w:r>
        <w:rPr>
          <w:sz w:val="28"/>
          <w:szCs w:val="28"/>
          <w:lang w:val="en-US" w:eastAsia="en-US"/>
        </w:rPr>
        <w:t>в</w:t>
      </w:r>
      <w:r>
        <w:rPr>
          <w:sz w:val="28"/>
          <w:szCs w:val="28"/>
        </w:rPr>
        <w:t xml:space="preserve">лаги. Сыру придают форму низкого цилиндра, масса его 1,5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2 кг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аунасский</w:t>
      </w:r>
      <w:r>
        <w:rPr>
          <w:sz w:val="28"/>
          <w:szCs w:val="28"/>
        </w:rPr>
        <w:t xml:space="preserve"> сыр пониженной жирности (30 %) и с повышенным содержанием влаги (53 %) вырабатывают в форме низкого цилиндра. Вкус его слегка кисловатый, с легким запахом аммиака, консистенция, как у всех сыров пониженной жирности, несколько упруга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лайпедскнй</w:t>
      </w:r>
      <w:r>
        <w:rPr>
          <w:sz w:val="28"/>
          <w:szCs w:val="28"/>
        </w:rPr>
        <w:t xml:space="preserve"> сыр содержит не менее 20 </w:t>
      </w:r>
      <w:r>
        <w:rPr>
          <w:i/>
          <w:iCs/>
          <w:sz w:val="28"/>
          <w:szCs w:val="28"/>
        </w:rPr>
        <w:t xml:space="preserve">% </w:t>
      </w:r>
      <w:r>
        <w:rPr>
          <w:sz w:val="28"/>
          <w:szCs w:val="28"/>
        </w:rPr>
        <w:t xml:space="preserve">жира и не более 56 % влаги. Сыр имеет форму низкого цилиндра, масса его 3,8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5 кг. Вкус, запах и консистенция такие же, как у Каунасского сы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ягкие сычужные сыр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ягкие сычужные сыры представляют собой немногочисленную по наименованиям группу, которая в общем производстве сыров составляет всего лишь около 1 %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и сыры имеют повышенное содержание влаги (около 50 %), непродолжительный срок созревания (около 30 дней), своеобразный острый вкус. Мягкие сыры выпускают в виде головок небольших размеров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от 0,2 до 1,5 кг, для них характерна большая удельная поверхность. Такое соотношение поверхности головок и сырной массы помогает созреванию сыра, которое происходит под действием микрофлоры, развивающейся на поверхности голово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ырабатывают мягкие сыры по технологии, способствующей образованию мягкой и нежной консистенции. При обработке сгустка его разрезают па кубики больших размеров, чем при производстве твердых сыров, и получают крупное сырное зерно, лучше удерживающее влагу. Вторично сгусток не подогревают, сыры формуют наливом, т. е. сырное зерно разливают в формы и оставляют для самопрессования. После такой обработки в сырной массе остается больше сыворотки, и в начальной стадии созревания накапливается много молочной кислот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зрелых сырах молочная кислота должна быть нейтрализована, и сырная масса должна приобрести слабощелочные свойства. Для этого на поверхности головок стимулируют развитие специальных видов плесени и сырной слизи. Под действием плесени, потребляющей молочную кислоту, и сырной слизи, способствующей выделению аммиака, понижается кислотность сырной массы сначала в поверхностном слое, а затем в более глубоких слоях головки. Нейтрализация молочной кислоты в центре головки считается моментом окончания созревания сы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ягкие сыры не имеют рисунка, но в них допускается небольшое количество мелких пустот, которые образуются при формовании наливом и должны быть равномерно распределены в сырной масс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сыры не парафинируют, так как поверхность головок на протяжении всего периода созревания остается влажной. Головки созревшего сыра завертывают в подпергамент, а затем в фольгу. В реализацию мягкие сыры выпускают без подразделения на сор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микрофлоры, принимающей участие в созревании, мягкие сыры делят па три группы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ыры, созревающие при участии бактерий, которые образуют сырную слизь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Дорогобужский, Смоленский, Медынский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ыры, созревающие с участием плесени и слизи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Закусочный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ыры, созревающие при участии плесени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Рокфор, Русский камамбе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орогобужский</w:t>
      </w:r>
      <w:r>
        <w:rPr>
          <w:sz w:val="28"/>
          <w:szCs w:val="28"/>
        </w:rPr>
        <w:t xml:space="preserve"> сыр (45 % жира, 50 % влаги) имеет форму головок, близкую к кубу. Головки по 500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700 г покрыты мягкой корочкой со следами слизи оранжево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желтого цвета. Под действием сырной слизи на поверхности головок в сыре образуется аммиак, который постепенно насыщает сырную массу и, нейтрализуя молочную кислоту, создаст естественную для этого сыра щелочную среду. Вкус и запах сыра острые слабоаммиачные. Консистенция нежная, слегка ломка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Закусочный</w:t>
      </w:r>
      <w:r>
        <w:rPr>
          <w:sz w:val="28"/>
          <w:szCs w:val="28"/>
        </w:rPr>
        <w:t xml:space="preserve"> сыр (50 % жира, 55 % влаги) имеет форму головок в виде низкого цилиндра по 200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400 г. Тонкая корочка сыра покрыта сырной слизью оранжево-желтого цвета и пятнами плесени белого или сине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зеленого цвета. В результате развития плесени на поверхности головок, а также под действием сырной слизи в сыре образуется специфический острый вкус с грибным привкусом. Консистенция нежная, мажущая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окфор</w:t>
      </w:r>
      <w:r>
        <w:rPr>
          <w:sz w:val="28"/>
          <w:szCs w:val="28"/>
        </w:rPr>
        <w:t xml:space="preserve"> (50 % жира, 46 % влаги)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один из самых распространенных мягких сыров. Он имеет форму низкого цилиндра по 2,3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3 кг. Созревает этот сыр при участии особого вида плесени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пенициллиум рокфорти. Эта плесень, как и другие виды плесени, применяемые в сыроделии, не вырабатывает горьких или ядовитых веществ, но способствует обогащению вкуса сыра за счет накопления в нем продуктов распада жира. Споры плесени вносятся в молоко перед его заквашивани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льнейшем головки сыра прокалывают длинными иглами, чтобы обеспечить доступ кислорода в количестве, необходимом для развития только полезной плесени. Сыр считается созревшим, если на поперечном срезе головки плесень распределена равномерно в виде прожилок сине-зеленого цвета и отсутствуют светлые участки, не затронутые плесенью. Под действием плесени в сыре образуется своеобразный острый перечный вкус. При попадании посторонней плесени вкус сыра становится затхлым.</w:t>
      </w:r>
    </w:p>
    <w:p>
      <w:pPr>
        <w:pStyle w:val="Normal"/>
        <w:shd w:fill="FFFFFF" w:val="clear"/>
        <w:tabs>
          <w:tab w:val="clear" w:pos="708"/>
          <w:tab w:val="left" w:pos="725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усский камамбер</w:t>
      </w:r>
      <w:r>
        <w:rPr>
          <w:sz w:val="28"/>
          <w:szCs w:val="28"/>
        </w:rPr>
        <w:t xml:space="preserve"> (60 </w:t>
      </w:r>
      <w:r>
        <w:rPr>
          <w:i/>
          <w:iCs/>
          <w:sz w:val="28"/>
          <w:szCs w:val="28"/>
        </w:rPr>
        <w:t xml:space="preserve">% </w:t>
      </w:r>
      <w:r>
        <w:rPr>
          <w:sz w:val="28"/>
          <w:szCs w:val="28"/>
        </w:rPr>
        <w:t xml:space="preserve">жира, 60 % влаги) вы пускается в реализацию в возрасте 4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5 дней. Сыр созревает под действием белой плесени. С появлением на поверхности головок легкого пушка белой плесени (приблизительно на четвертый день созревания) сыр направляют на упаковку. Готовый сыр обладает кисломолочным вкусом с пряным привкусом, поверхность его чистая или покрыта мицелием (пушком) белой плесени. Головки сыра по 130 г обертывают фольгой и упаковывают в картонные коробки. Срок реализации свежего сыра 5 дн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качества, упаковка и хранение сыров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ачество сыров оценивают по вкусу, запаху, консистенции и внешнему вид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дефектам сыров относят следующ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Горький вкус</w:t>
      </w:r>
      <w:r>
        <w:rPr>
          <w:sz w:val="28"/>
          <w:szCs w:val="28"/>
        </w:rPr>
        <w:t xml:space="preserve"> появляется при развитии в сырах посторонней микрофлоры и может возникнуть при переработке молока с аналогичным дефектом. Для молодого (недостаточно созревшего) сыра свойственна легкая горечь, она образуется при накоплении пептонов — продуктов естественного распада белка в начальной стадии созревания и исчезает по мере созревания сыр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алистый привкус</w:t>
      </w:r>
      <w:r>
        <w:rPr>
          <w:sz w:val="28"/>
          <w:szCs w:val="28"/>
        </w:rPr>
        <w:t xml:space="preserve"> встречается преимущественно в сырах с открытым тестом и является следствием окисления молочного жира под действием кислорода воздух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Аммиачные вкус и запах</w:t>
      </w:r>
      <w:r>
        <w:rPr>
          <w:sz w:val="28"/>
          <w:szCs w:val="28"/>
        </w:rPr>
        <w:t xml:space="preserve"> считаются дефектом для твердых сычужных сыров. Для полутвердых сыров (Латвийского, Пикантного и др.) этот привкус и запах желательны, но в слабой степени. При его сильной выраженности сыр бракуется. Сыры с тухлым, прогорклым и гнилостным вкусом относят к брак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Крошливая консистенция </w:t>
      </w:r>
      <w:r>
        <w:rPr>
          <w:sz w:val="28"/>
          <w:szCs w:val="28"/>
        </w:rPr>
        <w:t>свойственна сырам с повышенной кислотностью сырной масс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олющаяся консистенция</w:t>
      </w:r>
      <w:r>
        <w:rPr>
          <w:sz w:val="28"/>
          <w:szCs w:val="28"/>
        </w:rPr>
        <w:t xml:space="preserve"> (самокол) — это наиболее сильное проявление крошливой консистенции. Вместо глазков в сыре образуются мелкие трещинки, а при сильном газообразовании сырное тесто разрывается, и внутри головки образуется сырный свищ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емнистая консистенция</w:t>
      </w:r>
      <w:r>
        <w:rPr>
          <w:sz w:val="28"/>
          <w:szCs w:val="28"/>
        </w:rPr>
        <w:t xml:space="preserve"> встречается в сырах с пониженной кислотностью; сырная масса обладает чрезмерной связностью, сыр с трудом разжевывает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тсутствие рисунка</w:t>
      </w:r>
      <w:r>
        <w:rPr>
          <w:sz w:val="28"/>
          <w:szCs w:val="28"/>
        </w:rPr>
        <w:t xml:space="preserve"> считается дефектом для некоторых сыров, у которых наличие рисунка предусмотрено ГОСТом (7616 – 85). Глазки не образуются при созревании сыра в холодных подвалах и малоактивной закваске. Вкус у такого сыра недостаточно выраженный, аромат слабы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Губчатый рисунок</w:t>
      </w:r>
      <w:r>
        <w:rPr>
          <w:sz w:val="28"/>
          <w:szCs w:val="28"/>
        </w:rPr>
        <w:t xml:space="preserve"> состоит из крупных глазков, расположенных близко один к другому. Такой сыр непривлекателен по внешнему виду, но вкусовые качества его могут быть высокими. Губчатый рисунок иногда переходит в дефект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рваный рисунок, если между глазками остаются тонкие непрочные перегородки; такой сыр крошится при нарезк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етчатый рисунок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это многочисленные мелкие глазки неправильной формы. Дефект возникает при обильном вы делении газа как следствие развития в сыре кишечной палоч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фектами внешнего вида являются </w:t>
      </w:r>
      <w:r>
        <w:rPr>
          <w:b/>
          <w:sz w:val="28"/>
          <w:szCs w:val="28"/>
        </w:rPr>
        <w:t>деформированные головки, трещины на корке, поврежденная и подопревшая кор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вердые сычужные сыры в соответствии с органолептическими показателями подразделяют на высший и 1-й сорта Российский, Пошехонский и унифицированные сыры выпускают одним сортом. Из группы полутвердых сыров на сорта делят только Латвийский сыр. Мягкие сыры на сорта не подразделяю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орт сыра устанавливают па основании 100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балльной оценки по нижеследующим показателя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в баллах)</w:t>
      </w:r>
    </w:p>
    <w:p>
      <w:pPr>
        <w:pStyle w:val="Normal"/>
        <w:shd w:fill="FFFFFF" w:val="clear"/>
        <w:tabs>
          <w:tab w:val="clear" w:pos="708"/>
          <w:tab w:val="left" w:pos="4267" w:leader="dot"/>
          <w:tab w:val="right" w:pos="502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кус и запах </w:t>
        <w:tab/>
      </w:r>
      <w:r>
        <w:rPr>
          <w:i/>
          <w:iCs/>
          <w:sz w:val="28"/>
          <w:szCs w:val="28"/>
        </w:rPr>
        <w:tab/>
      </w:r>
      <w:r>
        <w:rPr>
          <w:sz w:val="28"/>
          <w:szCs w:val="28"/>
        </w:rPr>
        <w:t>45</w:t>
      </w:r>
    </w:p>
    <w:p>
      <w:pPr>
        <w:pStyle w:val="Normal"/>
        <w:shd w:fill="FFFFFF" w:val="clear"/>
        <w:tabs>
          <w:tab w:val="clear" w:pos="708"/>
          <w:tab w:val="left" w:pos="4349" w:leader="dot"/>
          <w:tab w:val="right" w:pos="502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истенция</w:t>
        <w:tab/>
        <w:tab/>
        <w:t>25</w:t>
      </w:r>
    </w:p>
    <w:p>
      <w:pPr>
        <w:pStyle w:val="Normal"/>
        <w:shd w:fill="FFFFFF" w:val="clear"/>
        <w:tabs>
          <w:tab w:val="clear" w:pos="708"/>
          <w:tab w:val="left" w:pos="4349" w:leader="dot"/>
          <w:tab w:val="right" w:pos="502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унок </w:t>
        <w:tab/>
        <w:tab/>
        <w:t>10</w:t>
      </w:r>
    </w:p>
    <w:p>
      <w:pPr>
        <w:pStyle w:val="Normal"/>
        <w:shd w:fill="FFFFFF" w:val="clear"/>
        <w:tabs>
          <w:tab w:val="clear" w:pos="708"/>
          <w:tab w:val="left" w:pos="4349" w:leader="dot"/>
          <w:tab w:val="right" w:pos="502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</w:t>
        <w:tab/>
        <w:tab/>
        <w:t>5</w:t>
      </w:r>
    </w:p>
    <w:p>
      <w:pPr>
        <w:pStyle w:val="Normal"/>
        <w:shd w:fill="FFFFFF" w:val="clear"/>
        <w:tabs>
          <w:tab w:val="clear" w:pos="708"/>
          <w:tab w:val="left" w:pos="4344" w:leader="dot"/>
          <w:tab w:val="right" w:pos="502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нешний вид </w:t>
        <w:tab/>
        <w:tab/>
        <w:t>10</w:t>
      </w:r>
    </w:p>
    <w:p>
      <w:pPr>
        <w:pStyle w:val="Normal"/>
        <w:shd w:fill="FFFFFF" w:val="clear"/>
        <w:tabs>
          <w:tab w:val="clear" w:pos="708"/>
          <w:tab w:val="left" w:pos="4349" w:leader="dot"/>
          <w:tab w:val="right" w:pos="502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паковка и маркировка </w:t>
        <w:tab/>
        <w:tab/>
        <w:t>5</w:t>
      </w:r>
    </w:p>
    <w:p>
      <w:pPr>
        <w:pStyle w:val="Normal"/>
        <w:shd w:fill="FFFFFF" w:val="clear"/>
        <w:tabs>
          <w:tab w:val="clear" w:pos="708"/>
          <w:tab w:val="left" w:pos="4344" w:leader="dot"/>
          <w:tab w:val="right" w:pos="502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того </w:t>
        <w:tab/>
        <w:tab/>
        <w:t>100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качества сыра по каждому показателю делают скидку в соответствии с таблицей балльной оценки ГОСТа. Количество баллов по каждому показателю суммируют и определяют сорт сыра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именование сорта Общая балльная Оценка по вкусу и</w:t>
      </w:r>
    </w:p>
    <w:p>
      <w:pPr>
        <w:pStyle w:val="Normal"/>
        <w:shd w:fill="FFFFFF" w:val="clear"/>
        <w:tabs>
          <w:tab w:val="clear" w:pos="708"/>
          <w:tab w:val="left" w:pos="428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ценка</w:t>
        <w:tab/>
        <w:t xml:space="preserve"> запаху, не менее</w:t>
      </w:r>
    </w:p>
    <w:p>
      <w:pPr>
        <w:pStyle w:val="Normal"/>
        <w:shd w:fill="FFFFFF" w:val="clear"/>
        <w:tabs>
          <w:tab w:val="clear" w:pos="708"/>
          <w:tab w:val="left" w:pos="2549" w:leader="dot"/>
          <w:tab w:val="left" w:pos="3091" w:leader="none"/>
          <w:tab w:val="left" w:pos="478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сший </w:t>
        <w:tab/>
        <w:t>…</w:t>
        <w:tab/>
        <w:t xml:space="preserve"> 87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100</w:t>
        <w:tab/>
        <w:t xml:space="preserve"> 37</w:t>
      </w:r>
    </w:p>
    <w:p>
      <w:pPr>
        <w:pStyle w:val="Normal"/>
        <w:shd w:fill="FFFFFF" w:val="clear"/>
        <w:tabs>
          <w:tab w:val="clear" w:pos="708"/>
          <w:tab w:val="left" w:pos="2554" w:leader="dot"/>
          <w:tab w:val="left" w:pos="3091" w:leader="none"/>
          <w:tab w:val="left" w:pos="478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-й </w:t>
        <w:tab/>
        <w:t>…</w:t>
        <w:tab/>
        <w:t xml:space="preserve"> 75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86</w:t>
        <w:tab/>
        <w:t xml:space="preserve"> —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ыры, получившие по вкусу и запаху оценку ниже 34 баллов, а также с посторонними примесями в тесте, расплывшиеся и вздутые (потерявшие форму), пораженные подкорковой плесенью, с гнилостными колодцами и трещинами, с глубокими зачистками (более 2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3 см), с сильно подопревшей коркой к реализации не допускают. Сыры, получившие при общей балльной оценке менее 75 баллов, также относят к нестандартны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Упаковывают сыры в деревянные ящики и барабаны с внутренними перегородками (гнездами) для предохранения продукта от повреждений. В каждую единицу упаковки помещают сыры одного вида, сорта и приблизительно одного возрас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ыр Латвийский перед упаковкой в деревянные ящики завертывают в пергамент, подпергамент или восковку, а мягкие сыры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дополнительно в алюминиевую фольг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лавленые сыры упаковывают в алюминиевую фольгу или полистироловые стаканчи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ранят сыры на базах и холодильниках в штабелях. Каждый ряд ящиков по высоте прокладывают рейками, чтобы обеспечить циркуляцию воздуха. Между штабелями оставляют проход шириной 0,8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1 м. Торцы ящиков с маркировкой должны быть обращены к проход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мпература хранения на базах устанавливается в зависимости от предполагаемого срока хранения и степени зрелости сыра. Зрелые сыры хранят при температуре от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2 до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5° С и относительной влажности воздуха 85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90 %; низкие температуры замедляют процесс перезревания и сдерживают рост плесени на сырах. Однако при температуре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6° С и ниже сыры замерзают, что влечет за собой ухудшение их консистенции и вкуса. Исключением являются плавленые сыры, качество которых при однократном замораживании не ухудшается. Незрелые сыры, а также зрелые, предназначенные для кратковременного хранения, помещают в камеры с температурой от 2 до 8° С и относительной влажностью воздуха 80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85 %. В этих условиях сыры лучше хранить неупакованными и на стеллажах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так они меньше плесневею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сыров не существует строго установленных сроков хранения. После окончания созревания сыры группы Голландского хранят до 4 мес., а группы Швейцарского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до 6 мес. при температуре от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2 до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5° С. При низких положительных температурах сроки хранения сокращаю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естественной убыли сыров зависят от способа хранения. При хранении сыра на стеллажах усушка больше, чем при хранении в. тар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агазине при температуре от 2 до 8° С твердые сыры можно хранить 15 дней, мягкие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10 дн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хранение качества кондитерских издели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ондитерские товары</w:t>
      </w:r>
      <w:r>
        <w:rPr>
          <w:b/>
          <w:sz w:val="28"/>
          <w:szCs w:val="28"/>
        </w:rPr>
        <w:t xml:space="preserve"> -</w:t>
      </w:r>
      <w:r>
        <w:rPr>
          <w:sz w:val="28"/>
          <w:szCs w:val="28"/>
        </w:rPr>
        <w:t xml:space="preserve"> это изделия, большая часть которых состоит из сахара или другого сладкого вещества (меда, ксилита, сорбита), а также патоки, различных фруктов и ягод, молока, сливочного масла, какао-бобов, ядер орехов, муки и других компонентов. В основном это сладкие продукты, отличающиеся приятными вкусом и ароматом, красивым внешним видом, высокой пищевой ценностью, калорийностью и хорошей усвояемость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нообразные кондитерские товары подразделяют на две группы: сахаристые и мучные. К </w:t>
      </w:r>
      <w:r>
        <w:rPr>
          <w:b/>
          <w:sz w:val="28"/>
          <w:szCs w:val="28"/>
        </w:rPr>
        <w:t>сахаристым</w:t>
      </w:r>
      <w:r>
        <w:rPr>
          <w:sz w:val="28"/>
          <w:szCs w:val="28"/>
        </w:rPr>
        <w:t xml:space="preserve"> относят фруктово-ягодные изделия, карамель, драже, шоколад, какао-порошок, конфеты, ирис, халву и восточные сладости типа карамели и конфет. К </w:t>
      </w:r>
      <w:r>
        <w:rPr>
          <w:b/>
          <w:sz w:val="28"/>
          <w:szCs w:val="28"/>
        </w:rPr>
        <w:t xml:space="preserve">мучным </w:t>
      </w:r>
      <w:r>
        <w:rPr>
          <w:sz w:val="28"/>
          <w:szCs w:val="28"/>
        </w:rPr>
        <w:t>кондитерским изделиям относят печенье, пряники, вафли, кексы, ромовые баба, рулеты, мучные восточные сладости, торты, пирожны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Шоколадные изделия</w:t>
      </w:r>
      <w:r>
        <w:rPr>
          <w:sz w:val="28"/>
          <w:szCs w:val="28"/>
        </w:rPr>
        <w:t xml:space="preserve"> характеризуются прекрасными вкусовыми свойствами, высокой калорийностью (540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560 ккал, или 2260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2330 кДж, на 100 г). Благодаря наличию теобромина и кофеина шоколад быстро снимает усталость, повышает работоспособнос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Храниться</w:t>
      </w:r>
      <w:r>
        <w:rPr>
          <w:sz w:val="28"/>
          <w:szCs w:val="28"/>
        </w:rPr>
        <w:t xml:space="preserve"> шоколад и какао-порошок должны в чистых, хорошо вентилируемых помещениях, не имеющих посторонних запахов, незараженных амбарными вредителями, при температуре не выше 18° С и относительной влажности воздуха не более 75 %. Колебания температуры не должны превышать ± 3° С. При более значительных колебаниях может произойти отпотевание поверхности шоколада и как следствие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появление сероватого налета, представляющего собой мельчайшие кристаллики сахара (сахарное поседение). Шоколад не должен подвергаться и воздействию прямого солнечного света. Нагревание шоколада до температуры 26° С и выше вызывает плавление какао-масла, и при охлаждении вследствие выделения кристаллов жира на поверхности может образоваться сероватый налет (жировое поседение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висимости от упаковки, наличия и характера добавлений шоколад хранится от 1 до 6 мес., а какао-порошок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т 3 до 12 ме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Фруктово-ягодные кондитерские издел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это продукты переработки плодов и ягод с добавлением большого количества сахара (60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75 %) и другого сырья. В отличие от большинства сахаристых кондитерских изделий они обладают более высокой биологической ценностью, так как для их производства используется сырье, богатое витаминами, минеральными веществами и д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Храниться</w:t>
      </w:r>
      <w:r>
        <w:rPr>
          <w:sz w:val="28"/>
          <w:szCs w:val="28"/>
        </w:rPr>
        <w:t xml:space="preserve"> фруктово-ягодные изделия должны в чистых, хорошо вентилируемых помещениях при температуре не выше 20° С и относительной влажности воздуха не выше 75 %. Поскольку пастила и мармелад подвержены высыханию, их рекомендуется хранить при более высокой относительной влажности (75</w:t>
      </w:r>
      <w:r>
        <w:rPr>
          <w:b/>
          <w:sz w:val="28"/>
          <w:szCs w:val="28"/>
        </w:rPr>
        <w:t xml:space="preserve"> -</w:t>
      </w:r>
      <w:r>
        <w:rPr>
          <w:sz w:val="28"/>
          <w:szCs w:val="28"/>
        </w:rPr>
        <w:t xml:space="preserve"> 80 %), а варенье и джем нестерилизованные во избежание засахаривания хранят при температуре от 10 до 20° С. Не допускается хранение фруктово-ягодных изделий вместе с продуктами, имеющими специфический зап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арантийный срок хранения для повидла, упакованного в бочки,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9 мес., упакованного в ящики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6 мес., для цукатов — не более года; для мармелада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2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3 мес. (для Крайнего Севера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6 мес.); для пастилы клеевой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1,5, заварной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3 мес. (для Крайнего Севера</w:t>
      </w:r>
      <w:r>
        <w:rPr>
          <w:b/>
          <w:sz w:val="28"/>
          <w:szCs w:val="28"/>
        </w:rPr>
        <w:t xml:space="preserve"> -</w:t>
      </w:r>
      <w:r>
        <w:rPr>
          <w:sz w:val="28"/>
          <w:szCs w:val="28"/>
        </w:rPr>
        <w:t xml:space="preserve"> 6 мес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араме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это кондитерские изделия, изготовляемые из карамельной массы с начинкой и без не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хранения карамели такие же, как и шоколада. Порча карамели при хранении чаще всего вызывается ее увлажнением. При этом образуются липкая поверхность, комки, карамель может потерять форму и растекаться, а карамель с начинками, содержащими жиры, может приобретать неприятный вкус вследствие прогоркания и осаливания жи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рантийные сроки хранения карамельных изделий в зависимости от их состава, обработки поверхности, наличия или отсутствия завертки и характера упаковки колеблются от 15 дней (для фигур) до года (для леденцовой карамели, упакованной для районов Крайнего Севера и Арктики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онфетами</w:t>
      </w:r>
      <w:r>
        <w:rPr>
          <w:sz w:val="28"/>
          <w:szCs w:val="28"/>
        </w:rPr>
        <w:t xml:space="preserve"> называют кондитерские изделия из одной или нескольких конфетных масс, приготовленных на сахарной основе с различными добавк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Упаковывают и хранят</w:t>
      </w:r>
      <w:r>
        <w:rPr>
          <w:sz w:val="28"/>
          <w:szCs w:val="28"/>
        </w:rPr>
        <w:t xml:space="preserve"> конфетные изделия так же, как шоколад и карамель. Сроки хранения конфет от 3 дней (для сливочной помадки) до 4 мес. (для большинства видов конфет, глазированных шоколадной глазурью, завернутых). Сроки хранения драже от 25 до 90 дн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Халва</w:t>
      </w:r>
      <w:r>
        <w:rPr>
          <w:sz w:val="28"/>
          <w:szCs w:val="28"/>
        </w:rPr>
        <w:t xml:space="preserve"> представляет собой слоисто-волокнистую массу, состоящую из растертых обжаренных масличных ядер и тонких волокон сбитой карамельной массы. Это продукт с хорошими вкусовыми свойствами и особенно высокой пищевой ценность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Хранят</w:t>
      </w:r>
      <w:r>
        <w:rPr>
          <w:sz w:val="28"/>
          <w:szCs w:val="28"/>
        </w:rPr>
        <w:t xml:space="preserve"> халву при температуре не выше 18° С и относительной влажности воздуха не более 70 </w:t>
      </w:r>
      <w:r>
        <w:rPr>
          <w:i/>
          <w:iCs/>
          <w:sz w:val="28"/>
          <w:szCs w:val="28"/>
        </w:rPr>
        <w:t xml:space="preserve">%. </w:t>
      </w:r>
      <w:r>
        <w:rPr>
          <w:sz w:val="28"/>
          <w:szCs w:val="28"/>
        </w:rPr>
        <w:t>Наиболее распространенными дефектами халвы, возникающими при хранении, являются вытекание и прогоркание жира, а также увлажнение и потемнение поверхностного слоя. Интенсивность этих процессов замедляется с понижением температур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арантийный срок хранения халвы кунжутной и глазированной шоколадом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2 мес., кунжутной, отгружаемой в районы Арктики и Крайнего Севера,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6, остальных видов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1,5 ме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учные кондитерские изделия</w:t>
      </w:r>
      <w:r>
        <w:rPr>
          <w:sz w:val="28"/>
          <w:szCs w:val="28"/>
        </w:rPr>
        <w:t xml:space="preserve"> отличаются от </w:t>
      </w:r>
      <w:r>
        <w:rPr>
          <w:b/>
          <w:sz w:val="28"/>
          <w:szCs w:val="28"/>
        </w:rPr>
        <w:t>сахаристых</w:t>
      </w:r>
      <w:r>
        <w:rPr>
          <w:sz w:val="28"/>
          <w:szCs w:val="28"/>
        </w:rPr>
        <w:t xml:space="preserve"> тем, что в их рецептуру входит мука. Эти изделия обладают высокой калорийностью и усвояемостью, отличаются - приятным вкусом и привлекательным внешним видом. Высокая пищевая ценность мучных кондитерских изделий обусловлена значительным содержанием углеводов, жиров и белков. Благодаря низкой влажности большинство изделий представляют собой ценный пищевой концентрат с длительным сроком хран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Условия и сроки хранения</w:t>
      </w:r>
      <w:r>
        <w:rPr>
          <w:sz w:val="28"/>
          <w:szCs w:val="28"/>
        </w:rPr>
        <w:t xml:space="preserve"> мучных кондитерских изделий зависят от их состава: чем меньше в них влаги и жира, тем лучше сохраняемость. При хранении жиры, входящие в состав изделий, постепенно прогоркают, осаливаются. Эти процессы протекают интенсивнее на свету при свободном доступе воздуха и высокой температуре. Во влажном помещении или при резких колебаниях температуры воздуха поверхность изделий увлажняется, создаются условия для плесневения. При перевозках вследствие неаккуратного обращения, а также при неправильном складиро-вании изделия могут деформироваться, ломаться. Температура хранения всех видов изделий, за исключением пирожных и тортов, не должна превышать 18° С. Относительная влажность воздуха при хранении печенья (бисквита) и пряников должна поддерживаться на уровне 70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75 %, а при хранении остальных видов изделий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на уровне 65</w:t>
      </w:r>
      <w:r>
        <w:rPr>
          <w:b/>
          <w:sz w:val="28"/>
          <w:szCs w:val="28"/>
        </w:rPr>
        <w:t xml:space="preserve"> -</w:t>
      </w:r>
      <w:r>
        <w:rPr>
          <w:sz w:val="28"/>
          <w:szCs w:val="28"/>
        </w:rPr>
        <w:t xml:space="preserve"> 75 %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арантийные сроки хранения даже внутри каждого вида изделий колеблются в широких пределах. Так, для пряников они составляют от 10 до 45 дней, для печенья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3 мес., для галет</w:t>
      </w:r>
      <w:r>
        <w:rPr>
          <w:b/>
          <w:sz w:val="28"/>
          <w:szCs w:val="28"/>
        </w:rPr>
        <w:t xml:space="preserve"> -</w:t>
      </w:r>
      <w:r>
        <w:rPr>
          <w:sz w:val="28"/>
          <w:szCs w:val="28"/>
        </w:rPr>
        <w:t xml:space="preserve"> от 1,5 до 6 мес. Такие изделия, как пирожные и торты (особенно кремовые), являются продуктами, требующими срочной реализации. Кремовые изделия представляют собой среду, благоприятную для жизнедеятельности микроорганизмов. Помимо микроорганизмов, вызывающих прокисание, в креме могут развиваться такие их виды, которые вызывают пищевые отравления. В связи с этим торты и пирожные с кремовой и фруктовой отделками рекомендуется хранить при температуре от 0 до 6° С. Сроки хранения для изделий со сливочным (масляным) кремом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36 ч, с заварным кремом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6 ч, с фруктовой отделкой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3 суток. Пирожные без кремовой и фруктовой отделок, а также вафельные торты могут храниться от 10 до 30 суто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осточные сладос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это изделия, изготовленные с применением значительного количества орехов, масличных ядер, различных пряностей, меда, изюма. Они характеризуются хорошими вкусовыми качествами, высокой питательной ценностью и пользуются большим спросом насел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Условия хранения</w:t>
      </w:r>
      <w:r>
        <w:rPr>
          <w:sz w:val="28"/>
          <w:szCs w:val="28"/>
        </w:rPr>
        <w:t xml:space="preserve"> восточных сладостей такие же, как аналогичных групп кондитерских изделий. Гарантийные сроки хранения восточных сладостей установлены с учетом содержания в них жира и сахар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мимо изделий массового спроса, кондитерская промышленность вырабатывает </w:t>
      </w:r>
      <w:r>
        <w:rPr>
          <w:b/>
          <w:sz w:val="28"/>
          <w:szCs w:val="28"/>
        </w:rPr>
        <w:t>изделия для детей, витаминизированные, диетические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дицинск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Хранить</w:t>
      </w:r>
      <w:r>
        <w:rPr>
          <w:sz w:val="28"/>
          <w:szCs w:val="28"/>
        </w:rPr>
        <w:t xml:space="preserve"> эти изделия следует при пониженных температурах, что дает возможность лучше и в течение более длительного срока сохранить их качество. Так, потери витамина С изделиями (конфетами и карамелью), хранящимися при 0° С, в среднем на 40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50 % меньше по сравнению с изделиями, хранящимися при температуре 18° С. Поэтому при наличии холодильников витаминизированные и детские сорта кондитерских изделий лучше хранить при температуре, близкой к 0° С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итание является одним из основных условий существования человека, а проблема питания – одной из основных проблем человеческой культуры. Количество, качество, ассортимент потребляемых пищевых продуктов, регулярность приема пищи решающим образом влияет на человеческую жизнь во всех её проявлениях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ухтарева Э.Ф. и др. Товароведение пищевых жиров, молока и молочных продуктов – М.: «Экономика», 198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орбатова К.К. Биохимия молока и молочных продуктов. М.: «Колос», 199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лесник А.А., Елизарова Л.Г. Теоретические основы товароведения продовольственных товаров. – М.: Экономика, 199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ругляков Г.Н., Круглякова Г.В. Товароведение продовольственных товаров: - Учебник. – Ростов на Дону: «МарТ», 199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Химический состав российских пищевых продуктов: Справочник/ Под редакцией проф. Скурихина И.М. и проф. Тутельяна В.А.. – М.: ДеЛи принт, 2002.</w:t>
      </w:r>
    </w:p>
    <w:sectPr>
      <w:type w:val="nextPage"/>
      <w:pgSz w:w="11906" w:h="16838"/>
      <w:pgMar w:left="1701" w:right="851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9:14:00Z</dcterms:created>
  <dc:creator>Виталий</dc:creator>
  <dc:description/>
  <cp:keywords/>
  <dc:language>en-US</dc:language>
  <cp:lastModifiedBy>Mage</cp:lastModifiedBy>
  <cp:lastPrinted>2007-02-18T21:52:00Z</cp:lastPrinted>
  <dcterms:modified xsi:type="dcterms:W3CDTF">2011-10-07T09:14:00Z</dcterms:modified>
  <cp:revision>2</cp:revision>
  <dc:subject/>
  <dc:title>                                        Агентство по образованию РФ</dc:title>
</cp:coreProperties>
</file>