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Классификация и ассортимент продовольственных товаров. Градация по качеству, принципы деления товаров на сорта</w:t>
      </w:r>
    </w:p>
    <w:p>
      <w:pPr>
        <w:pStyle w:val="Normal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 Сравнительная характеристика пшеничного и ржаного хлеба. Общие и отличительные признаки по пищевой ценности, составу, сырью, производству, оценке качества, условиям и срокам хранения. Дефекты, возникающие при хранении</w:t>
      </w:r>
    </w:p>
    <w:p>
      <w:pPr>
        <w:pStyle w:val="Normal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Задача</w:t>
      </w:r>
    </w:p>
    <w:p>
      <w:pPr>
        <w:pStyle w:val="Normal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лассификация и ассортимент продовольственных товаров. Градация по качеству, принципы деления товаров на сорта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Классификация </w:t>
      </w:r>
      <w:r>
        <w:rPr>
          <w:sz w:val="28"/>
          <w:szCs w:val="28"/>
        </w:rPr>
        <w:t xml:space="preserve">- это последовательное распределение множества объектов на отдельные классы, группы и другие подразделения по наиболее общим признакам. В основу классификации продукции могут быть положены следующие </w:t>
      </w:r>
      <w:r>
        <w:rPr>
          <w:iCs/>
          <w:sz w:val="28"/>
          <w:szCs w:val="28"/>
        </w:rPr>
        <w:t>признаки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единство процессов ее производств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исходные материалы для ее производства;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назначение товаров - различают товары </w:t>
      </w:r>
      <w:r>
        <w:rPr>
          <w:iCs/>
          <w:sz w:val="28"/>
          <w:szCs w:val="28"/>
        </w:rPr>
        <w:t xml:space="preserve">производственно-технического назначения </w:t>
      </w:r>
      <w:r>
        <w:rPr>
          <w:sz w:val="28"/>
          <w:szCs w:val="28"/>
        </w:rPr>
        <w:t xml:space="preserve">и товары </w:t>
      </w:r>
      <w:r>
        <w:rPr>
          <w:iCs/>
          <w:sz w:val="28"/>
          <w:szCs w:val="28"/>
        </w:rPr>
        <w:t xml:space="preserve">широкого потребления. </w:t>
      </w:r>
      <w:r>
        <w:rPr>
          <w:sz w:val="28"/>
          <w:szCs w:val="28"/>
        </w:rPr>
        <w:t>В свою очередь, товары производственно-технического назначения в зависимости от особенностей их использования подразделяют на средства труда (станки, машины, оборудование и др.) и предметы труда (сырье, основные и вспомогательные материалы);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физико-химические свойства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товароведения продовольственных товаров важное значение имеет </w:t>
      </w:r>
      <w:r>
        <w:rPr>
          <w:bCs/>
          <w:iCs/>
          <w:sz w:val="28"/>
          <w:szCs w:val="28"/>
        </w:rPr>
        <w:t xml:space="preserve">биологическая </w:t>
      </w:r>
      <w:r>
        <w:rPr>
          <w:iCs/>
          <w:sz w:val="28"/>
          <w:szCs w:val="28"/>
        </w:rPr>
        <w:t xml:space="preserve">классификация. </w:t>
      </w:r>
      <w:r>
        <w:rPr>
          <w:sz w:val="28"/>
          <w:szCs w:val="28"/>
        </w:rPr>
        <w:t xml:space="preserve">В соответствии с ней все продовольственные товары делят на товары </w:t>
      </w:r>
      <w:r>
        <w:rPr>
          <w:iCs/>
          <w:sz w:val="28"/>
          <w:szCs w:val="28"/>
        </w:rPr>
        <w:t xml:space="preserve">животного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растительного </w:t>
      </w:r>
      <w:r>
        <w:rPr>
          <w:sz w:val="28"/>
          <w:szCs w:val="28"/>
        </w:rPr>
        <w:t xml:space="preserve">происхождения. Для плодовоовощной продукции характерно деление на виды и сорта; свежие овощи подразделяют на </w:t>
      </w:r>
      <w:r>
        <w:rPr>
          <w:iCs/>
          <w:sz w:val="28"/>
          <w:szCs w:val="28"/>
        </w:rPr>
        <w:t xml:space="preserve">хозяйственно-ботанические сорта; </w:t>
      </w:r>
      <w:r>
        <w:rPr>
          <w:sz w:val="28"/>
          <w:szCs w:val="28"/>
        </w:rPr>
        <w:t xml:space="preserve">свежие плоды - на </w:t>
      </w:r>
      <w:r>
        <w:rPr>
          <w:iCs/>
          <w:sz w:val="28"/>
          <w:szCs w:val="28"/>
        </w:rPr>
        <w:t xml:space="preserve">помологические сорта; </w:t>
      </w:r>
      <w:r>
        <w:rPr>
          <w:sz w:val="28"/>
          <w:szCs w:val="28"/>
        </w:rPr>
        <w:t xml:space="preserve">для винограда характерно деление на </w:t>
      </w:r>
      <w:r>
        <w:rPr>
          <w:iCs/>
          <w:sz w:val="28"/>
          <w:szCs w:val="28"/>
        </w:rPr>
        <w:t xml:space="preserve">ампелографические </w:t>
      </w:r>
      <w:r>
        <w:rPr>
          <w:sz w:val="28"/>
          <w:szCs w:val="28"/>
        </w:rPr>
        <w:t>сорта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довольственные товары по биологической классификации делят на отряды и породы; для рыб характерно деление на классы, отряды, семейства, роды и виды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Учебная </w:t>
      </w:r>
      <w:r>
        <w:rPr>
          <w:iCs/>
          <w:sz w:val="28"/>
          <w:szCs w:val="28"/>
        </w:rPr>
        <w:t xml:space="preserve">классификация </w:t>
      </w:r>
      <w:r>
        <w:rPr>
          <w:sz w:val="28"/>
          <w:szCs w:val="28"/>
        </w:rPr>
        <w:t>не имеет строгой научной основы. Она служит для изучения ассортимента товаров широкого потребления и предполагает их объединение в группы, характеризующиеся общностью происхождения, назначения, потребительских свойств и других признаков, что облегчает процесс изучения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ерархия учебной классификации строится следующим образом: все продовольственные товары подразделяются на 9 классов, классы - на группы, группы - на подгруппы, подгруппы - на виды, виды - на артикулы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 xml:space="preserve">Торговая классификация </w:t>
      </w:r>
      <w:r>
        <w:rPr>
          <w:sz w:val="28"/>
          <w:szCs w:val="28"/>
        </w:rPr>
        <w:t>имеет практическое назначение. В соответствии с ней различают следующие группы продовольственных товаров: хлебобулочные; плодоовощные; кондитерские; винно-водочные; молочно-масляные; мясные; рыбные; яичные; пищевые жиры; табачные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омимо этого все продовольственные товары делят на две большие группы: </w:t>
      </w:r>
      <w:r>
        <w:rPr>
          <w:iCs/>
          <w:sz w:val="28"/>
          <w:szCs w:val="28"/>
        </w:rPr>
        <w:t xml:space="preserve">бакалейные </w:t>
      </w:r>
      <w:r>
        <w:rPr>
          <w:sz w:val="28"/>
          <w:szCs w:val="28"/>
        </w:rPr>
        <w:t xml:space="preserve">(сюда относят крупы, муку, макаронные изделия, сушеные плоды, овощи, грибы, крахмал, сахар, соль, чай, пряности и др.) и </w:t>
      </w:r>
      <w:r>
        <w:rPr>
          <w:iCs/>
          <w:sz w:val="28"/>
          <w:szCs w:val="28"/>
        </w:rPr>
        <w:t xml:space="preserve">гастрономические </w:t>
      </w:r>
      <w:r>
        <w:rPr>
          <w:sz w:val="28"/>
          <w:szCs w:val="28"/>
        </w:rPr>
        <w:t>(колбасы, консервы, молоко, алкогольные напитки и др.)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еделах товарных групп продовольственные товары подразделяют на виды, разновидности и сорт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. Общегосударственная классификация </w:t>
      </w:r>
      <w:r>
        <w:rPr>
          <w:sz w:val="28"/>
          <w:szCs w:val="28"/>
        </w:rPr>
        <w:t xml:space="preserve">представлена в Общероссийском классификаторе продукции (ОКП), который введен в действие с 01.07.94. ОКП - это систематизированный свод кодов и наименований группировок продукции, построенных на основе иерархической системы классификации. Согласно ОКП вся продукция народного хозяйства делится на 98 классов. Каждый класс - на 10 подклассов, каждый подкласс - на 10 групп, каждая группа - на 10 подгрупп, а подгруппа - на 10 видов. </w:t>
      </w:r>
      <w:r>
        <w:rPr>
          <w:iCs/>
          <w:sz w:val="28"/>
          <w:szCs w:val="28"/>
        </w:rPr>
        <w:t xml:space="preserve">Для продовольственных товаров </w:t>
      </w:r>
      <w:r>
        <w:rPr>
          <w:sz w:val="28"/>
          <w:szCs w:val="28"/>
        </w:rPr>
        <w:t xml:space="preserve">используются: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91-й класс - продукция пищевкусовой промышленности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92-й класс - продукция рыбной, мясной, мукомольно-крупяной промышленности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- 97-й класс - продукция сельского хозяйства;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- 98-й класс - продукция животноводства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инято </w:t>
      </w:r>
      <w:r>
        <w:rPr>
          <w:iCs/>
          <w:sz w:val="28"/>
          <w:szCs w:val="28"/>
        </w:rPr>
        <w:t xml:space="preserve">шестизначное </w:t>
      </w:r>
      <w:r>
        <w:rPr>
          <w:sz w:val="28"/>
          <w:szCs w:val="28"/>
        </w:rPr>
        <w:t>цифровое обозначение продукции: 91 5 8 1 1 - первые 2 цифры обозначают класс изделия; третья - подкласс; четвертая - группу; пятая - подгруппу; шестая - вид. Все вместе эти 6 цифр образуют высшую классификационную группировку, которая обусловливает особенности товара до вида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дукция в полной ассортиментной номенклатуре обозначается 10 знаками, то есть к полной классификационной группировке добавляется еще 4 знака. Они могут обозначать регистрационный номер или обозначать внутривидовую характеристику товара. Общегосударственная классификация продукции предназначена для обработки информации в автоматизированных системах с целью общегосударственного учета и управления экономикой. ОКП применяется также в стандартизации, статистике и маркетинговых исследованиях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Международная </w:t>
      </w:r>
      <w:r>
        <w:rPr>
          <w:bCs/>
          <w:iCs/>
          <w:sz w:val="28"/>
          <w:szCs w:val="28"/>
        </w:rPr>
        <w:t xml:space="preserve">классификация </w:t>
      </w:r>
      <w:r>
        <w:rPr>
          <w:sz w:val="28"/>
          <w:szCs w:val="28"/>
        </w:rPr>
        <w:t>представлена Гармонизированной системой классификации и кодирования (или Номенклатурой гармонизированной системы - НГС) и Комбинированной номенклатурой Европейского Союза (КНЭС). Согласно системе классификации товары в НГС группируются по следующим признакам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по происхождению (товары сельского хозяйства, животноводства, рыболовства, минералогии)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по химическому составу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по виду материала, из которого изготовлен товар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по степени обработки (сырье, полуфабрикаты, готовые изделия)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по назначению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элементами НГС являются система классификации и система кодирования. Система классификации имеет 6 ступеней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первая ступень - разделы (21)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вторая ступень - группы (97)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третья ступень - подгруппы (33)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четвертая ступень - товарные позиции (1241)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пятая ступень - подпозиции (3558)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шестая ступень - субпозиции (5019)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ГС к </w:t>
      </w:r>
      <w:r>
        <w:rPr>
          <w:iCs/>
          <w:sz w:val="28"/>
          <w:szCs w:val="28"/>
        </w:rPr>
        <w:t xml:space="preserve">продовольственным товарам </w:t>
      </w:r>
      <w:r>
        <w:rPr>
          <w:sz w:val="28"/>
          <w:szCs w:val="28"/>
        </w:rPr>
        <w:t xml:space="preserve">относится 5 разделов: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живые животные и продукты животного происхождения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- жиры и масла животного и растительного происхождения, продукты их расщепления;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одукты растительного происхождения;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готовые пищевые продукты, алкогольные и безалкогольные напитки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минеральные продукты (пищевая соль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Cs/>
          <w:sz w:val="28"/>
          <w:szCs w:val="28"/>
        </w:rPr>
        <w:t xml:space="preserve">Преимущества использования </w:t>
      </w:r>
      <w:r>
        <w:rPr>
          <w:sz w:val="28"/>
          <w:szCs w:val="28"/>
        </w:rPr>
        <w:t>Гармонизированной системы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упрощает составление коммерческих и таможенных документов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облегчает автоматизированную обработку документов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позволяет экономить расходы по классификации и учету внешнеторговых грузов;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упрощает сбор, учет и сопоставление данных по внешней торговле, так как информация становится более доступной и надежной; упрощает обмен тарифными уступками между странами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Cs/>
          <w:iCs/>
          <w:sz w:val="28"/>
          <w:szCs w:val="28"/>
        </w:rPr>
        <w:t xml:space="preserve">Кодирование товаров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технический прием, позволяющий представить классифицируемый объект в виде группы знаков. Система кодирования, применяемая в НГС, максимально приспособлена к обработке на ЭВМ. Она позволяет использовать специальные методы поиска, сортировки и суммирования данных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Товарная номенклатура внешнеэкономической деятельности (ТН ВЭД) </w:t>
      </w:r>
      <w:r>
        <w:rPr>
          <w:sz w:val="28"/>
          <w:szCs w:val="28"/>
        </w:rPr>
        <w:t xml:space="preserve">является основой системы мер государственного регулирования внешнеэкономической деятельности России. Она разработана на базе Гармонизированной системы и Комбинированной номенклатуры Европейского Союза. Согласно ТН ВЭД товары имеют </w:t>
      </w:r>
      <w:r>
        <w:rPr>
          <w:iCs/>
          <w:sz w:val="28"/>
          <w:szCs w:val="28"/>
        </w:rPr>
        <w:t xml:space="preserve">девятизначный цифровой код, </w:t>
      </w:r>
      <w:r>
        <w:rPr>
          <w:sz w:val="28"/>
          <w:szCs w:val="28"/>
        </w:rPr>
        <w:t>который состоит из следующих элементов: первые 6 цифр обозначают код товара по Гармонизированной системе описания и кодирования товаров; 7-я и 8-я цифры - код товара по Комбинированной номенклатуре Европейского Союза; 9-я цифра предназначена для детализации позиций с учетом интересов Росси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sz w:val="28"/>
          <w:szCs w:val="28"/>
        </w:rPr>
        <w:t>2. Сравнительная характеристика пшеничного и ржаного хлеба. Общие и отличительные признаки по пищевой ценности, составу, сырью, производству, оценке качества, условиям и срокам хранения. Дефекты, возникающие при хранении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ищевая ценность хлеба и булочных изделий обусловлена содержанием пищевых веществ, биологической ценностью, усвояемостью, а также органолептической и физиологической ценностью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в хлебе пищевых вещест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белков, углеводов, жиров, витаминов и др.) зависит от вида, сорта муки и используемых добавок. Количество углеводов в наиболее распространенных сортах хлеба составляет 40,1-50,1% (8% приходится на крахмал), белка - 4,7-8,3, жира - 0,6-1,3, воды - 47,5%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внесении в хлеб различных обогатителей (жира, сахара, молока и др.) содержание вышеуказанных веществ увеличивается в зависимости от вида добавк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изделиях из пшеничной муки белков содержится больше, чем в изделиях из ржаной муки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леб важен и как источник минеральных веществ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хлебе содержится калий, фосфор, сера, магний; в несколько меньших количествах - хлор, кальций, натрий, кремний и в небольших количествах другие элементы. Хлеб из низших сортов муки содержит больше минеральных веществ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Биологическая ценность хлеб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яется аминокислотным составом, содержанием зольных элементов, витаминов и полиненасыщенных жирных кислот. Белки хлеба являются биологически полноценным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свояемость хлеба зависит от вида, сорта муки и ее качества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Хлеб из пшеничной муки усваивается лучше хлеба из ржаной того же сорта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нергетическая ценность хлеб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ся особенностью его химического состава и зависит от вида, сорта муки и рецептуры. Энергетическая ценность хлеба пшеничного выше соответствующего сорта хлеба ржаного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 повышением сорта муки увеличивается количество выделяемой энергии. Так, энергическая ценность 100 г хлеба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из муки пшеничной обойной равна 849 кДж,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из муки пшеничной высшего сорта - 975 кДж,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из муки ржаной сеяной - 895 кДж,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хлеба улучшенного - до 1100 кДж,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сдобных изделий - до 1450 кДж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ство хлеба состоит из следующих операций: подготовки сырья, его дозировки, замеса и брожения теста, его разделки, выпечки и охлаждения хлеб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К основному сырью относятся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мука;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вода;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соль;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рожжи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определенные культуры молочнокислых бактерий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 дополнительному: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жиры;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сахар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молоко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яйца;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солод;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изюм;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мак;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яности и др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ука используется хлебопекарная пшеничная и ржаная различных сортов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уществуют два наиболее распространенных способа приготовления пшеничного теста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опарный (двухфазный)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- безопарный (однофазный)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опарном способе приготовления вначале готовят опару, для чего берут половину количества муки, 2/3 воды, все дрожжи. Опара бродит от 3 до 4,5 ч. К готовой опаре добавляют оставшееся количество муки и воды, соль и другие компоненты, предусмотренные по рецептуре, и замешивают тесто, которое бродит 1-1,5 ч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безопарном способе приготовления теста все сырье, предусмотренное по рецептуре, замешивают сразу. Продолжительность брожения теста - 3-4 ч. Безопарный способ простой, требуется меньше времени для приготовления хлеба, но изделия при этом получаются несколько худшего качества, расходуется большее количество дрожжей, чем при опарном способе. </w:t>
      </w:r>
    </w:p>
    <w:p>
      <w:pPr>
        <w:pStyle w:val="Normal"/>
        <w:widowControl w:val="false"/>
        <w:tabs>
          <w:tab w:val="clear" w:pos="708"/>
          <w:tab w:val="left" w:pos="4189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лучшенные сорта ржаного хлеба готовят заварным способом, т.е. часть муки, солода, растертого тмина заваривают горячей водой. Полученную заварку охлаждают, к ней добавляют закваску и остальные компоненты (воду, остаток муки). Эту опару добавляют в ржаное тесто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ид хлеб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яется видом муки, из которой он изготовлен. Так, хлебные изделия бывают ржаными, пшеничными и ржано-пшеничным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иды хлеба делят на типы в зависимости от сорта муки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ржаные изделия бывают обойными, обдирными и сеяными;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- пшеничные - обойными, 2-го, 1-го и высшего сортов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ми потребительскими показателями качества хлеба являются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лажность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ристость мякиша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ислотность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шеничного хлеба характерны высокая пористость (не менее 55%), пониженная кислотность (3,3-4,7°) и влажность 44-45%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жаной хлеб отличается меньшей пористостью (37-48%), большими влажностью (49-51%) и кислотностью (7-12°). Эти качества ржаного хлеба, прежде всего кислотность, - основные противопоказания для использования его при повышенной кислотности желудочного сок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транспортировки и хранения хлеба его вкусовые качества и пищевая ценность несколько снижаются, что объясняется процессами очерствения и усыхания он теряет блеск, эластичность и хрупкость, становится крошковатым. Очерствение хлеба связано со сложными физико-химическими превращениями, приводящими к старению (синерезису) крахмального коллоида и переходу части связанной с крахмалом воды в клейковину. В начальной стадии этот процесс обратим, и при нагревании черствый хлеб может вновь приобрести первоначальную свежесть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метическая упаковка и замораживание хлеба тормозят процессы его очерствения и усыхания. Сохранению пищевых и вкусовых свойств хлеба в течение длительного времени способствует его консервирование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виды хлеба, в частности армянский лаваш, отличающийся небольшим содержанием влаги, практически не черствеет и при длительном хранении сохраняет хорошие органолептические свойств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вежеиспеченный хлеб должен остывать на лотках, тележках или стеллажах, уложенный в один ряд, в специально отведенных сухих, чистых, хорошо вентилируемых помещениях с температурой не выше 25°. Перевозка хлеба производится на лотках в специально предназначенном транспорте, очищенном перед погрузкой. Для защиты от мух и пыли при хранении в магазинах, объектах общественного питания хлеб покрывают марлей. Срок хранения пшеничного хлеба 24 </w:t>
      </w:r>
      <w:r>
        <w:rPr>
          <w:iCs/>
          <w:sz w:val="28"/>
          <w:szCs w:val="28"/>
        </w:rPr>
        <w:t>ч</w:t>
      </w:r>
      <w:r>
        <w:rPr>
          <w:sz w:val="28"/>
          <w:szCs w:val="28"/>
        </w:rPr>
        <w:t xml:space="preserve">, ржаного - 36 </w:t>
      </w:r>
      <w:r>
        <w:rPr>
          <w:iCs/>
          <w:sz w:val="28"/>
          <w:szCs w:val="28"/>
        </w:rPr>
        <w:t>ч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ые дефекты хлеба и причины, их вызывающие представлены в табл. 1.</w:t>
      </w:r>
    </w:p>
    <w:p>
      <w:pPr>
        <w:pStyle w:val="Normal"/>
        <w:widowControl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Возможные дефекты хлеба и причины, их вызывающие</w:t>
      </w:r>
    </w:p>
    <w:tbl>
      <w:tblPr>
        <w:tblW w:w="8237" w:type="dxa"/>
        <w:jc w:val="left"/>
        <w:tblInd w:w="6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27"/>
        <w:gridCol w:w="4410"/>
      </w:tblGrid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ефекты хлеба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ичины 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Боковые подрывы у основания корки и на поверхности изделий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ниженные температура и влажность воздуха в камере окончательной расстойки, недостаточная продолжительность расстойки тестовых заготовок 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огнутая или плоская корка формового хлеба, расплывчатая форма подовых изделий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вышенная температура воды для замеса теста, уменьшенная дозировка соли, повышенная влажность теста, недостаточная физическая обработка теста при формовке, повышенная температура в камере окончательной расстойки 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Готовые изделия малого объема, обжимистые с крошковатым сухим мякишем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ниженная влажность теста 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еравномерный окрас корки и неоднородный мякиш изделий с наличием следов непромеса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рушение режима замеса теста 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Малый объем изделий, красноватый оттенок корки, мякиш липковатый, пористость неравномерная, плотная подрывы верхней корки изделия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едостаточная интенсивность или продолжительность брожения теста 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асплывчатая форма готовых изделий, бледная с седоватым оттенком корка, трещины на поверхности корки.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Чрезмерная интенсивность или продолжительность брожения 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ристость хлеба неравномерная, иногда с закалом, темными пятнами.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ысокая температура воды идущей на замес, недостаточная продолжительность замеса теста. 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Хлеб подовый округлой формы, корка формового излишне выпуклая, имеются боковые подрывы или выплывы.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едостаточная продолжительность расстойки.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Хлеб подовый расплывчатый, у формового - плоская или вогнутая верхняя корка; пористость неравномерная.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Чрезмерная продолжительность расстойки. 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Малые неглубокие трещины на поверхности.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Заветривание тестовых заготовок при расстойке. 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дгорелая корка хлеба, мякиш не пропечен.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ысокая температура пекарной камеры или неравномерный прогрев (в зависимости от типа пекарных печей температура колеблется от 200 ° С до 250 ° С). 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Закал в ржаном хлебе.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лохая пропеченность, остывание на холодной поверхности, высокая влажность мякиша, солоделость муки, небрежное обращение с горячим хлебом. 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орка бледная, толстая, мякиш сыропеклый, липкий, хлеб тяжелый иногда с закалом.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едостаточная продолжительность выпечки, низкая температура или неравномерный нагрев пекарной камеры. 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тслаивание корки от мякиша, разрывы мякиша.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дары кусков теста или форм с тестовыми заготовками при посадке в печь в начале выпечки. 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изкая кислотность мякиша хлеба.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едовыброженное тесто. 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орка матовая, седоватая, иногда с трещинами.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рушен паро-влажностный режим пекарной камеры. 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довый хлеб с притисками, бледная боковая корка, иногда разрывы в мякише и глубокие трещины на корке.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Излишне плотная посадка на под печи.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а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орговую организацию поступила партия мороженой говядины массой 500 кг. Через 15 дней партия реализована в количестве 496 кг. Рассчитайте фактическую убыль массы и сравните с установленными нормами. Каковы причины убыли массы мяса, какие факторы влияют на ее величину и каков порядок учета и списания? (норма естественной убыли – 0,11%)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актическая убыль массы составила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500 – 496) * 100 / 500 = 0,8%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 фактическая убыль мяса превысила нормативную на 0,695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ание выявленных недостач товарно-материальных ценностей в пределах норм естественной убыли производится на издержки производства или обращения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ммы недостач, учтенные первоначально на счете 94 «Недостачи и потери от порчи ценностей», в пределах естественной убыли списываются по фактической себестоимости в дебет счетов учета затрат на производство (расходов на продажу), например, в дебет счетов 20 «Основное производство», 23 «Вспомогательные производства», 25 «Общепроизводственные расходы», 26 «Общехозяйственные расходы», 29 «Обслуживающие производства и хозяйства», 44 «Расходы на продажу»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чиной сверхнормативной убыли говядины могло послужить нарушение условий хранения и, как следствие, порча до истечения срока годности. Также причиной сверхнормативной убыли могло стать халатное отношение работников торгового предприятия к реализуемому товару, или хищение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рова М. Товароведение продовольственных товаров (конспект лекций). – М.: Издательства ПРИОР, 2000. – 144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угляков Г. Н., Круглякова Г. В. Товароведение продовольственных товаров. – Ростов н/Д: "МарТ", 1999. – 448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плов В. И., Сероштан М. В. Коммерческое товароведение. – М.: Дашков и Ко, 2000. – 620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вароведение и экспертиза продовольственных товаров. – М.: ИНФРА-М, 2001. - 544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ченежская И.А., Шепелев А.Ф., Бондаренко В.А. Товароведение продовольственных товаров. Практикум. – М.: Мини Тайп, 2005. – 114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зняковский В. М. товароведение и экспертиза мяса и мясопродуктов. – Новосибирск: Сиб. унив. изд., 2001. – 526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офеева В.А. Товароведение продовольственных товаров. – Ростов н/Д: Феникс, 2005. – 416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284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0"/>
      <w:lang w:val="uk-UA" w:bidi="ar-SA" w:eastAsia="zh-CN"/>
    </w:rPr>
  </w:style>
  <w:style w:type="paragraph" w:styleId="Style16">
    <w:name w:val="Нумерация"/>
    <w:basedOn w:val="Style15"/>
    <w:qFormat/>
    <w:pPr/>
    <w:rPr>
      <w:b/>
      <w:sz w:val="24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HTML1">
    <w:name w:val="Стандартный HTML"/>
    <w:basedOn w:val="Normal"/>
    <w:qFormat/>
    <w:pPr>
      <w:pBdr>
        <w:left w:val="single" w:sz="4" w:space="12" w:color="CCCCCC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224"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00:00Z</dcterms:created>
  <dc:creator>Jane</dc:creator>
  <dc:description/>
  <cp:keywords/>
  <dc:language>en-US</dc:language>
  <cp:lastModifiedBy>Mage</cp:lastModifiedBy>
  <cp:lastPrinted>2003-10-17T08:12:00Z</cp:lastPrinted>
  <dcterms:modified xsi:type="dcterms:W3CDTF">2011-10-07T09:00:00Z</dcterms:modified>
  <cp:revision>2</cp:revision>
  <dc:subject/>
  <dc:title/>
</cp:coreProperties>
</file>