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Тема</w:t>
      </w:r>
      <w:r>
        <w:rPr>
          <w:color w:val="000000"/>
          <w:sz w:val="28"/>
          <w:szCs w:val="28"/>
        </w:rPr>
        <w:t>: "</w:t>
      </w:r>
      <w:r>
        <w:rPr>
          <w:b/>
          <w:color w:val="000000"/>
          <w:sz w:val="28"/>
          <w:szCs w:val="36"/>
        </w:rPr>
        <w:t>Товароведная характеристика майонеза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сырья майонезной проду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ология производства майонез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лассификация и ассортимен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Экспертиза качества плавленых сыро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ранение и транспортировка майонез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ОСТ 30004.1–93 «Майонезы. Общие технические условия» даётся такое определение майонеза: Майонез – сметанообразная мелкодисперсная эмульсия типа «масло в воде», приготовленная из рафинированных дезодорированных растительных масел с добавлением эмульгаторов, стабилизаторов, вкусовых добавок и пряностей, разрешенных органами государственного санитарно-эпидемиологического надзора. Майонезы применяются в качестве приправы для улучшения вкуса и усвояемости продуктов, а также в качестве добавки при изготовлении пищевых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Характеристика сырья майонезн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Майонез является мультикомпонентной системой, а качественный и количественный состав ингредиентов определяет его функции и свойства. Кроме </w:t>
      </w:r>
      <w:r>
        <w:rPr>
          <w:b/>
          <w:color w:val="000000"/>
          <w:sz w:val="28"/>
        </w:rPr>
        <w:t>растительного масла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воды</w:t>
      </w:r>
      <w:r>
        <w:rPr>
          <w:color w:val="000000"/>
          <w:sz w:val="28"/>
        </w:rPr>
        <w:t xml:space="preserve"> в состав майонезов входят </w:t>
      </w:r>
      <w:r>
        <w:rPr>
          <w:b/>
          <w:color w:val="000000"/>
          <w:sz w:val="28"/>
        </w:rPr>
        <w:t>эмульгаторы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стабилизаторы</w:t>
      </w:r>
      <w:r>
        <w:rPr>
          <w:color w:val="000000"/>
          <w:sz w:val="28"/>
        </w:rPr>
        <w:t xml:space="preserve">, </w:t>
      </w:r>
      <w:r>
        <w:rPr>
          <w:b/>
          <w:color w:val="000000"/>
          <w:sz w:val="28"/>
        </w:rPr>
        <w:t>структурообразователи</w:t>
      </w:r>
      <w:r>
        <w:rPr>
          <w:color w:val="000000"/>
          <w:sz w:val="28"/>
        </w:rPr>
        <w:t xml:space="preserve">, а также вкусовые, функциональные и другие </w:t>
      </w:r>
      <w:r>
        <w:rPr>
          <w:b/>
          <w:color w:val="000000"/>
          <w:sz w:val="28"/>
        </w:rPr>
        <w:t>пищевые добавки</w:t>
      </w:r>
      <w:r>
        <w:rPr>
          <w:color w:val="000000"/>
          <w:sz w:val="28"/>
        </w:rPr>
        <w:t xml:space="preserve">, придающие майонезам различный вкус, аромат, пищевую и физиологическую ценность и позволяющие создать большой ассортимент этих продуктов. Исходным сырьём для приготовления майонеза является: </w:t>
      </w:r>
      <w:r>
        <w:rPr>
          <w:rStyle w:val="StrongEmphasis"/>
          <w:b w:val="false"/>
          <w:color w:val="000000"/>
          <w:sz w:val="28"/>
        </w:rPr>
        <w:t>растительное масло, яичный порошок, молоко сухое, сахарный песок</w:t>
      </w:r>
      <w:r>
        <w:rPr>
          <w:b/>
          <w:color w:val="000000"/>
          <w:sz w:val="28"/>
        </w:rPr>
        <w:t xml:space="preserve">, </w:t>
      </w:r>
      <w:r>
        <w:rPr>
          <w:rStyle w:val="StrongEmphasis"/>
          <w:b w:val="false"/>
          <w:color w:val="000000"/>
          <w:sz w:val="28"/>
        </w:rPr>
        <w:t>соль поваренная, порошок горчичный, уксус, томат-паста, хрен, кислота лимонная пищевая, белок соевый пищевой, вкусовые и стабилизирующие добавки</w:t>
      </w:r>
      <w:r>
        <w:rPr>
          <w:color w:val="000000"/>
          <w:sz w:val="28"/>
        </w:rPr>
        <w:t xml:space="preserve"> (масло эфирное укропное</w:t>
      </w:r>
      <w:r>
        <w:rPr>
          <w:rStyle w:val="StrongEmphasis"/>
          <w:b w:val="false"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перец черный молотый, тмин, эссенция апельсиновая, крахмал кукурузный фосфатный марки Б, крахмал картофельный карбоксиметиловый), </w:t>
      </w:r>
      <w:r>
        <w:rPr>
          <w:rStyle w:val="StrongEmphasis"/>
          <w:b w:val="false"/>
          <w:color w:val="000000"/>
          <w:sz w:val="28"/>
        </w:rPr>
        <w:t>вода питьева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Жировые основы. </w:t>
      </w:r>
      <w:r>
        <w:rPr>
          <w:color w:val="000000"/>
          <w:sz w:val="28"/>
        </w:rPr>
        <w:t xml:space="preserve">В качестве жировой основы для майонезных продуктов используют </w:t>
      </w:r>
      <w:r>
        <w:rPr>
          <w:b/>
          <w:color w:val="000000"/>
          <w:sz w:val="28"/>
        </w:rPr>
        <w:t>растительные масла</w:t>
      </w:r>
      <w:r>
        <w:rPr>
          <w:color w:val="000000"/>
          <w:sz w:val="28"/>
        </w:rPr>
        <w:t>. В их число входят подсолнечное, соевое, кукурузное, арахисовое, хлопковое, оливковое. Все растительные масла для производства майонеза должны быть рафинированными и дезодорированными. Выбор вида растительного масла зависит от производителя, его возможностей. Сборник рецептур к типовому технологическому регламенту на производство майонеза вид растительного масла не конкретизирует, однако требует полной его рафин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Эмульгаторы. </w:t>
      </w:r>
      <w:r>
        <w:rPr>
          <w:color w:val="000000"/>
          <w:sz w:val="28"/>
        </w:rPr>
        <w:t>При производстве майонеза чаще всего используются различные комбинации эмульгаторов, позволяющие при их низком расходе получить высокоустойчивые эмульсии. В производстве майонезов в качестве эмульгаторов используют природные пищевые поверхностно-активные вещества (ПАВ). Как правило, природные ПАВ представляют собой белково-липидные комплексы с различным составом как высоко-, так и низкомолекулярных эмульгирующих веществ. Различные комбинации натуральных эмульгаторов позволяют увеличить эмульгирующий эффект и снизить их общий расхо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шей стране в качестве основных эмульгирующих компонентов используются следующие разновидности яичных продуктов: яичный порошок, продукт яичный гранулированный, яичный желток сухой. Содержание яичных продуктов в майонезе в зависимости от рецептуры колеблется от 2 до 6%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ичные продукты для приготовления майонезов используют как свежими, так и консервированными различными способами: замораживанием, высушиванием на распылительной сушилке, засолкой. Можно использовать как цельнояичное сырье, так и изготовленное только из желтков. Однако следует отметить, что по стандарту Российской Федерации разрешено использовать только высушенные яйцепродукты (в виде порошка или гранулированные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точки зрения химического состава яичные продукты представляют собой сложную структуру, основой которой является </w:t>
      </w:r>
      <w:r>
        <w:rPr>
          <w:b/>
          <w:color w:val="000000"/>
          <w:sz w:val="28"/>
        </w:rPr>
        <w:t>протеиново-фосфолипидный комплекс</w:t>
      </w:r>
      <w:r>
        <w:rPr>
          <w:color w:val="000000"/>
          <w:sz w:val="28"/>
        </w:rPr>
        <w:t>, при этом протеины являются высокомолекулярными ПАВ, а фосфолипиды – низкомолекулярными. В молекуле белка имеются участки с ковалентными (растворимыми в масле) и ионными (растворимыми в воде) связями. Примерами могут служить аминокислоты, триптофан и фенилаланин в белковой цепоч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елок и желток яйца имеют различный состав протеинов. Белок состоит в основном из </w:t>
      </w:r>
      <w:r>
        <w:rPr>
          <w:b/>
          <w:color w:val="000000"/>
          <w:sz w:val="28"/>
        </w:rPr>
        <w:t>протеинов</w:t>
      </w:r>
      <w:r>
        <w:rPr>
          <w:color w:val="000000"/>
          <w:sz w:val="28"/>
        </w:rPr>
        <w:t>, в число которых входят овоальбумин, овокональбумин, овоглобулин, лизоцим и др. Эти протеины обусловливают такие функциональные свойства белка при производстве майонезов, как растворимость в водной фазе, способность диспергировать, а также бактерицидное действие (лизоцим). В желтке содержатся как белки (вителин, липовителин, ливетин, фосфитин и др.), так и липиды. Важнейшими из них являются триглицериды (62%) и фосфолипиды (33%), в число которых входит лецити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новным эмульгирующим веществом желтка яиц считается </w:t>
      </w:r>
      <w:r>
        <w:rPr>
          <w:b/>
          <w:color w:val="000000"/>
          <w:sz w:val="28"/>
        </w:rPr>
        <w:t>лецитин</w:t>
      </w:r>
      <w:r>
        <w:rPr>
          <w:color w:val="000000"/>
          <w:sz w:val="28"/>
        </w:rPr>
        <w:t>. Желток в составе рецептуры кроме эмульгирующего воздействия влияет также на вкус и цвет продук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ичные продукты, которые используют в качестве эмульгаторов производители майонезов за рубежом, достаточно разнообразны. Это свежие целые яйца, свежие желтки, замороженные свежие целые яйца и желтки, соленые пастеризованные жидкие желтки и др. Законодательство различных стран регулирует массовую долю яиц в продукте, а также содержание сухих веществ яичного желтка. Например, в Великобритании продукт должен содержать не менее 1,35% сухих веществ (СВ) яичного желтка. Расчет ведут исходя из того, что желток составляет 36% массы яйца и содержит 51% СВ. Содержание этого эмульгатора в майонезе при использовании различных яйцепродуктов показано в таблице 1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. Рекомендуемая массовая доля яичных продуктов, %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54"/>
        <w:gridCol w:w="2942"/>
      </w:tblGrid>
      <w:tr>
        <w:trPr>
          <w:trHeight w:val="645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ичный продукт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ие вещества желт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ичный продукт в майонезе</w:t>
            </w:r>
          </w:p>
        </w:tc>
      </w:tr>
      <w:tr>
        <w:trPr>
          <w:trHeight w:val="360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ичный порошок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0</w:t>
            </w:r>
          </w:p>
        </w:tc>
      </w:tr>
      <w:tr>
        <w:trPr>
          <w:trHeight w:val="345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лтковый порошок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</w:tr>
      <w:tr>
        <w:trPr>
          <w:trHeight w:val="345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еный пастеризованный жидкий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</w:tr>
      <w:tr>
        <w:trPr>
          <w:trHeight w:val="360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дкое целое яйцо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0</w:t>
            </w:r>
          </w:p>
        </w:tc>
      </w:tr>
      <w:tr>
        <w:trPr>
          <w:trHeight w:val="345" w:hRule="atLeast"/>
          <w:cantSplit w:val="true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ороженный желток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0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ычно расчетную массовую долю яичного порошка в рецептурах увеличивают для достижения лучшего эффекта, а также в связи с тем, что при переработке происходит частичная денатурация белка. Однако это часто приводит к «яичному» привкусу готового продукта, поэтому зарубежные производители стараются не использовать яичные и желтковые порошки. К качеству свежих и замороженных яйцепродуктов предъявляются жесткие требования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бактериологическая чистота, в том числе полное отсутствие патогенных микроорганизмов (сальмонеллы, стафилококков и др.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ассовая доля белка должна соответствовать установленным нормам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ассовую долю фосфолипидов контролируют по содержанию фосфора в желтке (в белке он практически отсутствует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орошим эмульгатором, традиционно используемым в производстве майонеза, являются </w:t>
      </w:r>
      <w:r>
        <w:rPr>
          <w:b/>
          <w:color w:val="000000"/>
          <w:sz w:val="28"/>
        </w:rPr>
        <w:t>сухие молочные продукты</w:t>
      </w:r>
      <w:r>
        <w:rPr>
          <w:color w:val="000000"/>
          <w:sz w:val="28"/>
        </w:rPr>
        <w:t>. Из молочных продуктов в качестве эмульгаторов используют сухое обезжиренное молоко, цельное сухое молоко, сливки сухие, сыворотку молочную сухую подсырную, сухой молочный продукт (СМИ), концентрат сывороточный белковый (КСБ), пахту сухую и другие сухие молочные продук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лки молока при взаимодействии с эмульгированными жирами образуют комплекс, являющийся хорошим эмульгаторо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фракцией белков молока является казеиновый комплекс (около 80%), сывороточных белков (12–17%). Сывороточные белки содержат больше незаменимых аминокислот и с точки зрения физиологии питания являются более полноценными, поэтому сывороточный белковый концентрат часто используют как заменитель яичного порошка в низкокалорийных майонез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азеин</w:t>
      </w:r>
      <w:r>
        <w:rPr>
          <w:color w:val="000000"/>
          <w:sz w:val="28"/>
        </w:rPr>
        <w:t xml:space="preserve"> применяется в майонезах также в форме казеината натрия. Используются и так называемые </w:t>
      </w:r>
      <w:r>
        <w:rPr>
          <w:b/>
          <w:color w:val="000000"/>
          <w:sz w:val="28"/>
        </w:rPr>
        <w:t>копреципитаты</w:t>
      </w:r>
      <w:r>
        <w:rPr>
          <w:color w:val="000000"/>
          <w:sz w:val="28"/>
        </w:rPr>
        <w:t xml:space="preserve"> – продукты соосаждения казеина и сывороточных бел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создании низкокалорийных и диетических сортов майонезов в качестве эмульгаторов иногда используют </w:t>
      </w:r>
      <w:r>
        <w:rPr>
          <w:b/>
          <w:color w:val="000000"/>
          <w:sz w:val="28"/>
        </w:rPr>
        <w:t>растительные белки</w:t>
      </w:r>
      <w:r>
        <w:rPr>
          <w:color w:val="000000"/>
          <w:sz w:val="28"/>
        </w:rPr>
        <w:t>, в основном соевые. Соя содержит в значительных количествах лецитин. Биологически активные вещества сои оказывают профилактическое и лечебное воздействие на организм человека. К ним относятся легко-усваиваемый белок, витамины группы В, антиоксидант витамин Е, железо, фосфор, кальций, пищевые волокна. Растительные белки выпускают в виде обезжиренной муки (50% белка), белкового концентрата (70–75%) и белкового изолята (90–95%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кращения массовой доли яичного порошка в рецептурах майонезов в настоящее время изучается возможность замены его пищевыми ПАВ, в числе которых сложный эфир полиглицерина и жирных кислот (Е475), 60%-ные мягкие моноглицериды (Е471), молочнокислые и лимоннокислые моноглицериды (Е472Ь и Е472с). Среди низкомолекулярных соединений основными поверхностно-активными веществами, которые способны выполнять роль стабилизаторов, являются фосфолипи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ом природных фосфолипидов служит масличное сырье. В Российской Федерации выпускается один вид фосфолипидной продукции – фосфатидный концентрат из растительных масе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осковском государственном университете пищевых производств разработан синтетический фосфоглицерид – эмульгатор ФОЛС, который представляет собой смесь аммониевых солей фосфатидных кислот с триглицеридами высших жирных кислот и имеет содержание фосфоглицеридной фракции не менее 70%. Эмульгатор обладает высокой поверхностной активностью, антиоксидантными свойствами, способностью подавлять жизнедеятельность микроорганизмов, а также повышать усвояемость жиров в кишечни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остижения более высокого эффекта эмульгаторы в рецептурах майонезов обычно комбинируют в различных пропорциях. При этом необходимо учитывать термодинамическую совместимость основных классов белков, закономерности фазовых равновесий в этих системах, поведение белков при изменениях рН, температуры, ионные силы, их реологические характеристики в двухфазной систем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роизводитель может в довольно широких пределах изменять вкусовые и функциональные характеристики, майонезов, их себестоимост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табилизаторы. </w:t>
      </w:r>
      <w:r>
        <w:rPr>
          <w:color w:val="000000"/>
          <w:sz w:val="28"/>
        </w:rPr>
        <w:t>Очень важной проблемой при производстве майонеза является стабилизация эмульсии. Для устойчивости высококалорийных майонезов в отдельных случаях достаточно только эмульгатора. А чтобы придать менее устойчивым средне- и низкокалорийным майонезным эмульсиям долговременную устойчивость и предохранить их от расслоения (при длительном хранении, при изменении температурных режимов, при транспортировке) в рецептуры вводят стабилизаторы. Они должны повышать вязкость дисперсионной среды, препятствуя агрегации и коалесценции масляных капель, т.е. должны быть по своей природе гидрофильны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изводстве майонезов в качестве стабилизаторов используют в основном </w:t>
      </w:r>
      <w:r>
        <w:rPr>
          <w:b/>
          <w:color w:val="000000"/>
          <w:sz w:val="28"/>
        </w:rPr>
        <w:t>гидроколлоиды</w:t>
      </w:r>
      <w:r>
        <w:rPr>
          <w:color w:val="000000"/>
          <w:sz w:val="28"/>
        </w:rPr>
        <w:t>. В России применяется кукурузный фосфатный крахмал марки Б, карбоксиметиловый крахмал, альгинат натрия. За рубежом для стабилизации большинства майонезов используется ксантан, который является биополисахаридом. Горчичный порошок является вкусовой добавкой, а содержащиеся в нем белки также обеспечивают эмульгирование и структурообразова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билизаторы, отвечающие требованиям, которые к ним предъявляют производители майонеза, должн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быть совместимы с другими пищевыми ингредиентами, входящими в продукт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еспечивать требуемую консистенцию, сохраняющуюся длительное время даже при кулинарной обработке, и другие потребительские и технологические свойства продукт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меть низкую концентрацию и регулируемую скорость студне-образован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быть нетоксичными и неаллергенным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меть невысокую стоимость и значительную сырьевую баз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Загустители. </w:t>
      </w:r>
      <w:r>
        <w:rPr>
          <w:color w:val="000000"/>
          <w:sz w:val="28"/>
        </w:rPr>
        <w:t xml:space="preserve">В рецептурах низкокалорийных майонезов (а иногда и среднекалорийных, содержащих большую массовую долю воды) для увеличения стабильности эмульсии используют затустители-структуризаторы. В основном это </w:t>
      </w:r>
      <w:r>
        <w:rPr>
          <w:b/>
          <w:color w:val="000000"/>
          <w:sz w:val="28"/>
        </w:rPr>
        <w:t>крахмалы и их производные</w:t>
      </w:r>
      <w:r>
        <w:rPr>
          <w:color w:val="000000"/>
          <w:sz w:val="28"/>
        </w:rPr>
        <w:t>, которые получают из различного промышленного сырья: кукурузы, картофеля, пшеницы, риса, тапиоки. В производстве майонезов применяют как нативные (требующие приготовления), так и модифицированные (растворимые в воде) крахмал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тивные крахмалы хорошо диспергируют в воде, но не растворяются. При нагревании до температуры 55–85 °С они набухают, образуя клейстер – крахмальную пасту. Поэтому в майонезных эмульсиях в качестве структурообразователей такие крахмалы используют после тепловой обработки. Образующиеся из нативных крахмалов клейсте-ры недостаточно устойчивы, склонны к синерезису, подвержены влиянию изменяющихся рН и температуры. Для уменьшения неблагоприятных воздействий крахмалы часто смешивают со стабилизаторами, которые защищают их от внешних факторов, например повышенной температуры или низких р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йонезных эмульсиях применяют также модифицированные крахмалы. Процесс модификации крахмалов заключается в структурировании крахмала и получении его производных с различными свойств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ищевые добавки. </w:t>
      </w:r>
      <w:r>
        <w:rPr>
          <w:color w:val="000000"/>
          <w:sz w:val="28"/>
        </w:rPr>
        <w:t>Пищевые добавки – натуральные или искусственные компоненты, вводимые в пищу для придания ей определенных свойст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кусовые добавки, используемые в майонезах и соусах, включают в себя подслащивающие, подсаливающие, подкисляющие и регулирующие кислотность, вкусовые, вкусоароматические и пряные веще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подсластителем в майонезных рецептурах является сахар (сахароза), в диетических сортах используют глюкозу, фруктозу, а также многоатомные спирты (сорбит и ксилит) и другие подсластител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варенная соль в рецептурах майонезов служит для улучшения вкусовых качеств и выявления вкуса других компонентов. Соль обладает и консервирующим действие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ности вводят в рецептуры в виде уже готовых экстрактов, эссенций, которые выпускаются промышленностью, а также в порошкообразной форме. Возможно также использование эфирных масел, полученных методом экстракции легколетучими растворителями, – олеорезин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ошкообразные пряности представляют собой различные высушенные части пряных растений, отличающиеся выраженными ароматическими и вкусовыми свойств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пряностью, присутствующей практически во всех рецептурах, является горчица. Такие пряности, как перец, корица, гвоздика, имбирь, кардамон, мускатный орех, укроп, петрушка, майоран и т.д., служат для создания разнообразного специфического вкуса и аромата майонезов и салатных соус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щевые кислоты (уксусная или лимонная) при добавлении в майонезы являются как вкусовыми добавками, так и консервантами. Снижая рН низкокалорийных эмульсий с 6,9 до 4,0–4,7, они препятствуют размножению нежелательных микроорганизмов. Лимонная кислота более мягкая, придает майонезам изысканный вкус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нсерванты в майонезной продукции играют очень большую роль, продлевая сроки сохранности продукта. Консерванты условно подразделяют на собственно консерванты и вещества, обладающие консервирующим действием помимо других полезных свойств. Первые влияют непосредственно на микроорганизмы, вторые – изменяют условия их роста и размножения (рН среды и др.). При производстве майонезов используют в основном соли сорбиновой и бензойной кислот. Количество консерванта, вносимого в майонезную продукцию, определяют с учетом следующих правил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эффективность консерванта выше в кислой среде: чем выше кислотность продукта, тем меньше требуется консервант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айонезы пониженной калорийности с высоким содержанием воды легче подвергаются бактериальной порче, поэтому количество вносимого консерванта увеличивается на 30–40%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бавление сахара, соли, уксуса и других веществ, обладающих консервирующим действием, снижает требуемое количество консервант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именяемые в производстве майонеза консерванты на основе сорбиновой и бензойной кислот являются термостойкими соединениями, но могут частично улетучиваться с пар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Функциональные добавки. </w:t>
      </w:r>
      <w:r>
        <w:rPr>
          <w:color w:val="000000"/>
          <w:sz w:val="28"/>
        </w:rPr>
        <w:t>Новым направлением в создании майонезной продукции является введение в рецептуры добавок, особенно полезных для здоровья человека. В соответствии с теорией здорового питания, идеи которой в настоящее время широко внедряются в практику во всем мире</w:t>
      </w:r>
      <w:r>
        <w:rPr>
          <w:color w:val="000000"/>
          <w:sz w:val="28"/>
          <w:vertAlign w:val="subscript"/>
        </w:rPr>
        <w:t>;</w:t>
      </w:r>
      <w:r>
        <w:rPr>
          <w:color w:val="000000"/>
          <w:sz w:val="28"/>
        </w:rPr>
        <w:t xml:space="preserve"> пищевые продукты, потребляемые человеком, должны содержать функциональные ингредиенты, помогающие организму человека противостоять болезням современной цивилизации или облегчить их течение, замедлять процессы старения, снижать влияние неблагоприятной экологической обстанов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которые из этих компонентов входят в рецептуры майонезной продукции, другие изучаются. В настоящее время эффективно используются 7 основных видов функциональных ингредиентов: пищевые волокна, витамины, минеральные вещества, полиненасыщенные жиры, антиоксиданты (которые в значительной степени можно отнести к пищевым добавкам), олигосахариды, а также группа, включающая микроэлементы, бифидобактерии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Технология производства майонез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й процесс предусматривает создание оптимальных условий, позволяющих получать однородную (близкую к гомогенной) и устойчивую систему из практически нерастворимых друг в друге компонентов (масло – вода). Учитываются также и такие факторы, как концентрация сухих компонентов, скорость подачи масла, условия набухания и пастеризации сухих компонетов, интенсивность механического воздейств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ство майонеза складывается из следующих технологических операц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иготовление 10%-го раствора уксусной кисло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и дозирование сыпучих компонент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пасты (эмульгирующей и структурирующей основы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грубой эмульс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ка тонкодисперсной эмульсии (гомогенизаци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совка и упаковка готового продук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ировка готовой продукции на склад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Приготовление 10%-го раствора уксусной кисло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%-ый раствор уксусной кислоты готовят методом растворения концентрированного состава в расчетном количестве воды. Для улавливания капель и паров уксусной кислоты устанавливается ловушка, заполняемая раствором кальцинированной соды. В случае приготовления майонезов с ароматическими и вкусовыми добавками, приготавливают т. н. ароматизированный уксус путем настаивания в растворе уксусной кислоты различных специй (лавровый лист, черный и душистый перец, мускатный орех, кардамон, корица, гвоздика и др.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 размолотые специи помещают в полотняный мешок, который помещают в емкость с уксусной кислотой. Затем все содержимое доводят до температуры 80ºС, после чего, не извлекая мешочек, охлаждают. Далее специи удаляют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Подготовка и дозирование сыпучих компонен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сыпучие компоненты: яичный порошок, сухое обезжиренное молоко, горчичный порошок, сахар, соль. По мере необходимости просеиваются через сито. Просеивание необходимо не только с санитарной точки зрения, но и с технологической, так как отсутствие комков обеспечивает получение стойких эмульсий. Так, чем дисперснее порошок горчицы, тем выше его влагоемкость и эмульгирующие свойства, тем лучше консистенция майонеза и выше его стойк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алее компоненты завешиваются и поступают в зону загрузки в смесители Р3-ОЗУ – 0,35. Очевидно, что смесителей Р3-ОЗУ – 0,35 полагается иметь две единицы для последовательного их использования. Загрузка сыпучих компонентов осуществляется в ручную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Подготовка майонезной пас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айонезная паста готовится попеременно в двух смесителях следующим образом: В первом смесителе задается вода, затем сухое молоко, горчичный порошок, соль, сахарный песок и сода. Вода задается в количестве, из расчета обеспечения соотношения к горчичному порошку как 2,5 к 1, а к сухому молоку как 3 к 1 (для высококалорийных майонезов). Загрузку сухих компонентов ведут при работающей мешалке, затем включают нагрев (через водяную «рубашку» смесителя) и доводят температуру смеси до 90–95ºС для лучшего растворения и пастеризации компонентов. При этой температуре молочно-горчичную пасту выдерживают 15 – 20 минут, затем охлаждают (проточной холодной водой через «рубашку» смесителя) до температуры 30–40ºС, после чего в молочно-горчичную пасту подают воду и яичный порошок в соотношении 1,4 – 2,0 к 1 для высококалорийных майонезов и 2,2 – 2,8 к 1 для средне- и низкокалорийных майонезов. Загрузку производят при работающей мешалке; далее снова включают нагрев и доводят температуру пасты до 60–65ºС при которой ее выдерживают 15 – 20 минут, после чего пасту охлаждают до температуры 25–30ºС, после чего пасту перекачивают во второй смеситель. Готовность пасты в первом смесителе определяется визуально по пробе, отбираемой в процессе смешения. Проба взятая на деревянную пластинку, должна быть совершенно однородной, без видимых комочков и равномерно стекать с пластинк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Приготовление «грубой» эмульс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м смесителе (Р3-ОЗУ – 0,35) готовят «грубую» майонезную эмульсию, для чего необходимо обеспечить равномерное перемешивание во всех слоях смесителя, без застойных зо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ерекачки пасты майонеза из первого смесителя во второй, в последний при постоянном перемешивании подают расчетную порцию растительного масла с температурой 20–25ºС. В первые 7 – 10 минут масло подают медленно со скоростью 10 – 12 литров в минуту, затем более быстро (25 л/мин). Допускается начинать подачу масла за 3 – 7 минуты до окончания перекачки всей майонезной пасты из первого смесителя во второй. Дезодорированное масло подается в смеситель роторным насосом В3-ОРА-2 (в случае если оно хранится в цистернах), или загружается вручную (в случае если оно поступает в производство и хранится в канистрах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вода растительного масла, рецептурное количество 10%-го раствора уксусной кислоты подается во второй смеситель со скоростью 6 – 8 литров в минуту. Подачу 10%-го раствора уксусной кислоты можно организовать самотечно, используя специальный мерник со шкалой. Подача раствора уксусной кислоты может быть начата одновременно с вводом последних порций растительного мас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дачи 10%-го раствора уксусной кислоты, перемешивание продолжают 5 – 7 минут. Очередность ввода в майонезную пасту растительного масла и 10%-го раствора уксусной кислоты должна строго соблюдаться. Это обусловлено тем, что единовременный или не поочередный ввод их может привести к расслоению эмульс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лученная во втором смесителе «грубая эмульсия должна соответствовать установленному типу эмульсии «масло в воде», быть достаточно прочной и не расслаиваться до пропуска ее через гомогенизатор. Визуально такая эмульсия имеет однородный вид и не расслаивается в отобранной пробе при слабом перемешивани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Гомогенизация «грубой» эмульсии майонез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м этапом получения качественного майонеза является процесс гомогенизации, осуществляемый на роторно-пульсационном аппарате типа РПА, сочетающим в себе принципы работы центробежного насоса, дисмембратора, дизинтегратора и коллоидной мельницы. Путем пульсационных, ударных и других гидродинамических воздействий, происходящих в аппарате РПА, изменяются физико-механические свойства майонезной эмульсии, что обеспечивает получение майонеза требуемой консистен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гомогенизации проводиться в режиме циркуляции майонезной эмульсии по схеме: смеситель – роторно-пульсационный аппарат – смеситель. Минимальная кратность циркуляции – 2 объема / цик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омендуется процесс гомогенизации проводить параллельно с процессом смешения компонентов во втором смесителе. Допускается процесс гомогенизации проводить также и при приготовлении майонезной пасты в первом смесителе, параллельно с процессом пастеризации компонентов (также в режиме циркуляции), не исключая гомогенизацию майонеза во втором смесителе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Фасовка и упаковка готового продук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товый майонез, после процесса гомогенизации, из второго смесителя Р3-ОЗУ – 0,35 направляется на фасовку в полипропиленовые стаканчики, стеклянные баночки, или в полиэтиленовые пакет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Классификация и ассортимент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огласно ГОСТ 30004.1–93 «Майонезы. Общие технические условия» майонез классифицируется </w:t>
      </w:r>
      <w:r>
        <w:rPr>
          <w:b/>
          <w:color w:val="000000"/>
          <w:sz w:val="28"/>
        </w:rPr>
        <w:t>по содержанию растительного масла</w:t>
      </w:r>
      <w:r>
        <w:rPr>
          <w:color w:val="000000"/>
          <w:sz w:val="28"/>
        </w:rPr>
        <w:t xml:space="preserve"> на три групп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b/>
          <w:color w:val="000000"/>
          <w:sz w:val="28"/>
        </w:rPr>
        <w:t>Высококалорийные</w:t>
      </w:r>
      <w:r>
        <w:rPr>
          <w:color w:val="000000"/>
          <w:sz w:val="28"/>
        </w:rPr>
        <w:t xml:space="preserve"> с содержанием масла более 55%.</w:t>
        <w:br/>
        <w:t xml:space="preserve">2. </w:t>
      </w:r>
      <w:r>
        <w:rPr>
          <w:b/>
          <w:color w:val="000000"/>
          <w:sz w:val="28"/>
        </w:rPr>
        <w:t>Среднекалорийные</w:t>
      </w:r>
      <w:r>
        <w:rPr>
          <w:color w:val="000000"/>
          <w:sz w:val="28"/>
        </w:rPr>
        <w:t xml:space="preserve"> с содержанием масла в пределах 40% – 55%</w:t>
        <w:br/>
        <w:t xml:space="preserve">3. </w:t>
      </w:r>
      <w:r>
        <w:rPr>
          <w:b/>
          <w:color w:val="000000"/>
          <w:sz w:val="28"/>
        </w:rPr>
        <w:t>Низкокалорийные</w:t>
      </w:r>
      <w:r>
        <w:rPr>
          <w:color w:val="000000"/>
          <w:sz w:val="28"/>
        </w:rPr>
        <w:t xml:space="preserve"> с содержанием масла менее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ыми представителями первой группы майонезов с высоким содержанием масла являются майонезы: «Провансаль», «Молочный» и «Диабетический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о характеру содержащихся специй и добавок</w:t>
      </w:r>
      <w:r>
        <w:rPr>
          <w:color w:val="000000"/>
          <w:sz w:val="28"/>
        </w:rPr>
        <w:t xml:space="preserve"> различают следующие майонез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Майонез с томатом</w:t>
      </w:r>
      <w:r>
        <w:rPr>
          <w:color w:val="000000"/>
          <w:sz w:val="28"/>
        </w:rPr>
        <w:t>. Содержит 30% томат-пасты, которая придает майонезу отчетливо выраженный вкус томатов. Наличие не менее 45% растительного масла и других специй делает томатный майонез ценной приправой к всевозможным овощным, рыбным и мясным блюд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Майонез с хреном</w:t>
      </w:r>
      <w:r>
        <w:rPr>
          <w:color w:val="000000"/>
          <w:sz w:val="28"/>
        </w:rPr>
        <w:t>. Содержит 18% очищенного и измельченного хрена и не менее 52% растительного масла. Имеет более острый вкус нежели другие виды майонезов и является особенной приправой к заливным и другим холодным рыбным и мясным блюдам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Майонез «Южный»</w:t>
      </w:r>
      <w:r>
        <w:rPr>
          <w:color w:val="000000"/>
          <w:sz w:val="28"/>
        </w:rPr>
        <w:t>. Содержит 13% соуса «Южный» и не менее 56% растительного масла. Сохраняет вкусовые качества майонеза «Провансаль», обогащенные пряностями, имеющимися в соусе «Южный». Майонез «Южный» может быть рекомендован ко всем овощным, рыбным и мясным блюд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Майонез салатный</w:t>
      </w:r>
      <w:r>
        <w:rPr>
          <w:color w:val="000000"/>
          <w:sz w:val="28"/>
        </w:rPr>
        <w:t>. Содержит 35% растительного масла, имеет маслянистый, слегка острый, слабо кисловатый вкус. Рекомендуется для овощных, рыбных и мясных салатов и винегретов. Может также использоваться как приправа к рыбным и мясным блюд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Майонез витаминизированный</w:t>
      </w:r>
      <w:r>
        <w:rPr>
          <w:color w:val="000000"/>
          <w:sz w:val="28"/>
        </w:rPr>
        <w:t>. Содержит 35% растительного масла, обогащен витаминами С и В. Имеет приятный аромат и слегка кисловатый вкус. Содержит кукурузное масло, богатое витамином Е, обладающее лечебным антисклеротическим свойством. Рекомендуется для приправы мясных, рыбных и овощных блю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– </w:t>
      </w:r>
      <w:r>
        <w:rPr>
          <w:b/>
          <w:color w:val="000000"/>
          <w:sz w:val="28"/>
        </w:rPr>
        <w:t>Майонез лимонный</w:t>
      </w:r>
      <w:r>
        <w:rPr>
          <w:color w:val="000000"/>
          <w:sz w:val="28"/>
        </w:rPr>
        <w:t>. Содержит 35% растительного масла. Наличие в майонезе лимонной кислоты и лимонного эфирного масла сообщает ему вкус лимона. Может быть рекомендован в качестве приправы для овощных и мясных блюд, фруктовых салатов и в детском питан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Font14"/>
          <w:b/>
          <w:color w:val="000000"/>
          <w:sz w:val="28"/>
        </w:rPr>
        <w:t>В зависимости от состава и назначения майонезы</w:t>
      </w:r>
      <w:r>
        <w:rPr>
          <w:rStyle w:val="Font14"/>
          <w:color w:val="000000"/>
          <w:sz w:val="28"/>
        </w:rPr>
        <w:t xml:space="preserve"> подразделяют на: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rStyle w:val="Font14"/>
          <w:color w:val="000000"/>
          <w:sz w:val="28"/>
          <w:u w:val="single"/>
        </w:rPr>
        <w:t>– </w:t>
      </w:r>
      <w:r>
        <w:rPr>
          <w:rStyle w:val="Font14"/>
          <w:color w:val="000000"/>
          <w:sz w:val="28"/>
          <w:u w:val="single"/>
        </w:rPr>
        <w:t>З</w:t>
      </w:r>
      <w:r>
        <w:rPr>
          <w:rStyle w:val="Font7"/>
          <w:bCs/>
          <w:color w:val="000000"/>
          <w:sz w:val="28"/>
          <w:u w:val="single"/>
        </w:rPr>
        <w:t>акусочные майонезы</w:t>
      </w:r>
      <w:r>
        <w:rPr>
          <w:rStyle w:val="Font7"/>
          <w:b/>
          <w:bCs/>
          <w:color w:val="000000"/>
          <w:sz w:val="28"/>
        </w:rPr>
        <w:t xml:space="preserve">. </w:t>
      </w:r>
      <w:r>
        <w:rPr>
          <w:rStyle w:val="Font7"/>
          <w:bCs/>
          <w:color w:val="000000"/>
          <w:sz w:val="28"/>
        </w:rPr>
        <w:t>К ним</w:t>
      </w:r>
      <w:r>
        <w:rPr>
          <w:rStyle w:val="Font7"/>
          <w:b/>
          <w:bCs/>
          <w:color w:val="000000"/>
          <w:sz w:val="28"/>
        </w:rPr>
        <w:t xml:space="preserve"> </w:t>
      </w:r>
      <w:r>
        <w:rPr>
          <w:rStyle w:val="Font14"/>
          <w:color w:val="000000"/>
          <w:sz w:val="28"/>
        </w:rPr>
        <w:t>относят столовые – Провансаль, Молочный, Любительский; с пряностями – Весна (с укропным маслом), Ароматный (с экстрактом петрушки, укропа, сельдерея); с тмином, с корицей; острые с вкусовыми и желирую-щими добавками – Московский (с красным горьким перцем), Праздничный (с перцем, чесноком, кинзой, орехами), Салатны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Font14"/>
          <w:color w:val="000000"/>
          <w:sz w:val="28"/>
          <w:u w:val="single"/>
        </w:rPr>
        <w:t>– </w:t>
      </w:r>
      <w:r>
        <w:rPr>
          <w:rStyle w:val="Font14"/>
          <w:color w:val="000000"/>
          <w:sz w:val="28"/>
          <w:u w:val="single"/>
        </w:rPr>
        <w:t xml:space="preserve">Десертные </w:t>
      </w:r>
      <w:r>
        <w:rPr>
          <w:rStyle w:val="Font7"/>
          <w:bCs/>
          <w:color w:val="000000"/>
          <w:sz w:val="28"/>
          <w:u w:val="single"/>
        </w:rPr>
        <w:t>майонезы</w:t>
      </w:r>
      <w:r>
        <w:rPr>
          <w:rStyle w:val="Font7"/>
          <w:b/>
          <w:bCs/>
          <w:color w:val="000000"/>
          <w:sz w:val="28"/>
        </w:rPr>
        <w:t xml:space="preserve"> </w:t>
      </w:r>
      <w:r>
        <w:rPr>
          <w:rStyle w:val="Font14"/>
          <w:color w:val="000000"/>
          <w:sz w:val="28"/>
        </w:rPr>
        <w:t>(Медовый, Апельсиновый, Яблочный). В них уксусную кислоту заменяют лимонной. В состав включают фруктово-ягодные джемы и эссенцию. Используют их как приправу к сладким блюд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Font14"/>
          <w:color w:val="000000"/>
          <w:sz w:val="28"/>
          <w:u w:val="single"/>
        </w:rPr>
        <w:t>– </w:t>
      </w:r>
      <w:r>
        <w:rPr>
          <w:rStyle w:val="Font14"/>
          <w:color w:val="000000"/>
          <w:sz w:val="28"/>
          <w:u w:val="single"/>
        </w:rPr>
        <w:t xml:space="preserve">Диетические </w:t>
      </w:r>
      <w:r>
        <w:rPr>
          <w:rStyle w:val="Font7"/>
          <w:bCs/>
          <w:color w:val="000000"/>
          <w:sz w:val="28"/>
          <w:u w:val="single"/>
        </w:rPr>
        <w:t>майонезы</w:t>
      </w:r>
      <w:r>
        <w:rPr>
          <w:rStyle w:val="Font7"/>
          <w:b/>
          <w:bCs/>
          <w:color w:val="000000"/>
          <w:sz w:val="28"/>
        </w:rPr>
        <w:t xml:space="preserve"> </w:t>
      </w:r>
      <w:r>
        <w:rPr>
          <w:rStyle w:val="Font14"/>
          <w:color w:val="000000"/>
          <w:sz w:val="28"/>
        </w:rPr>
        <w:t>(Карпаты и Диабетический). В них сахар заменяют ксилитом или сорбитом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rStyle w:val="Font14"/>
          <w:b/>
          <w:color w:val="000000"/>
          <w:sz w:val="28"/>
        </w:rPr>
        <w:t>По консистенции</w:t>
      </w:r>
      <w:r>
        <w:rPr>
          <w:rStyle w:val="Font14"/>
          <w:color w:val="000000"/>
          <w:sz w:val="28"/>
        </w:rPr>
        <w:t xml:space="preserve"> майонезы подразделяют на: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rStyle w:val="Font14"/>
          <w:color w:val="000000"/>
          <w:sz w:val="28"/>
        </w:rPr>
        <w:t>– </w:t>
      </w:r>
      <w:r>
        <w:rPr>
          <w:rStyle w:val="Font14"/>
          <w:color w:val="000000"/>
          <w:sz w:val="28"/>
          <w:u w:val="single"/>
        </w:rPr>
        <w:t>сметанообразные</w:t>
      </w:r>
      <w:r>
        <w:rPr>
          <w:rStyle w:val="Font14"/>
          <w:color w:val="000000"/>
          <w:sz w:val="28"/>
        </w:rPr>
        <w:t xml:space="preserve"> (Провансаль, С пряностями, Диетические);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rStyle w:val="Font14"/>
          <w:color w:val="000000"/>
          <w:sz w:val="28"/>
        </w:rPr>
        <w:t>– </w:t>
      </w:r>
      <w:r>
        <w:rPr>
          <w:rStyle w:val="Font14"/>
          <w:color w:val="000000"/>
          <w:sz w:val="28"/>
          <w:u w:val="single"/>
        </w:rPr>
        <w:t>пастообразные</w:t>
      </w:r>
      <w:r>
        <w:rPr>
          <w:rStyle w:val="Font14"/>
          <w:color w:val="000000"/>
          <w:sz w:val="28"/>
        </w:rPr>
        <w:t xml:space="preserve"> (Острый, Любительский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Font14"/>
          <w:color w:val="000000"/>
          <w:sz w:val="28"/>
        </w:rPr>
        <w:t>– </w:t>
      </w:r>
      <w:r>
        <w:rPr>
          <w:rStyle w:val="Font14"/>
          <w:color w:val="000000"/>
          <w:sz w:val="28"/>
          <w:u w:val="single"/>
        </w:rPr>
        <w:t>порошкообразные</w:t>
      </w:r>
      <w:r>
        <w:rPr>
          <w:rStyle w:val="Font14"/>
          <w:color w:val="000000"/>
          <w:sz w:val="28"/>
        </w:rPr>
        <w:t>, получаемые сублимационной или распылительной сушкой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Экспертиза качества майонеза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rStyle w:val="Font14"/>
          <w:color w:val="000000"/>
          <w:sz w:val="28"/>
        </w:rPr>
        <w:t xml:space="preserve">Качество майонеза оценивается согласно </w:t>
      </w:r>
      <w:r>
        <w:rPr>
          <w:color w:val="000000"/>
          <w:sz w:val="28"/>
        </w:rPr>
        <w:t>ГОСТ 30004.1–93 «Майонезы. Общие технические условия» м</w:t>
      </w:r>
      <w:r>
        <w:rPr>
          <w:rStyle w:val="Font14"/>
          <w:color w:val="000000"/>
          <w:sz w:val="28"/>
        </w:rPr>
        <w:t>айонезы оценивают по вкусу и запаху, консистенции, цвету, содержанию жира, влаги, кислотности, стойкости эмульс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Font14"/>
          <w:color w:val="000000"/>
          <w:sz w:val="28"/>
        </w:rPr>
        <w:t xml:space="preserve">Согласно ГОСТ 30004.1–93 «Майонезы. Общие технические условия» </w:t>
      </w:r>
      <w:r>
        <w:rPr>
          <w:rStyle w:val="Font14"/>
          <w:b/>
          <w:color w:val="000000"/>
          <w:sz w:val="28"/>
        </w:rPr>
        <w:t xml:space="preserve">внешний вид и консистенция майонеза </w:t>
      </w:r>
      <w:r>
        <w:rPr>
          <w:rStyle w:val="Font14"/>
          <w:color w:val="000000"/>
          <w:sz w:val="28"/>
        </w:rPr>
        <w:t xml:space="preserve">– однородный сметанообразный продукт с единичными пузырьками воздуха. Наличие частиц добавляемых пряностей, частиц добавляемых пряностей, частиц добавок, точечные вкрапления от горчицы в соответствии с техническим описанием для майонеза конкретного наименования. </w:t>
      </w:r>
      <w:r>
        <w:rPr>
          <w:rStyle w:val="Font14"/>
          <w:b/>
          <w:color w:val="000000"/>
          <w:sz w:val="28"/>
        </w:rPr>
        <w:t>Вкус и запах</w:t>
      </w:r>
      <w:r>
        <w:rPr>
          <w:rStyle w:val="Font14"/>
          <w:color w:val="000000"/>
          <w:sz w:val="28"/>
        </w:rPr>
        <w:t xml:space="preserve"> – в соответствии с техническим описанием для майонеза конкретного наименования, </w:t>
      </w:r>
      <w:r>
        <w:rPr>
          <w:rStyle w:val="Font14"/>
          <w:b/>
          <w:color w:val="000000"/>
          <w:sz w:val="28"/>
        </w:rPr>
        <w:t>цвет</w:t>
      </w:r>
      <w:r>
        <w:rPr>
          <w:rStyle w:val="Font14"/>
          <w:color w:val="000000"/>
          <w:sz w:val="28"/>
        </w:rPr>
        <w:t xml:space="preserve"> – белый или кремовато-желтый однородный по всей массе с оттенками, установленными в технических описаниях на конкретные наименования майонез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Font14"/>
          <w:color w:val="000000"/>
          <w:sz w:val="28"/>
        </w:rPr>
        <w:t xml:space="preserve">К </w:t>
      </w:r>
      <w:r>
        <w:rPr>
          <w:rStyle w:val="Font7"/>
          <w:color w:val="000000"/>
          <w:sz w:val="28"/>
        </w:rPr>
        <w:t xml:space="preserve">дефектам </w:t>
      </w:r>
      <w:r>
        <w:rPr>
          <w:rStyle w:val="Font14"/>
          <w:color w:val="000000"/>
          <w:sz w:val="28"/>
        </w:rPr>
        <w:t>майонезов относят расслаивание эмульсии, наличие большого количества пузырьков воздуха, прогорклый привкус, неоднородность окраски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rStyle w:val="Font14"/>
          <w:b/>
          <w:color w:val="000000"/>
          <w:sz w:val="28"/>
          <w:szCs w:val="32"/>
        </w:rPr>
        <w:t>5. Хранение и транспортировка майонеза</w:t>
      </w:r>
    </w:p>
    <w:p>
      <w:pPr>
        <w:pStyle w:val="Style17"/>
        <w:spacing w:lineRule="auto" w:line="360" w:before="0" w:after="0"/>
        <w:ind w:firstLine="709"/>
        <w:jc w:val="both"/>
        <w:rPr>
          <w:rStyle w:val="Font7"/>
          <w:color w:val="000000"/>
          <w:sz w:val="28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rStyle w:val="Font7"/>
          <w:color w:val="000000"/>
          <w:sz w:val="28"/>
        </w:rPr>
      </w:pPr>
      <w:r>
        <w:rPr>
          <w:rStyle w:val="Font7"/>
          <w:color w:val="000000"/>
          <w:sz w:val="28"/>
        </w:rPr>
        <w:t>Майонезы транспортируют всеми видами крытого транспорта в соответствии с правилами перевозок скоропортящихся грузов, действующими на соответствующем виде транспорта, при температуре не ниже 0 и не выше 18 </w:t>
      </w:r>
      <w:r>
        <w:rPr>
          <w:rStyle w:val="Font14"/>
          <w:color w:val="000000"/>
          <w:sz w:val="28"/>
        </w:rPr>
        <w:t>°С</w:t>
      </w:r>
      <w:r>
        <w:rPr>
          <w:rStyle w:val="Font7"/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>
          <w:rStyle w:val="Font7"/>
          <w:color w:val="000000"/>
          <w:sz w:val="28"/>
        </w:rPr>
        <w:t xml:space="preserve">Фасуют </w:t>
      </w:r>
      <w:r>
        <w:rPr>
          <w:rStyle w:val="Font14"/>
          <w:color w:val="000000"/>
          <w:sz w:val="28"/>
        </w:rPr>
        <w:t>майонез в стеклянные банки (200, 250 г.), алюминиевый тубы, покрытые внутри пищевым лаком, массой нетто 50–250 г.; бумажные пакеты с полимерним покрытием, пакеты, коробочки и стаканчики из полимерных материалов, разрешенных органами санитарно-эпидемиологического надзора, массой нетто 35–250 г. Гарантийный срок хранения майонеза конкретного ассортиментного найменования содержится в техническом описании, но не превышает 30 дней при температуре хранения 0–10 °С, 20 дней – при 10–14 °С и 7 дней – при 14–18 °С. Срок хранения низкокалорийного майонеза при таких же температурах соответственно 20,15 и 5 дней.</w:t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rStyle w:val="Font14"/>
          <w:color w:val="000000"/>
          <w:sz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Шевченко В.В.; «Товароведение и экспертиза потребительских товаров»; СПб: ИНФРА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Интернет-сайт http://www.comodity.ru/foodcommodity/78.shtml (сайт о майонезе)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</w:rPr>
        <w:t>3. Интернет-сайт http://www.znaytovar.ru/new620.html</w:t>
      </w:r>
      <w:r>
        <w:rPr>
          <w:rStyle w:val="Font14"/>
          <w:color w:val="000000"/>
          <w:sz w:val="28"/>
        </w:rPr>
        <w:t xml:space="preserve"> (сайт о сырье майонезной продукции)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4. Интернет-сайт http://www.ecomash.ru/technology/236/</w:t>
      </w:r>
      <w:r>
        <w:rPr>
          <w:rStyle w:val="Font14"/>
          <w:color w:val="000000"/>
          <w:sz w:val="28"/>
        </w:rPr>
        <w:t xml:space="preserve"> (сайт о технологии производства майонеза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Интернет-сайт http://ru.wikipedia.org/wiki/Майонез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6. ГОСТ 30004.1–93 «Майонезы. Общие технические условия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14">
    <w:name w:val="font14"/>
    <w:qFormat/>
    <w:rPr>
      <w:rFonts w:cs="Times New Roman"/>
    </w:rPr>
  </w:style>
  <w:style w:type="character" w:styleId="Font7">
    <w:name w:val="font7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right="175" w:hanging="0"/>
      <w:jc w:val="both"/>
    </w:pPr>
    <w:rPr>
      <w:rFonts w:ascii="Arial" w:hAnsi="Arial" w:cs="Arial"/>
      <w:spacing w:val="-6"/>
    </w:rPr>
  </w:style>
  <w:style w:type="paragraph" w:styleId="Style16">
    <w:name w:val="МАААААААААА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8:00Z</dcterms:created>
  <dc:creator>Марина</dc:creator>
  <dc:description/>
  <cp:keywords/>
  <dc:language>en-US</dc:language>
  <cp:lastModifiedBy>Mage</cp:lastModifiedBy>
  <dcterms:modified xsi:type="dcterms:W3CDTF">2011-10-07T08:58:00Z</dcterms:modified>
  <cp:revision>2</cp:revision>
  <dc:subject/>
  <dc:title>Федеральное агентство по образованию</dc:title>
</cp:coreProperties>
</file>