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Толстой Лев Николаевич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09.09.1828 - 20.11.191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в усадьбе Ясная Поляна. Среди предков писателя по отцовской линии — сподвижник Петра I — П. А. Толстой, одним из первых в России получивший графский титул. Участником Отечественной войны 1812 г. был отец писателя гр. Н. И. Толстой. По материнской линии Толстой принадлежал к роду князей Болконских, связанных родством с князьями Трубецкими, Голицыными, Одоевскими, Лыковыми и другими знатными семьями. По матери Толстой был родственником А. С. Пушк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Толстому шел девятый год, отец впервые повез его в Москву, впечатления от встречи с которой живо переданы будущим писателем в детском сочинении "Кремль". Москва здесь названа "величайшим и многолюднейшим городом Европы", стены которого "видели стыд и поражение непобедимых полков Наполеоновых". Первый период московской жизни юного Толстого продолжался менее четырех лет. Он рано осиротел, потеряв сначала мать, а затем и отца. С сестрой и тремя братьями юный Толстой переезжает в Казань. Здесь жила одна из отцовских сестер, ставшая их опекунш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я в Казани, Толстой два с половиной года готовился к поступлению в университет, где учился с 1844 г. сначала на восточном, а затем на юридическом факультете. Изучал турецкий и татарский языки у известного тюрколога профессора Казембека. В зрелую пору жизни писатель свободно владел английским, французским и немецким языками; читал на итальянском, польском, чешском и сербском; знал греческий, латинский, украинский, татарский, церковнославянский; изучал древнееврейский, турецкий, голландский, болгарский и другие язы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по казенным программам и учебникам тяготили Толстого-студента. Он увлекся самостоятельной работой над исторической темой и, оставив университет, уехал из Казани в Ясную Поляну, полученную им по разделу отцовского наследства. Затем он отправился в Москву, где в конце 1850 г. началась его писательская деятельность: незаконченная повесть из цыганского быта (рукопись не сохранилась) и описание одного прожитого дня ("История вчерашнего дня"). Тогда же была начата повесть "Детство". Вскоре Толстой решил поехать на Кавказ, где его старший брат, Николай Николаевич, офицер-артиллерист, служил в действующей армии. Поступив в армию юнкером, позже он сдал экзамен на младший офицерский чин. Впечатления писателя от Кавказской войны отразились в рассказах "Набег" (1853), "Рубка леса" (1855), "Разжалованный" (1856), в повести "Казаки" (1852—1863). На Кавказе была завершена повесть "Детство", в 1852 г. напечатанная в журнале "Современни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началась Крымская война, Толстой перевелся с Кавказа в Дунайскую армию, действовавшую против турок, а затем в Севастополь, осажденный объединенными силами Англии, Франции и Турции. Командуя батареей на 4-м бастионе, Толстой был награжден орденом Анны и медалями "За защиту Севастополя" и "В память войны 1853—1856 гг.". Не раз Толстого представляли к награде боевым Георгиевским крестом, но однако "Георгия" он так и не получил. В армии Толстой пишет ряд проектов – о переформировании артиллерийских батарей и создании штуцерных, вооруженных нарезными ружьями батальонов, о переформировании всей русской армии. Вместе с группой офицеров Крымской армии Толстой намеревался выпускать журнал "Солдатский вестник" ("Военный листок"), но его издание не было разрешено императором Николаем 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енью 1856 г. вышел в отставку и вскоре отправился в полугодичное заграничное путешествие, посетив Францию, Швейцарию, Италию и Германию. В 1859 г. Толстой открыл в Ясной Поляне школу для крестьянских детей, а затем помог открыть более 20 школ в окрестных деревнях. Чтобы направить их деятельность по верному, с его точки зрения, пути, он издавал педагогический журнал "Ясная Поляна" (1862). С целью изучить постановку школьного дела в зарубежных странах писатель в 1860 г. вторично отправился за грани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манифеста 1861 Толстой вошел в число мировых посредников первого призыва, стремившихся помочь крестьянам решать их споры с помещиками о земле. Вскоре в Ясной Поляне, когда Толстой находился в отъезде, жандармы произвели обыск в поисках тайной типографии, которую писатель якобы завел после того, как общался в Лондоне с А. И. Герценом. Толстому пришлось закрыть школу и прекратить издание педагогического журнала. Всего его перу принадлежат одиннадцать статей о школе и педагогике ("О народном образовании", "Воспитание и образование", "Об общественной деятельности на поприще народного образования" и другие). В них он подробно описал опыт своей работы с учениками ("Яснополянская школа за ноябрь и декабрь месяцы", "О методах обучения грамоте", "Кому у кого учиться писать, крестьянским ребятам у нас или нам у крестьянских ребят"). Толстой-педагог требовал сближения школы с жизнью, стремился поставить ее на службу запросам народа, а для этого активизировать процессы обучения и воспитания, развивать творческие способности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уже в начале творческого пути Толстой становится поднадзорным писателем. Одними из первых произведений писателя стали повести "Детство", "Отрочество" и "Юность", "Молодость" (которая, однако, не была написана). По замыслу автора, они должны были составить роман "Четыре эпохи развит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1860-х гг. на десятилетия устанавливается порядок жизни Толстого, его быт. В 1862 г. он женился на дочери московского врача Софье Андреевне Бер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ель работает над романом "Война и мир" (1863—1869). Завершив "Войну и мир", Толстой несколько лет изучал материалы о Петре I и его времени. Однако, написав несколько глав "петровского" романа, Толстой отказался от своего замысла. В начале 1870-х гг. писателя вновь увлекла педагогика. Много труда вложил он в создание "Азбуки", а затем и "Новой азбуки". Тогда же им были составлены "Книги для чтения", куда он включил много своих рассказ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есной 1873 г. Толстой начал и через четыре года закончил работу над большим романом о современности, назвав его по имени главной героини — "Анна Карени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ховный кризис, пережитый Толстым в конце 1870 — нач. 1880 гг., завершился переломом в его мировоззрении. В "Исповеди" (1879—1882) писатель говорит о перевороте в своих взглядах, смысл которого он видел в разрыве с идеологией дворянского класса и переходе на сторону "простого трудового народ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1880 гг. Толстой переехал с семьей из Ясной Поляны в Москву, заботясь о том, чтобы дать образование своим подраставшим детям. В 1882 г. проходила перепись московского населения, в которой писатель принял участие. Он близко увидел обитателей городских трущоб и описал их страшную жизнь в статье о переписи и в трактате "Так что же нам делать?" (1882—1886). В них писатель сделал основной вывод: "...Так нельзя жить, нельзя так жить, нельзя!". "Исповедь" и "Так что же нам делать?" представляли собой произведения, в которых Толстой выступал одновременно и как художник и как публицист, как глубокий психолог и смелый социолог-аналитик. Позднее этот род произведений — по жанру публицистических, но включающих в себя художественные сцены и картины, насыщенные элементами образности,— займет большое место в его творч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и и последующие годы Толстой пишет также религиозно-философские сочинения: "Критика догматического богословия", "В чем моя вера?", "Соединение, перевод и исследование четырех Евангелий", "Царство божие внутри вас". В них писатель не только показал перемену в своих религиозно-нравственных воззрениях, но и подверг критическому пересмотру главные догматы и принципы учения официальной церкви. В середине 1880 гг. Толстой и его единомышленники создали в Москве издательство "Посредник", печатавшее для народа книги и картины. Первым из произведений Толстого, напечатанным для "простого" народа, был рассказ "Чем люди живы". В нем, как и во многих других произведениях этого цикла, писатель широко воспользовался не только фольклорными сюжетами, но и выразительными средствами устного творчества. С народными рассказами Толстого тематически и стилистически связаны его пьесы для народных театров и, более всего, драма "Власть тьмы" (1886 г.), в которой запечатлена трагедия пореформенной деревни, где под "властью денег" рушились вековые патриархальные поряд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80 гг. появились повести Толстого "Смерть Ивана Ильича" и "Холстомер" ("История лошади"), "Крейцерова соната" (1887—1889). В ней, а также в рассказе "Дьявол" (1889—1890) и повести "Отец Сергий" (1890—1898) ставятся проблемы любви и брака, чистоты семей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социального и психологического контраста строится повесть Толстого "Хозяин и работник" (1895), связанная стилистически с циклом его народных рассказов, написанных в 80 гг. Пятью годами ранее Толстой написал для "домашнего спектакля" комедию "Плоды просвещения". В ней также показаны "хозяева" и "работники": живущие в городе дворяне-землевладельцы и приехавшие из голодной деревни, лишенные земли крестьяне. Образы первых даны сатирически, вторых автор изображает как людей разумных и положительных, но в некоторых сценах и их "подает" в ироническом св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и произведения писателя объединены мыслью о неминуемой и близкой по времени "развязке" социальных противоречий, о замене изжившего себя общественного "порядка". "Какая будет развязка, не знаю,— писал Толстой в 1892 г.,— но что дело подходит к ней и что так продолжаться, в таких формах, жизнь не может,— я уверен". Этой идеей одухотворено крупнейшее произведение всего творчества "позднего" Толстого — роман "Воскресение" (1889—1899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десяти лет отделяют "Анну Каренину" от "Войны и мира". "Воскресение" отделено от "Анны Карениной" двумя десятилетиями. И хотя многое отличает третий роман от двух предыдущих, их объединяет истинно эпический размах в изображении жизни, умение "сопрягать" в повествовании отдельные человеческие судьбы с судьбой народной. Толстой сам указывал на единство, существующее между его романами: он говорил, что "Воскресение" написано в "старой манере", имея, прежде всего, в виду эпическую "манеру", в которой были написаны "Война и мир" и "Анна Каренина". "Воскресение" стал последним романом в творчестве пис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1900 гг. Святейшим Синодом Толстой был отлучен его от православной церк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десятилетие жизни писатель работал над повестью "Хаджи-Мурат" (1896— 1904), в которой стремился сопоставить "два полюса властного абсолютизма" — европейский, олицетворяемый Николаем I, и азиатский, олицетворяемый Шамилем. В это же время Толстой создает одну из лучших своих пьес — "Живой труп". Ее герой — добрейшей души, мягкий, совестливый Федя Протасов уходит из семьи, рвет отношения с привычной ему средой, попадает на "дно" и в здании суда, не вынеся лжи, притворства, фарисейства "добропорядочных" людей, выстрелом в себя из пистолета сводит счеты с жизнью. Остро прозвучала написанная в 1908 г. статья "Не могу молчать", в которой он протестовал против репрессий над участниками событий 1905–1907 гг. К этому же периоду относятся рассказы писателя "После бала", "За что?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яготясь укладом жизни в Ясной Поляне, Толстой не раз собирался и долго не решался ее покинуть. Но жить по принципу "вместе-врозь" уже не мог и в ночь на 28 октября (10 ноября) тайно покинул Ясную Поляну. По дороге он заболел воспалением легких и вынужден был сделать остановку на маленькой станции Астапово (ныне Лев Толстой), где и умер. 10(23) ноября 1910 г. писателя похоронили в Ясной Поляне, в лесу, на краю оврага, где в детстве он вместе с братом искал "зеленую палочку", хранившую "секрет", как сделать всех людей счастливы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petitor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0:00Z</dcterms:created>
  <dc:creator>USER</dc:creator>
  <dc:description/>
  <cp:keywords/>
  <dc:language>en-US</dc:language>
  <cp:lastModifiedBy>Mage</cp:lastModifiedBy>
  <dcterms:modified xsi:type="dcterms:W3CDTF">2011-10-11T12:00:00Z</dcterms:modified>
  <cp:revision>2</cp:revision>
  <dc:subject/>
  <dc:title>Толстой Лев Николаевич</dc:title>
</cp:coreProperties>
</file>