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4"/>
        <w:rPr>
          <w:sz w:val="72"/>
          <w:szCs w:val="72"/>
        </w:rPr>
      </w:pPr>
      <w:r>
        <w:rPr>
          <w:sz w:val="72"/>
          <w:szCs w:val="72"/>
        </w:rPr>
        <w:t xml:space="preserve">РЕФЕРАТ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Истории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ервобытного обществ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sz w:val="56"/>
          <w:szCs w:val="56"/>
        </w:rPr>
        <w:t>«Значение и роль искусства в жизни раннеобщинного общества, взаимосвязь с ранними формами религи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удентки 1 курса</w:t>
      </w:r>
    </w:p>
    <w:p>
      <w:pPr>
        <w:pStyle w:val="Normal"/>
        <w:widowControl w:val="false"/>
        <w:autoSpaceDE w:val="false"/>
        <w:spacing w:lineRule="auto" w:line="259"/>
        <w:ind w:firstLine="30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ческого факультета</w:t>
      </w:r>
    </w:p>
    <w:p>
      <w:pPr>
        <w:pStyle w:val="Normal"/>
        <w:widowControl w:val="false"/>
        <w:autoSpaceDE w:val="false"/>
        <w:spacing w:lineRule="auto" w:line="259"/>
        <w:ind w:firstLine="30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феевой Александры</w:t>
      </w:r>
    </w:p>
    <w:p>
      <w:pPr>
        <w:pStyle w:val="Normal"/>
        <w:widowControl w:val="false"/>
        <w:autoSpaceDE w:val="false"/>
        <w:spacing w:lineRule="auto" w:line="259"/>
        <w:ind w:firstLine="30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9"/>
        <w:ind w:first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ск 200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9" w:right="535" w:hanging="1429"/>
        <w:jc w:val="both"/>
        <w:rPr>
          <w:sz w:val="32"/>
          <w:szCs w:val="32"/>
        </w:rPr>
      </w:pPr>
      <w:r>
        <w:rPr>
          <w:sz w:val="32"/>
          <w:szCs w:val="32"/>
        </w:rPr>
        <w:t>Оглавление_______________________________________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9" w:right="535" w:hanging="1429"/>
        <w:jc w:val="both"/>
        <w:rPr>
          <w:sz w:val="32"/>
          <w:szCs w:val="32"/>
        </w:rPr>
      </w:pPr>
      <w:r>
        <w:rPr>
          <w:sz w:val="32"/>
          <w:szCs w:val="32"/>
        </w:rPr>
        <w:t>Введение_________________________________________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9" w:right="535" w:hanging="1429"/>
        <w:jc w:val="both"/>
        <w:rPr>
          <w:sz w:val="32"/>
          <w:szCs w:val="32"/>
        </w:rPr>
      </w:pPr>
      <w:r>
        <w:rPr>
          <w:sz w:val="32"/>
          <w:szCs w:val="32"/>
        </w:rPr>
        <w:t>Истоки искусства__________________________________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9" w:right="535" w:hanging="1429"/>
        <w:jc w:val="both"/>
        <w:rPr>
          <w:sz w:val="32"/>
          <w:szCs w:val="32"/>
        </w:rPr>
      </w:pPr>
      <w:r>
        <w:rPr>
          <w:sz w:val="32"/>
          <w:szCs w:val="32"/>
        </w:rPr>
        <w:t>Жанры и особенности первобытной культыры_________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9" w:right="535" w:hanging="1429"/>
        <w:jc w:val="both"/>
        <w:rPr>
          <w:sz w:val="32"/>
          <w:szCs w:val="32"/>
        </w:rPr>
      </w:pPr>
      <w:r>
        <w:rPr>
          <w:sz w:val="32"/>
          <w:szCs w:val="32"/>
        </w:rPr>
        <w:t>Взаимосвязь искусства и религии___________________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9" w:right="535" w:hanging="1429"/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_______________________________19</w:t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3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right="53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20" w:firstLine="720"/>
        <w:rPr/>
      </w:pPr>
      <w:r>
        <w:rPr>
          <w:i/>
          <w:iCs/>
        </w:rPr>
        <w:t>"Искусство есть одно из средств общения между людьми",</w:t>
      </w:r>
      <w:r>
        <w:rPr>
          <w:i/>
          <w:iCs/>
          <w:lang w:val="en-US" w:eastAsia="en-US"/>
        </w:rPr>
        <w:t xml:space="preserve"> </w:t>
      </w:r>
    </w:p>
    <w:p>
      <w:pPr>
        <w:pStyle w:val="Normal"/>
        <w:ind w:left="4820"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. В. Плехан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ротяжении всей истории человек и искусство были неразрывно связаны. Осознание человеком самого себя отражается в каменных фигурках, в чертах памятников архитектуры. Человеческие качества и чувства запечатлены в произведениях живописи, скульптурных группах. Проблемы бытия, религии, мироощущение нашли свое отражение в произведениях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мощь в познании мира через эмоциональное вос</w:t>
        <w:softHyphen/>
        <w:t>приятие его, расширение кругозора, пробуждение творче</w:t>
        <w:softHyphen/>
        <w:t>ских сил, формирование духовного облика человека</w:t>
      </w:r>
      <w:r>
        <w:rPr>
          <w:lang w:val="en-US" w:eastAsia="en-US"/>
        </w:rPr>
        <w:t xml:space="preserve"> —</w:t>
      </w:r>
      <w:r>
        <w:rPr/>
        <w:t xml:space="preserve"> функции искусства. Момент обращения человека к ху</w:t>
        <w:softHyphen/>
        <w:t>дожественному творчеству, быть может, является величай</w:t>
        <w:softHyphen/>
        <w:t>шим открытием, не имеющим себе равного в истории по тем возможностям, которые в нем заложены. Искусство не существует вне времени и общества, по своему содержа</w:t>
        <w:softHyphen/>
        <w:t>нию оно социально и неразрывно связано с национальной традицией и эпох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етский психолог Л. С. Выготский писал: "Искусст</w:t>
        <w:softHyphen/>
        <w:t>во есть социальное в нас...</w:t>
      </w:r>
      <w:r>
        <w:rPr>
          <w:lang w:val="en-US" w:eastAsia="en-US"/>
        </w:rPr>
        <w:t xml:space="preserve"> —</w:t>
      </w:r>
      <w:r>
        <w:rPr/>
        <w:t xml:space="preserve"> есть общественная техника чувства, орудие общества, с помощью которого оно вовле</w:t>
        <w:softHyphen/>
        <w:t>кает в круг социальной жизни самые интимные и самые личные стороны нашего существа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удожник, переосмыслив увиденное, по-своему разга</w:t>
        <w:softHyphen/>
        <w:t>дав тайны бытия, с помощью системы художественных об</w:t>
        <w:softHyphen/>
        <w:t>разов старается передать свое мироощущение, вовлекая нас в сложный процесс самопознания, заставляя работать не только наши глаза, мозг, но и воображение, мобилизу</w:t>
        <w:softHyphen/>
        <w:t>ющее к действию наши духовные си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рия искусства в истории человечества представляет собой сложную кар</w:t>
        <w:softHyphen/>
        <w:t xml:space="preserve">тину развития различных национальных школ, течений, стилей, взаимопроникновений форм и традиций, не знающих временных и географических границ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ки и корни нашей культуры находятся в первобытности. </w:t>
      </w:r>
      <w:r>
        <w:rPr>
          <w:b/>
          <w:bCs/>
        </w:rPr>
        <w:t>Первобытность</w:t>
      </w:r>
      <w:r>
        <w:rPr/>
        <w:t xml:space="preserve"> – детство человечества. Большая часть истории человечества приходится на период первобы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чевидно, что человек прошёл в своём биологическом и социальном развитии долгий и весьма извилистый путь. В недоступных нашему определению временах и эпохах происходило расселение людей на Земном шаре. Оно шло внутри огромных площадей, было бесконечно разбросанным, но вместе с тем носило всеобъемлюще еди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ши предки в самый отдалённый из доступных нам периодов предстают перед нами группами, вокруг огня. Использование огня и орудий является существенным фактором в превращении в человека. «Живое существо», не имеющее ни того, ни другого, мы вряд ли сочли бы з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дикальное отличие человека от животных состоит в том, что окружающий предметный мир является объектом его мышления и рели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зование групп и сообществ, осознание его смыслового значения – ещё одно описательное качество человека, только тогда, когда между первобытными людьми начинает возникать большая спаянность, вместо охотников на лошадей и оленей появляется осёдлое и организованное человече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никновение искусства – закономерное следствие развития трудовой деятельности и техники палеолитических охотников, неотделимое от сложения родовой организации, современного физиологического типа человека. Увеличился объём его мозга, появилось множество новых ассоциаций, возросла потребность в новых формах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оей работе я хотела бы провести вас по основным вехам развития искусства и показать, как человек, в процессе своего развития, развивался и в культурном плане, и как это взаимосвязано с образованием религии древних люд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ки искус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ки искусства уходят в глубокую древность. Проб</w:t>
        <w:softHyphen/>
        <w:t>лема происхождения искусства на протяжении многих столетий волнует лучшие философские умы, но о художе</w:t>
        <w:softHyphen/>
        <w:t>ственной деятельности человечества на ранних стадиях развития известно не слишком много. Многочисленные произведения изобразительного искусства (наскальные росписи, скульптурные изображения из камня и кости) появились значительно раньше, чем сформировалось соз</w:t>
        <w:softHyphen/>
        <w:t>нательное представление человека о художественном творчестве. Зарождение искусства восходит к первобыт</w:t>
        <w:softHyphen/>
        <w:t>ной эпохе, когда человек впервые попытался отразить свои представления об окружающем мире в искусстве, что способствовало закреплению и передаче знаний и навы</w:t>
        <w:softHyphen/>
        <w:t>ков, возникновению еще одной формы общения между людьми. Согласно данным археологов уже в эпоху палео</w:t>
        <w:softHyphen/>
        <w:t>лита (древнекаменного века) около</w:t>
      </w:r>
      <w:r>
        <w:rPr>
          <w:lang w:val="en-US" w:eastAsia="en-US"/>
        </w:rPr>
        <w:t xml:space="preserve"> 35-10</w:t>
      </w:r>
      <w:r>
        <w:rPr/>
        <w:t xml:space="preserve"> тыс. до н. э. по</w:t>
        <w:softHyphen/>
        <w:t>явились основные виды изобразительного искусства (скульптура, живопись, графи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до отметить, что в первобытном обществе художест</w:t>
        <w:softHyphen/>
        <w:t>венная деятельность человека была неразрывно связана со всеми существовавшими формами духовной и материаль</w:t>
        <w:softHyphen/>
        <w:t>ной культуры: мифологией, религией, бытовым укладом. Художественная, духовная культура существует в тесном единстве с материальной, образуя первобытный синкре</w:t>
        <w:softHyphen/>
        <w:t>тический, т. е. единый, культурный комплекс. Который лишь спустя столетия распадется на самостоятельные сферы культуры: религию, искусство (во всем разнообра</w:t>
        <w:softHyphen/>
        <w:t>зии его форм), спорт, науку. Изображения, воспроизве</w:t>
        <w:softHyphen/>
        <w:t>денные рукой первобытного человека, являются звеном единой цепи художественно-религиозно-театрального ма</w:t>
        <w:softHyphen/>
        <w:t>гического действа, отражающего синтез материальной и духовной культуры человека той далекой эпохи. Ранние рисунки примитивны; это контурное изображение голов животных, оттиски человеческой руки, волнистые линии, выдавленные в сырой глине пальцами руки (так называемые "макароны"). Более поздние изображения эпохи па</w:t>
        <w:softHyphen/>
        <w:t>леолита</w:t>
      </w:r>
      <w:r>
        <w:rPr>
          <w:lang w:val="en-US" w:eastAsia="en-US"/>
        </w:rPr>
        <w:t xml:space="preserve"> —</w:t>
      </w:r>
      <w:r>
        <w:rPr/>
        <w:t xml:space="preserve"> это рисунки животных того времени (оленей, лошадей, бизонов, мамонтов), выполненные на стенах и потолках пещер. Древнейшие статуэтки животных отли</w:t>
        <w:softHyphen/>
        <w:t>чаются точным изображением, жизнь заставляла челове</w:t>
        <w:softHyphen/>
        <w:t>ка-охотника подробно изучать характер животного, его повадки. Эти знания представляли собой практическую ценность. Себя же человек еще не познал, поэтому скульптурные изображения человека очень схематичны, условны. Первобытные простейшие женские фигуры с непропорцио</w:t>
        <w:softHyphen/>
        <w:t>нальными конечностями, гипертрофированными мате</w:t>
        <w:softHyphen/>
        <w:t>ринскими чертами и отсутствием черт человеческого лица. Правильно воспринимая отдельные предметы, человек еще не охватил общую картину мира и не осознал в ней свое мес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вописные изображения мезолитической поры (среднекаменная эпоха)</w:t>
      </w:r>
      <w:r>
        <w:rPr>
          <w:lang w:val="en-US" w:eastAsia="en-US"/>
        </w:rPr>
        <w:t xml:space="preserve"> 10-6</w:t>
      </w:r>
      <w:r>
        <w:rPr/>
        <w:t xml:space="preserve"> тыс. до н. э. стали более красочны</w:t>
        <w:softHyphen/>
        <w:t>ми. Появились многофигурные композиции, отражающие динамические сцены охоты, сражений между племенами, бытовой деятельности. Человек делает первые попытки раскрыть взаимосвязи мироздания, освоить общие зако</w:t>
        <w:softHyphen/>
        <w:t>номерности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лит (новокаменный век),</w:t>
      </w:r>
      <w:r>
        <w:rPr>
          <w:lang w:val="en-US" w:eastAsia="en-US"/>
        </w:rPr>
        <w:t xml:space="preserve"> 6-2</w:t>
      </w:r>
      <w:r>
        <w:rPr/>
        <w:t xml:space="preserve"> тыс. до н. э., обогатил изобразительное искусство созданием произведений мо</w:t>
        <w:softHyphen/>
        <w:t>нументальной антропоморфной (человекообразной) скульптуры. (Например, так называемые "каменные бабы" Северного Причерноморья). Характерная черта культуры неолита</w:t>
      </w:r>
      <w:r>
        <w:rPr>
          <w:lang w:val="en-US" w:eastAsia="en-US"/>
        </w:rPr>
        <w:t xml:space="preserve"> —</w:t>
      </w:r>
      <w:r>
        <w:rPr/>
        <w:t xml:space="preserve"> распростране</w:t>
        <w:softHyphen/>
        <w:t>ние мелкой пластики, художественных ремесел, которые положили начало декоративному искус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поху бронзы, около</w:t>
      </w:r>
      <w:r>
        <w:rPr>
          <w:lang w:val="en-US" w:eastAsia="en-US"/>
        </w:rPr>
        <w:t xml:space="preserve"> 2</w:t>
      </w:r>
      <w:r>
        <w:rPr/>
        <w:t xml:space="preserve"> тыс. лет до н. э. преобладающее значение получает архитектура, названная мегалитической. (Т. е. архитектура больших камней: от греческих корней "мег"</w:t>
      </w:r>
      <w:r>
        <w:rPr>
          <w:lang w:val="en-US" w:eastAsia="en-US"/>
        </w:rPr>
        <w:t xml:space="preserve"> —</w:t>
      </w:r>
      <w:r>
        <w:rPr/>
        <w:t xml:space="preserve"> большой и "лит"</w:t>
      </w:r>
      <w:r>
        <w:rPr>
          <w:lang w:val="en-US" w:eastAsia="en-US"/>
        </w:rPr>
        <w:t xml:space="preserve"> —</w:t>
      </w:r>
      <w:r>
        <w:rPr/>
        <w:t xml:space="preserve"> камень). К мегалитическим сооружениям относятся: менгиры, дольмены, кромлехи. Возникновение их связано с развитием религиозных представлений. Каменные столбы</w:t>
      </w:r>
      <w:r>
        <w:rPr>
          <w:lang w:val="en-US" w:eastAsia="en-US"/>
        </w:rPr>
        <w:t xml:space="preserve"> —</w:t>
      </w:r>
      <w:r>
        <w:rPr/>
        <w:t xml:space="preserve"> менгиры</w:t>
      </w:r>
      <w:r>
        <w:rPr>
          <w:lang w:val="en-US" w:eastAsia="en-US"/>
        </w:rPr>
        <w:t xml:space="preserve"> —</w:t>
      </w:r>
      <w:r>
        <w:rPr/>
        <w:t xml:space="preserve"> высотой до</w:t>
      </w:r>
      <w:r>
        <w:rPr>
          <w:lang w:val="en-US" w:eastAsia="en-US"/>
        </w:rPr>
        <w:t xml:space="preserve"> 20</w:t>
      </w:r>
      <w:r>
        <w:rPr/>
        <w:t xml:space="preserve"> м (находящиеся в Бретани, Франции; Закавказье, Армении) несут в себе черты архитектуры и скульп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кусство древних цивилизаций наследует черты пер</w:t>
        <w:softHyphen/>
        <w:t>вобытной культуры, открывая и новые формы художест</w:t>
        <w:softHyphen/>
        <w:t>венного творчества. На смену родовым отношениям приходит классовое общество, более прогрессивная фор</w:t>
        <w:softHyphen/>
        <w:t xml:space="preserve">ма социального устройств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анры и особенности первобытной куль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первобытной культурой принято понимать архаичную культуру, которая характеризует верования, традиции и искусство народов, живших более 30000 лет тому назад и давно умерших, либо тех народов, которые существуют сегодня, сохранив в нетронутом виде первобытный образ жизни. Первобытная культура охватывает преимущественно искусство каменного века, это бесписьменн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алисты полагают, что жанры первобытного искусства возникали примерно в такой временно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960" w:firstLine="709"/>
        <w:jc w:val="both"/>
        <w:rPr/>
      </w:pPr>
      <w:r>
        <w:rPr/>
        <w:t>каменная культура,</w:t>
      </w:r>
    </w:p>
    <w:p>
      <w:pPr>
        <w:pStyle w:val="Normal"/>
        <w:numPr>
          <w:ilvl w:val="0"/>
          <w:numId w:val="2"/>
        </w:numPr>
        <w:spacing w:lineRule="auto" w:line="360"/>
        <w:ind w:left="960" w:firstLine="709"/>
        <w:jc w:val="both"/>
        <w:rPr/>
      </w:pPr>
      <w:r>
        <w:rPr/>
        <w:t>наскальная живопись,</w:t>
      </w:r>
    </w:p>
    <w:p>
      <w:pPr>
        <w:pStyle w:val="Normal"/>
        <w:numPr>
          <w:ilvl w:val="0"/>
          <w:numId w:val="2"/>
        </w:numPr>
        <w:spacing w:lineRule="auto" w:line="360"/>
        <w:ind w:left="960" w:firstLine="709"/>
        <w:jc w:val="both"/>
        <w:rPr/>
      </w:pPr>
      <w:r>
        <w:rPr/>
        <w:t>глиняная посуда.</w:t>
      </w:r>
    </w:p>
    <w:p>
      <w:pPr>
        <w:pStyle w:val="23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глубокой древности для искусства человек использовал подручные материалы – камень, дерево, кость. Много позже, а именно в эпоху земледелия, он открыл для себя первый искусственный материал – огнеупорную глину – и стал применять её для изготовления посуды и скульп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иньякская культура (поздний палеолит). Если расцвет пещерной росписи наступил примерно 10-15 тыс. лет тому назад, то искусство миниатюрной скульптуры достигло высокого уровня значительно раньше – около 25 тыс. лет тому наза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той эпохе относятся так называемые «венеры» - фигурки женщин высотой 10-15 см. обычно подчёркнуто массивных форм. Женские скульптурки учёные считают первыми антропоморфными, т. е. человекоподобными изображе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лонность первобытного человека изображать именуют зоологическим или звериным стилем в искусстве, а за свою миниатюрность небольшие фигурки и изображения зверей получили название пластики малых форм. И зоологические и антропоморфные изображения предполагали их обрядовое применение, выполняли культовую функцию. Религия и искусство возникли практически одновременно. Наскальные рисунки расположены в доступных местах, на высоте 1,5-2 метра. Они встречаются как на потолках пещер, так и на вертикальных стенах. Наскальные рисунки древнекаменного века называют настенной живописью или пещерной роспис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обытное искусство представлено в следующих основных видах: графика, живопись, скульптуры, декоративное искусство, рельефы и барельеф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мену наскальной живописи первобытного человека приходит искусство абстракционного орнамента, нанесённого на глиняную посуду. Неолитическая революция завершается победой железных орудий над каменными, земледелия – над собирательством, осёдлого образа жизни – над кочевым, патриархата – над матриархатом. А также разделением культуры на духовную и материальную, возникли государства, городские цивилизации и архитектура, письменности; разложением общинного строя и формированием социально-классового расслоен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ребение следует считать искусством, возникшим на пересечении скульптуры, архитектуры и религии. В архитектурном плане, погребения делятся на два основных вида: с надмогильными сооружениями и групповые, т. е. без каких-либо надмогиль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здний период древнего каменного века был временем зарождения искусства. В 1879 году в горах Кантабрии, на севере Испании, была впервые открыта палеолитическая пещерная живопись. Осветив своды пещеры, работавший здесь археолог увидел нанесённые красно-коричневой краской силуэты животных: оленей, коз, кабанов, ланей, полихромные изображения бизонов. Живопись была настолько совершенна, что учёные долго не решались поверить в её древ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Через образы животных люди выражали какие-то важные для них представления о мире. </w:t>
      </w:r>
      <w:r>
        <w:rPr>
          <w:color w:val="000000"/>
        </w:rPr>
        <w:t>Женщины — первые представители человеческого рода, кото</w:t>
        <w:softHyphen/>
        <w:t>рых стали изображать. В пещерах сохранилось несколько таких рисунков. Чаще их предпочитали изображать в виде скульптур. Это были маленькие, помещавшиеся на ладони фигурки из бивня мамонта, кости, камня, специально приготовленной глиняной массы. Обычно женщин изображали полными и обнажёнными, матерями, имевшими много детей. Но встречаются и фигурки стройных, изящных женщин, как будто ещё не испытавших тягот и радостей материнства. Это — молодые охотницы, такие же ловкие, как и мужчины, хотя и не такие сильные.</w:t>
      </w:r>
    </w:p>
    <w:p>
      <w:pPr>
        <w:pStyle w:val="2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 всей вероятности, фигурки женщин использовали в обря</w:t>
        <w:softHyphen/>
        <w:t>дах и носили как амулеты. Они должны были оказывать маги</w:t>
        <w:softHyphen/>
        <w:t>ческое действие, приносить благополучие не только женщинам и детям, но и всей общи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реднем каменном веке на скалах и в пещерах изображают совсем другие сцены. </w:t>
      </w:r>
      <w:r>
        <w:rPr>
          <w:color w:val="000000"/>
        </w:rPr>
        <w:t>Главным предметом изображения ста</w:t>
        <w:softHyphen/>
        <w:t>новится группа людей. На наскальных рисунках этого времени в Испании, Индии или на юге Африки можно видеть толпы охотников на оле</w:t>
        <w:softHyphen/>
        <w:t>ней или диких быков, группы танцующих лю</w:t>
        <w:softHyphen/>
        <w:t>дей. Они изображены условно и не отличаются один от другого, у них нет лиц. Их движения переданы очень живо, и почти всегда можно понять, что они делают. Иногда считали нуж</w:t>
        <w:softHyphen/>
        <w:t>ным изобразить пышный головной убор (навер</w:t>
        <w:softHyphen/>
        <w:t>ное, из перьев) или широкую юбку, как будто сделанную из пальмовых листьев. Такое вни</w:t>
        <w:softHyphen/>
        <w:t>мание к одежде не случайно: это ритуальные костюмы, и люди в них не просто танцуют, а совершают важный обряд.</w:t>
      </w:r>
    </w:p>
    <w:p>
      <w:pPr>
        <w:pStyle w:val="2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Глядя на такие изображения, люди видели не только себя, но и своих умерших предков, дей</w:t>
        <w:softHyphen/>
        <w:t>ствиям которых они старались подражать, пото</w:t>
        <w:softHyphen/>
        <w:t>му что считали их образцовыми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скальные изображения охоты и разных обрядов показывают, что люди среднего камен</w:t>
        <w:softHyphen/>
        <w:t>ного века уже не так сильно, как их предшест</w:t>
        <w:softHyphen/>
        <w:t>венники, зависели от природы. Они стали осоз</w:t>
        <w:softHyphen/>
        <w:t>навать эту пока ещё относительно слабую неза</w:t>
        <w:softHyphen/>
        <w:t>висимость, рисуя толпы охотников, способных убить крупное и сильное животное. Усилия од</w:t>
        <w:softHyphen/>
        <w:t>ного человека были бы недостаточными для того, чтобы справиться с трудностями жизни, и со</w:t>
        <w:softHyphen/>
        <w:t>родичи помогали друг другу во всём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первые причастность охотников и собирателей каменного века к изобразительному искусству была засвидетельствована замечательным археологом Эдуардом Ларте, нашедшим в 1836 г. в гроте Шаффо пластинку с гравировкой. Он же обнаружил изображение мамонта на куске мамонтовой кости в гроте Ла Мадлен (Франция). Характерной особенностью искусства на самом раннем этапе был синкретизм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Деятельность человека, связанная с художественным освоением мира, способствовала одновременно и формированию </w:t>
      </w:r>
      <w:r>
        <w:rPr>
          <w:sz w:val="24"/>
          <w:szCs w:val="24"/>
          <w:lang w:val="en-US"/>
        </w:rPr>
        <w:t>hom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piens</w:t>
      </w:r>
      <w:r>
        <w:rPr>
          <w:sz w:val="24"/>
          <w:szCs w:val="24"/>
        </w:rPr>
        <w:t xml:space="preserve"> (человека разумного). На данной стадии возможности всех психологических процессов и переживаний первобытного человека находились в зародыше, в коллективном бессознательном состоянии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амятники палеолитического, мезолитического и охотничьего неолитического искусства показывают нам, на чём в тот период сосредоточилось внимание людей. Росписи и гравюры на скалах, скульптуры из камня, глины, дерева, рисунки на сосудах посвящены исключительно сценам охоты на промысловых животных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Главным объектом творчества этого времени были звери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Первые произведения первобытного изобразительного искусства относятся к Ориньякской культуре, названной по пещере Ориньяк. С этого времени широко распространились женские фигурки из камня и кости с гипертрофированными формами тела и схематизированными головам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так называемые «венеры», по-видимому, связанные с культом матери-прародительницы. Подобные «венеры» найдены во Франции, Италии, Австрии, Чехии, России и во многих других районах мира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>Одновременно с ними появляются обобщённо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>выразительные изображения животных, воссоздающие характерные черты мамонта, слона, лошади, оленя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Главной художественной особенностью первобытного искусства была символическая форма, условный характер изображения. Символами являются как реалистические изображения, так и условные. Часто произведения первобытного искусства представляют собой целые системы сложных по всей структуре символов, несущих большую эстетическую нагрузку, с помощью которых передаются самые разнообразные понятия или человеческие чувства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ервоначально необособленное в отдельный вид деятельности и связанное с охотой и трудовым процессом первобытное искусство отображало постепенное познание человеком действительности, его представления об окружающем мире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екоторые искусствоведы выделяют три этапа изобразительной деятельности в эпоху палеолита. Каждый из них характеризуется созданием качественно новой изобразительной формы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Натуральное творчество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омпозиция из туш, костей, натуральный макет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Искусственно-изобразительная форм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рупная глиняная скульптура, барельеф, профильный контур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Верхнепалеолитическое изобразительное творчество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росписи пещер, гравировки на кости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Натуральное творчество включает следующие моменты: обрядовые действия с тушей убитого зверя, а позже с его шкурой, наброшенной на камень или выступ скалы. Впоследствии появилась лепная основа для этой шкуры. Элементарной формой творчества была звериная скульптура. Натуральный макет, в свою очередь, проходит несколько стадий. Сначала использовался естественный фигурный объём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риродный холмик. Затем голова зверя помещалась на преднамеренно сооружённый постамент. Позднее производилась грубая лепка зверя, но без головы. Это сооружение накрывалось шкурой зверя, к которому прикреплялась голова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Следующий второй этап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искусственно-изобразительная форма включает искусственные средства создания образа, постепенное накопление творческого опыта, которое выразилось в начале полнообъемной скульптуре, а затем в барельефном упрощении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ля третьего этапа характерно дальнейшее развитие верхнепалеолитического изобразительного творчества, связанного с появлением выразительных художественных образов в цвете и объёмном изображении. Наиболее характерные образцы живописи этого периода представлены пещерными росписями. Древнейшие памятники искусства найдены в Западной Европе. Они датируются тем же периодом позднего палеолита, что и появление человека современного типа. Памятники первобытной живописи, как уже отмечалось, открыты более 100 лет назад. Палитры каменного века бедны, в ней четыре основные краски: чёрная, белая, красная, жёлтая. Две первые употреблялись довольно редко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добные этапы можно проследить и при изучении музыкального пласта первобытного искусства. Музыкальное начало не было отделено от движения, жестов, возгласов, мимики. 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одном из домов Мезинской стоянки был обнаружен древнейший музыкальный инструмент, сделанный из костей мамонта. Он предназначался для воспроизведения шумовых или ритмических звуков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 изучении жилища Мезинской стоянки позднего палеолита (в районе Чернигова) были обнаружены расписанные орнаментом кости, молоток из рога северного оленя и колотушки из бивней мамонта. «Возраст» этого набора музыкальных инструментов 20 тыс. лет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Особая область первобытного искусств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рнамент. Он применялся очень широко уже в палеолите. Ещё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На Мезинской палеолитической стоянке (Украина) были найдены вместе с каменными и костяными орудиями, иглами с ушком, украшениями, остатками жилищ и другими находками костяные изделия с искусно нанесённым на них геометрическим орнаментом. Геометрический орнамент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сновной элемент Мезинского искусства. Этот орнамент состоит в основном из множества зигзагообразных линий. В последние годы такой странный зигзагообразный рисунок найден и на других палеолитических стоянках Восточной и Средней Европы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зучив с помощью увеличительных приборов структуру среза бивней мамонта, исследователи заметили, что они тоже состоят из зигзагообразных узоров, очень похожих на зигзагообразные орнаментальные мотивы мезинских изделий. Таким образом, в основе мезинского геометрического орнамента оказался узор, нарисованный самой природой. Но древние художники не только копировали природу, они вносили в первозданный орнамент новые комбинации и элементы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ервобытные художники создавали и произведения искусства малых форм. Самые ранние из них относятся к палеолиту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России палеолитические скульптуры обнаружены в центре Русской равнины и в бассейне Ангары. В Сибири и на Урале мелкая пластика процветала и в железном веке. Её находят при раскопках на палеолитических стоянках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екоторые исследователи верхнепалеолитического искусства считают, что древние памятники искусства по тем целям, которым они служили, были не только искусством. Они имели религиозно-магическое значение, ориентировали человека в природе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Более поздние этапы первобытной культуры относятся к мезолиту, неолиту и ко времени распространения первых металлических орудий. От присвоения готовых продуктов природы первобытный человек постепенно переходит к более сложным формам труда, наряду с охотой и рыболовством начинает заниматься земледелием и скотоводством. В новом каменном веке появился первый искусственный материал, изобретённый человеком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гнеупорная глина. Прежде люди использовали для своих нужд то, что давала природа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амень, дерево, кость. 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В эпоху неолита появились изображения, предающие более сложные  и отвлечённые понятия. Сформировались многие виды декоративно-прикладного искусств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ерамика, обработка металла. Появились луки, стрелы, глиняная посуда. На территории нашей страны первые металлические изделия появились около 9 тыс. лет назад. Они были кованные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литьё появилось гораздо позднее. На Урале около 5 тыс. лет назад уже делали из меди шилья, ножи, крючки, а около 4 тыс. лет назад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и первые художественные отливки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чиная с бронзового века, яркие изображения зверей почти исчезают. Всюду распространяются сухие геометрические схемы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Культура населения Северного Кавказ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ыс. до н. э., в эпоху ранней бронзы, получила название Майкопской по знаменитому памятнику, её представляющему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айкопскому кургану. Майкопская культура была распространена от Таманского полуострова на северо-западе до Дагестана на юго-востоке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конце этого периода наравне с бронзовыми предметами начинают появляться железные, которые знаменуют собой начало нового периода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поздний период первобытного общества развивались художественные ремёсла: изготавливались изделия из бронзы, золота, серебра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К концу первобытной эпохи появился новый вид архитектурных сооружений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репости. Чаще всего это сооружения из огромных грубоотесанных камней, которые сохранились во многих местах Европы и Кавказа. В Европе со второй половин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ыс. до н. э. распространились поселения и погребения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Поселения делят на неукреплённые (стоянки, селища) и укреплённые (городища). Селищами и городищами обычно называют памятники бронзового и железного веков. Под стоянками подразумеваются поселения каменного и бронзового веков. Особое место занимают мезолитические поселени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кухонные кули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ни выглядят как длинные кули отбросов устричных раковин. В Дании были впервые обнаружены эти виды памятников. На территории нашей страны они встречаются на Дальнем Востоке. Раскопки поселений дают сведения о жизни древних людей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Особый вид поселений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укреплённые поселения на сваях. Строительный материал этих поселений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ергень (вид ракушечника). В отличие от свайных поселений каменного века римляне строили террамары не на болоте или озере, а на сухом месте, а потом все пространство вокруг строений заполняли водой для защиты от врагов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гребения делятся на два основных вида: с надмогильными сооружениями (курганы, гробницы) и грунтовые, т. е. без каких либо надмогильных сооружений. В основании многих курганов находили пояс из каменных блоков или плит, поставленных на ребро. Плиты такого пояса покрывал резной геометрический узор. На этот каменный орнаментальный фриз опирался деревянный шатёр, а земляная и дерновая  основа всей конструкции была спрятана в глубине. Размеры ямных курганов очень внушительны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Курганами отмечены все погребения, но над некоторыми из них возвышались ещё каменные надгробья, надмогильные статуи, каменные бабы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аменные изваяния человека (воинов, женщин). Каменные бабы простояли на курганах 4000 лет. Каменная баба составляла с курганом неразрывное целое и создавалась с расчётом на высокий земляной пьедестал, на обзор со всех сторон с самых отдалённых точек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ыс. до н. э. в монументальном искусстве появляется образ человека. На протяжении эпохи бронзы человек занимает в искусстве первобытного общества большее место. Если в каменном веке зверей изображали гораздо чаще, чем людей, то в бронзовом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отношение обратное. Так в </w:t>
      </w:r>
      <w:r>
        <w:rPr>
          <w:sz w:val="24"/>
          <w:szCs w:val="24"/>
          <w:lang w:val="en-US"/>
        </w:rPr>
        <w:t>III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ыс. до н. э. в искусстве наступил решающий перелом. В центре внимания оказался человек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усть каменные бабы Яльной культуры не представляют эстетической ценности. Грубые истуканы пришли на смену безупречным линиям гравировок и умелой лепке форм в росписях ледниковой эпохи. Это памятники более высокого этапа развития мышления и общества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ериод, когда люди приспосабливались к природе, а всё искусство сводилось, по сути «к образу зверя», закончился. Начался период господства человека над природой и господства его образа в искусстве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Наиболее сложные сооружени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егалитические погребения, т.е. погребения в гробницах, сооруженных из больших камней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дольмены. В Западной Европе и на юге России распространены дольмены.  Некогда на северо-западе Кавказа дольмены исчислялись сотнями. Больше всего их было в Прикубанье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Самые ранние из них возведены более 4000 лет назад племенами. Строители дольменов ещё не знали железа, ещё не приручили лошадь и не отвыкли от орудий из камня. Строительной техникой эти люди были оснащены крайне слабо. Нужно было перепробовать немало вариантов сооружений, прежде чем пришли к классической конструкци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четыре поставленные на ребро плиты, несущие на себе пятую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лоское перекрытие. У станицы Новосвободной, под насыпями курганов обнаружены необычные дольменообразные гробницы конц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ыс. до н. э. Среди них особенно интересна одна Крупная в плане, со стенами из 11 высоких плит и с кровлей в виде шатра. Это башня неминуемо развалилась бы, если бы её целиком не засыпали землей. Нормального распределения функции опор и свода здесь ещё не было. Скорее всего, настоящие дольмены тогда строить ещё не умели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Почти везде боковые плиты и кровля несколько выступают над передней стенкой. Задняя стена обычно ниже передней, и крыша лежит наклонно. Всё это позволило выделить в постройке элементы конструкци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есущие свод опоры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и выразить ощущение прочности, незыблемости дольмена. Внутри некоторых дольменов были комнаты до 7,7 м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 Западной Европе известны мегалитические гробницы с гравировкой. В Крыму открыты погребения бронзового века в расписанных изнутри ящиках. Исследователи Западной Европы пришли к выводу, что резьба в усыпальницах изображает ковры. На одном фризе, помимо их геометрического узора, показаны как бы повешенные на стену лук и колчан со стрелами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амятником первобытной эпохи являются и мегалитические гробницы с гравировкой.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нализ первобытного искусства показывает, что ранней стадии соответствует относительно однородная художественная структура: в пещерном и наскальном искусстве региональные, этнические, индивидуальные особенности размыты, зато стадиальная общность прослеживается повсеместно. 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заимосвязь искусства и религи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В целом, тесная взаимосвязь искусства и религии определяется рядом общих моментов. Главное, они выражают ценностное отношение человека к действительности, к миру бытия, к смыслу собственной жизни и будущего своей земл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Искусство и религия были тесно переплетены в структуре древнего синкретического сознания. Культура существовала в концентрировании своих ценностей, образов и значений вокруг мифологии как ядра, синтеза общей идеи и конкретного образа. Религиозный культ и ритуальные действия строились на художественно-эстетической основе, где художественные элементы ритуала воздействовали на сознание человека. Древние обряды представляли собой целостное сакрально-художественное действо, в которое включались и окружающая природа (земля, пещеры, горы, источники), и художественные предметы культа, и песни, музыка, и слово жрец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дуард Тейлор, известный английский исследователь первобытной культуры, задавался вопросом: существуют ли на земле или существовали когда-нибудь прежде племена людей, у которых совсем не было бы никаких религиозных понятий? В своей книге «Первобытная культура», в которой собрано огромное количество мифов самых различных народов мира, автор сделал вывод: нет, наука не знает таких племён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У исследователя, стремящегося заглянуть в прошлое на 30 – 40 тыс. лет, т. е. увидеть первые ростки человеческих сообществ на земле, имеется в распоряжении только два инструмента. Первый – это археологические находки, и среди них – немногочисленные каменные, глиняные или деревянные фигурки, а также наскальные рисунки, связанные с религиозными древнейшими культами. Второй – это мифы, легенды, поверья племён, по той или иной причине оказавшихся в стороне от так называемых цивилизованных народов и живущих, видимо, так, как жили их предки тысячи и десятки тысяч лет назад. Хотя иногда их называют «дикими», но человек конца ХХ столетия, окружённый могучими техническими приспособлениями, порой завидует «дикарю», беззаботно пляшущему вокруг костра и даже не подозревающему об экологической катастрофе, генетических болезнях, энергетических кризисах или угрозе атомной войны – всех этих «прелестях» цивилизац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Во всяком случае, именно у народов по сей день сохраняющих в целом примитивный уклад жизни логично искать ответ на вопрос о религиозных представлениях наших пращуров. Сопоставляя мифы с археологическими находками, неизбежно придётся сделать вывод о том, что с самых первых своих шагов по земле человек всегда ощущал рядом с собой присутствие таинственной незримой силы, от которой во многом зависела его жизнь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В глубокой древности человек и не думал отдалять себя от природы, но это не значит, что он не стремился понять объяснить мир, в котором жил.  Видимо, одним из первых способов подобного объяснения стало перенесением человеком своих собственных свойств и ощущений на окружающий его мир. Так родилась вера в то, что природа – живая. Камни, деревья, реки, облака – всё это живые существа, только не похожие на человека, как не похожи на него тигр, слон, медведь. И те, которые отличаются от человека слишком сильно, могут обладать и совершенно особыми, непонятными и не доступными людям свойствами. Огонь обжигает, молния убивает, гром гремит так, как не под силу крикнуть ни одному человеку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 </w:t>
      </w:r>
      <w:r>
        <w:rPr/>
        <w:t>Люди наблюдали, как из земли появляются ростки, крепли, становились деревьями, - значит, кто-то заботился о том, чтобы вырастить для них съедобные плоды, кто-то населил земли, воды и небеса животными рыбами и птицами. Кто-то, наконец, произвёл на свет самого человека. Чуткий, настороженный, внимательный человек древнейших времён, просто не мог не ощутить не зримо присутствующую в мире силу, от которой зависели и жизнь и смерть. Часто, изучая первобытные верования, учёные встречают почитание этой силы в лице Богини – Матер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Зарождение одного из религиозных древнейших культов отделяют от нас десятки тысяч лет. Неудивительно, что известно о нём немногое, а то, чем располагают учёные, может послужить основой лишь более или менее достоверных гипотез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У народов, сохранивших пережитки отдалённых неолитических времён, практически повсеместно встречается культ всеобщей Матер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Все женские божественные лики – разновидность единой богини, и эта богиня – женское начало мира, один пол, возведённый в абсолют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 xml:space="preserve">Богиня-Мать – всеобщая прародительница. Из её лона вышли растения, животные, люди. Поэтому в мышлении первобытного человека живёт чувство родства, которое связывает все живые существа. Для охотников каменного века зубры и медведи, орлы и бобры – это такие же дети природы, как и они сами. Даже опасные звери, даже объекты промысла  представлялись им таковыми. Следы этого чувства мы находим у многих примитивных народов. 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До наших дней дошло множество фетишей амулетов-оберегов. Амулетом служит предмет, которому приписываются магические свойства отвращать от человека несчастья и приносить удачу. Амулет-оберег должен был оберегать своего владельц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Фетишем иногда становилось часть чего-то большого: например, камень с почитаемой горы, кусочек священного дерева или изображение почитаемого животного. Фетиш мог быть просто рисунком или татуировкой на тел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Особая группа фетишей связана с распространённым у многих народов культом предков. Их изображения становятся фетишами, которым поклоняются. Иногда это идолы – человекоподобные фигурки из дерева, камня, глины, а иногда предка изображает специальный знак, как это было принято, например в Кита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Ярким примером фетиша, связанного с культом предков, являются алелы енисейских кетов. Алел – деревянная кукла с большой головой, руками, ногами, глазами из бусин или пуговиц, одетая в традиционную кетскую одежду из сукна и оленьих шкур. Обычно куклы изображают старух, которые призваны помогать семье во всех её делах. Они охраняют дом, следят за детьми и скотиной – оленями, собаками. Алелы переходят от родителей к детям. При перекочёвках их возят в специальном берестяном туеске. По представлениям кетов, человек должен о них заботиться, кормить, одевать, почтительно с ними обращаться. В противном случае членам семьи грозит гибель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 xml:space="preserve">Фетишизм тесно переплетается с другими формами верований, в первую очередь с </w:t>
      </w:r>
      <w:r>
        <w:rPr>
          <w:i/>
          <w:iCs/>
        </w:rPr>
        <w:t>тотемизмом</w:t>
      </w:r>
      <w:r>
        <w:rPr/>
        <w:t>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Тотемизм – это система религиозных представлений о родстве между группой людей и тотемом – мифическим предком, чаще всего каким-либо животным или растением. К тотему относились как к доброму и заботливому предку и покровителю, который оберегает людей – своих родственников – от голода, холода, болезней и смерти. Первоначально тотемом считалось только настоящее животное, птица, насекомое или растение. Затем достаточно было их более или менее реалистического изображения, а позже тотем мог изображаться любым символом, словом или звуко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Каждый род носил имя своего тотема, но могли быть более «специализированные» тотемы. Например, все мужчины одного рода считали своим предком одно животное или растение, а у женщин был другой тоте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Выбор тотемов часто связан с физико-географическим характером местности. Так, например, у многих племён Австралии в качестве тотемов выступают обычные здесь кенгуру, страус эму, опоссум, дикая собак, ящерица, ворон, летучая мышь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Важно отметить, что тотем не обожествляется, его не наделяют свойствами и качествами бога, люди просто верят в своё родство и ни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Тотемизм – это религия раннеродового общества, где кровнородственные связи являются самыми важными среди людей. Подобные же связи, человек усматривает и в окружающем мире, он наделяет всю природу родственными отношениями. Животные и растения, составляющие основу жизни охотника и собирателя, становятся предметом его религиозных чувст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 xml:space="preserve">Тотемизм послужил одним из главных источников возникновения </w:t>
      </w:r>
      <w:r>
        <w:rPr>
          <w:i/>
          <w:iCs/>
        </w:rPr>
        <w:t xml:space="preserve">зоолатрии </w:t>
      </w:r>
      <w:r>
        <w:rPr/>
        <w:t xml:space="preserve">–  культа животных, широко распространённого у многих народов мира. Формы зоолатрии разнообразны: прямое поклонение животным, страх перед ними, вера в оборотней, посвящение животных божествам, вера в их особую связь с миром духов и богов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Одним из проявлений зоолатрии является, например, уподобление животных людям. При этом считается, что животные слышат и понимают человеческую речь, могут превращаться в людей или когда-то были людьм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 xml:space="preserve">Именно культ животных  проявляется в запрете убивать определённых зверей и есть их мясо или, наоборот, в ритуальном заклании зверя, мясо которого съедают во время обряда умилостивления духа животного. О культе животных у того или иного народа свидетельствуют предания об умирающем и воскрешающем звере, о браках людей с животными и рождении детей от них, вера в духов – хозяев животных и обряды, посвящённые им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 xml:space="preserve">Кроме тотемизма и фетишизма к наиболее ранним формам религии можно отнести и </w:t>
      </w:r>
      <w:r>
        <w:rPr>
          <w:i/>
          <w:iCs/>
        </w:rPr>
        <w:t>анимизм</w:t>
      </w:r>
      <w:r>
        <w:rPr/>
        <w:t>. Вера в существование души и духов присуща всем культурам человечества. Среди этнографов и религиоведов распространено мнение, что анимизму предшествовала более ранняя ступень религиозного сознания – аниматизм, когда существовала вера не в отдельных духов, а во всеобщую одушевлённость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стетическое чувство первобытного мастера с древнейших времен воспитывалось на создании орудий труда. Они были первыми произведениями прикладного пластического искусства; совершенные формы многих первобытных орудий восхищают и нас. Совершенствуясь в практической целесообразности и приобретая вместе с тем эстетическую ценность, орудия труда заложили основы искусства скульптуры. Как и в других произведениях первобытного человека, в орудиях труда воплощены не только его техническая мысль, но и эстетический идеал. Совершенство этих изделий – результат не только технических, но и эстетических требований. В то же время совершенные – в техническом и эстетическом отношениях – изделия утверждают авторитет и общественное положение мастеров. Благодаря своему совершенству приобретают магические свойства и, подобно многим другим произведениям творческой мысли первобытного человека, играют важную роль в религиозной жизни первобытн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гружаясь в глубины истории, те же фундаментальные представления о циклизме жизни и смерти, уничтожении и восстановлении природного и человеческого мы читаем в археологических памятниках среднего и позднего палеолита с их расчлененными погребениями животных и людей, со следами продуцирующих обрядов в глубинах пещер. Мы читаем их в пещерах, где цикл смерти и возрождения символически воспроизводился и в инициациях подростков, и в преднамеренном уничтожении предметов искусства, связанных с ритуалом. Та же идея творения через уничтожение проходит, сквозь всю этнографически засвидетельствованную религиозную обряд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567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кулинин В.Н. “Философия всеединства”. Новосибирск, 1990 </w:t>
      </w:r>
    </w:p>
    <w:p>
      <w:pPr>
        <w:pStyle w:val="Normal"/>
        <w:numPr>
          <w:ilvl w:val="0"/>
          <w:numId w:val="3"/>
        </w:numPr>
        <w:spacing w:lineRule="auto" w:line="360"/>
        <w:ind w:left="720" w:right="535" w:hanging="360"/>
        <w:jc w:val="both"/>
        <w:rPr/>
      </w:pPr>
      <w:r>
        <w:rPr/>
        <w:t>Алексеева В. В. "Что такое искусство?"</w:t>
      </w:r>
      <w:r>
        <w:rPr>
          <w:lang w:val="en-US" w:eastAsia="en-US"/>
        </w:rPr>
        <w:t xml:space="preserve"> ,</w:t>
      </w:r>
      <w:r>
        <w:rPr/>
        <w:t xml:space="preserve"> М., "Совет</w:t>
        <w:softHyphen/>
        <w:t>ский художник",</w:t>
      </w:r>
      <w:r>
        <w:rPr>
          <w:lang w:val="en-US" w:eastAsia="en-US"/>
        </w:rPr>
        <w:t xml:space="preserve"> 1991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Виппер Р. Ю. "История древнего мира", М., "Рес</w:t>
        <w:softHyphen/>
        <w:t>публика",</w:t>
      </w:r>
      <w:r>
        <w:rPr>
          <w:lang w:val="en-US" w:eastAsia="en-US"/>
        </w:rPr>
        <w:t xml:space="preserve"> 1994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 xml:space="preserve">Мириамов В. Б."Первобытное и традиционное искусство", </w:t>
      </w:r>
      <w:r>
        <w:rPr>
          <w:lang w:val="en-US" w:eastAsia="en-US"/>
        </w:rPr>
        <w:t xml:space="preserve"> 197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Серия "Малая история искусств", М., "Искусство"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 xml:space="preserve">Столяр А. Д. “Происхождение изобразительного искусства”, М., 1985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Тяжелев Е. В., Сапоцинский О. "Искусство средних веков",</w:t>
      </w:r>
      <w:r>
        <w:rPr>
          <w:lang w:val="en-US" w:eastAsia="en-US"/>
        </w:rPr>
        <w:t xml:space="preserve"> 1975</w:t>
      </w:r>
    </w:p>
    <w:p>
      <w:pPr>
        <w:pStyle w:val="Normal"/>
        <w:ind w:left="1080" w:hanging="1069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1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rFonts w:ascii="Monotype Corsiva" w:hAnsi="Monotype Corsiva" w:cs="Monotype Corsiva"/>
      <w:b/>
      <w:bCs/>
      <w:sz w:val="40"/>
      <w:szCs w:val="4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autoSpaceDE w:val="false"/>
      <w:ind w:firstLine="600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60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6:00Z</dcterms:created>
  <dc:creator>Евгений Георгиевич</dc:creator>
  <dc:description/>
  <cp:keywords/>
  <dc:language>en-US</dc:language>
  <cp:lastModifiedBy>Mage</cp:lastModifiedBy>
  <dcterms:modified xsi:type="dcterms:W3CDTF">2011-10-07T08:36:00Z</dcterms:modified>
  <cp:revision>2</cp:revision>
  <dc:subject/>
  <dc:title>РЕФЕРАТ </dc:title>
</cp:coreProperties>
</file>