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Зощенко Михаил Михайлович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10.08.1894 - 22.07.195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лся в семье художника в Петербурге (по другим сведениям, в Полтаве). В 1913 г. после окончания гимназии поступил в Петербургский университет на юридический факультет. Не закончив курса, он отправился на фронт начавшейся первой мировой войны добровольцем; участвовал в боях, отличаясь храбростью и отвагой, за что удостоен пяти орденов; командовал батальоном; был трижды ранен, отравлен газами, окончил войну в чине штабс-капитана. Впоследствии опыт военных лет, знание солдатской и офицерской среды так или иначе отражались в его произведениях, в том числе в первой книге "Рассказы Назара Ильича, господина Синебрюхова". После Февральской революции Зощенко служил в Петрограде в должности коменданта Главного почтамта и телеграфа, а с июля 1918 г.—в пограничной охране в Стрельне и Кронштадте, но вскоре перевелся в действующую армию и воевал в Красной Армии под Нарвой и Ямбургом. Последствия ранений, однако, давали себя чувствовать. Кроме того, приходилось постоянно искать заработка.— Зощенко переменил несколько должностей, перепробовав разные профессии, что так и не дало какой-либо бытовой устроенности и покоя, но зато обогатило массой знаний и жизненных наблюдений. Он был свидетелем крутого переворота, свершавшегося после революции в сфере общественной морали, его болезненно поражала и уязвляла живучесть мещанства, способного подстраиваться под изменяющиеся условия жизни. С 1920 г. Зощенко занялся литературной работой. Именно в литературе он видел свое настоящее приз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множества существовавших в те годы литературных групп Зощенко привлекла группа-студия "Серапионовы братья", образовавшаяся в начале 1921 г. В группу входили К. Федин, Вс. Иванов, М. Слонимский, В. Каверин, Л. Лунц, Н. Никитин, И. Груздев, Е. Полонская. В своих декларациях, как правило, расходившихся с их художественной практикой, эти начинающие писатели делали упор на том, что литература должна прежде всего быть искусством и не подчинять свои искания и формы общественно-политическим интересам. Отшельник Серапион, герой одной из новелл Т. Гофмана, ушедший от мира, чтобы познать тайны духовной жизни личности, в этом отношении был им близок, и они демонстративно подчеркивали свою аполитичность. Кроме того, Т. Гофман привлекал антимещанской направленностью своего творчества. Зощенко пришел в эту группу прежде всего потому, что она была студией, где писатели учились друг у друга литературному мастерству. У Зощенко к тому времени уже сложились достаточно определенные и твердые взгляды на литературу. Он был приверженцем реалистических литературных традиций. Об этом свидетельствует его замысел написать своего рода монографию о литературе конца XIX— начала XX в. Судя по обнаруженному в архиве писателя плану книги, Зощенко смотрел на литературу эпохи, названной впоследствии Серебряным веком или русским Ренессансом, как на некое буржуазное разложение с элементами "реставрации дворянской литературы". В своих оценках он был односторонен и даже явно грешил вульгарным социологизмом. Руководитель студии К. Чуковский тактично указывал на эти "крайности", внимательно читая все его первые сочинения. Зощенко делал исключение в своих негативных оценках едва ли не всей литературы первых двух десятилетий XX в. лишь для М. Горького, А. Блока и Вл. Маяковского. Он стоял за искусство, показывающее гармоничного, сильного и красивого человека, пронизанного светлым мироощущением. Его обращение к сатире, к юмористическим рассказам было продиктовано необходимостью борьбы за такого человека. Идеология новой эпохи, которой противостояло новоявленное мещанство и обывательский быт, очень импонировала ему именно требованием оптимизма, повышенной жизнедеятельности во имя осуществления светлых идеа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книга Зощенко "Рассказы Назара Ильича, господина Синебрюхова" (1922) представляла собою сборник юмористических новелл, где все персонажи — мещане, пытающиеся приспособиться к новым условиям существов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нутренняя драматичность рассказов писателя, не почувствованная в 20-е гг. ни читателями, ни критикой, более выпукло и едва ли не обнаженно проявлялась в его повестях. В первый большой сборник писателя "Веселая жизнь" (1924) наряду с рассказами включены повести "Коза", "Аполлон и Тамара", "Мудрость", "Люди", в книгу "О чем пел соловей" (1927) вошли повести "Страшная ночь", "О чем пел соловей", они же потом появились в сборнике "Нервные люди" (1928). Эти произведения вошли в историю литературы под общим названием "Сентиментальные повести". В них те же проблемы, что и в рассказах, в том числе и главнейшая для Зощенко проблема маленького, простого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35 г. он закончил "Голубую книгу", представляющую цикл рассказов, распадающийся на пять частей: "Деньги", "Любовь", "Коварство", "Неудачи", "Удивительные события". В книге, наряду с рассказами о современности, есть и новеллы исторического характера, которые, по замыслу писателя, должны были показать, как деньги, корыстолюбие и другие пороки, свойственные людям "старого мира", калечили человеческие души. Замысел был подсказан Горьким, и Зощенко, следуя его советам, старался показать, что социалистическая эпоха представляет собою торжество светлых идеалов и конец старых предрассудков, победу добра над вековечным злом. В "Голубой книге" он собрал, помимо новых, рассказы 1920-х гг., но только те из них, что выглядели как можно безобиднее и "водевильнее", во всяком случае, светло и весело — без всяких "заплаканных глаз" и смеха "сквозь слезы". В тех случаях, когда какой-либо рассказ, предназначенный для "Голубой книги", был ему дорог, но не обладал достаточной степенью оптимизма, Зощенко его редактировал — убирал отдельные, "компрометирующие" концовки, изменял сюж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"Голубой книгой" Зощенко писал повести: "История одной жизни", "Черный принц", "Керенский", "Шестая повесть Белкина", "Возмездие", "Тарас Шевченко". Это была хорошая, добротная беллетристика, свидетельствующая о новых гранях таланта писателя, но большого читательского успеха они Зощенко не принесли. Параллельно с "Голубой книгой" и названными произведениями писатель работал над повестями "Возвращенная молодость" и "Перед восходом солнца". Они внутренне тесно связаны с "Голубой книгой". Писатель, страдавший издавна, едва ли не с юности, душевным разладом, приводившим к длительным депрессиям, меланхолии и отчаянию, решил сублимировать свою боль в исповедально-отстраненное слово и таким образом освободиться от нее. Он внимательно прослеживает истоки своего недуга, спускаясь постепенно к началу жизни, к душевным травмам в младенчестве. Здесь он опирался на учение И. П. Павлова, который, кстати, высоко оценил "Возвращенную молодость", а также на 3. Фрейда. Как показывают дневниковые записи, Зощенко с юности интересовался сочинениями Фр. Ницше, особенно учением о "сильном человеке", о примате воли, его ожесточенной борьбой с собственной болезнью: именно последнее обстоятельство было, по-видимому, наиболее близким и привлекательным для Зощенко. Повесть "Перед восходом солнца" он опубликовал во время Великой Отечественной войны, полагая, что культ разума и человечности, пронизывающий произведение, особенно необходим воюющему народу. Однако партийная печать резко осудила повесть, увидев в ней мелочное самокопание в тайниках души и отстраненность от современности. Повесть была опубликована под названием "Повесть о разуме" много лет спустя (1972), уже после смерти писа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кая критика повести была лишь началом травли писателя. В 1946 г. в известном постановлении ЦК ВКП(б) "О журналах "Звезда" и "Ленинград"" он был назван пошляком и врагом советской литера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ощенко писал не только прозу, он автор около двух десятков пьес: "Уважаемый товарищ" (1930), "Преступление и наказание" (1933), "Опавшие листья" (1941), "Под липами Берлина" (совместно с Е. Шварцем, 1941), "Солдатское счастье" (1942), "Пусть неудачник плачет" (1943), "Парусиновый портфель" (1944), "Очень приятно" (1945). Ему принадлежат также переводы: "За спичками" и "Воскресший из мертвых" М. Лассилы, "От Карелии до Карпат" А. Тимонена, "Повесть о колхозном плотнике Саж" М. Цагарева. Умер Зощенко в Ленинграде; похоронен в Сестрорецк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epetitor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59:00Z</dcterms:created>
  <dc:creator>USER</dc:creator>
  <dc:description/>
  <cp:keywords/>
  <dc:language>en-US</dc:language>
  <cp:lastModifiedBy>Mage</cp:lastModifiedBy>
  <dcterms:modified xsi:type="dcterms:W3CDTF">2011-10-11T11:59:00Z</dcterms:modified>
  <cp:revision>2</cp:revision>
  <dc:subject/>
  <dc:title>Зощенко Михаил Михайлович </dc:title>
</cp:coreProperties>
</file>