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%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  <w:noBreakHyphen/>
        <w:noBreakHyphen/>
        <w:t xml:space="preserve">'§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§ !"§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+!#</w:t>
        <w:noBreakHyphen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$0:C;LB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#?@02;5=85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D54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@:5B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&gt;&lt;&lt;5@F8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# !</w:t>
        <w:noBreakHyphen/>
        <w:t xml:space="preserve">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  <w:noBreakHyphen/>
        <w:t>"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8AF8?;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@:5B8=3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AA;54&gt;20=8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0B5@80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&gt;@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;&lt;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&lt;?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8=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5AB&gt;@0=B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%&gt;;48=3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?&gt;;=8;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C45=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C@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?8=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@&gt;25@8;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&gt;F5=B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NA5&lt;15: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&lt;0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&gt;45@60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545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5&gt;@5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A?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A;C3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C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A;C3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0@:5B8=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A;54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A;C3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A;54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A;C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8=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5AB&gt;@0=B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%&gt;;48=3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&gt;2@5&lt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8B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8=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5AB&gt;@0=B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%&gt;;48=3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@:5B8=3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4&gt;2;5B2&gt;@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B@51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8=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5AB&gt;@0=B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%&gt;;48=3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5@A?5: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@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&lt;0BK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@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&lt;0BK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&gt;25@H5=AB2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0@:5B8=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@0=G0978=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?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8=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5AB&gt;@0=B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%&gt;;48=3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:;NG5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?8A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?&gt;;L7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8B5@0BC@K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>@8;&gt;65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545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BC0;L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:BC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?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70EAB0=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:&gt;=&gt;&lt;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=&gt;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2@5&lt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87=5A&lt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2OB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=0;8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C=:F8&gt;=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87=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&gt;@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8;CG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?5H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@0=G0978=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8AB5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53&gt;4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&lt;0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1&gt;;L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0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70EAB0=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&gt;@&gt;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0AB5=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B@5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0307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0D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?B5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25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@5=4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:8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4&gt;2;5B2&gt;@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B&lt;5G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5A: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&gt;@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72820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B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87=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8H5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&gt;@&gt;60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=&gt;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;&gt;2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=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@0=G097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4&gt;2&gt;;LAB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L7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;C3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25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25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0@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?@88&lt;G8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A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&gt;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;045;LF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1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87=5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&gt;;LH8=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8;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5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A:@CB8BLA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4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?@&gt;AB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K=5H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@5&lt;5=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G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2;5:0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0=&gt;2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@0=G097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A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87=5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8=8&lt;0;L=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1I5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8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?5H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=8&lt;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?@8=8&lt;0B5;L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5OB5;L=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18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8=0=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&gt;AB&gt;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54&lt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5F8D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A;C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amp;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A;54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B@51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@01&gt;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25@H5=AB2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0@:5B8=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@01&gt;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0: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:&gt;&lt;5=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@0=G0978=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D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A;C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AB&gt;@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>0B8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E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5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C@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02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H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040G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C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&gt;@5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A?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A;C3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0=0;87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=45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D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&lt;0B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0@0:B5@8AB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8=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5AB&gt;@0=B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%&gt;;48=3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0A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AB&gt;@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  <w:softHyphen/>
        <w:t>0B8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0=0;87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:&gt;=&gt;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:070B5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0@:5B8=3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AB&gt;@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  <w:softHyphen/>
        <w:t xml:space="preserve">0B8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;&gt;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57C;LB0B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@01&gt;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;CG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A;C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&gt;AB02;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&lt;0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</w:r>
      <w:r>
        <w:rPr/>
        <w:t xml:space="preserve">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@0=G0978=3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?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8=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5AB&gt;@0=B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%&gt;;48=3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0A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AB&gt;@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  <w:softHyphen/>
        <w:t>0B8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C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287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C@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:;N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;54CNI5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;&gt;6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2B&gt;@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0:B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@0=G0978=3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O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0@:5B8=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A;54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A;C3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@01&gt;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B&gt;4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A;54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4&gt;2;5B2&gt;@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5B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5AB&gt;@0=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@01&gt;B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:&gt;&lt;5=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25@H5=AB2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A;C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&gt;AB02;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&gt;@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&lt;0B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B@&g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78F8&gt;=8@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AA;54&gt;20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B&gt;@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=D&gt;@&lt;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=:5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?@&gt;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0: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=0G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C@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1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@01&gt;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0: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:&gt;&lt;5=4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;CG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@0=G0978=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?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&gt;@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&lt;0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72&gt;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2KA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DD5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0@:5B8=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"5&gt;@5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A?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A;C3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C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@0=G0978=3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59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B@518B5;L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70EA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=8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4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87=5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&gt;5&gt;1@07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B53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@C?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87=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@0=G0978=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;&gt;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@0=G0978=3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87&gt;H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@0=FC7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7=0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L3&gt;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828;53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2&gt;1&gt;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;&gt;3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7=&gt;A0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A;54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&gt;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:@5?8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=3;&gt;O7K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&gt;AC40@AB2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=5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&gt;1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7K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872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;8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2CG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O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CG0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2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1;C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5G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?@8=8&lt;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4&gt;25@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0&lt;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5@&lt;8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A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5;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G0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&gt;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7K2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A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O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&gt;&lt;&gt;2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?&gt;;L7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@8B0=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82&gt;20@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E5&l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;87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@0=G0978=3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1&gt;B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01@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5F80;878@CNI0O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872&gt;4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H25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0H8=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@K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K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0:B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A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&lt;?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AG8B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@O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;5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@01&gt;B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$&gt;@&lt;C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406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82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I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;G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28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@0=G0978=3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5&lt;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?@&gt;AB@0=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25A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AB&gt;O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@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81&gt;;L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?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28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40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AB83=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&gt;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@0BL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:µ&gt;=0;L4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@0=G0978=3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AG8B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8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53&gt;4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@0=G097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CG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@0A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&gt;7O9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$@0=G097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7=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8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3@5AA8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87=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H8@&gt;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?@&gt;AB@0=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@C15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0:B8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µ&gt;3&gt;2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@0=G0978=3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0&lt;&gt;AB&gt;O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J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02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3C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8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CI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@0=G097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A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708&lt;&gt;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:;NG0NICN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7&lt;57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540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&gt;@&gt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8@&lt;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&lt;5NI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@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@06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84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A&gt;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?CB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K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A;C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@C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&gt;@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@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48284C0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0AB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54?@8=8&lt;0B5;N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48284C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872&gt;4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&gt;20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?&gt;;=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:07K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20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=0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=0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A;C68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@&lt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8;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E=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87=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@C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&lt;&lt;5@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=D&gt;@&lt;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@C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&gt;@&gt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459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456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:@5?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K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A;C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54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&gt;@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O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:07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0=&gt;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87=5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5A?5G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E=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=AC;LB0B82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&lt;&gt;I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$@0=G0978=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&gt;9AB25=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5@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A&gt;15==&gt;AB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@0=G097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?&gt;;0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&gt;@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3;0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&gt;3&gt;2&gt;@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@0=G0975@0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@0=G097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@0=G097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;045;LF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:;NG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0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20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=0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@&lt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8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0B5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45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2B&gt;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=0;&gt;3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0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@0=G097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;O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02&gt;&gt;1;040B5;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5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@0=G09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@54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A;&gt;28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$@0=G09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CI5AB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20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=0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@0=G097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?&gt;;L7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?CB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K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A;C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1&gt;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&gt;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8@&lt;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8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45=B8D8F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@0=G0975@&gt;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@0=G097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48=AB2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8A;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@0=G097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1&gt;B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3&gt;2&gt;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02&gt;&gt;1;040B5;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5A:&gt;;L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5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1&gt;B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4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5B&gt;4&gt;;&gt;3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 xml:space="preserve">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3&gt;2&gt;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?&gt;;03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A&gt;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;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B=&gt;H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:;NG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?K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2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8@0&lt;8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&gt;@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H8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406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8AB@81LNB&gt;@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5B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87=5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406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0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2;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G0AB=8: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?5H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87=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@0=G097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5A?5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@0=G09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;8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@&lt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445@6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0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3C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@0=G09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E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?C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K=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@CH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N@84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:&gt;=&gt;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0&lt;&gt;AB&gt;OB5;L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0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@0=G097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:07K205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445@6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@0=G09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872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@545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;0B56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3&gt;2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48284C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0@0: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;8B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2&gt;48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@0=G0975@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8@068@&gt;2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8AB5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$@0=G097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5BK@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84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@0=G097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&gt;20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872&gt;4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@0=G0978=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@28A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@0=G0978=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@0=G097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87=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&gt;@&lt;0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$@0=G097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20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406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&gt;20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872&gt;4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@0=G0975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0:8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0@: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20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=0: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$@0=G097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CI5AB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A;5?@&gt;406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A;C6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8AC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@0=G0978=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&gt;20@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02&gt;&gt;1;040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@0=G0975@&gt;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0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872&gt;48B5;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 xml:space="preserve">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4020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0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20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=0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@0=G0975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0@80=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?&gt;;03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?@5@K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O7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B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&gt;@3&gt;2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B&gt;2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?@8OB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&gt;AB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BC?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02&gt;&gt;1;04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@54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A;&gt;28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&gt;872&gt;4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@0=G097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DD5:B8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@30=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@545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4C: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$8@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;04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5:@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K@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?0B5=B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E=&gt;;&gt;3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3&gt;B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&gt;B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4C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CI5AB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5A?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=5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K@L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E=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8AC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AB2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@0=G0978=3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&gt;872&gt;4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@0=G097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=&gt;2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&gt;@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5;O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@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5F8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872&gt;4AB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2K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H8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72&gt;4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3@0&lt;&lt;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5A?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:&gt;=&gt;&lt;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872&gt;4AB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25;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81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1K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@51&gt;2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K=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2&g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45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&lt;5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K=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72&gt;4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1&gt;B&gt;A?&gt;A&gt;1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0: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@0A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;8G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J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B5;;5:BC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&gt;1AB2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B25@64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E@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&gt;:C&lt;5=B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20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=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5@28A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@0=G097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2C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:07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84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D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A;C3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C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:;N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@0=G09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=8&lt;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@545;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@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0@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@0=G0975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$@0=G097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?0B5=B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0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=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3&gt;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4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@0=G09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8AC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@28A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@0=G0978=3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:&gt;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@0=G0978=3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@O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20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=0: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E=&gt;;&gt;3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3&gt;B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CB5@1@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0=40@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=CB@5=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=5H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8709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&lt;5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8@&lt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8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;5&lt;5=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3&gt;B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;N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A;C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;8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5@28A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@0=G097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CG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H8@&gt;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?@&gt;AB@0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A?5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E=&gt;;&gt;3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87=5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t xml:space="preserve">A=&gt;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?@02;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@28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A&gt;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A;C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B@518B5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03&gt;4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2&lt;5A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;8B8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2&gt;48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@0=G0975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@0=G097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B@518B5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KAB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0=&gt;2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725AB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0@0=B8@&gt;20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@545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&lt;56C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?@8OB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@545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@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0@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t xml:space="preserve">A254&gt;&lt;;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:&gt;=&gt;&l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B@51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8A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4&gt;2;5B2&gt;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B@51=&gt;A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6840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A;C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:0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&lt;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&gt;6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&lt;&gt;F8&gt;=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&gt;7459AB2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2K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5@&gt;O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2B&gt;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@0I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@0=G097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&gt;B@518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45=B8D8F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02&gt;&gt;1;04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L7&gt;2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20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0@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?&gt;;=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&lt;?C;L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28B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@0=G0978=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8AB5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$@0=G097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87=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&gt;@&lt;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&lt;?;5:A=K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@O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5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G8A;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0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@0=G097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@0=G09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@01&gt;B0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E=&gt;;&gt;3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87=5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$@0=G09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45=B8D8F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@0=G0975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0=&gt;2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0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@?&gt;@0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8AB5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$@0=G097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@0=G0978=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54?@8OB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1K20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K@L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872&gt;48B5;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B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7=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&gt;@3&gt;2F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?@8OB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D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A;C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;045;LF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0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3&gt;2&gt;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4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@0=G09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@54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A;&gt;28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54?@8O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1&gt;B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8AB5&l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1&gt;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4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5B&gt;4&gt;;&gt;3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48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8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1;N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=CB@8A8AB5&lt;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=B5@5A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87=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&gt;@&lt;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H8@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87=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=CB@8&gt;B@0A;5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0AHB0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?@5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B@0A;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:;N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8A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87=5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KA&gt;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?CB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8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@5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?&gt;;L7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87=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&gt;@&lt;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0:B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;&gt;AA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H8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0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8@&lt;5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0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AB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@0=G0975@&gt;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54?@8OB8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?CB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87=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D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2&gt;:C?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B@0A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54?@8O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@30=87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?&gt;A@54AB2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O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?@545;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N4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;03&gt;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B@51;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D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:07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@30=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2;5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&gt;;L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=8&lt;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G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54C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&gt;@5B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0:B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?5F8D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&gt;@&lt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0&lt;&gt;AB&gt;O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A;C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: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45;8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4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0?@02;5=8O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&gt;AB02;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A;C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AB@&g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;3&gt;A@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;85=B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B@51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0:07G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@01&gt;B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=F8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40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B@518B5;L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A;C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:;N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?@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@51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K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A;C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?@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K=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5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28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:&gt;=&gt;&lt;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4C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B@518B5;L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AB0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0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&lt;?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N1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8?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#A;C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?&gt;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01&gt;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5&gt;AO705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5A&gt;E@0=O5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#A;C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7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B@51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4=&gt;2@5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G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4=&gt;2@5&lt;5==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20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O70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1J5: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74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?&gt;;L7&gt;2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74=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@048F8&gt;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G8B0;&gt;A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20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25@H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0B53&gt;@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59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@0=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A;&gt;2=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9AB28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G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&gt;1@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?@&gt;2&gt;6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?CBAB2C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;C3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G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64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&gt;1@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?@&gt;2&gt;6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?CBAB2C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&gt;20@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=8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20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;C3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A&gt;7=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=B8?&gt;4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:&gt;@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&gt;=B8=CC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?@0H820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4&gt;2&gt;;L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G8B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?&gt;;&gt;2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20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?&gt;;&gt;2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A;C3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 xml:space="preserve">AB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54&lt;5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5@&gt;OB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;0AA8D8F8@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A;C3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&gt;7=0G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87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&gt;AB02;ONI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AB&gt;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;03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;85=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4C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87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8I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20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B&gt;2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D8F80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4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B&gt;;8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N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&lt;5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$@0=G097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A;C3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#A;C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20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5@A&gt;=8D8F8@&gt;20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: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:@5B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5;&gt;25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;C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F5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:070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F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07=0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7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&gt;@&gt;H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?&gt;;=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A;C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@02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70EAB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=0;&gt;38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:070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!(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0&lt;5B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F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20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1;87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&gt;2?04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F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070EAB0=A:8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25AB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:&gt;=&gt;&lt;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5: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;0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B5A=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5: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&gt;872&gt;4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&gt;2&gt;@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=O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7K: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@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E;51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05;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5?5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E&gt;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@5;8I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CG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:&gt;=&gt;&lt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072820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:B82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2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5: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$@0=G097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C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4?@8=8&lt;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@0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;C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&gt;B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@M=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5E=&gt;;&gt;3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;85=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5E=&gt;;&gt;3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:07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A;C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$@0=G097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7C;LB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B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@51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&gt;;L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=25AB8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;&gt;6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'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87=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B@51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5AO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KAOG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B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KAO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&gt;;;0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1&gt;;L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@0=H8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D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N4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:@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87=5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</w:r>
      <w:r>
        <w:rPr/>
        <w:t xml:space="preserve">B4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5F8D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=&gt;284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@0=G097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1@07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</w:r>
      <w:r>
        <w:rPr/>
        <w:t xml:space="preserve">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0@:5B8=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AA;54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A;C3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</w:r>
      <w:r>
        <w:rPr/>
        <w:t xml:space="preserve">1J5: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0@:5B8=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AA;54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A;C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ABC?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0: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AB02;O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AB&gt;@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0AA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0@:5B8=3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@C??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K=: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B@518B5;59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&gt;=:C@5=B&gt;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F5=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;8B8: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0@:5B8=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:;0&lt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5OB5;L=&gt;AB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;5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=&gt;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?@&gt;D8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=25A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G8=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1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AB&gt;@0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0@:5B8=3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AA;54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5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?@545;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DD5:B82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8=0=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=:@5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&lt;5I5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ABC?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74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=F5?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=D;8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K=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59AB28B5;L=&gt;ABLN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'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@02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040G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@0B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;C3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?5F80;8A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25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AA;54&gt;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CG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&gt;B25BAB2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0@0&lt;5B@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B&g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?&gt;A@54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;87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&lt;5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=:C@5=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:@C6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&gt;@C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1;8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4C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5AB&gt;@0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4&gt;1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4J57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0@: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=5H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D&gt;@&lt;;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OA=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1;878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C:BC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;0B565A?&gt;A&gt;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B5=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;8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CG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&gt;=:C@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&gt;=F5?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8709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A5I05&lt;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;8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1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A&gt;=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@54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5: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@0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07&gt;1@0BL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4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:;0&lt;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&gt;42830BL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4C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=0;8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1@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&gt;@&lt;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4E&gt;4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:07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=F5?BC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5H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4;03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AA&lt;&gt;B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;85=B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@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?5F80;8A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&gt;94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;;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!(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87=5A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;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7C;LB0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;;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!(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=5G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&lt;5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4&gt;1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0@:5B8=3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AA;54&gt;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H81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G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52&gt;7&lt;&gt;6=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:@&gt;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M;8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AB&gt;@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&gt;?@&gt;F5=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?0;L=&gt;&l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9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0AB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C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5A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@048F8&gt;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5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2;5: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AB&gt;O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;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4?&gt;AK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A&gt;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&gt;E&gt;4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0AB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84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AB&gt;@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:@0A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=B5@L5@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7C&lt;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CE=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20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=&gt;AB@0=F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0@:&gt;2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I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70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0AA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&gt;AB&gt;8=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25@H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CABK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0A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=L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5@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;&gt;2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CA?5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@&gt;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C40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A?&gt;;&gt;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5AB&gt;@0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?&gt;&lt;O=C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8&gt;4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7=8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&gt;1E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AB&gt;@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45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4&lt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B8&lt;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AB@&gt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AB&gt;@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45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7=8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H8@&gt;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&lt;?;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01&gt;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  <w:t xml:space="preserve">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:;N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AB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45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@5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@C?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B5=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A5B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5AB&gt;@0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&gt;@&lt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5G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@51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0A?&gt;;&gt;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AA;54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;87;560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:@C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4?&gt;;030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725AB=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7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K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=:C@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&gt;1E&gt;4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AA;54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57C;LB0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@C?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B5=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A5B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4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@51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5A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@51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G5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A;C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@C3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0:B&gt;@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$0:B8G5A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&lt;?;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AA;54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45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AB&gt;@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7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;=&gt;F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=F5?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B&gt;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A?5H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87=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&gt;;LH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@C?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AA;54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ACI5AB2;O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AB&gt;@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0:&gt;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01&gt;B0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</w:r>
      <w:r>
        <w:rPr/>
        <w:t>G5284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25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0@:5B8=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AA;54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7=8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5AB&gt;@0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@545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7&lt;5=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:&gt;@@5:B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:C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5OB5;L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@545;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A?5:B8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87=5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;CG0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0@:5B8=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AA;54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O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:C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&gt;1;5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&gt;1E&gt;4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40?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87=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7&lt;5=82H8&l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A;&gt;28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@01&gt;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B8&lt;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:;0&lt;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0&lt;?0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7&lt;5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A5B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5AB&gt;@0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?@&gt;5:B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MDD5: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?&gt;A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45@6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;8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AB&gt;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@0I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A;C3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0@:5B&gt;;&gt;3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;54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;CG0O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:@K2H8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AB&gt;@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5@L57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4&gt;AB0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;85=BC@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8=0&lt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;8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@572KG09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87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&gt;1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;045;LF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?@02;ONI5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G5284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AB&gt;@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&gt;1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8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9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&gt;G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:C?05&lt;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5@2&gt;=0G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803=&gt;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&gt;1;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1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G528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20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M:A?5@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F5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1;N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:A?5@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;CG0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:A?@5AA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803=&gt;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&gt;7=8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&gt;1E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5B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0@:5B8=3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=0;87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N1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&gt;74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5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B@0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1;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K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;54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B0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7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5E0=87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&gt;1;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!0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O65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;CG0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4&gt;AB0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;8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CA;&gt;2;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C40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5A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0A?&gt;;&gt;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7K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5&lt;0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AB&gt;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B5=7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;8B0@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ACBAB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5B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&lt;?;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78F8&gt;=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5E0=87&lt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2;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;8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0:&gt;9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G8=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4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E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C6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G528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1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AB&gt;@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;C6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1&gt;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6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@&gt;2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=86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1A;C68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</w:r>
      <w:r>
        <w:rPr/>
        <w:t xml:space="preserve">?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G8=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803=&gt;AB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"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=0G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7C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=5H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0:B&gt;@&gt;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&gt;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AB&gt;@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&gt;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K6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728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=&gt;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&gt;;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8=0=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4&gt;2;5B2&gt;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;045;LF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  <w:t>G5284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5A:&gt;=5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0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8BC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4&gt;;6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&gt;6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5AB&gt;@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0@01&gt;B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C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4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0:@K20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1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5H05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;02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@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8AE&gt;4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&gt;2@5&lt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&gt;@&gt;H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A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&gt;@&gt;H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;045;5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AB&gt;@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G8=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4C&lt;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8@06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45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5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F5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AB&gt;G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A?5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AB&gt;O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5AB&gt;@0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?8A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5E=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5?&gt;G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8A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0G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@51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;C61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5AB&gt;@0=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</w:r>
      <w:r>
        <w:rPr/>
        <w:t xml:space="preserve">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=8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=8&lt;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A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0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53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8@06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AB&gt;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KAB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8B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5AB&gt;@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;&gt;65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&gt;=F5?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=:@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AB&gt;@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0;87&gt;2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40G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5&gt;1O70B5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8@068@&gt;20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7&lt;&gt;6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AB&gt;@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5@6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8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0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?@02;ONI53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"0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?&gt;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5@&gt;O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@5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AB@5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5@5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5AB&gt;@0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&gt;1E&gt;48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2&gt;=0G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803=&gt;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G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7@01&gt;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3@0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2K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&gt;E&gt;4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AB&gt;@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&lt;5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;54CNI8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=F5?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AB&gt;@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0: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5;0;0A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87=5A&gt;&l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7N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?5F80;8AB&gt;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8=0&lt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A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;8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A;54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5AOF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C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5: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5=N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5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5:;0&lt;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0@:5B8=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5@&gt;?@8O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&gt;E&gt;48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&gt;E&gt;4O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&gt;E&gt;48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7K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;8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5AB&gt;@0=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G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57C1KB&gt;G=&gt;AB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0B@0B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C7K: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@&gt;3@0&lt;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E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5AB&gt;@0=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-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5@5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5=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=:@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AB&gt;@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5@5G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H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040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A;54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A;C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8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&gt;A8=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5AB&gt;@0=B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%&gt;;48=3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!&gt;2@5&lt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I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8B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8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&gt;A8=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5AB&gt;@0=B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%&gt;;48=3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@0=G0978=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87=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59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25@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7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0@0:B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G5@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2@5&lt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87=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I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8B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0AB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70EAB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5B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&lt;?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KAB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5B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&lt;?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5AB&gt;@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&gt;@&lt;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A?&gt;;L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@0=G097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?&gt;A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5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70254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 xml:space="preserve">@56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A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&gt;406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@0=H8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A&gt;1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87=5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@51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A:;N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&gt;D5AA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&gt;4E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$@0=G097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A2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2O7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87=5A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$@0=G097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?@02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J548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5A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B@C4=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@54?@8=8&lt;0B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708&lt;&gt;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5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@&gt;1;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$@0=G097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@0=G09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@048F8&gt;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KABC?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548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@&gt;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&gt;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B8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&gt;=:C@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B@C4=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A=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78B8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2068B5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=&gt;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@C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B&lt;5B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070EAB0=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54?@8=8&lt;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2&gt;5&gt;1@07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4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@0=G0978=3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2@5&lt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70EAB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028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54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@0=G0978=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@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8A:060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45:20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51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"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G5284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070EAB0=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&lt;?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:@K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@0=H87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@5&lt;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715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8=25AB8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&gt;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8A: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1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@C:BC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?@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8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&gt;;5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8725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&lt;=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5@@8B&gt;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@0=G097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"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708&lt;&gt;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@0=G097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@0=G09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&gt;AC40@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&gt;4&gt;;6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AB0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:BC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70EAB0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5:@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@0=G09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1&gt;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O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?&gt;A&gt;1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&gt;3&gt;2&gt;@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;0AB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70EAB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56=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4&gt;@&gt;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@0=H87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E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@0:B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59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070EAB0=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54?@8=8&lt;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&gt;B&gt;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8&gt;1@5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@0=H87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A;&gt;2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:@K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87=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52K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&gt;;;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!(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@02=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@0=H8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&gt;AB8: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&gt;;;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!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0CH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7=&gt;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;N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&gt;O;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7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G8A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0@:5B8=3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&gt;=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50;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KAB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A;C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&gt;AB8: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&gt;@3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F5=B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&gt;1E&gt;48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=25AB8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7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&gt;;;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!(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4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;&gt;I04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7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=25AB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&gt;@C4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43&gt;B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:@KB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AB02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&gt;;;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!(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0:;N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&gt;3&gt;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:C?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D@0=H8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>0B8&g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8F5=78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?;0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0CH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7=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07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&gt;;;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!(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 xml:space="preserve">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B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8F5=78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565&lt;5AO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K?;0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8F5=78&gt;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&gt;7=03@0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07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B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K@C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B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&gt;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=0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0@:5B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@5:;0&lt;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!B0=40@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5AB&gt;@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>0B8&g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;&gt;I04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: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@51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0B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7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0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&gt;;;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!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=0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: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 xml:space="preserve">@8&lt;5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=25AB8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B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0D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&gt;;;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!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;&gt;I0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&gt;&lt;5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5&gt;1E&gt;4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@5:&gt;=AB@C: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B@&gt;8B5;LAB2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1&gt;@C4&gt;20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C?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7=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0@B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revisionView w:insDel="0" w:formatting="0"/>
  <w:defaultTabStop w:val="10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