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Маркетинговая деятельность на предприят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С</w:t>
      </w:r>
      <w:r>
        <w:rPr>
          <w:rFonts w:cs="Times New Roman" w:ascii="Times New Roman" w:hAnsi="Times New Roman"/>
          <w:b/>
          <w:sz w:val="28"/>
          <w:szCs w:val="28"/>
          <w:lang w:val="uk-UA"/>
        </w:rPr>
        <w:t>одержа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управления маркетинговой деятельностью на предприятии</w:t>
      </w:r>
    </w:p>
    <w:p>
      <w:pPr>
        <w:pStyle w:val="Normal"/>
        <w:numPr>
          <w:ilvl w:val="1"/>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ие маркетингом: цели и задачи</w:t>
      </w:r>
    </w:p>
    <w:p>
      <w:pPr>
        <w:pStyle w:val="Normal"/>
        <w:numPr>
          <w:ilvl w:val="1"/>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ль маркетинговой деятельности в успешном позиционировании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Анализ системы управления маркетинговой деятельностью в ОАО «Сибирьтеле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Характеристика организационно – правовой и финансово – экономической деятельности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результативности службы маркетинга в обеспечении конкурентоспособности ОАО «Сибирьтеле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Рекомендации по совершенствованию маркетинговой деятельности ОАО «Сибирьтеле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ногим более десяти лет как рынок России является очень насыщен товарами, все это произошло благодаря развитию товарно-денежных отношений. Хотя, нужно сказать, что развитие предпринимательства в России все еще носит скачкообразный характер и сопровождается определенными трудностями. В то же время нельзя не отметить и позитивные изменения, которые имеют место в сфере предпринимательства: рост и сохранение числа предприятий в негосударственном секторе, повышение эффективности малого и среднего предпринимательства. За последние годы выросла инновационная активность предприятий, сформировался рыночный менталитет производителей и потребителей товаров и услуг. Поэтому положения новой управленческой системы взглядов должны выражать объективные потребности экономики и общества в целом; они должны содержать главные, ключевые моменты, использование которых при построении новой системы управления поможет нашей стране ускорить преодоление кризисной ситуации и вернуться к процветающей экономике с наименьшими потерями для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ым положением новой системы взглядов является установка на сочетание рыночных и административных методов управления оставшимися предприятиями государственного сектора. В кризисный период государственный сектор экономики может вновь сокращаться за счет расширения сферы рыночного предпринимательства, как в 90 – е годы прошлого века. Однако даже по окончанию всемирного экономического кризиса, на его долю будет приходиться существенная часть внутреннего валового продукта страны, а значение крупных и сверхкрупных предприятий для экономики вряд ли уменьшится. Управление этими предприятиями должно базироваться на комбинации методов, носящих рыночный и административный характер. Преобладание той или иной группы методов зависит от статуса предприятия в экономической системе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каждое предприятие, должно самостоятельно решать вопросы не только внутренней организации, но и всей совокупности связей с внешней средой. Будут ли это маркетинговые исследования, расширение внешнеэкономических связей, а может быть даже привлечение иностранного капитала или налаживание коммуникаций - вот далеко не полный перечень тех задач, которые не всегда были в пределах компетенции предприятий, а теперь стоят в ряду важнейших. Социальная ориентация предприятия означает, что наряду с экономической функцией она выполняет и социальную роль. Последняя – социальная роль - может рассматриваться в двух аспектах: с точки зрения ориентации на потребителя и его запросы, т.е. удовлетворения потребности общества в товарах и услугах, производимых предприятием; и с позиций решения важнейших социальных проблем трудовых коллективов и среды обитания предприят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ркетинг представляет собой нечто большее, чем просто продвижение товаров и услуг на рынок. Заставить покупателя купить то, что может предложить компания задача сбыта. С помощью маркетинга заставляют предприятие делать то, что необходимо потребителю. Многие сегодня считают, что маркетинг у нас в стране появился в конце 80-х- начале 90-х годов. Да, именно в этот период, словосочетание маркетинг стремительно вошло в наш повседневный речевой оборот. Наличие службы маркетинга на предприятии стало рассматриваться как некий стандарт рыночного мышления современного руководителя. Это не могло не радовать тех, кто уже в конце 70-х годов начал, пусть порой и фрагментарно, заниматься этими вопросами в практическом аспекте. Сегодня не верится, но именно в эти годы на большинстве конверсионных предприятий директивно создавались службы изучения конъюнктуры рынка и рекламы. По идеологическим соображениям, в те времена, употреблять слово маркетинг, как исключительно буржуазное понятие, было не принято. </w:t>
      </w:r>
    </w:p>
    <w:p>
      <w:pPr>
        <w:pStyle w:val="Normal"/>
        <w:spacing w:lineRule="auto" w:line="360" w:before="0" w:after="0"/>
        <w:ind w:firstLine="709"/>
        <w:jc w:val="both"/>
        <w:rPr/>
      </w:pPr>
      <w:r>
        <w:rPr>
          <w:rFonts w:cs="Times New Roman" w:ascii="Times New Roman" w:hAnsi="Times New Roman"/>
          <w:sz w:val="28"/>
          <w:szCs w:val="28"/>
        </w:rPr>
        <w:t xml:space="preserve">Не стоит забывать также и о том, что маркетинг силен своей комплексностью. Однако сам по себе маркетинг ещё не панацея от неудач. Вот лишь некоторые из причин, которые могут привести к ним: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оценка потребности в стартовом капитале - следствие ошибок в оценке скорости оборота финансовых средств, неоправданного занижения издержек, слишком оптимистического прогноза объёма будущих продаж;</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е исследование рынка, что приводит, в частности, к неверно обоснованным и недостаточно полным требованиям к Потребительским свойствам и техническим параметрам продукции;</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недостаток компетентности и отсутствия опыта в дел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нание основ управления финансами, что приводит к замораживанию средств в дебиторской задолженности, несоблюдению смет издержек, неоправданному обращению к кредитам;</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бое владение искусством межличностного общения и другими навыкам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говорить о сущности маркетинга, то она наиболее полно она выражена в афоризме: "Производите и продавайте продукцию, товары, которые, безусловно, будут куплены, а не стремитесь навязать людям то, что Вам удалось произве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оподлинно известно, что маркетинг двусторонний процесс, который основан на взаимосвязи производственных сил и потребителя. Таким образом, маркетинг - это процесс планирования и управления разработкой изделий и услуг, ценовой политикой, продвижением товаров к потребителю и сбытом, чтобы достигнутое таким образом разнообразие благ приводило к удовлетворению потребностей, как отдельных личностей, так и организаций. В сегодняшнем сложном мире все мы должны разбираться в маркетинге. Нам нужно знать, что представляет собой рынок, кто на нем действует, как он функционирует, каковы его запросы. Маркетинговая деятельность заключается в преобразовании изменяющихся потребностей людей в прибыльные возможности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аркетинга - создать ценность путем предложения высококачественных решений, способствующих экономии времени и усилий, которые покупатель затрачивает на поиск и совершение сделки, и предоставить обществу в целом более высокий стандарт жизни. Содержанием маркетинга является комплексное исследование целей и причин принятия решений участниками рынка в процессе взаимоотношений спроса и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оказывает решающее влияние на все стороны деятельности предприятия: подбор персонала, оборудование, ассортимент оказываемых услуг, производимых товаров, их качество, привлекательность и многое другое. От успешного маркетинга зависят в решающей мере финансовые результаты деятельности компании (предприятия). Именно маркетинговые службы осуществляют самую трудную задачу - реализацию продукции за эффективную цену, так как в этом концентрируется конечный результат всех сторон деятельности фирмы.</w:t>
      </w:r>
    </w:p>
    <w:p>
      <w:pPr>
        <w:pStyle w:val="Normal"/>
        <w:spacing w:lineRule="auto" w:line="360" w:before="0" w:after="0"/>
        <w:ind w:firstLine="709"/>
        <w:jc w:val="both"/>
        <w:rPr/>
      </w:pPr>
      <w:r>
        <w:rPr>
          <w:rFonts w:cs="Times New Roman" w:ascii="Times New Roman" w:hAnsi="Times New Roman"/>
          <w:sz w:val="28"/>
          <w:szCs w:val="28"/>
        </w:rPr>
        <w:t>Разработка мероприятий по совершенствованию маркетинговой деятельности для предприятия сегодня является неотъемлемой частью предпринимательской деятельности любой организации. Даже самый лучший товар с превосходными характеристиками не может обладать достаточным уровнем конкурентоспособности без предварительной подготовки потребителей. Поэтому в настоящее время актуальность совершенствования маркетинговой деятельности на фирме не вызывает сомнения, играя ключевую роль в развитии рыночной экономики, она также является и ее важным элементом.</w:t>
      </w:r>
    </w:p>
    <w:p>
      <w:pPr>
        <w:pStyle w:val="Style18"/>
        <w:widowControl w:val="false"/>
        <w:spacing w:lineRule="auto" w:line="360"/>
        <w:ind w:firstLine="709"/>
        <w:jc w:val="both"/>
        <w:rPr/>
      </w:pPr>
      <w:r>
        <w:rPr>
          <w:rFonts w:cs="Times New Roman" w:ascii="Times New Roman" w:hAnsi="Times New Roman"/>
          <w:sz w:val="28"/>
          <w:szCs w:val="28"/>
        </w:rPr>
        <w:t>Главная</w:t>
      </w:r>
      <w:r>
        <w:rPr>
          <w:rFonts w:cs="Times New Roman" w:ascii="Times New Roman" w:hAnsi="Times New Roman"/>
          <w:b/>
          <w:sz w:val="28"/>
          <w:szCs w:val="28"/>
        </w:rPr>
        <w:t xml:space="preserve"> цель</w:t>
      </w:r>
      <w:r>
        <w:rPr>
          <w:rFonts w:cs="Times New Roman" w:ascii="Times New Roman" w:hAnsi="Times New Roman"/>
          <w:sz w:val="28"/>
          <w:szCs w:val="28"/>
        </w:rPr>
        <w:t xml:space="preserve"> дипломной работы – анализ маркетинговой деятельности ОАО «Сибирьтелеком» на рынке связи. </w:t>
      </w: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илось ОАО «Сибирьтел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над данной темой будут использованы статистические данные, а также данные исследований, которые были проведены на предприятии ранее. Новизна проблемы исследования маркетинговой деятельности важна уже по той причине, что является практически мало изученной, хотя, несомненно, очень интересной. Разработка данного направления, освещение его закономерностей с точки зрения маркетинга открывает новые горизонты в исследованиях профессиональной деятельности. Поскольку маркетинг и деятельность, связанная с системой управления маркетинга на уровне предприятий до сих пор остается недостаточно разработанной и изученной, любое исследование, направленное на выявление закономерностей этой деятельности, представляет собой большой интерес. Практическая значимость данной работы заключается в том, что ее можно использовать не только с теоретической, но и практической стороны, как студентами ВУЗа, так и предпринимателями.</w:t>
      </w:r>
    </w:p>
    <w:p>
      <w:pPr>
        <w:pStyle w:val="Normal"/>
        <w:spacing w:lineRule="auto" w:line="360" w:before="0" w:after="0"/>
        <w:ind w:firstLine="709"/>
        <w:jc w:val="both"/>
        <w:rPr/>
      </w:pPr>
      <w:r>
        <w:rPr>
          <w:rFonts w:cs="Times New Roman" w:ascii="Times New Roman" w:hAnsi="Times New Roman"/>
          <w:sz w:val="28"/>
          <w:szCs w:val="28"/>
        </w:rPr>
        <w:t xml:space="preserve">Даже литературы, посвященной проблеме маркетинговой деятельности на предприятии, ни коей мере не снимает проблематику исследуемой темы, поскольку до сих пор в научной литературе нет единогласия в определении роли и точно выверенной политики управления маркетингом на предприятии, нет также единого понимания всех аспектов деятельности маркетолога в структуре предприятия. Таким образом, тема дипломной работы, бесспорно, является актуальной, поскольку Россия перешла от планово-административной системы хозяйства к формированию и развитию рыночной экономики, в которой особую роль призвана сыграть планомерная и эффективная система управления маркетингом на предприятии. </w:t>
      </w: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дипломной работы является маркетинговая деятельность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ставленной цели, мы можем выделить ряд </w:t>
      </w:r>
      <w:r>
        <w:rPr>
          <w:rFonts w:cs="Times New Roman" w:ascii="Times New Roman" w:hAnsi="Times New Roman"/>
          <w:b/>
          <w:sz w:val="28"/>
          <w:szCs w:val="28"/>
        </w:rPr>
        <w:t>задач:</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теоретические аспекты организации маркетинговой деятельности предприятия;</w:t>
      </w:r>
    </w:p>
    <w:p>
      <w:pPr>
        <w:pStyle w:val="Normal"/>
        <w:numPr>
          <w:ilvl w:val="0"/>
          <w:numId w:val="36"/>
        </w:numPr>
        <w:spacing w:lineRule="auto" w:line="360" w:before="0" w:after="0"/>
        <w:ind w:left="0" w:firstLine="709"/>
        <w:jc w:val="both"/>
        <w:rPr/>
      </w:pPr>
      <w:r>
        <w:rPr>
          <w:rFonts w:cs="Times New Roman" w:ascii="Times New Roman" w:hAnsi="Times New Roman"/>
          <w:sz w:val="28"/>
          <w:szCs w:val="28"/>
        </w:rPr>
        <w:t>проанализировать маркетинговую деятельность предприятия ОАО "Сибирьтелеком";</w:t>
      </w:r>
    </w:p>
    <w:p>
      <w:pPr>
        <w:pStyle w:val="Normal"/>
        <w:numPr>
          <w:ilvl w:val="0"/>
          <w:numId w:val="36"/>
        </w:numPr>
        <w:spacing w:lineRule="auto" w:line="360" w:before="0" w:after="0"/>
        <w:ind w:left="0" w:firstLine="709"/>
        <w:jc w:val="both"/>
        <w:rPr/>
      </w:pPr>
      <w:r>
        <w:rPr>
          <w:rFonts w:cs="Times New Roman" w:ascii="Times New Roman" w:hAnsi="Times New Roman"/>
          <w:sz w:val="28"/>
          <w:szCs w:val="28"/>
        </w:rPr>
        <w:t>разработать рекомендации по повышению эффективности маркетинговой деятельности предприятия ОАО "Сибирьтел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и теоретической основой дипломной работы являются работы ведущих отечественных и зарубежных авторов в области маркетинга. Основной метод исследования характеризуется сочетанием текстологического анализа и статистического анализа деятельности маркетинговой службы на предприятии. В ходе написания дипломной работы нами были использованы работы отечественных и зарубежных авторов, среди которых следовало бы выделить: Анн Х., Бернет Дж., Багиева Т.Л., Войленко В.В., Васильева Г.А., Ващекина Н.П., Голубков Е.П. Ереминой Е.И., Зубченко Л.А, Ковалева А.И., Корнеевой В.И., Котлера Ф., Лапицкой Л.В., Мурахтановой Н.М., Паромоновой Т. Н., Панкрухина А.П., Сондерса Дж.., Ямпольской Д.О. и д.р. В этих работах излагается материал, посвященный разновидностям организационных структур управления маркетинговыми службами, рассматриваются их основ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 xml:space="preserve">Часть источников, рассматривая проблемы проектирования маркетинговых структур, начинает с их типов, переходя к кадрам, а затем к вопросам по организации взаимодействия маркетинговых служб с остальными подразделениями предприятия. Другая часть демонстрирует анализ либо отдельных аспектов организации маркетинговой деятельности на предприятии (консультационная маркетинговая деятельность, кадровые требования и должности, методические основы формирования фонда заработной платы и бюджета маркетинговых подразделений), либо общих проблем организации маркетинговой деятельности (историю развития, процедуры проектирования с разработкой соответствующих документов). </w:t>
      </w:r>
    </w:p>
    <w:p>
      <w:pPr>
        <w:pStyle w:val="Normal"/>
        <w:spacing w:lineRule="auto" w:line="360" w:before="0" w:after="0"/>
        <w:ind w:firstLine="709"/>
        <w:jc w:val="both"/>
        <w:rPr/>
      </w:pPr>
      <w:r>
        <w:rPr>
          <w:rFonts w:cs="Times New Roman" w:ascii="Times New Roman" w:hAnsi="Times New Roman"/>
          <w:sz w:val="28"/>
          <w:szCs w:val="28"/>
        </w:rPr>
        <w:t xml:space="preserve">Структура работы определена особенностями темы. Дипломная работа включает в себя три главы, в первой из которых рассматриваются теоретические основы организации маркетинговой деятельности предприятия, во второй – непосредственно анализ маркетинговой деятельности предприятия ОАО «Сибирьтелеком», в третьей главе – разработка рекомендаций по повышению эффективности маркетинговой деятельности предприятия ОАО «Сибирьтеле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в данной работе задач были использованы следующие методы:</w:t>
      </w:r>
    </w:p>
    <w:p>
      <w:pPr>
        <w:pStyle w:val="Normal"/>
        <w:spacing w:lineRule="auto" w:line="360" w:before="0" w:after="0"/>
        <w:ind w:firstLine="709"/>
        <w:jc w:val="both"/>
        <w:rPr/>
      </w:pPr>
      <w:r>
        <w:rPr>
          <w:rFonts w:cs="Times New Roman" w:ascii="Times New Roman" w:hAnsi="Times New Roman"/>
          <w:sz w:val="28"/>
          <w:szCs w:val="28"/>
        </w:rPr>
        <w:t>1. Монографический;</w:t>
      </w:r>
    </w:p>
    <w:p>
      <w:pPr>
        <w:pStyle w:val="Normal"/>
        <w:spacing w:lineRule="auto" w:line="360" w:before="0" w:after="0"/>
        <w:ind w:firstLine="709"/>
        <w:jc w:val="both"/>
        <w:rPr/>
      </w:pPr>
      <w:r>
        <w:rPr>
          <w:rFonts w:cs="Times New Roman" w:ascii="Times New Roman" w:hAnsi="Times New Roman"/>
          <w:sz w:val="28"/>
          <w:szCs w:val="28"/>
        </w:rPr>
        <w:t>2. Статистический;</w:t>
      </w:r>
    </w:p>
    <w:p>
      <w:pPr>
        <w:pStyle w:val="Normal"/>
        <w:spacing w:lineRule="auto" w:line="360" w:before="0" w:after="0"/>
        <w:ind w:firstLine="709"/>
        <w:jc w:val="both"/>
        <w:rPr/>
      </w:pPr>
      <w:r>
        <w:rPr>
          <w:rFonts w:cs="Times New Roman" w:ascii="Times New Roman" w:hAnsi="Times New Roman"/>
          <w:sz w:val="28"/>
          <w:szCs w:val="28"/>
        </w:rPr>
        <w:t>3. Аналитический, а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аметрический анализ, т.е. описание заданного объекта информативными показателями, которые отражают его существенны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ный анализ, показывающий зависимость и влияние одних факторов на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тельный анализ, т.е. сопоставление различных точек зрения на ту или иную проблему в системе;</w:t>
      </w:r>
    </w:p>
    <w:p>
      <w:pPr>
        <w:pStyle w:val="Normal"/>
        <w:spacing w:lineRule="auto" w:line="360" w:before="0" w:after="0"/>
        <w:ind w:firstLine="709"/>
        <w:jc w:val="both"/>
        <w:rPr/>
      </w:pPr>
      <w:r>
        <w:rPr>
          <w:rFonts w:cs="Times New Roman" w:ascii="Times New Roman" w:hAnsi="Times New Roman"/>
          <w:sz w:val="28"/>
          <w:szCs w:val="28"/>
        </w:rPr>
        <w:t>- диагностический анализ, задачами которого являются выявление достоинств и недостатков изучаемой системы и обоснование необходимых мероприятий по совершенствованию этой системы;</w:t>
      </w:r>
    </w:p>
    <w:p>
      <w:pPr>
        <w:pStyle w:val="Normal"/>
        <w:spacing w:lineRule="auto" w:line="360" w:before="0" w:after="0"/>
        <w:ind w:firstLine="709"/>
        <w:jc w:val="both"/>
        <w:rPr/>
      </w:pPr>
      <w:r>
        <w:rPr>
          <w:rFonts w:cs="Times New Roman" w:ascii="Times New Roman" w:hAnsi="Times New Roman"/>
          <w:sz w:val="28"/>
          <w:szCs w:val="28"/>
        </w:rPr>
        <w:t>4. Расчетно-конструктивны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управления маркетинговой деятельностью на предприят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Управление маркетингом: цели и задач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учив множество источников и познакомившись с определениями маркетинга, которые дают вышеперечисленные авторы, можно сделать обобщение, маркетинг - слово, произошедшее от английского market – рынок, означает комплексную систему организации производства и сбыта продукции, ориентированную на удовлетворение потребностей конкретных потребителей и получение прибыли, на основе исследования и прогнозирования рынка. Цели маркетинга</w:t>
      </w:r>
      <w:r>
        <w:rPr>
          <w:rFonts w:cs="Times New Roman" w:ascii="Times New Roman" w:hAnsi="Times New Roman"/>
          <w:i/>
          <w:sz w:val="28"/>
          <w:szCs w:val="28"/>
        </w:rPr>
        <w:t xml:space="preserve"> — </w:t>
      </w:r>
      <w:r>
        <w:rPr>
          <w:rFonts w:cs="Times New Roman" w:ascii="Times New Roman" w:hAnsi="Times New Roman"/>
          <w:sz w:val="28"/>
          <w:szCs w:val="28"/>
        </w:rPr>
        <w:t>формирование и стимулирование спроса, обеспечение обоснованности принимаемых управленческих решений и планов работы предприятия, а также расширение объемов продаж, рыночной доли и прибылей. Производить то, что продается, а не продавать то, что производится, — основной лозунг маркетингового подхода в управлении научно-технической деятельностью, производством и сбытом для любой организации. Маркетологи считают: «Червяк должен быть по вкусу рыбе, а не удильщик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Маркетинг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 В настоящее время выдвинуто уже более тысячи определений маркетинга, каждое из которых рассматривает ту или иную сторону маркетинга либо делает попытку его комплексной характери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 это процесс планирования и управления разработкой, продвижением товаров к покупателям и сбытом, чтобы достигнутое таким образом разнообразием благ приводило к удовлетворению потребностей, как отдельных личностей, так и организаций. Главной идеей в любом определении является ориентация на потребителя. Вместе с тем задача маркетинга - не только увеличивать спрос, но и пытаться влиять на него так, чтобы он соответствовал предлож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во всех маркетинговы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Из разных источников известно, что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4]Однако это становится реальным лишь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Только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а также дл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помнить, что, маркетинг – это не навязывание и проталкивание произведенного на неизвестный рынок товара, а научно разработанная концепция анализа и учета требований покупателей, требований конкретного сегмента рынка и разработка в соответствии с выявленными требованиями нового товара. Это система организации продаж, включая меры по стимулированию и рекламе. Это также система сбытовой сети каналов движения товара (посредники, филиалы и др.)[7 С 231].</w:t>
      </w:r>
    </w:p>
    <w:p>
      <w:pPr>
        <w:pStyle w:val="32"/>
        <w:spacing w:lineRule="auto" w:line="360"/>
        <w:ind w:firstLine="709"/>
        <w:rPr>
          <w:color w:val="000000"/>
          <w:sz w:val="28"/>
          <w:szCs w:val="28"/>
        </w:rPr>
      </w:pPr>
      <w:r>
        <w:rPr>
          <w:color w:val="000000"/>
          <w:sz w:val="28"/>
          <w:szCs w:val="28"/>
        </w:rPr>
        <w:t xml:space="preserve">Маркетинг – это умение встать по ту сторону прилавка. Это способность найти и удержать потребителя, удовлетворить его лучше и быстрее, чем это делает конкурент. Если в области финансовой деятельности предприятиями до принятия маркетингового подхода больше внимания обращалось на себестоимость, нежели на цену, то маркетинг ориентирует производителей на цену, которую готов заплатить покупатель. Соответственно и бюджет предприятия должен строиться согласно требованиям в области сбыта. </w:t>
      </w:r>
    </w:p>
    <w:p>
      <w:pPr>
        <w:pStyle w:val="Normal"/>
        <w:shd w:fill="FFFFFF" w:val="clear"/>
        <w:spacing w:lineRule="auto" w:line="360" w:before="0" w:after="0"/>
        <w:ind w:firstLine="709"/>
        <w:jc w:val="both"/>
        <w:rPr/>
      </w:pPr>
      <w:r>
        <w:rPr>
          <w:rFonts w:cs="Times New Roman" w:ascii="Times New Roman" w:hAnsi="Times New Roman"/>
          <w:sz w:val="28"/>
          <w:szCs w:val="28"/>
        </w:rPr>
        <w:t>А теперь посмотрим на это утверждение с другой стороны, если потребителям предложить ответить на вопрос, какие новые виды товаров и услуг или новое качество существующих товаров и услуг они хотели бы получить, большинство не сможет четко сформулировать ответ, что особенно касается новой, ранее не встречавшейся продукции или нового качества товаров и услуг. В связи с этим предприятия, предполагающие выйти на рынок с новыми видами или новым качеством товаров и услуг, для обеспечения их продажи должны тем или иным образом довести до потенциальных потребителей соответствующую информацию. Следовательно, другим принципом маркетинга является активное влияние на потребительский спрос, или, иначе говоря, формирование потребительского спроса. Информирование потенциальных потребителей и воздействие на них с помощью всех доступных средств, прежде всего рекламы с целью склонить их приобрести именно данный товар. Маркетинговые исследования рынка товаров и услуг в общем случае включают в себя:</w:t>
      </w:r>
    </w:p>
    <w:p>
      <w:pPr>
        <w:pStyle w:val="Normal"/>
        <w:numPr>
          <w:ilvl w:val="0"/>
          <w:numId w:val="3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значений показателей, характеризующих спрос на товары и услуги, производимые предприятием, на выбранный момент времени;</w:t>
      </w:r>
    </w:p>
    <w:p>
      <w:pPr>
        <w:pStyle w:val="Normal"/>
        <w:numPr>
          <w:ilvl w:val="0"/>
          <w:numId w:val="32"/>
        </w:numPr>
        <w:shd w:fill="FFFFFF" w:val="clear"/>
        <w:spacing w:lineRule="auto" w:line="360" w:before="0" w:after="0"/>
        <w:ind w:left="0" w:firstLine="709"/>
        <w:jc w:val="both"/>
        <w:rPr/>
      </w:pPr>
      <w:r>
        <w:rPr>
          <w:rFonts w:cs="Times New Roman" w:ascii="Times New Roman" w:hAnsi="Times New Roman"/>
          <w:sz w:val="28"/>
          <w:szCs w:val="28"/>
        </w:rPr>
        <w:t>сравнение полученных значений показателей спроса со значениями, определенными ранее для предшествующего момента времени, и определение темпов их роста или снижения;</w:t>
      </w:r>
    </w:p>
    <w:p>
      <w:pPr>
        <w:pStyle w:val="Normal"/>
        <w:numPr>
          <w:ilvl w:val="0"/>
          <w:numId w:val="3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доли предприятия на рынке производимых им товаров и услуг по сравнению с конкурентами и ее изменения за выбранный интервал времени, т.е. сегментацию рынка;</w:t>
      </w:r>
    </w:p>
    <w:p>
      <w:pPr>
        <w:pStyle w:val="Normal"/>
        <w:numPr>
          <w:ilvl w:val="0"/>
          <w:numId w:val="3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цен на продукцию, производимую предприятием, с ценами на аналогичную продукцию конкурентов и определение изменения цен за выбранный интервал времени, т.е. ценовую политику;</w:t>
      </w:r>
    </w:p>
    <w:p>
      <w:pPr>
        <w:pStyle w:val="Normal"/>
        <w:numPr>
          <w:ilvl w:val="0"/>
          <w:numId w:val="32"/>
        </w:numPr>
        <w:shd w:fill="FFFFFF" w:val="clear"/>
        <w:spacing w:lineRule="auto" w:line="360" w:before="0" w:after="0"/>
        <w:ind w:left="0" w:firstLine="709"/>
        <w:jc w:val="both"/>
        <w:rPr/>
      </w:pPr>
      <w:r>
        <w:rPr>
          <w:rFonts w:cs="Times New Roman" w:ascii="Times New Roman" w:hAnsi="Times New Roman"/>
          <w:sz w:val="28"/>
          <w:szCs w:val="28"/>
        </w:rPr>
        <w:t>изучение мнений потребителей о деятельности предприятия, качестве и ценах производимых им товаров и услуг, об используемых способах их доставки, о возможных новых видах (новом качестве) товаров и услуг, которые они хотели бы получить или которые предлагает предприятие, и приемлемом уровне цен на них, о деятельности и продукции конкурентов и др.;</w:t>
      </w:r>
    </w:p>
    <w:p>
      <w:pPr>
        <w:pStyle w:val="Normal"/>
        <w:numPr>
          <w:ilvl w:val="0"/>
          <w:numId w:val="3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влияния различных факторов на спрос на товары и услуги, производимые предприятием, и прогнозирование будущего спроса;</w:t>
      </w:r>
    </w:p>
    <w:p>
      <w:pPr>
        <w:pStyle w:val="Normal"/>
        <w:numPr>
          <w:ilvl w:val="0"/>
          <w:numId w:val="3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методов и приемов деятельности конкурентов по продвижению своих товаров и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еперь можно определить более конкретно </w:t>
      </w:r>
      <w:r>
        <w:rPr>
          <w:rFonts w:cs="Times New Roman" w:ascii="Times New Roman" w:hAnsi="Times New Roman"/>
          <w:b/>
          <w:sz w:val="28"/>
          <w:szCs w:val="28"/>
        </w:rPr>
        <w:t>цели маркетинга – это:</w:t>
      </w:r>
      <w:r>
        <w:rPr>
          <w:rStyle w:val="FootnoteCharacters"/>
          <w:rStyle w:val="FootnoteAnchor"/>
          <w:rFonts w:cs="Times New Roman" w:ascii="Times New Roman" w:hAnsi="Times New Roman"/>
          <w:b/>
          <w:sz w:val="28"/>
          <w:szCs w:val="28"/>
        </w:rPr>
        <w:footnoteReference w:id="4"/>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Максимизация потребления,</w:t>
      </w:r>
      <w:r>
        <w:rPr>
          <w:rFonts w:cs="Times New Roman" w:ascii="Times New Roman" w:hAnsi="Times New Roman"/>
          <w:sz w:val="28"/>
          <w:szCs w:val="28"/>
        </w:rPr>
        <w:t xml:space="preserve"> максимизирующая производство, уровень занятости, а следовательно, и благосостояние общества. </w:t>
      </w:r>
    </w:p>
    <w:p>
      <w:pPr>
        <w:pStyle w:val="Normal"/>
        <w:numPr>
          <w:ilvl w:val="0"/>
          <w:numId w:val="10"/>
        </w:numPr>
        <w:shd w:fill="FFFFFF" w:val="clear"/>
        <w:spacing w:lineRule="auto" w:line="360" w:before="0" w:after="0"/>
        <w:ind w:left="0" w:firstLine="709"/>
        <w:jc w:val="both"/>
        <w:rPr/>
      </w:pPr>
      <w:r>
        <w:rPr>
          <w:rFonts w:cs="Times New Roman" w:ascii="Times New Roman" w:hAnsi="Times New Roman"/>
          <w:b/>
          <w:sz w:val="28"/>
          <w:szCs w:val="28"/>
        </w:rPr>
        <w:t>Максимизация степени удовлетворения потребителей.</w:t>
      </w:r>
      <w:r>
        <w:rPr>
          <w:rFonts w:cs="Times New Roman" w:ascii="Times New Roman" w:hAnsi="Times New Roman"/>
          <w:sz w:val="28"/>
          <w:szCs w:val="28"/>
        </w:rPr>
        <w:t xml:space="preserve"> Здесь более важным является не увеличение потребления, а достижение роста степени удовлетворенности потребителей.</w:t>
      </w:r>
    </w:p>
    <w:p>
      <w:pPr>
        <w:pStyle w:val="Normal"/>
        <w:numPr>
          <w:ilvl w:val="0"/>
          <w:numId w:val="10"/>
        </w:numPr>
        <w:shd w:fill="FFFFFF" w:val="clear"/>
        <w:spacing w:lineRule="auto" w:line="360" w:before="0" w:after="0"/>
        <w:ind w:left="0" w:firstLine="709"/>
        <w:jc w:val="both"/>
        <w:rPr/>
      </w:pPr>
      <w:r>
        <w:rPr>
          <w:rFonts w:cs="Times New Roman" w:ascii="Times New Roman" w:hAnsi="Times New Roman"/>
          <w:b/>
          <w:sz w:val="28"/>
          <w:szCs w:val="28"/>
        </w:rPr>
        <w:t>Следуя максимизации выбора</w:t>
      </w:r>
      <w:r>
        <w:rPr>
          <w:rFonts w:cs="Times New Roman" w:ascii="Times New Roman" w:hAnsi="Times New Roman"/>
          <w:sz w:val="28"/>
          <w:szCs w:val="28"/>
        </w:rPr>
        <w:t xml:space="preserve"> потребителей, необходимо обеспечить такое разнообразие товаров, чтобы потребители могли иметь возможность найти: товары, в точности, удовлетворяющие их потребности.</w:t>
      </w:r>
    </w:p>
    <w:p>
      <w:pPr>
        <w:pStyle w:val="Normal"/>
        <w:numPr>
          <w:ilvl w:val="0"/>
          <w:numId w:val="10"/>
        </w:numPr>
        <w:shd w:fill="FFFFFF" w:val="clear"/>
        <w:spacing w:lineRule="auto" w:line="360" w:before="0" w:after="0"/>
        <w:ind w:left="0" w:firstLine="709"/>
        <w:jc w:val="both"/>
        <w:rPr/>
      </w:pPr>
      <w:r>
        <w:rPr>
          <w:rFonts w:cs="Times New Roman" w:ascii="Times New Roman" w:hAnsi="Times New Roman"/>
          <w:b/>
          <w:sz w:val="28"/>
          <w:szCs w:val="28"/>
        </w:rPr>
        <w:t>Максимизация качества жизни.</w:t>
      </w:r>
      <w:r>
        <w:rPr>
          <w:rFonts w:cs="Times New Roman" w:ascii="Times New Roman" w:hAnsi="Times New Roman"/>
          <w:sz w:val="28"/>
          <w:szCs w:val="28"/>
        </w:rPr>
        <w:t xml:space="preserve"> Согласно этой цели, маркетинг должен обеспечить не только количество, качество, разнообразие и доступность товаров по приемлемым ценам, но также качество культурной и физической среды обитания людей.</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результатов подобных маркетинговых исследований, сотрудники службы маркетинга вырабатывают рекомендации по определению целей и задач предприятия по продаже производимых им товаров и\или услуг, по улучшению их качества и целесообразности разработки новых видов товаров и услуг в соответствий с пожеланиями потребителей, по ценовой политике, по совершенствованию способов доставки и развитию сети сбыта, а также предложения по программе действий (плану маркетинга), направленные на продвижение товаров и услуг с учётом конкретной рыночной ситуации. После утверждения руководством предприятия плана маркетинга осуществляются соответствующие меры, связанные с продвижением товаров и услуг предприятия на рынке в условиях конкуренции. Такие меры осуществляются по основным направлениям: </w:t>
      </w:r>
    </w:p>
    <w:p>
      <w:pPr>
        <w:pStyle w:val="Normal"/>
        <w:numPr>
          <w:ilvl w:val="0"/>
          <w:numId w:val="23"/>
        </w:numPr>
        <w:shd w:fill="FFFFFF" w:val="clear"/>
        <w:spacing w:lineRule="auto" w:line="360" w:before="0" w:after="0"/>
        <w:ind w:left="0" w:firstLine="709"/>
        <w:jc w:val="both"/>
        <w:rPr/>
      </w:pPr>
      <w:r>
        <w:rPr>
          <w:rFonts w:cs="Times New Roman" w:ascii="Times New Roman" w:hAnsi="Times New Roman"/>
          <w:sz w:val="28"/>
          <w:szCs w:val="28"/>
        </w:rPr>
        <w:t>доведение до потребителей при помощи рекламы информации о товарах и услугах, производимых предприятием, и их преимуществах по сравнению с производимыми конкурентами;</w:t>
      </w:r>
    </w:p>
    <w:p>
      <w:pPr>
        <w:pStyle w:val="Normal"/>
        <w:numPr>
          <w:ilvl w:val="0"/>
          <w:numId w:val="2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е общение с потребителями, в процессе которого могут решаться не только вопросы, связанные с исследованием рынка, но и продвижением товаров и услуг (вплоть до непосредственной их продажи на месте конкретному потребителю);</w:t>
      </w:r>
    </w:p>
    <w:p>
      <w:pPr>
        <w:pStyle w:val="Normal"/>
        <w:numPr>
          <w:ilvl w:val="0"/>
          <w:numId w:val="23"/>
        </w:numPr>
        <w:shd w:fill="FFFFFF" w:val="clear"/>
        <w:spacing w:lineRule="auto" w:line="360" w:before="0" w:after="0"/>
        <w:ind w:left="0" w:firstLine="709"/>
        <w:jc w:val="both"/>
        <w:rPr/>
      </w:pPr>
      <w:r>
        <w:rPr>
          <w:rFonts w:cs="Times New Roman" w:ascii="Times New Roman" w:hAnsi="Times New Roman"/>
          <w:sz w:val="28"/>
          <w:szCs w:val="28"/>
        </w:rPr>
        <w:t>создание привлекательного образа (имиджа) предприятия в глазах общественности путем спонсорской, благотворительной деятельности, помощи науке, культуре, проведения различных конкурсов, лотерей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едует при этом отметить, что </w:t>
      </w:r>
      <w:r>
        <w:rPr>
          <w:rFonts w:cs="Times New Roman" w:ascii="Times New Roman" w:hAnsi="Times New Roman"/>
          <w:b/>
          <w:sz w:val="28"/>
          <w:szCs w:val="28"/>
        </w:rPr>
        <w:t>основными факторами,</w:t>
      </w:r>
      <w:r>
        <w:rPr>
          <w:rFonts w:cs="Times New Roman" w:ascii="Times New Roman" w:hAnsi="Times New Roman"/>
          <w:i/>
          <w:sz w:val="28"/>
          <w:szCs w:val="28"/>
        </w:rPr>
        <w:t xml:space="preserve"> </w:t>
      </w:r>
      <w:r>
        <w:rPr>
          <w:rFonts w:cs="Times New Roman" w:ascii="Times New Roman" w:hAnsi="Times New Roman"/>
          <w:sz w:val="28"/>
          <w:szCs w:val="28"/>
        </w:rPr>
        <w:t>влияющими на продвижение товаров и услуг на рынке в условиях конкуренции и рост объема их продажи, являются качество товаров и услуг, их цена и возможность предложения новых товаров и услуг по сравнению с конкурентами. Таким образом, в целом по своему содержанию деятельность специалистов маркетинговой службы предприятия включает два основных направления:</w:t>
      </w:r>
    </w:p>
    <w:p>
      <w:pPr>
        <w:pStyle w:val="Normal"/>
        <w:numPr>
          <w:ilvl w:val="0"/>
          <w:numId w:val="1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связанную с анализом рынка товаров и услуг, производимых предприятием (маркетинговые исследования);</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связанную с продвижением (обеспечением продажи) товаров и услуг предприятия на рынке в условиях конкурен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затрагивает большое количество людей такими разнообразными способами, что неизбежно порождает противоречия. Некоторые из них, активно недолюбливают деятельность по современному маркетингу, обвиняя его в разрушении окружающей среды, зомбировани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w:t>
      </w:r>
    </w:p>
    <w:p>
      <w:pPr>
        <w:pStyle w:val="Normal"/>
        <w:spacing w:lineRule="auto" w:line="360" w:before="0" w:after="0"/>
        <w:ind w:firstLine="709"/>
        <w:jc w:val="both"/>
        <w:rPr/>
      </w:pPr>
      <w:r>
        <w:rPr>
          <w:rFonts w:cs="Times New Roman" w:ascii="Times New Roman" w:hAnsi="Times New Roman"/>
          <w:sz w:val="28"/>
          <w:szCs w:val="28"/>
        </w:rPr>
        <w:t xml:space="preserve">Из сущности маркетинга вытекают </w:t>
      </w:r>
      <w:r>
        <w:rPr>
          <w:rFonts w:cs="Times New Roman" w:ascii="Times New Roman" w:hAnsi="Times New Roman"/>
          <w:i/>
          <w:sz w:val="28"/>
          <w:szCs w:val="28"/>
        </w:rPr>
        <w:t>основные принципы</w:t>
      </w:r>
      <w:r>
        <w:rPr>
          <w:rFonts w:cs="Times New Roman" w:ascii="Times New Roman" w:hAnsi="Times New Roman"/>
          <w:sz w:val="28"/>
          <w:szCs w:val="28"/>
        </w:rPr>
        <w:t>, которые включают:</w:t>
      </w:r>
    </w:p>
    <w:p>
      <w:pPr>
        <w:pStyle w:val="Normal"/>
        <w:numPr>
          <w:ilvl w:val="0"/>
          <w:numId w:val="26"/>
        </w:numPr>
        <w:tabs>
          <w:tab w:val="clear" w:pos="709"/>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целенность на достижение </w:t>
      </w:r>
      <w:r>
        <w:rPr>
          <w:rFonts w:cs="Times New Roman" w:ascii="Times New Roman" w:hAnsi="Times New Roman"/>
          <w:i/>
          <w:sz w:val="28"/>
          <w:szCs w:val="28"/>
        </w:rPr>
        <w:t>конечного практического результата</w:t>
      </w:r>
      <w:r>
        <w:rPr>
          <w:rFonts w:cs="Times New Roman" w:ascii="Times New Roman" w:hAnsi="Times New Roman"/>
          <w:sz w:val="28"/>
          <w:szCs w:val="28"/>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spacing w:lineRule="auto" w:line="360" w:before="0" w:after="0"/>
        <w:ind w:firstLine="709"/>
        <w:jc w:val="both"/>
        <w:rPr/>
      </w:pPr>
      <w:r>
        <w:rPr>
          <w:rFonts w:cs="Times New Roman" w:ascii="Times New Roman" w:hAnsi="Times New Roman"/>
          <w:i/>
          <w:sz w:val="28"/>
          <w:szCs w:val="28"/>
        </w:rPr>
        <w:t>Концентрацию</w:t>
      </w:r>
      <w:r>
        <w:rPr>
          <w:rFonts w:cs="Times New Roman" w:ascii="Times New Roman" w:hAnsi="Times New Roman"/>
          <w:sz w:val="28"/>
          <w:szCs w:val="28"/>
        </w:rPr>
        <w:t xml:space="preserve"> исследовательских, производственных и сбытовых усилий на решающих направлениях маркетингов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Направленность предприятия не на сиюминутный, а на </w:t>
      </w:r>
      <w:r>
        <w:rPr>
          <w:rFonts w:cs="Times New Roman" w:ascii="Times New Roman" w:hAnsi="Times New Roman"/>
          <w:i/>
          <w:sz w:val="28"/>
          <w:szCs w:val="28"/>
        </w:rPr>
        <w:t>долговременный</w:t>
      </w:r>
      <w:r>
        <w:rPr>
          <w:rFonts w:cs="Times New Roman" w:ascii="Times New Roman" w:hAnsi="Times New Roman"/>
          <w:sz w:val="28"/>
          <w:szCs w:val="28"/>
        </w:rPr>
        <w:t xml:space="preserve"> результат маркетинговой работы. Это требует особого внимания к прогнозным исследованиям, разработки на основе их результатов </w:t>
      </w:r>
      <w:r>
        <w:rPr>
          <w:rFonts w:cs="Times New Roman" w:ascii="Times New Roman" w:hAnsi="Times New Roman"/>
          <w:i/>
          <w:sz w:val="28"/>
          <w:szCs w:val="28"/>
        </w:rPr>
        <w:t>товаров рыночной новизны</w:t>
      </w:r>
      <w:r>
        <w:rPr>
          <w:rFonts w:cs="Times New Roman" w:ascii="Times New Roman" w:hAnsi="Times New Roman"/>
          <w:sz w:val="28"/>
          <w:szCs w:val="28"/>
        </w:rPr>
        <w:t>, обеспечивающих высокоприбыльную хозяйственную деятельность.</w:t>
      </w:r>
    </w:p>
    <w:p>
      <w:pPr>
        <w:pStyle w:val="Normal"/>
        <w:spacing w:lineRule="auto" w:line="360" w:before="0" w:after="0"/>
        <w:ind w:firstLine="709"/>
        <w:jc w:val="both"/>
        <w:rPr/>
      </w:pPr>
      <w:r>
        <w:rPr>
          <w:rFonts w:cs="Times New Roman" w:ascii="Times New Roman" w:hAnsi="Times New Roman"/>
          <w:sz w:val="28"/>
          <w:szCs w:val="28"/>
        </w:rPr>
        <w:t xml:space="preserve">Применение в единстве и взаимосвязи </w:t>
      </w:r>
      <w:r>
        <w:rPr>
          <w:rFonts w:cs="Times New Roman" w:ascii="Times New Roman" w:hAnsi="Times New Roman"/>
          <w:i/>
          <w:sz w:val="28"/>
          <w:szCs w:val="28"/>
        </w:rPr>
        <w:t>стратегии и тактики активного приспособления</w:t>
      </w:r>
      <w:r>
        <w:rPr>
          <w:rFonts w:cs="Times New Roman" w:ascii="Times New Roman" w:hAnsi="Times New Roman"/>
          <w:sz w:val="28"/>
          <w:szCs w:val="28"/>
        </w:rPr>
        <w:t xml:space="preserve"> к требованиям потенциальных покупателей с одновременным целенаправленным воздействием на них.</w:t>
      </w:r>
    </w:p>
    <w:p>
      <w:pPr>
        <w:pStyle w:val="Normal"/>
        <w:spacing w:lineRule="auto" w:line="360" w:before="0" w:after="0"/>
        <w:ind w:firstLine="709"/>
        <w:jc w:val="both"/>
        <w:rPr/>
      </w:pPr>
      <w:r>
        <w:rPr>
          <w:rFonts w:cs="Times New Roman" w:ascii="Times New Roman" w:hAnsi="Times New Roman"/>
          <w:sz w:val="28"/>
          <w:szCs w:val="28"/>
        </w:rPr>
        <w:t xml:space="preserve">Методы </w:t>
      </w:r>
      <w:r>
        <w:rPr>
          <w:rFonts w:cs="Times New Roman" w:ascii="Times New Roman" w:hAnsi="Times New Roman"/>
          <w:i/>
          <w:sz w:val="28"/>
          <w:szCs w:val="28"/>
        </w:rPr>
        <w:t>маркетинговой деятельности</w:t>
      </w:r>
      <w:r>
        <w:rPr>
          <w:rFonts w:cs="Times New Roman" w:ascii="Times New Roman" w:hAnsi="Times New Roman"/>
          <w:sz w:val="28"/>
          <w:szCs w:val="28"/>
        </w:rPr>
        <w:t xml:space="preserve"> (см. рис. 1 ) заключаются в том, что проводя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внешней (по отношению к предприятию) среды, в которую входит не только рынок, но и политические, социальные, культурные и иные условия.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маркетинговой деятельностью (маркетингом) как систе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ведем промежуточный итог, 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По отношению к рынку маркетинг имеет 2-стороннюю структуру, а именно: маркетинг, осуществляемый продавцами, и маркетинг, осуществляемый покупателями. В научной литературе основное внимание уделяется маркетингу, осуществляемому продавцами. Хруцкий определяет маркетинг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w:t>
      </w:r>
    </w:p>
    <w:p>
      <w:pPr>
        <w:pStyle w:val="Normal"/>
        <w:spacing w:lineRule="auto" w:line="360" w:before="0" w:after="0"/>
        <w:ind w:firstLine="709"/>
        <w:jc w:val="both"/>
        <w:rPr/>
      </w:pPr>
      <w:r>
        <w:rPr>
          <w:rFonts w:cs="Times New Roman" w:ascii="Times New Roman" w:hAnsi="Times New Roman"/>
          <w:sz w:val="28"/>
          <w:szCs w:val="28"/>
        </w:rPr>
        <w:t>У. 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ем (покупаются, продаются, применяются изделия, выпускаемые компанией)?</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покупаются, продаются, применяются изделия, выпускаемые компанией)?</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м образом (покупаются, продаются, применяются изделия, выпускаемые компанией)?</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покупаются, продаются, применяются изделия, выпускаемые компанией)?</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да (покупаются, продаются, применяются изделия, выпускаемые компанией)?</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ком количестве (покупаются, продаются, применяются изделия, выпускаемые компанией)?</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потребителя; </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мотивов его поведения на рынке;</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обственно рынка предприятия;</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дукта (изделия или вида услуг);</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орм и каналов сбыта;</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бъема товарооборота предприятия;</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конкурентов, определение форм и уровня конкуренции;</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рекламной деятельности;</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аиболее эффективных способов продвижения товаров на рынке;</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ниши” рынка.</w:t>
      </w:r>
    </w:p>
    <w:p>
      <w:pPr>
        <w:pStyle w:val="Normal"/>
        <w:spacing w:lineRule="auto" w:line="360" w:before="0" w:after="0"/>
        <w:ind w:firstLine="709"/>
        <w:jc w:val="both"/>
        <w:rPr/>
      </w:pPr>
      <w:r>
        <w:rPr>
          <w:rFonts w:cs="Times New Roman" w:ascii="Times New Roman" w:hAnsi="Times New Roman"/>
          <w:sz w:val="28"/>
          <w:szCs w:val="28"/>
        </w:rPr>
        <w:t>Маркетинговая деятельность по изучению потребителя определяет структуру потребительских предпочтений на рынке данной компании. Исследования мотивов поведения потребителей на рынке ставят целью прогнозирование поведения определенных групп потребителей на рынке. Анализ рынка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 Задачей маркетинговой деятельности по исследованию продукта является определение потребностей рынка в новых изделиях, улучшения или модернизации уже существующих. Проводимый анализ систем и методов реализации продуктов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before="0" w:after="0"/>
        <w:ind w:firstLine="709"/>
        <w:jc w:val="both"/>
        <w:rPr/>
      </w:pPr>
      <w:r>
        <w:rPr>
          <w:rFonts w:cs="Times New Roman" w:ascii="Times New Roman" w:hAnsi="Times New Roman"/>
          <w:sz w:val="28"/>
          <w:szCs w:val="28"/>
        </w:rPr>
        <w:t>В целях определения наиболее экономных путей и способов наращивания объема товарооборота проводятся исследования динамики продаж, издержек и прибыли предприятия. Проводимая маркетинговая деятельность по изучению конкурентов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 Исследование рекламы помогает определить руководству компании наиболее эффективные способы воздействия на потребителя, повышения его интереса к продукции. 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 Все вышеуказанные цели маркетинговой деятельности касаются в основном процесса производства и распределения товаров и услуг, т. е. маркетинговая деятельность ориентирована на продукт или услугу.</w:t>
      </w:r>
    </w:p>
    <w:p>
      <w:pPr>
        <w:pStyle w:val="Normal"/>
        <w:spacing w:lineRule="auto" w:line="360" w:before="0" w:after="0"/>
        <w:ind w:firstLine="709"/>
        <w:jc w:val="both"/>
        <w:rPr/>
      </w:pPr>
      <w:r>
        <w:rPr>
          <w:rFonts w:cs="Times New Roman" w:ascii="Times New Roman" w:hAnsi="Times New Roman"/>
          <w:sz w:val="28"/>
          <w:szCs w:val="28"/>
        </w:rPr>
        <w:t>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рофессор маркетинга. В соответствии с даваемым им определением маркетинга как вида человеческой деятельности, “направленной на удовлетворение нужд и потребностей путем обмена”, цели маркетинговой деятельности рассматриваются в следующем аспекте:</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максимально возможного высокого потребления;</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максимальной потребительской удовлетворенности;</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аксимально широкого выбора;</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е повышение качеств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утверждает сам Ф. Котлер, такой подход к определению целей маркетинговой деятельности имеет рад недостатков.</w:t>
      </w:r>
    </w:p>
    <w:p>
      <w:pPr>
        <w:pStyle w:val="Normal"/>
        <w:spacing w:lineRule="auto" w:line="360" w:before="0" w:after="0"/>
        <w:ind w:firstLine="709"/>
        <w:jc w:val="both"/>
        <w:rPr/>
      </w:pPr>
      <w:r>
        <w:rPr>
          <w:rFonts w:cs="Times New Roman" w:ascii="Times New Roman" w:hAnsi="Times New Roman"/>
          <w:sz w:val="28"/>
          <w:szCs w:val="28"/>
        </w:rPr>
        <w:t>Существует некоторая часть производителей, которые сомневаются в том, что возросшая масса материальных благ несет с собой и больше счастья. Кредо таких производителей: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 Управление маркетингом может осуществляться с позиций пяти разных подходов: [12С34]</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совершенствования производства;</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совершенствования товара;</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интенсификации коммерческих усилий;</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маркетинга;</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социально-этичного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совершенствования производства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совершенствования товара утверждает, что потребители будут благосклонно относиться к товарам, предлагающим наивысшее качество, лучшие эксплуатационные характеристики и свойства, а следовательно, компания должна сосредоточить свои усилия на постоянном совершенствовании тов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интенсификации коммерческих усилий 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маркетинг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 </w:t>
      </w:r>
    </w:p>
    <w:p>
      <w:pPr>
        <w:pStyle w:val="Normal"/>
        <w:spacing w:lineRule="auto" w:line="360" w:before="0" w:after="0"/>
        <w:ind w:firstLine="709"/>
        <w:jc w:val="both"/>
        <w:rPr/>
      </w:pPr>
      <w:r>
        <w:rPr>
          <w:rFonts w:cs="Times New Roman" w:ascii="Times New Roman" w:hAnsi="Times New Roman"/>
          <w:sz w:val="28"/>
          <w:szCs w:val="28"/>
        </w:rPr>
        <w:t>Концепция социально-этичного маркетинга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Маркетинг играет важную роль и в стратегическом планировании. Он предоставляет необходимую информацию для разработки стратегического плана. Стратегическое планирование, в свою очередь, определяет роль маркетинга в организации. Стратегическое маркетинговое планирование состоит из трех стадий:</w:t>
      </w:r>
    </w:p>
    <w:p>
      <w:pPr>
        <w:pStyle w:val="23"/>
        <w:numPr>
          <w:ilvl w:val="0"/>
          <w:numId w:val="14"/>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ого плана;</w:t>
      </w:r>
    </w:p>
    <w:p>
      <w:pPr>
        <w:pStyle w:val="23"/>
        <w:numPr>
          <w:ilvl w:val="0"/>
          <w:numId w:val="14"/>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я маркетингом;</w:t>
      </w:r>
    </w:p>
    <w:p>
      <w:pPr>
        <w:pStyle w:val="23"/>
        <w:numPr>
          <w:ilvl w:val="0"/>
          <w:numId w:val="14"/>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и плана.</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ие компании ведут свою деятельность безо всяких планов. Этому есть следующие объяснения:</w:t>
      </w:r>
    </w:p>
    <w:p>
      <w:pPr>
        <w:pStyle w:val="23"/>
        <w:numPr>
          <w:ilvl w:val="0"/>
          <w:numId w:val="21"/>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еджеры противятся составлению письменного плана, поскольку это требует значительного времени;</w:t>
      </w:r>
    </w:p>
    <w:p>
      <w:pPr>
        <w:pStyle w:val="23"/>
        <w:numPr>
          <w:ilvl w:val="0"/>
          <w:numId w:val="21"/>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ется аргумент, что рынок меняется слишком быстро, поэтому от планов нет никакой пользы.</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же формальное планирование имеет ряд преимуществ. Оно побуждает руководство постоянно думать о будущем. Оно заставляет организацию четче определять свои цели и политику, приводит к лучшей согласованности в работе и дает объективные показатели эффективности работы. Преуспевающие организации обычно составляют годовые, долгосрочные и стратегические планы. Годовой план представляет собой краткосрочный план, описывающий текущую ситуацию, цели организации, стратегию на предстоящий год, программу действий, бюджет и формы контроля.</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ый план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должен ежегодно обновляться с целью внесения корректив в соответствии с произошедшими изменениями. Стратегический план создается для того, чтобы помочь организац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организации, с одной стороны, и изменяющимися возможностями рынка – с другой.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планирование является фундаментом для остальных видов планирования в организации. Оно начинается с определения глобальных целей и миссии компании. Затем устанавливаются более конкретные цели. Для этого собирается полная информация о внутренней среде организации, ее конкурентах, ситуации на рынке и обо всем остальном, что может влиять на работу. Этот процесс носит названия </w:t>
      </w:r>
      <w:r>
        <w:rPr>
          <w:rFonts w:cs="Times New Roman" w:ascii="Times New Roman" w:hAnsi="Times New Roman"/>
          <w:sz w:val="28"/>
          <w:szCs w:val="28"/>
          <w:lang w:val="en-US"/>
        </w:rPr>
        <w:t>SWOT</w:t>
      </w:r>
      <w:r>
        <w:rPr>
          <w:rFonts w:cs="Times New Roman" w:ascii="Times New Roman" w:hAnsi="Times New Roman"/>
          <w:sz w:val="28"/>
          <w:szCs w:val="28"/>
        </w:rPr>
        <w:t xml:space="preserve">-анализа. После проведения </w:t>
      </w:r>
      <w:r>
        <w:rPr>
          <w:rFonts w:cs="Times New Roman" w:ascii="Times New Roman" w:hAnsi="Times New Roman"/>
          <w:sz w:val="28"/>
          <w:szCs w:val="28"/>
          <w:lang w:val="en-US"/>
        </w:rPr>
        <w:t>SWOT</w:t>
      </w:r>
      <w:r>
        <w:rPr>
          <w:rFonts w:cs="Times New Roman" w:ascii="Times New Roman" w:hAnsi="Times New Roman"/>
          <w:sz w:val="28"/>
          <w:szCs w:val="28"/>
        </w:rPr>
        <w:t>-анализа готовиться подробный отчет о сильных и слабых сторонах организации, возможностях и угрозах, с которыми ей придется столкнуться. Затем высшее руководство решает, какими конкретно видами деятельности следует заниматься, какую поддержку необходимо предоставить каждому из них. В свою очередь, каждое подразделение, отвечающее за отдельный товар или вид деятельности, должно разработать свои подробные маркетинговые планы. Таким образом, маркетинговое планирование, осуществляемое на уровнях подразделений, облегчает стратегическое планирование. Процесс планирования начинается с полного анализа положения дел в компании. Компания должна проанализировать среду, в которой она функционирует, для выявления благоприятных возможностей и избегания угроз. Анализ обеспечивает все последующие этапы необходимой информацией.[11С 65]</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лан включает в себя несколько компонентов: миссия, стратегические императивы, стратегический аудит, </w:t>
      </w:r>
      <w:r>
        <w:rPr>
          <w:rFonts w:cs="Times New Roman" w:ascii="Times New Roman" w:hAnsi="Times New Roman"/>
          <w:sz w:val="28"/>
          <w:szCs w:val="28"/>
          <w:lang w:val="en-US"/>
        </w:rPr>
        <w:t>SWOT</w:t>
      </w:r>
      <w:r>
        <w:rPr>
          <w:rFonts w:cs="Times New Roman" w:ascii="Times New Roman" w:hAnsi="Times New Roman"/>
          <w:sz w:val="28"/>
          <w:szCs w:val="28"/>
        </w:rPr>
        <w:t>-анализ, анализ бизнес-портфеля, целей и стратегий.</w:t>
      </w:r>
    </w:p>
    <w:p>
      <w:pPr>
        <w:pStyle w:val="23"/>
        <w:spacing w:lineRule="auto" w:line="360" w:before="0" w:after="0"/>
        <w:ind w:left="0" w:firstLine="709"/>
        <w:jc w:val="both"/>
        <w:rPr/>
      </w:pPr>
      <w:r>
        <w:rPr>
          <w:rFonts w:cs="Times New Roman" w:ascii="Times New Roman" w:hAnsi="Times New Roman"/>
          <w:sz w:val="28"/>
          <w:szCs w:val="28"/>
        </w:rPr>
        <w:t>Миссия определяет основную цель организации. Во многих компаниях и фирмах разрабатываются официальные формулировки миссии, которые предлагают готовые ответы на вопросы: чего она хочет достичь в самом широком смысле. Четкая формулировка миссии действует как «невидимая рука», которая направляет действия сотрудников и дает четкий ответ на следующие вопросы:</w:t>
      </w:r>
    </w:p>
    <w:p>
      <w:pPr>
        <w:pStyle w:val="23"/>
        <w:numPr>
          <w:ilvl w:val="0"/>
          <w:numId w:val="13"/>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м бизнесом мы занимаемся?</w:t>
      </w:r>
    </w:p>
    <w:p>
      <w:pPr>
        <w:pStyle w:val="23"/>
        <w:numPr>
          <w:ilvl w:val="0"/>
          <w:numId w:val="13"/>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то наши потребители?</w:t>
      </w:r>
    </w:p>
    <w:p>
      <w:pPr>
        <w:pStyle w:val="23"/>
        <w:numPr>
          <w:ilvl w:val="0"/>
          <w:numId w:val="13"/>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а цель нашей работы?</w:t>
      </w:r>
    </w:p>
    <w:p>
      <w:pPr>
        <w:pStyle w:val="23"/>
        <w:numPr>
          <w:ilvl w:val="0"/>
          <w:numId w:val="13"/>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м будет наш бизнес?</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менеджер должен знать свои задачи и отвечать за их выполнение. Все вышеуказанные цели необходимо ставить только с учетом проведенных маркетинговых исследований.</w:t>
      </w:r>
    </w:p>
    <w:p>
      <w:pPr>
        <w:pStyle w:val="23"/>
        <w:spacing w:lineRule="auto" w:line="360" w:before="0" w:after="0"/>
        <w:ind w:left="0" w:firstLine="709"/>
        <w:jc w:val="both"/>
        <w:rPr/>
      </w:pPr>
      <w:r>
        <w:rPr>
          <w:rFonts w:cs="Times New Roman" w:ascii="Times New Roman" w:hAnsi="Times New Roman"/>
          <w:sz w:val="28"/>
          <w:szCs w:val="28"/>
        </w:rPr>
        <w:t xml:space="preserve">Аналитическая функция маркетинга </w:t>
      </w:r>
      <w:r>
        <w:rPr>
          <w:rFonts w:cs="Times New Roman" w:ascii="Times New Roman" w:hAnsi="Times New Roman"/>
          <w:i/>
          <w:sz w:val="28"/>
          <w:szCs w:val="28"/>
        </w:rPr>
        <w:t xml:space="preserve">(маркетинговые исследования) — </w:t>
      </w:r>
      <w:r>
        <w:rPr>
          <w:rFonts w:cs="Times New Roman" w:ascii="Times New Roman" w:hAnsi="Times New Roman"/>
          <w:sz w:val="28"/>
          <w:szCs w:val="28"/>
        </w:rPr>
        <w:t>это функция, связывающая потребителей, конкурентов и общественность с маркетологами посредством информации, которая используется для распознавания и определения возможностей и проблем; Маркетинговые исследования однозначно необходимы для успешной работы любой организации. Маркетинговыми исследованиями занимаются в основном крупные фирмы и компании, которые могут позволить себе содержать специальный отдел. В таком отделе работают от одного до нескольких десятков сотрудников. Среди сотрудников отдела — разработчики планов исследований, статистики, социологи, психологи, специалисты по моделированию. Мелкие фирмы могут обращаться с просьбой спланировать или провести такое исследование в специальную организацию или кооперироваться для их проведения. Процесс маркетинговых исследований включает несколько стадий:</w:t>
      </w:r>
    </w:p>
    <w:p>
      <w:pPr>
        <w:pStyle w:val="32"/>
        <w:numPr>
          <w:ilvl w:val="0"/>
          <w:numId w:val="30"/>
        </w:numPr>
        <w:tabs>
          <w:tab w:val="clear" w:pos="709"/>
        </w:tabs>
        <w:spacing w:lineRule="auto" w:line="360"/>
        <w:ind w:left="0" w:firstLine="709"/>
        <w:rPr>
          <w:color w:val="000000"/>
          <w:sz w:val="28"/>
          <w:szCs w:val="28"/>
        </w:rPr>
      </w:pPr>
      <w:r>
        <w:rPr>
          <w:color w:val="000000"/>
          <w:sz w:val="28"/>
          <w:szCs w:val="28"/>
        </w:rPr>
        <w:t>Определение проблемы и цели исследования.</w:t>
      </w:r>
    </w:p>
    <w:p>
      <w:pPr>
        <w:pStyle w:val="32"/>
        <w:numPr>
          <w:ilvl w:val="0"/>
          <w:numId w:val="30"/>
        </w:numPr>
        <w:tabs>
          <w:tab w:val="clear" w:pos="709"/>
        </w:tabs>
        <w:spacing w:lineRule="auto" w:line="360"/>
        <w:ind w:left="0" w:firstLine="709"/>
        <w:rPr>
          <w:color w:val="000000"/>
          <w:sz w:val="28"/>
          <w:szCs w:val="28"/>
        </w:rPr>
      </w:pPr>
      <w:r>
        <w:rPr>
          <w:color w:val="000000"/>
          <w:sz w:val="28"/>
          <w:szCs w:val="28"/>
        </w:rPr>
        <w:t>Определение объектов исследования.</w:t>
      </w:r>
    </w:p>
    <w:p>
      <w:pPr>
        <w:pStyle w:val="32"/>
        <w:numPr>
          <w:ilvl w:val="0"/>
          <w:numId w:val="30"/>
        </w:numPr>
        <w:tabs>
          <w:tab w:val="clear" w:pos="709"/>
        </w:tabs>
        <w:spacing w:lineRule="auto" w:line="360"/>
        <w:ind w:left="0" w:firstLine="709"/>
        <w:rPr>
          <w:color w:val="000000"/>
          <w:sz w:val="28"/>
          <w:szCs w:val="28"/>
        </w:rPr>
      </w:pPr>
      <w:r>
        <w:rPr>
          <w:color w:val="000000"/>
          <w:sz w:val="28"/>
          <w:szCs w:val="28"/>
        </w:rPr>
        <w:t>Разработка плана исследования.</w:t>
      </w:r>
    </w:p>
    <w:p>
      <w:pPr>
        <w:pStyle w:val="32"/>
        <w:numPr>
          <w:ilvl w:val="0"/>
          <w:numId w:val="30"/>
        </w:numPr>
        <w:tabs>
          <w:tab w:val="clear" w:pos="709"/>
        </w:tabs>
        <w:spacing w:lineRule="auto" w:line="360"/>
        <w:ind w:left="0" w:firstLine="709"/>
        <w:rPr>
          <w:color w:val="000000"/>
          <w:sz w:val="28"/>
          <w:szCs w:val="28"/>
        </w:rPr>
      </w:pPr>
      <w:r>
        <w:rPr>
          <w:color w:val="000000"/>
          <w:sz w:val="28"/>
          <w:szCs w:val="28"/>
        </w:rPr>
        <w:t>Сбор информации.</w:t>
      </w:r>
    </w:p>
    <w:p>
      <w:pPr>
        <w:pStyle w:val="32"/>
        <w:numPr>
          <w:ilvl w:val="0"/>
          <w:numId w:val="30"/>
        </w:numPr>
        <w:tabs>
          <w:tab w:val="clear" w:pos="709"/>
        </w:tabs>
        <w:spacing w:lineRule="auto" w:line="360"/>
        <w:ind w:left="0" w:firstLine="709"/>
        <w:rPr>
          <w:color w:val="000000"/>
          <w:sz w:val="28"/>
          <w:szCs w:val="28"/>
        </w:rPr>
      </w:pPr>
      <w:r>
        <w:rPr>
          <w:color w:val="000000"/>
          <w:sz w:val="28"/>
          <w:szCs w:val="28"/>
        </w:rPr>
        <w:t>Анализ информации.</w:t>
      </w:r>
    </w:p>
    <w:p>
      <w:pPr>
        <w:pStyle w:val="32"/>
        <w:numPr>
          <w:ilvl w:val="0"/>
          <w:numId w:val="30"/>
        </w:numPr>
        <w:tabs>
          <w:tab w:val="clear" w:pos="709"/>
        </w:tabs>
        <w:spacing w:lineRule="auto" w:line="360"/>
        <w:ind w:left="0" w:firstLine="709"/>
        <w:rPr>
          <w:color w:val="000000"/>
          <w:sz w:val="28"/>
          <w:szCs w:val="28"/>
        </w:rPr>
      </w:pPr>
      <w:r>
        <w:rPr>
          <w:color w:val="000000"/>
          <w:sz w:val="28"/>
          <w:szCs w:val="28"/>
        </w:rPr>
        <w:t>Представление результатов.</w:t>
      </w:r>
    </w:p>
    <w:p>
      <w:pPr>
        <w:pStyle w:val="32"/>
        <w:numPr>
          <w:ilvl w:val="0"/>
          <w:numId w:val="30"/>
        </w:numPr>
        <w:tabs>
          <w:tab w:val="clear" w:pos="709"/>
        </w:tabs>
        <w:spacing w:lineRule="auto" w:line="360"/>
        <w:ind w:left="0" w:firstLine="709"/>
        <w:rPr>
          <w:color w:val="000000"/>
          <w:sz w:val="28"/>
          <w:szCs w:val="28"/>
        </w:rPr>
      </w:pPr>
      <w:r>
        <w:rPr>
          <w:color w:val="000000"/>
          <w:sz w:val="28"/>
          <w:szCs w:val="28"/>
        </w:rPr>
        <w:t>Анализ использования исследований.</w:t>
      </w:r>
    </w:p>
    <w:p>
      <w:pPr>
        <w:pStyle w:val="32"/>
        <w:spacing w:lineRule="auto" w:line="360"/>
        <w:ind w:firstLine="709"/>
        <w:rPr>
          <w:color w:val="000000"/>
          <w:sz w:val="28"/>
          <w:szCs w:val="28"/>
        </w:rPr>
      </w:pPr>
      <w:r>
        <w:rPr>
          <w:color w:val="000000"/>
          <w:sz w:val="28"/>
          <w:szCs w:val="28"/>
        </w:rPr>
        <w:t>Определение проблемы и целей исследования.</w:t>
      </w:r>
    </w:p>
    <w:p>
      <w:pPr>
        <w:pStyle w:val="32"/>
        <w:spacing w:lineRule="auto" w:line="360"/>
        <w:ind w:firstLine="709"/>
        <w:rPr>
          <w:color w:val="000000"/>
          <w:sz w:val="28"/>
          <w:szCs w:val="28"/>
        </w:rPr>
      </w:pPr>
      <w:r>
        <w:rPr>
          <w:color w:val="000000"/>
          <w:sz w:val="28"/>
          <w:szCs w:val="28"/>
        </w:rPr>
        <w:t>Цели маркетинговых исследований вытекают из сформулированных проблем. Цели должны быть ясно и четко сформулированы, быть достаточно детальными, должна существовать возможность их измерения и оценки уровня их достижен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пределение объектов исследования.</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да определена проблема, можно сформулировать задачи исследования. Как правило, исследование включает решение одной из четырех задач: разработать, описать, проверить гипотезы и предсказать.</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аботка плана исследования.</w:t>
      </w:r>
    </w:p>
    <w:p>
      <w:pPr>
        <w:pStyle w:val="Heading3"/>
        <w:spacing w:lineRule="auto" w:line="360" w:before="0" w:after="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оздание проекта исследования является, возможно, самой важной стадией процесса маркетинговых исследований. Проект исследования — это общий план проведения маркетинговых исследований; он определяет потребности в различных данных и процедуру сбора, обработки и анализа этих данных. На этом этапе также определяется потребность в информации, тип требуемой информации, источники и методы ее получени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бор информации.</w:t>
      </w:r>
    </w:p>
    <w:p>
      <w:pPr>
        <w:pStyle w:val="23"/>
        <w:spacing w:lineRule="auto" w:line="360" w:before="0" w:after="0"/>
        <w:ind w:left="0" w:firstLine="709"/>
        <w:jc w:val="both"/>
        <w:rPr/>
      </w:pPr>
      <w:r>
        <w:rPr>
          <w:rFonts w:cs="Times New Roman" w:ascii="Times New Roman" w:hAnsi="Times New Roman"/>
          <w:sz w:val="28"/>
          <w:szCs w:val="28"/>
        </w:rPr>
        <w:t>Обычно исследование начинается со сбора вторичных данных. Они служат отправной точкой исследования. Они дешевле и более доступны. В зависимости от направления и характера исследований информация может черпаться из самых различных источников. Исследования могут разделяться на внутрифирменные исследования и исследования внешней среды. Источниками информации для внутрифирменных исследований являются, прежде всего, различные отчетные документы, характеризующие деятельность фирмы. Они составляются в основном работниками фирмы. Информация при исследованиях внешней среды обычно берется из трех основных источников:</w:t>
      </w:r>
    </w:p>
    <w:p>
      <w:pPr>
        <w:pStyle w:val="23"/>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ственные источники — информация, полученная в ходе исследований внешней среды, проводимых фирмой;</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ная информация — информация, которую для заказчика предоставляют специализированные фирмы;</w:t>
      </w:r>
    </w:p>
    <w:p>
      <w:pPr>
        <w:pStyle w:val="23"/>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зависимые источники — отчеты, обзоры, подборки и т.д., публикуемые различными научно-исследовательскими, маркетинговыми и иными фирмами и обществам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собран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маркетингового исследования является извлечение из полученной информации наиболее важных данных результатов. Начинается с преобразования исходных данных (введение в компьютер, проверка на наличие ошибок, кодирование, представление в матричной форме). Это позволяет перевести массу необработанных данных в осмысленную информацию. Далее проводится статистический анализ (рассчитываются средние величины, частоты, коэффициенты регрессии и корреляции, осуществляется анализ тренд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полученных результатов.</w:t>
      </w:r>
    </w:p>
    <w:p>
      <w:pPr>
        <w:pStyle w:val="Normal"/>
        <w:spacing w:lineRule="auto" w:line="360" w:before="0" w:after="0"/>
        <w:ind w:firstLine="709"/>
        <w:jc w:val="both"/>
        <w:rPr/>
      </w:pPr>
      <w:r>
        <w:rPr>
          <w:rFonts w:cs="Times New Roman" w:ascii="Times New Roman" w:hAnsi="Times New Roman"/>
          <w:sz w:val="28"/>
          <w:szCs w:val="28"/>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нализ использования исследования.</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евидно, что важно не только маркетинговое исследование, но и его результаты. Следовательно, необходимо сопоставить задачи проводимого маркетингового исследования и его результаты. Использовались ли результаты маркетингового исследования? В полном ли объеме? Фактически, на данном этапе можно выявить как недочеты, так и положительные моменты в проведении исследования, что может быть полезно в дальнейшем при проведении других маркетингов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Роль маркетинговой деятельности в успешном позиционировани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Концепция позиционирования тесно связана с сегментированием. Позиционирование товаров и услуг является достаточно новым теоретическим достижением в маркетинговом инструментарии. Согласно научной литературе, впервые она была выдвинута в 1979 г. в работе Эла Раиса и Джека Траута "Позиционирование: битва за ваше сознание", которая сразу стала классической и впоследствии была детализирована в еще двух книгах тех же автор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сновоположники теории позиционирования определяли его как "создание для товара определенной позиции среди конкурирующих товаров, своеобразной ниши, которая нашла бы отражение в иерархии ценностей, созданной в сознании потенциального покупателя. Разработки такого имиджа товара, чтобы он занял в сознании покупателя достойное место, отличающееся от положения товаров-конкурентов". [3 С188]</w:t>
      </w:r>
    </w:p>
    <w:p>
      <w:pPr>
        <w:pStyle w:val="Normal"/>
        <w:spacing w:lineRule="auto" w:line="360" w:before="0" w:after="0"/>
        <w:ind w:firstLine="709"/>
        <w:jc w:val="both"/>
        <w:rPr/>
      </w:pPr>
      <w:r>
        <w:rPr>
          <w:rFonts w:cs="Times New Roman" w:ascii="Times New Roman" w:hAnsi="Times New Roman"/>
          <w:sz w:val="28"/>
          <w:szCs w:val="28"/>
        </w:rPr>
        <w:t xml:space="preserve">Схожее определение позиционирования дает Игорь Викентьев, который для уточнения вводит понятие стереотипа: "Позиционирование - система стереотипов клиента относительно объекта, что делает этот объект минимально понятным, неопасным, отличным от других. Это ответы на типовые вопросы об объекте, которые может дать клиент".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есь жизненный цикл товара сопровождается позиционированием товара, т.е. определением его места среди имеющихся на рынке конкурирующих аналогов с учетом восприятия конкурирующих товаров потребителем. При выделении нового товара на рынок мы говорим о позиционировании новинки, но принятый в данном случае способ позиционирования далеко не всегда сопровождает весь период жизни товара. Изучение потребительского поведения и восприятия дает возможность говорить о наиболее характерных реакциях на новое предложение компании. Например, оно может восприниматься как заменитель имеющегося и известного покупателю аналогичного продукта, как дополнение к известным товарам, как превосходящий или более приемлемый по качеству или цене, как престижный товар. Для разработки эффективного позиционирования важно анализировать поведенческие особенности покупателей и, в частности, изучать процессы принятия ими решений о покупке.</w:t>
      </w:r>
    </w:p>
    <w:p>
      <w:pPr>
        <w:pStyle w:val="Normal"/>
        <w:spacing w:lineRule="auto" w:line="360" w:before="0" w:after="0"/>
        <w:ind w:firstLine="709"/>
        <w:jc w:val="both"/>
        <w:rPr/>
      </w:pPr>
      <w:r>
        <w:rPr>
          <w:rFonts w:cs="Times New Roman" w:ascii="Times New Roman" w:hAnsi="Times New Roman"/>
          <w:sz w:val="28"/>
          <w:szCs w:val="28"/>
        </w:rPr>
        <w:t>Для позиционирования важно знать не только мотивы покупок, но и степень участия и роль в совершении покупки членов семьи (на потребительских рынках), сотрудников организации (на производственных рынках). Возникновение заинтересованности в покупке (а вызвать ее должно позиционирование товара) зависит от трех основных факторов: личности, объекта и ситуации. С точки зрения специалистов по покупательскому поведению, “заинтересованность – это уровень ощущения человеком важности и/или интереса, вызванного стимулами (или стимулом) в рамках специфической ситуа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Чем более удачно позиционирование новинки, тем сильнее оно состоится с личностным отношением к продукту, тем более явно будет ощущаться заинтересованность целевого покупателя в совершении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личности обычно приобретает силу среди составляющих заинтересованность в новинке, когда позиционирование побуждает целевого покупателя думать, что предлагаемый товар (услуга) возвышает его в собственных глазах (посещение спектакля, поставленного режиссером мировой известности). Если позиционирование таково, что у потенциального покупателя возникает опасение риска от приобретения данного продукта (услуги), то заинтересованность в покупке не исчезнет, но она в конечном итоге сведется к поискам менее рискованного аналогичного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фактор – ситуация определяет так называемую ситуационную заинтересованность, которая существует до момента совершения покупки. В таком случае жизненный цикл продукта развивается по кривой моды. Разрабатывая позиционирование, нельзя не учитывать ситуационную заинтересованность, хотя она носит явно временный характер. Это актуально, например, для подарочного варианта товара, для потребительских товаров, приобретаемых для личного пользования, либо для особого случая и т.п. Заинтересованность в покупке может быть высокой и низкой, что также полезно учитывать, выбирая аргументы позиционирования. Так при высокой заинтересованности отмечается большое внимание потребителя к рекламе, а именно: реклама доводит до покупателя аргументы позиционирования. Высокая заинтересованность побуждает покупателя тщательно взвешивать разницу между предлагаемыми товарами аналогов, а это требует от позиционирования привлекательного представления явных отличительных особенностей кажд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рассмотрена лишь одна сторона поведения потребителей – заинтересованность в покупке, которую полезно учитывать, разрабатывая позиционирование. При эффективном позиционировании процесс принятия решения о покупке (осознание потребности, поиск, оценка предложений, совершение покупки, оценка товара пользователем) влечет за собой повторные покупки, создает приверженность к марке и восприятие товара как идеального. Решать проблему позиционирования новинки необходимо начинать еще на стадии идеи о новом продукте и обязательно изучать восприятие потенциальными потребителями аналогичных предложений конкурентов, чтобы найти аргументы, подчеркивающие уникальность новинки. Аргументами позиционирования могут быть: качественное превосходство вариантов продукта, особые потребности покупателей (диетические продукты), область использования товара (для отдыха зимой), сопоставленные с аналогами, определенные сегменты пользователей, имидж фирмы-изгото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зиционирования возникает образ товара в сознании покупателя, который может находиться с тем образом товара, который пытается создать производитель, в самых причудливых отношениях. В этом случае большинству товаров придается символическое значение и именно в точном нахождении символического образа товара в целевой аудитории - брэнда, и его словесной и визуальной составляющих (брэнд-нэйма и брэнд-имиджа) и состоит суть позиционирования.</w:t>
      </w:r>
    </w:p>
    <w:p>
      <w:pPr>
        <w:pStyle w:val="Normal"/>
        <w:spacing w:lineRule="auto" w:line="360" w:before="0" w:after="0"/>
        <w:ind w:firstLine="709"/>
        <w:jc w:val="both"/>
        <w:rPr/>
      </w:pPr>
      <w:r>
        <w:rPr>
          <w:rFonts w:cs="Times New Roman" w:ascii="Times New Roman" w:hAnsi="Times New Roman"/>
          <w:sz w:val="28"/>
          <w:szCs w:val="28"/>
        </w:rPr>
        <w:t xml:space="preserve">Вот, например, какая ссылка имеется в сети Интернет на слова видного британского специалиста в области политических коммуникаций Брэндана Брюса, связывая между собой процедуры сегментирования и позиционирования: "Позиционирование - это четкий анализ того, для чего и для кого нужна данная марка (или компания, человек, политическая партия и т.д.), почему кто-либо может быть заинтересован в ее выборе".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На первый из этих вопросов труднее всего дать ответ, хотя может показаться иначе. И в политике, и в бизнесе именно здесь имиджмейкеры тратят больше всего времени, значительно больше, чем в технике реализации выбранного типа рекламы. Процесс начинается с определения функциональных и психологических преимуществ данной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й продукт или услуга имеют функциональные преимущества, которые удовлетворяют базовую потребность. Еда дает насыщение, одежда и дома — тепло, машины перемещают в пространстве и т.д. Но каждый из них имеет и психологическое преимущество, которое соответствует базовому желанию. Черная икра выполняет желание человека жить в роскоши, мода "от кутюр" -желание индивидуализации или престижа, а "Роллс-Ройс" - желание того, чтобы тобою восхищались. Психологическое преимущество представляет собой наиболее важный аспект многих марок поскольку функциональная ценность часто является лишь доказательством того, что это преимущество обладает достоверностью. Тот факт, что "Феррари" разгоняется за 5,8 сек (на маркетинговом жаргоне это зовется характеристикой) доказывает лишь, что эта машина является наиболее впечатляющим объектом на четырёх колесах, который можно купить за деньги. Рекламируемая скорость разгона автомобиля соответствует действительности, но совсем не поэтому кто-либо решается заплатить 123 тыс. фунтов стерлингов за этого "красного зверя".</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отивы покупки в целевой группе при позиционировании должны быть подкреплены маркетинговыми характеристиками товара и его конкурентными преимуществами и особенностями. При этом, как правило, выделяется семь условий, необходимых для выбора правильного позиционирования на рынк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о понимать реальные позиции марки в сознании покупателя (т.е. степени известности брэнда и степени лояльности брэнду);</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позиционирование конкурирующих марок, особенно главных конкурентов;</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собственную позицию и аргументы для ее обоснования (т.е. маркетинговые характеристики + мотивы покупки = позиционирование = рекламная аргументация);</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потенциальную рентабельность выбираемой позици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едиться в том, что марка обладает достаточным потенциалом, чтобы достичь нужного позиционирования в сознании покупателя;</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уязвимость позиционирования (достаточно ли у нас ресурсов, чтобы занять и защитить выбранную позицию);</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бедиться в согласованности выбранного позиционирования с другими маркетинговыми факторами (ценой, коммуникацией и сбы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о стратегии позиционирования.</w:t>
      </w:r>
    </w:p>
    <w:p>
      <w:pPr>
        <w:pStyle w:val="Normal"/>
        <w:spacing w:lineRule="auto" w:line="360" w:before="0" w:after="0"/>
        <w:ind w:firstLine="709"/>
        <w:jc w:val="both"/>
        <w:rPr/>
      </w:pPr>
      <w:r>
        <w:rPr>
          <w:rFonts w:cs="Times New Roman" w:ascii="Times New Roman" w:hAnsi="Times New Roman"/>
          <w:sz w:val="28"/>
          <w:szCs w:val="28"/>
        </w:rPr>
        <w:t>Стратегия позиционирования может быть наступательной и оборонительной. Наступательная (атакующая) стратегия сопряжена с управлением товарным ассортиментом. При расширении ассортимента увеличивается доля рынка (отбирается часть рынка у конкурентов), затрудняется для конкурентов выведение их товаров, усиливаются конкурентные позиции. Но расширение ассортимента усиливает конкуренцию собственных вариантов товара, сопровождается увеличением издержек на производство и маркетинг. В ряде случаев компания использует в управлении ассортиментом тактику перепозиционирования или акцентирования внимания на новой характеристике товара.</w:t>
      </w:r>
    </w:p>
    <w:p>
      <w:pPr>
        <w:pStyle w:val="Normal"/>
        <w:spacing w:lineRule="auto" w:line="360" w:before="0" w:after="0"/>
        <w:ind w:firstLine="709"/>
        <w:jc w:val="both"/>
        <w:rPr/>
      </w:pPr>
      <w:r>
        <w:rPr>
          <w:rFonts w:cs="Times New Roman" w:ascii="Times New Roman" w:hAnsi="Times New Roman"/>
          <w:sz w:val="28"/>
          <w:szCs w:val="28"/>
        </w:rPr>
        <w:t>Оборонительное позиционирование может базироваться на стратегии “крепость на острове”. Суть его заключается в том, что варианты товара (или марки), позиционируемые как дорогие и высококачественные, защищаются от ценовой конкуренции более дешевыми вариантами, предназначенными для покупателей, спрос конечен по ценам. Что касается выбора стратегий позиционирования, то здесь можно исходить из нескольких оснований - мотивы покупки, конкурентные преимущества товара, символическая ценность товара, наличие дополнительных удобств или услуг, сервисное обслуживание, гарантии, отличия от конкурирующих марок (последнюю стратегию называют "отстройка от конкурента"). Так, Джон Винд" выделяет шесть альтернативных способов позиционирования марки:</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основанное на отличительном качестве товара;</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основанное на выгодах или на решении проблемы,</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основанное на особом способе использования;</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ориентированное на определенную категорию покупателей;</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по отношению к конкурирующей марке,</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основанное на разрыве с определенной категорией товаров.</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зиционирование тесно связано с брэндингом, о котором пойдет речь далее. Стратегия позиционирования товара или услуги - пограничная область между маркетинговыми исследованиями и рекламным креатином, здесь исследовательские концепции необходимо перевести в адекватные им словесные и визуальные образ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ый выбор мотивов позиционирования — сложнейший процесс, зависящий от вида товара, типа целевой группы, положения товара в ряду конкурирующих товаров и многого другого. Отмечая важную роль позиционирования в маркетинге и в товарной политике в частности, П.Р. Диксон подчеркивает, что эффективное позиционирование способно сделать предпринимателя миллионером, а среднего менеджера – руководителем высшего звена.</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pPr>
      <w:r>
        <w:rPr>
          <w:rFonts w:cs="Times New Roman" w:ascii="Times New Roman" w:hAnsi="Times New Roman"/>
          <w:sz w:val="28"/>
          <w:szCs w:val="28"/>
        </w:rPr>
        <w:t>Работа над позиционированием сопряжена с аналитическими исследованиями предпочтений, заменителей продукта, рейтинга отличительных преимуществ товаров, сопоставительным и кластерным анализом, оценкой безубыточности и т.д. Однако, как и в маркетинге вообще, так и позиционировании большую роль играет интуиция исследователя. Поэтому карта конкурентных позиций, составленная по интуитивным представлениям, может показать, на какие целевые сегменты выгоднее направлять усилия. Интуиция подкрепляется изучением потребительских рейтингов торговых марок (с учетом их качественных параметров), опросами покупателей об их представлениях о сходстве и различии марок товаров и т.п. Конкурентные карты дают возможность определить идеальный для потребителя товар и использовать эту информацию в товарной политике и в стратегии пози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озиционирования в конечном итоге протестирует сам рынок, но для выведения новинки на рынок требуется обоснованная, надлежащая маркетинговая поддержка, важной составляющей которой является продвижение товара на рынок (коммуникацион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рыночных условиях, когда нет дефицита товаров, когда на рынке присутствует множество фирм с аналогичным товаром, приходится искать именно свою нишу, создавать товар для конкретного потребителя. В этих условиях сегментирование и позиционирование – это высокоэффективные и часто используемые средства конкурентной борьбы. В маркетинге позиционирование зависит от характеристик и особенностей сегмента покупателей, оно изменяется при выведении товара на разные рыночные сегменты. Поэтому от правильно проведенного сегментирования зависит успех выбора стратегии позиционирования и в конечном итоге вся маркетинговая политика.</w:t>
      </w:r>
    </w:p>
    <w:p>
      <w:pPr>
        <w:pStyle w:val="Normal"/>
        <w:spacing w:lineRule="auto" w:line="360" w:before="0" w:after="0"/>
        <w:ind w:firstLine="709"/>
        <w:jc w:val="both"/>
        <w:rPr/>
      </w:pPr>
      <w:r>
        <w:rPr>
          <w:rFonts w:cs="Times New Roman" w:ascii="Times New Roman" w:hAnsi="Times New Roman"/>
          <w:sz w:val="28"/>
          <w:szCs w:val="28"/>
        </w:rPr>
        <w:t xml:space="preserve">Итогом данной главы будет - </w:t>
      </w:r>
      <w:r>
        <w:rPr>
          <w:rFonts w:cs="Times New Roman" w:ascii="Times New Roman" w:hAnsi="Times New Roman"/>
          <w:b/>
          <w:i/>
          <w:sz w:val="28"/>
          <w:szCs w:val="28"/>
        </w:rPr>
        <w:t>Позиционирование товара на рынке</w:t>
      </w:r>
      <w:r>
        <w:rPr>
          <w:rFonts w:cs="Times New Roman" w:ascii="Times New Roman" w:hAnsi="Times New Roman"/>
          <w:sz w:val="28"/>
          <w:szCs w:val="28"/>
        </w:rPr>
        <w:t xml:space="preserve"> - обеспечение товару не вызывающего сомнения, четко отличного от других, желаемого места на рынке и в сознании целевых покупателей. Позиционирование и сегментирование - две стороны одного и того же проце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позиционирования:</w:t>
      </w:r>
    </w:p>
    <w:p>
      <w:pPr>
        <w:pStyle w:val="Normal"/>
        <w:numPr>
          <w:ilvl w:val="0"/>
          <w:numId w:val="12"/>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и выбор параметров, по которым будет производиться позиционирование.</w:t>
      </w:r>
    </w:p>
    <w:p>
      <w:pPr>
        <w:pStyle w:val="Normal"/>
        <w:numPr>
          <w:ilvl w:val="0"/>
          <w:numId w:val="12"/>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фирм и их товаров, которые относятся к данному сегменту.</w:t>
      </w:r>
    </w:p>
    <w:p>
      <w:pPr>
        <w:pStyle w:val="Normal"/>
        <w:numPr>
          <w:ilvl w:val="0"/>
          <w:numId w:val="12"/>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схем пози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ультативные требования к схемам: </w:t>
      </w:r>
    </w:p>
    <w:p>
      <w:pPr>
        <w:pStyle w:val="Normal"/>
        <w:numPr>
          <w:ilvl w:val="1"/>
          <w:numId w:val="20"/>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качестве оси абсцисс в случае нескольких показателей желательно выбирать один и тот же;</w:t>
      </w:r>
    </w:p>
    <w:p>
      <w:pPr>
        <w:pStyle w:val="Normal"/>
        <w:numPr>
          <w:ilvl w:val="1"/>
          <w:numId w:val="20"/>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хемы желательно располагать одна над другой для удобства сравнения.</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эффективного позиционирования: </w:t>
      </w:r>
    </w:p>
    <w:p>
      <w:pPr>
        <w:pStyle w:val="Normal"/>
        <w:numPr>
          <w:ilvl w:val="1"/>
          <w:numId w:val="34"/>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характеристики товара должны полностью удовлетворять требованиям целевых потребителей;</w:t>
      </w:r>
    </w:p>
    <w:p>
      <w:pPr>
        <w:pStyle w:val="Normal"/>
        <w:numPr>
          <w:ilvl w:val="1"/>
          <w:numId w:val="34"/>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характеристики товара в рамках сегмента должны быть четко различимы в глазах покупателей;</w:t>
      </w:r>
    </w:p>
    <w:p>
      <w:pPr>
        <w:pStyle w:val="Normal"/>
        <w:numPr>
          <w:ilvl w:val="1"/>
          <w:numId w:val="34"/>
        </w:numPr>
        <w:overflowPunct w:val="false"/>
        <w:autoSpaceDE w:val="false"/>
        <w:spacing w:lineRule="auto" w:line="360" w:before="0" w:after="0"/>
        <w:ind w:left="0" w:firstLine="709"/>
        <w:jc w:val="both"/>
        <w:textAlignment w:val="baseline"/>
        <w:rPr>
          <w:rFonts w:ascii="Times New Roman" w:hAnsi="Times New Roman" w:cs="Times New Roman"/>
          <w:sz w:val="28"/>
          <w:szCs w:val="28"/>
          <w:lang w:val="en-US"/>
        </w:rPr>
      </w:pPr>
      <w:r>
        <w:rPr>
          <w:rFonts w:cs="Times New Roman" w:ascii="Times New Roman" w:hAnsi="Times New Roman"/>
          <w:sz w:val="28"/>
          <w:szCs w:val="28"/>
        </w:rPr>
        <w:t xml:space="preserve">характеристики должны быть объективны. </w:t>
      </w:r>
    </w:p>
    <w:p>
      <w:pPr>
        <w:pStyle w:val="Normal"/>
        <w:spacing w:lineRule="auto" w:line="360" w:before="0" w:after="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2. Анализ системы управления маркетинговой деятельностью в ОАО «Сибирьтелеко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2.1 Характеристика организационно-правовой и финансово-экономической деятельности предприятия</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ОАО «Сибирьтелеком» началась в 1919 году, когда в Сибревкоме — на правах отдела — было образовано Сибирское управление почт и телеграфов с необычным, но очень характерным для того времени названием «Сибпочтель». Новое управление должно было обеспечить почтово-телеграфной связью водный транспорт и окраины Сибири, пункты заготовок Совнархоза и медицинские учреждения. С тех пор прошло 90 лет. Все это время задачи и функции управления связи непрерывно росли: и количественно, и качественно. Сегодняшнее ОАО «Сибирьтелеком» — это крупный оператор связи Сибирского региона с выручкой, достигающей 1 730 миллионов рублей в год, обладающий разветвленной сетью филиалов и располагающий новейшими высокими технологиями. </w:t>
      </w:r>
    </w:p>
    <w:p>
      <w:pPr>
        <w:pStyle w:val="Normal"/>
        <w:spacing w:lineRule="auto" w:line="360" w:before="0" w:after="0"/>
        <w:ind w:firstLine="709"/>
        <w:jc w:val="both"/>
        <w:rPr/>
      </w:pPr>
      <w:r>
        <w:rPr>
          <w:rFonts w:cs="Times New Roman" w:ascii="Times New Roman" w:hAnsi="Times New Roman"/>
          <w:sz w:val="28"/>
          <w:szCs w:val="28"/>
        </w:rPr>
        <w:t xml:space="preserve">Гражданская война и экономическая разруха привели службу связи в состояние крайнего упадка. 13 июня 1921 года была образована Новониколаевская губерния с центром в Новониколаевске, а три месяца спустя был организован отдел народной связи губернского исполнительного комитета, к которому отходили соответствующие учреждения Томской и Алтайской губерний. Новониколаевский губернский отдел связи просуществовал ровно год. В результате очередной реорганизации был образован Среднесибирский округ связи (с центром в Новониколаевске), куда вошли Новониколаевская, Томская и Алтайская губернии. Однако новая система подчиненности районных контор округу связи осложняла их взаимодействие, поэтому пришлось создать промежуточное звено, которым стала в начале Новониколаевская губернская, а затем — Новониколаевская окружная контора связи. </w:t>
      </w:r>
    </w:p>
    <w:p>
      <w:pPr>
        <w:pStyle w:val="Normal"/>
        <w:spacing w:lineRule="auto" w:line="360" w:before="0" w:after="0"/>
        <w:ind w:firstLine="709"/>
        <w:jc w:val="both"/>
        <w:rPr/>
      </w:pPr>
      <w:r>
        <w:rPr>
          <w:rFonts w:cs="Times New Roman" w:ascii="Times New Roman" w:hAnsi="Times New Roman"/>
          <w:sz w:val="28"/>
          <w:szCs w:val="28"/>
        </w:rPr>
        <w:t xml:space="preserve">С 1 октября 1925 года по распоряжению центра структура управления связью в Сибири была изменена, а Среднесибирский округ был переименован в Сибирский округ связи. На смену бывшим районным конторам пришли окружные, которые вначале выполняли функции районных, затем круг их прав и обязанностей расширился. То обстоятельство, что центр управления связью Сибири находился в Новониколаевске-Новосибирске, накладывало на наших связистов особые обязанности, в исполнении которых они преуспевали. </w:t>
      </w:r>
    </w:p>
    <w:p>
      <w:pPr>
        <w:pStyle w:val="Normal"/>
        <w:spacing w:lineRule="auto" w:line="360" w:before="0" w:after="0"/>
        <w:ind w:firstLine="709"/>
        <w:jc w:val="both"/>
        <w:rPr/>
      </w:pPr>
      <w:r>
        <w:rPr>
          <w:rFonts w:cs="Times New Roman" w:ascii="Times New Roman" w:hAnsi="Times New Roman"/>
          <w:sz w:val="28"/>
          <w:szCs w:val="28"/>
        </w:rPr>
        <w:t>25 мая 1925 года постановлением ВЦИК был образован Сибирский край. 30 июля 1930-го на территории Сибири «появился» Восточносибирский край, а Сибирский переименовали в Западносибирский. 28 сентября 1937 года Западносибирский край был разделен на Новосибирскую область и Алтайский край. С этого времени в названии областного управления связи появилось слово «Новосибирское». В задачи тогдашнего управления, согласно «Положения об областном управлении наркомсвязи» от 31 декабря 1939г. входило руководство всеми видами связи общего пользования (почта, телеграф, телефон, радио), радиофикация, распространение и экспедирование печати, контроль строительства, технического состояния и эксплуатации всех видов связи и радиовещания. Дальнейшие территориальные изменения большого значения не имели, они лишь меняли количество курируемых областным управлением территорий. Название — «Электросвязь» — компания получила в 1994 году, а 30 ноября 2002 года — ОАО «Сибирьтелеком». Контрольный пакет акций (50,67 % обыкновенных акций) «Сибирьтелекома» принадлежит «Связьинвесту». Председатель совета директоров — Константин Беляев (заместитель генерального директора ОАО «Связьинв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изация — $726,7 млн (1 сентября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й директор (с 30 апреля 2009) — Иван Дадыкин. Прежний гендиректор — Александр Исаев — занимал должность с апреля 2007. </w:t>
      </w:r>
    </w:p>
    <w:p>
      <w:pPr>
        <w:pStyle w:val="Normal"/>
        <w:spacing w:lineRule="auto" w:line="360" w:before="0" w:after="0"/>
        <w:ind w:firstLine="709"/>
        <w:jc w:val="both"/>
        <w:rPr/>
      </w:pPr>
      <w:r>
        <w:rPr>
          <w:rFonts w:cs="Times New Roman" w:ascii="Times New Roman" w:hAnsi="Times New Roman"/>
          <w:sz w:val="28"/>
          <w:szCs w:val="28"/>
        </w:rPr>
        <w:t>ОАО «Сибирьтелеком» — крупнейшая телекоммуникационная компания Сибири, предоставляющая комплекс услуг телефонии, доступа в интернет, передачи данных и др. Номерная емкость — 4,7 млн но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компании входит 11 региональных филиалов: Алтайский, Бурятский, Горно-Алтайский, Иркутский, Кемеровский, Красноярский, Новосибирский, Омский, Томский, Хакасский и Читинский. Компании также принадлежит ряд операторов сотовой связи: «ЕТК», «Байкалвестком», СТЕК GSM, Улан-Удэнская сотовая сеть, «Центр сотовых телекоммуникаций» (торговая марка «Wellco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ми «Сибирьтелекома» в этих регионах сегодня пользуется около 4,4 млн. абонентов фиксированной сети и свыше 5 млн. сотовых абонентов. Юридические адр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тайский фил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6049, Алтайский край, г. Барнаул, ул. Интернациональная, 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приемной: 8 (3852) 35-35-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ятский фил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70000, республика Бурятия, г. Улан-Удэ, ул. Ленина, 4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приемной: 8 (3012) 21-39-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но-Алтайский фил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9000, г. Г.-Алтайск, ул. Чорос-Гуркина, 5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приемной: 8 (38822) 24-5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ркутский фил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64011, г. Иркутск, ул. Свердлова, 3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приемной: 8 (3952) 24-05-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меровский фил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0099, г. Кемерово, пр. Советский, 6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приемной: 8 (3842) 36-33-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ноярский фил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60017, г. Красноярск, пр. Мира, 10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приемной: 8 (3912) 22-36-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сибирский фил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0099, г. Новосибирск, ул. Ленина,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приемной: 8 (383) 219-1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мский фил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4099, г. Омск, ул. Герцена,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приемной: 8 (3812) 25-03-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мский фил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4061, г. Томск, пр. Фрунзе, 83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приемной: 8(3822) 5238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касский фил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5017, республика Хакасия, г. Абакан, ул. Щетинкина,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приемной: 8 (3902)239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айкальский фил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72076, г. Чита, ул. Ленина, 10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приемной: 8 (3022) 35-0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деятельности</w:t>
      </w:r>
    </w:p>
    <w:p>
      <w:pPr>
        <w:pStyle w:val="Normal"/>
        <w:spacing w:lineRule="auto" w:line="360" w:before="0" w:after="0"/>
        <w:ind w:firstLine="709"/>
        <w:jc w:val="both"/>
        <w:rPr/>
      </w:pPr>
      <w:r>
        <w:rPr>
          <w:rFonts w:cs="Times New Roman" w:ascii="Times New Roman" w:hAnsi="Times New Roman"/>
          <w:sz w:val="28"/>
          <w:szCs w:val="28"/>
        </w:rPr>
        <w:t>Численность персонала — 46 тыс. человек (2008 год). Доходы ОАО «Сибирьтелеком» без учета дочернего бизнеса в 2006 году достигли 23 084,6 млн руб., увеличившись на 1177,9 млн руб. или на 5,4 % по сравнению с 2005 годом в соответствии с российскими стандартами бухгалтерского учета (РС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доходов компании 44,2 % составляют доходы от предоставления услуг местной телефонной связи (10 210,4 млн руб.). Существенными статьями в структуре доходов являются доходы от предоставления услуг внутризоновой телефонной связи (4265,4 млн руб.) и услуг присоединения и пропуска трафика (3716,9 млн руб.) 18,5 % и 16,1 % соответственно. Доходы, полученные от предоставления услуг документальной электросвязи, составляют 9,2 % (2130,9 млн руб.) от суммарной выручки, из которых 68,5 % — доходы, полученные от предоставления доступа к услугам Интернет. Доходы от предоставления услуг сотовой связи в структуре выручки — 4,4 % (1012,3 млн руб.). Выручка «Сибирьтелекома» по РСБУ в первом полугодии 2007 года составила 12,866 млрд рублей, что на 19,6 % больше показателя аналогичного периода 2006 года. Основными факторами увеличения доходов явились рост абонентской базы, внутризонового и интернет-трафика, развитие мобильной связи. В структуре выручки 44,3 % составляют доходы от предоставления услуг местной связи (5,7 млрд рублей). Другими существенными статьями в структуре доходов являются доходы от предоставления услуг внутризоновой связи (20,1 %) и услуг присоединения и пропуска трафика (14,3 %). Доходы, полученные от предоставления услуг документальной электросвязи, составляют 11,2 % (1,446 млрд рублей) от суммарной выручки, из которых 73,5 % — доходы, полученные от доступа в сеть Интернет. На середину 2007 года компания занимала 43 % совокупного объёма телекоммуникационного рынка СФО. На региональном рынке на долю компании приходится 83 % услуг местной связи, 95 % — услуг внутризоновой связи, 51 % — услуг доступа к сети Интернет, 23 % — сотовой связи. Компания обслуживает более 4,2 млн абонентов фиксированной и около 3,7 млн абонентов сотовой связ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тоги финансово-хозяйственной деятельности ОАО «Сибирьтелеком» за 1 квартал 2009 года (РС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Сибирьтелеком» – оператор телекоммуникационных услуг в Сибирском федеральном округе представляет результаты деятельности за 1 квартал 2009 года в соответствии с российскими стандартами бухгалтерского учета (РСБУ). Доходы ОАО «Сибирьтелеком» (далее – Компания) без учета дочернего бизнеса за 1 квартал 2009 года достигли 6 969,5 млн. руб., увеличившись на 142,4 млн. руб., или на 2,1% по сравнению с аналогичным периодом прошлого года. Основными факторами роста доходов Компании в отчетном периоде явились рост числа пользователей услуг доступа в Интернет, абонентской базы (местная телефонная связь) и Интернет-трафик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Структура доходов Компании (млн. руб.):</w:t>
      </w:r>
    </w:p>
    <w:tbl>
      <w:tblPr>
        <w:tblW w:w="9356" w:type="dxa"/>
        <w:jc w:val="left"/>
        <w:tblInd w:w="-5" w:type="dxa"/>
        <w:tblLayout w:type="fixed"/>
        <w:tblCellMar>
          <w:top w:w="0" w:type="dxa"/>
          <w:left w:w="108" w:type="dxa"/>
          <w:bottom w:w="0" w:type="dxa"/>
          <w:right w:w="108" w:type="dxa"/>
        </w:tblCellMar>
      </w:tblPr>
      <w:tblGrid>
        <w:gridCol w:w="2977"/>
        <w:gridCol w:w="1843"/>
        <w:gridCol w:w="1843"/>
        <w:gridCol w:w="1275"/>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 квартал 2009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 квартал 2008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зм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млн. руб.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местной телефонной связи в том числ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ниверсальные услуги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87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847,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телеграфной связи, услуги по передаче данных и телематических услуги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8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7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по передаче данных и услуги предоставления доступа к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2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1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внутризоновой телефонн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5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2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присоединения и пропуска траф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подвижной радиотелефонной (сотов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сдачи активов 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содействия и агент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8,6)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подвижной радиосвязи, проводного вещания, радиовещания, телеви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оказания услуг по неосновным видам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услуги по основным видам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96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82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труктуре доходов Компании наиболее значительная доля принадлежит доходам от предоставления услуг местной телефонной связи – 41,2% (2 872,1 млн. руб.). Существенными статьями в структуре доходов являются доходы от предоставления услуг по передаче данных, телематических услуг связи (1 380,5 млн. руб.) и услуг внутризоновой телефонной связи (1 251,6 млн. руб.) 19,8% и 18,0% соответственно. Доходы, полученные от услуг присоединения и пропуска трафика, составляют 9,9% (692,4 млн. руб.) от суммарной выручки. Доходы от предоставления услуг сотовой связи в структуре выручки – 3,8% (266,1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аналогичным периодом 2008 года (без учета дочернего бизнеса):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доходов от предоставления услуг телеграфной связи, услуг по передаче данных и телематических услуг связи составил 309,6 млн. руб., или 28,9%, что обусловлено ростом числа пользователей услуг широкополосного доступа (ШПД) и соответственно ростом доходов от предоставления доступа к сети Интернет. На 1 апреля 2009 года количество абонентов ШПД составило 462,2 тыс. шт.;</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прирост доходов от сдачи активов в аренду составил 91,0 млн. руб., или 89,7%, что связано с увеличением количества объектов, сдаваемых в аренду;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доходов от предоставления услуг местной телефонной связи составил 24,2 млн. руб., или 0,8%. Рост доходов произошёл за счёт увеличения абонентской базы (число основных телефонных аппаратов материнской компании возросло на 71,1 тыс. шт., или 1,6% и составило на конец 1 квартала 2009 года 4 383,6 тыс. шт.);</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прирост доходов от предоставления услуг сотовой связи без учета дочернего бизнеса составил 7,0 млн. руб., или 2,7% (количество абонентов сотовой связи возросло в 1,2 раза и составило на конец отчетного периода 638 тыс.);</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доходов от услуг присоединения и пропуска трафика, составившее 183,2 млн. руб., или 20,9%, в основном обусловлено отменой с 1 марта 2008 года тарификации точек присоединени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доходов от предоставления услуг внутризоновой телефонной связи составило 77,0 млн. руб., или 5,8%, что связано с уменьшением трафика и снижением средней доходной таксы;</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снижение доходов по услугам содействия и агентским услугам, оказанным по договору с ОАО «Ростелеком», составило 29,8 млн. руб., или 18,6%. Снижение доходов произошло за счет уменьшения объема оказанных услуг пользователям со стороны ОАО «Ростелеком», а также заключение с пользователями на уровне ОАО «Ростелеком» прям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омпании (без учета дочернего бизнеса) за 1 квартал 2009 года возросли на 874,2 млн. руб., или на 17,0% по сравнению с аналогичным периодом 2008 года и составили 6 006,5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Структура расходов Компании (млн. руб.):</w:t>
      </w:r>
    </w:p>
    <w:tbl>
      <w:tblPr>
        <w:tblW w:w="9356" w:type="dxa"/>
        <w:jc w:val="left"/>
        <w:tblInd w:w="-5" w:type="dxa"/>
        <w:tblLayout w:type="fixed"/>
        <w:tblCellMar>
          <w:top w:w="0" w:type="dxa"/>
          <w:left w:w="108" w:type="dxa"/>
          <w:bottom w:w="0" w:type="dxa"/>
          <w:right w:w="108" w:type="dxa"/>
        </w:tblCellMar>
      </w:tblPr>
      <w:tblGrid>
        <w:gridCol w:w="3544"/>
        <w:gridCol w:w="1701"/>
        <w:gridCol w:w="1681"/>
        <w:gridCol w:w="1154"/>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вартал 2009 г.</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вартал 2008 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траты на оплату т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75,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552,7)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30,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операторов связи (кроме ОАО «Ростеле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сторонн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на социальное страх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2,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ОАО «Ростеле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упная стоимость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и сборы, включаемые в состав расходов по обычным видам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ы по обычным видам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006,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132,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общей сумме затрат Компании наибольшую долю занимают расходы на оплату труда и отчисления на социальное страхование – 37,2%, амортизационные отчисления – 18,8%, расходы по услугам операторов связи – 12,7%, прочие расходы – 11,2% и расходы по услугам сторонних организаций – 10,0%. По сравнению с аналогичным периодом 2008 года (без учета дочернего бизнес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расходов на оплату труда и отчисления на социальное страхование составил 294,5 млн. руб., или 15,2%, что связано с индексацией заработной платы с 1 октября 2008 года и изменением методики начисления резервов предстоящих расходов (резерв на предстоящую оплату отпусков и выплату премий с 1 января 2009 года начисляется ежеквартально, в 2008 году эти резервы начислялись единовременно в 4 квартал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расходов по услугам сторонних организаций составил 248,9 млн. руб., или 70,3%, что обусловлено переходом на пользование транспортными услугами сторонней организации в связи с пересмотром бизнес-процессов компани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прочих расходов составил 155,5 млн. руб., или 30,0%, что в основном обусловлено ростом агентских вознаграждений и расходов по списанию программных продуктов;</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начисленной амортизации основных средств возрос на 150,0 млн. руб., или на 15,3%, что связано с инвестиционной политикой Компании, направленной на развитие сет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расходов по услугам ОАО «Ростелеком» составил 78,3 млн. руб., или 308,3%, что обусловлено увеличением объема услуг по пропуску Интернет-трафик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инансовые показатели по РСБУ (млн. руб.):</w:t>
      </w:r>
    </w:p>
    <w:tbl>
      <w:tblPr>
        <w:tblW w:w="9356" w:type="dxa"/>
        <w:jc w:val="left"/>
        <w:tblInd w:w="-5" w:type="dxa"/>
        <w:tblLayout w:type="fixed"/>
        <w:tblCellMar>
          <w:top w:w="0" w:type="dxa"/>
          <w:left w:w="108" w:type="dxa"/>
          <w:bottom w:w="0" w:type="dxa"/>
          <w:right w:w="108" w:type="dxa"/>
        </w:tblCellMar>
      </w:tblPr>
      <w:tblGrid>
        <w:gridCol w:w="4253"/>
        <w:gridCol w:w="1701"/>
        <w:gridCol w:w="1843"/>
        <w:gridCol w:w="155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финансовые показатели по РСБУ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вартал 2009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вартал 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зменение,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96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8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00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13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IBDA[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9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67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жа OIB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BITDA[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жа EBIT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прод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9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жа прибыли от прод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убыток) до налогооб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2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убы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жа чистой прибыли (убы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1 квартале 2009 года по сравнению с аналогичным периодом 2008 года (без учета дочернего бизнеса):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 от продаж уменьшилась на 731,8 млн. руб., или на 43,2% и составила 963,0 млн. руб., что обусловлено опережающим ростом расходов (17,0%) по сравнению с ростом доходов (2,1%). Маржа прибыли от продаж – 13,8%;</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показателя OIBDA составило 579,4 млн. руб., или 21,6% в соответствии с динамикой прибыли от продаж. Маржа OIBDA - 30,1%;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 до налогообложения уменьшилась на 1 295,3 млн. руб., или на 105,9%, убыток до налогообложения составил 72,0 млн. руб., что обусловлено как уменьшением прибыли от продаж, так и результатом влияния неденежных потерь от курсовых разниц;</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истая прибыль уменьшилась на 979,9 млн. руб. или на 109,0% и получен чистый убыток в размере 81,2 млн. руб.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перационные показатели деятельности Компании:</w:t>
      </w:r>
    </w:p>
    <w:tbl>
      <w:tblPr>
        <w:tblW w:w="9356" w:type="dxa"/>
        <w:jc w:val="left"/>
        <w:tblInd w:w="-5" w:type="dxa"/>
        <w:tblLayout w:type="fixed"/>
        <w:tblCellMar>
          <w:top w:w="0" w:type="dxa"/>
          <w:left w:w="108" w:type="dxa"/>
          <w:bottom w:w="0" w:type="dxa"/>
          <w:right w:w="108" w:type="dxa"/>
        </w:tblCellMar>
      </w:tblPr>
      <w:tblGrid>
        <w:gridCol w:w="4395"/>
        <w:gridCol w:w="1701"/>
        <w:gridCol w:w="1701"/>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операционны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вартал 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вартал 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основных телефонных аппаратов, ты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8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изоновый трафик (исходящий платный), млн.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абонентов сотовой связи (без учета дочернего бизнеса), ты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абонентов сотовой связи (с учетом дочернего бизнеса), ты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0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4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ортов Интернет ШПД, ты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количество линий, ты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03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87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численность работников[3],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8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5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эффективностиВыручка на линию,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8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на работник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ий на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тель OIBDA определяется как прибыль от продаж до вычета амортизации основных средств и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ь EBITDA рассчитывается как сумма прибыли до налогообложения, процентов к уплате с учетом дополнительных затрат по кредитам и займам, амортизации основных средств и нематериальных активов, расходов по лизингу, за вычетом процентов к пол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исленность работников без учета совместителей и договор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стуктура ОАО «Сибирьтелеком» является секретной информацией, поэтому представить схему управления не представляется возможным.</w:t>
      </w:r>
    </w:p>
    <w:p>
      <w:pPr>
        <w:pStyle w:val="Normal"/>
        <w:spacing w:lineRule="auto" w:line="360" w:before="0" w:after="0"/>
        <w:ind w:firstLine="709"/>
        <w:jc w:val="both"/>
        <w:rPr/>
      </w:pPr>
      <w:r>
        <w:rPr>
          <w:rFonts w:cs="Times New Roman" w:ascii="Times New Roman" w:hAnsi="Times New Roman"/>
          <w:sz w:val="28"/>
          <w:szCs w:val="28"/>
        </w:rPr>
        <w:t xml:space="preserve">Алтайский филиал является крупнейшим филиалом компании «Сибирьтелеком» в Сибирском федеральном округе и из года в год удерживает в регионе ведущие позиции по местной, внутризоновой связи, на рынке услуг коммутируемого и широкополосного доступа в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Алтайского филиала компании действуют шесть территориальных объединений, численность коллектива – 3960 человек. Филиал обслуживает более 2,5 млн. жителей Алтайского края. Алтайский край находится в лидерах по таким показателям, как монтированная емкость телефонной сети (второе место за Уралом), плотность телефонных аппаратов (третье место в СФО), уровень цифровизации сети, протяженность волоконно-оптических линий связи и т.д. Сегодня Алтайский филиал компании, кроме услуг традиционной телефонии, предоставляет широкополосный доступ в Интернет под торговой маркой «Webstream», интерактивное телевидение (услуга «Твист»), возможности цифровой сети ISDN, телеграфную и факсимильную связь, аренду каналов и трактов, услуги на базе интеллектуальной платформы, справочно-информационные и другие виды услуг. </w:t>
      </w:r>
    </w:p>
    <w:p>
      <w:pPr>
        <w:pStyle w:val="Normal"/>
        <w:spacing w:lineRule="auto" w:line="360" w:before="0" w:after="0"/>
        <w:ind w:firstLine="709"/>
        <w:jc w:val="both"/>
        <w:rPr/>
      </w:pPr>
      <w:r>
        <w:rPr>
          <w:rFonts w:cs="Times New Roman" w:ascii="Times New Roman" w:hAnsi="Times New Roman"/>
          <w:sz w:val="28"/>
          <w:szCs w:val="28"/>
        </w:rPr>
        <w:t>Несмотря на высокую конкуренцию на рынке Интернет-провайдинга и активную рекламную деятельность конкурентов, филиал из года в год удерживает существенную долю рынка и является единственным, кто предоставляет услуги скоростного Интернета в сельских районах края. На сегодняшний день филиал обслуживает около 70 тыс. пользователей широкополосного доступа (прирост абонентской базы в 2008 году составил 300%). Ежегодно компания «Сибирьтелеком» вкладывает в развитие связи на Алтае многомиллионные инвестиции. Так, в 2008 году в развитие телекоммуникаций в Алтайском крае было вложено свыше 960 млн. рублей. Это позволило провести масштабную модернизацию сетей, строить и расширять сети широкополосного доступа в интернет по технологии xDSL, запустить в регионе современное интерактивное телевидение и еще ряд новых услуг. В результате успешной деятельности Алтайского филиала компании на отраслевом рынке связи в бюджет края и муниципалитетов было перечислено более 200 млн. рублей налоговых отчислений. Монтированная емкость телефонной сети Алтайского филиала ОАО «Сибирьтелеком» составляет 670 тыс. номеров. Плотность - 30 телефонных аппаратов на каждые 100 жителей края. Уровень цифровизации в регионе превышает 70%. Во всех городах и районных центрах Алтайского края установлены современные цифровые АТС, которые соединены оптическими системами передач. Произведена реконструкция АТС городов Барнаула, Бийска, Рубцовска, а также модернизация мультисервисн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е установлено самое большое количество универсальных таксофонов. Алтайские связисты первыми в Сибири и досрочно завершили нацпроект «Образование» и предоставили интернет в 1459 школ края. Это не только серьезные инвестиционные вложения, но и результат самоотверженного труда большого коллектива связ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организационной структуры управления представлена на примере Алейского филиала ОАО «Сибирьтелеком»,( см приложение1) статус которого закреплен в Уставе ОАО «Сибирьтелеком». С апреля 2009 года введено новое положение о дочерних компаниях ОАО «Сибирьтелеком» и их филиалах, информация об этом является секретной. В Алтайском филиале ОАО «Сибирьтелеком» имеется отдел маркетинга, руководитель отдела маркетинга подчиняется непосредственно директору Алтайского филиала. Он координирует и несет ответственность за работу отдела в целом. Оптимальный размер отдела - 12 сотруд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тдела маркетинг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дел маркетинговой информации является самостоятельным структурным подразделением и подчиняется непосредственно директору Алтайского филиала О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уководитель отдела маркетинговой информации назначается и освобождается от должности приказом директора Алтайского фил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тдел маркетинговой информации состоит из следующих подразделений, непосредственно подчиненных руководителю отдела маркетинговой информации :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уппа исследований маркетинга;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уппа дизайна; </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группа рекламы;</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группа психо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Группа исследований маркетинга - сост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уководитель группы маркетингов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экономи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ощник руководителя группы маркетингов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грамм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еспечение:</w:t>
      </w:r>
    </w:p>
    <w:p>
      <w:pPr>
        <w:pStyle w:val="Normal"/>
        <w:spacing w:lineRule="auto" w:line="360" w:before="0" w:after="0"/>
        <w:ind w:firstLine="709"/>
        <w:jc w:val="both"/>
        <w:rPr/>
      </w:pPr>
      <w:r>
        <w:rPr>
          <w:rFonts w:cs="Times New Roman" w:ascii="Times New Roman" w:hAnsi="Times New Roman"/>
          <w:sz w:val="28"/>
          <w:szCs w:val="28"/>
        </w:rPr>
        <w:t>а) компьютеры б) факс-модем; в) телефон; г) прин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Группа дизайна - сост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изайн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Группа рекламы - состав: </w:t>
      </w:r>
    </w:p>
    <w:p>
      <w:pPr>
        <w:pStyle w:val="Normal"/>
        <w:spacing w:lineRule="auto" w:line="360" w:before="0" w:after="0"/>
        <w:ind w:firstLine="709"/>
        <w:jc w:val="both"/>
        <w:rPr/>
      </w:pPr>
      <w:r>
        <w:rPr>
          <w:rFonts w:cs="Times New Roman" w:ascii="Times New Roman" w:hAnsi="Times New Roman"/>
          <w:sz w:val="28"/>
          <w:szCs w:val="28"/>
        </w:rPr>
        <w:t xml:space="preserve">а) создатели маркетинговых рекламно- пропагандистских програ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Группа психоанализа - сост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сихолог-аналитик по кад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ехническое обеспечение: а)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работы, выполняемые отделом маркет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ыми задачами и исходя из принятой организационной структуры, отдел маркетинговой информации выполняет следующие виды работ:</w:t>
      </w:r>
    </w:p>
    <w:p>
      <w:pPr>
        <w:pStyle w:val="Normal"/>
        <w:spacing w:lineRule="auto" w:line="360" w:before="0" w:after="0"/>
        <w:ind w:firstLine="709"/>
        <w:jc w:val="both"/>
        <w:rPr/>
      </w:pPr>
      <w:r>
        <w:rPr>
          <w:rFonts w:cs="Times New Roman" w:ascii="Times New Roman" w:hAnsi="Times New Roman"/>
          <w:sz w:val="28"/>
          <w:szCs w:val="28"/>
        </w:rPr>
        <w:t>1. Группа исследований маркетинга: сегментация рынков; изучение нужд потребителей и формирование "карт потребностей"; анализ и оценка рыночной политики конкурентов; комплексное исследование рынка; разработка прогнозов развития рынков с выделением и оценкой основных групп потребителей; "технологические прогнозы" и исследование отраслевых тенденций; анализ и оценка эффективности рекламы; анализ и оценка эффективности сбыта (включая исследования эффективности организации сбыта, а также изучение различных систем стимулирования сбыта). Группа исследований маркетинга проводит также комплексную оценку новых услуг и разрабатывает основные элементы стратегии маркетинга (цен, сбыта и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а рекламы осуществляет разработку всех рекламных и пропагандистских кампаний филиала и организует их проведение. Она также оказывает помощь группе исследований маркетинга в выполнении работ по анализу и оценке фирменной рекламы. ( образцы рекламной продукции см в приложени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уппа дизайна осуществляет разработку дизанерско-конструкторских параметров бренда, логотипов на основе получаемой маркетинговой информации, дизайнерских разработок и стоимостно-функциональ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руппа психоанализа проводит оценку психологического соответствия, принимаемых на работу в ОАО сотрудников претендуемой должности, а также анализ общего психологического состояния групп, коллективов и отдель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се работы отдела маркетинговой информации выполняются по утвержденному плану-графику, а разовые (внеплановые) работы выполняются в соответствии с распоряжениями директора Алтайского филиала и записками, согласованными с руководителем от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еятельности отдела маркетинг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выполнения своих функциональных задач отдел маркетинговой информации наделяется финансовыми ресурсами, объем и направление использования которых регламентируется бюджетом отдела маркетинговой информации, ежегодно разрабатываемым в рамках финансового плана компании и утверждаемым главным бухгалтером и директором филиала.</w:t>
      </w:r>
    </w:p>
    <w:p>
      <w:pPr>
        <w:pStyle w:val="Normal"/>
        <w:spacing w:lineRule="auto" w:line="360" w:before="0" w:after="0"/>
        <w:ind w:firstLine="709"/>
        <w:jc w:val="both"/>
        <w:rPr/>
      </w:pPr>
      <w:r>
        <w:rPr>
          <w:rFonts w:cs="Times New Roman" w:ascii="Times New Roman" w:hAnsi="Times New Roman"/>
          <w:sz w:val="28"/>
          <w:szCs w:val="28"/>
        </w:rPr>
        <w:t>2. В бюджете отдела маркетинговой информации по каждому из направлений финансирования выделяется специальная сумма, руководитель отдела маркетинговой информации имеет право самостоятельно перераспределять средства, выделяемые на оплату консультационные работы, в пределах 25% суммы, установленной по каждому направлению.</w:t>
      </w:r>
    </w:p>
    <w:p>
      <w:pPr>
        <w:pStyle w:val="Normal"/>
        <w:spacing w:lineRule="auto" w:line="360" w:before="0" w:after="0"/>
        <w:ind w:firstLine="709"/>
        <w:jc w:val="both"/>
        <w:rPr/>
      </w:pPr>
      <w:r>
        <w:rPr>
          <w:rFonts w:cs="Times New Roman" w:ascii="Times New Roman" w:hAnsi="Times New Roman"/>
          <w:sz w:val="28"/>
          <w:szCs w:val="28"/>
        </w:rPr>
        <w:t>3. По представлению руководителя отдела маркетинговой информации и в зависимости от результатов сбыта продукции и услуг фирмы, бюджет отдела маркетинговой информации может быть пересмотрен. Такие пересмотры могут осуществляться по истечении каждого квар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Штатные сотрудники подразделений, временно откомандированные на работу в отдел маркетинговой информации, оплачиваются из бюджета соответствующих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маркетинговой информации имеет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ть в разработке всех программ, планов и графиков, связанных с планированием и оказанием услуг, а также контролировать их вы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ть от соответствующих подразделений фирмы представления всей необходимой информации, обеспечивающей работу отдела маркетинг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привлечении к работе в отделе маркетинга штатных сотрудников других подразделений фирмы, а также самостоятельно определять состав консультантов и контрагентов, выполняющих работы в интересах отдела маркетинг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ть от подразделения сбыта и продаж соблюдения маркетинговых норм, разработанных группой дизайна. Отдел маркетинга развивается в ОАО «Сибирьтелеком» очень стремительно. Имеются явные преимущества его работы в организации а именно:</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тентность сотрудников в данной области (кто может лучше знать специфику предприятия и его клиентов)</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сть конфиденциальной внутрифирменной информации (самая ценная информация никогда не выносится за пределы компании)</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конфиденциальности сотрудниками (сотрудник зависит от предприятия, он уже проверен и заслуживает доверия)</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ость своих сотрудников (сотрудник заинтересован в процветании предприятия)</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ая итоговая стоимость исследования (после выполнения исследования сотрудников можно перебросить на другой фронт работ)</w:t>
      </w:r>
    </w:p>
    <w:p>
      <w:pPr>
        <w:pStyle w:val="Normal"/>
        <w:spacing w:lineRule="auto" w:line="360" w:before="0" w:after="0"/>
        <w:ind w:firstLine="709"/>
        <w:jc w:val="both"/>
        <w:rPr/>
      </w:pPr>
      <w:r>
        <w:rPr>
          <w:rFonts w:cs="Times New Roman" w:ascii="Times New Roman" w:hAnsi="Times New Roman"/>
          <w:sz w:val="28"/>
          <w:szCs w:val="28"/>
        </w:rPr>
        <w:t xml:space="preserve">Большинство маркетологов ОАО «Сибирьтелеком» ситают, что непосредственно на исследование рынка у них уходит не более 15–20% рабочего времени, остальное забирают другие задачи, в том числе и реклама. </w:t>
      </w:r>
    </w:p>
    <w:p>
      <w:pPr>
        <w:pStyle w:val="Normal"/>
        <w:spacing w:lineRule="auto" w:line="360" w:before="0" w:after="0"/>
        <w:ind w:firstLine="709"/>
        <w:jc w:val="both"/>
        <w:rPr/>
      </w:pPr>
      <w:r>
        <w:rPr>
          <w:rFonts w:cs="Times New Roman" w:ascii="Times New Roman" w:hAnsi="Times New Roman"/>
          <w:sz w:val="28"/>
          <w:szCs w:val="28"/>
        </w:rPr>
        <w:t>Вот примерный, далеко не полный, перечень работ по проведению исследований: разработка программы исследования; определение источников информации и приобретение статистики; набор интервьюеров, их обучение и разработка анкет; оперативное управление сбором информации: необходимость постоянно общаться с большим количеством контрагентов; обработка полученных данных; написание аналитического отчета; оформление и представление отчета. Для маркетинговых исследований должны действовать два принципа: 1) стоимость информации не должна превышать полученной выгоды от ее использования, 2) качество информации должно соответствовать цели и задачам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 вышесказанному:</w:t>
      </w:r>
    </w:p>
    <w:p>
      <w:pPr>
        <w:pStyle w:val="Normal"/>
        <w:spacing w:lineRule="auto" w:line="360" w:before="0" w:after="0"/>
        <w:ind w:firstLine="709"/>
        <w:jc w:val="both"/>
        <w:rPr/>
      </w:pPr>
      <w:r>
        <w:rPr>
          <w:rFonts w:cs="Times New Roman" w:ascii="Times New Roman" w:hAnsi="Times New Roman"/>
          <w:sz w:val="28"/>
          <w:szCs w:val="28"/>
        </w:rPr>
        <w:t>Каждая компания должна иметь своих маркетологов. Основная функция отдела маркетинга — постановка целей и задач исследования, внедрение маркетинговой стратегии предприятия, сбор и обработка текущей информации. Размер отдела маркетинга очень сильно зависит от размера и сферы деятельности самого предприятия. Чем больше конкурентов, чем большую роль играет реклама, тем многочисленнее должен быть внутренний отдел маркетинга. Отдел маркетинговой информации в своей повседневной деятельности реализовывает следующие основные задачи:</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Обеспечение руководства ОАО «Сибирьтелеком» необходимой маркетинговой информацией в интересах разработки стратегии и тактики развития и рыночного поведения организации. Отдел обязан при необходимости уточнять и дополнять указанную информацию, а также выполнять все необходимые работы по анализу и оценке различного рода текущих и перспективных рыночных ситуаций.</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всего комплекса рыночных исследований, связанных с рынком, как по утвержденному плану исследований маркетинга, так и по специальным указаниям руководства и по заданиям других подразделений фирмы. Для определения целей и функций отдела маркетинга необходимо провести полный анализ деятельности фирмы и выявить узкие места и диспропорции в ее функцион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Анализ результативности службы маркетинга в обеспечении конкурентоспособности ОАО «Сибирьтелеко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инноваций в телекоммуникационном мире сегодня настолько велики, что компаниям связи надо работать над созданием новых бизнес-идей в режиме онлайн, чтобы опережать ожидания своих клиентов и быть конкурентоспособными на рынке. За внимание клиентов компании сражаются идейно - с помощью конвента, и побеждают те из них, которые способны производить услуги, равнозначные мечтам клиента.</w:t>
      </w:r>
    </w:p>
    <w:p>
      <w:pPr>
        <w:pStyle w:val="Normal"/>
        <w:spacing w:lineRule="auto" w:line="360" w:before="0" w:after="0"/>
        <w:ind w:firstLine="709"/>
        <w:jc w:val="both"/>
        <w:rPr/>
      </w:pPr>
      <w:r>
        <w:rPr>
          <w:rFonts w:cs="Times New Roman" w:ascii="Times New Roman" w:hAnsi="Times New Roman"/>
          <w:sz w:val="28"/>
          <w:szCs w:val="28"/>
        </w:rPr>
        <w:t>В Сибирском федеральном округе весь спектр современных услуг связи предоставляет ОАО «Сибирьтелеком». Компания действует на территории 5 115 тыс. кв. км (30% территории России) с численностью населения порядка 20 млн. человек (14% населения России). Уровень урбанизации населения: 70%. Доля населения, проживающего в крупных городах: 45%. Главным преимуществом «Сибирьтелеком» на рынке связи является универсальность компании и развитость инфраструктуры сетей. Компания предоставляет абонентам и корпоративным клиентам полный спектр услуг связи, чего не может сделать ни один другой оператор, работающий в Сибири. МиссияМиссия МРК «Сибирьтелеком» - быть лидирующим оператором связи в Сибирском регионе. Основа нашей деятельности - это совмещение передовых производственных технологий и продуманной маркетинговой политики для предоставления широкого выбора качественных телекоммуникационных услуг для всех категорий пользователей. ОАО «Сибирьтелеком» продолжает оставаться лидером телекоммуникационного рынка региона, занимая 43% совокупного объема рынка. Наиболее прочные позиции Компания занимает на рынках традиционных услуг местной проводной телефонии и внутризоновой связи (83% и 95% рынка соответственно). Доминировать на рынке фиксированной связи в Сибирском федеральном округе Компании позволяют, прежде всего, её конкурентные преимущества, главными из которых являютс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ширная абонентская баз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ая разветвленная и во многом уникальная сетевая инфраструктура ТфОП с точками присутствия в подавляющем большинстве населенных пунктов СФО, практически во всех районах и микрорайонах крупных городов. </w:t>
      </w:r>
    </w:p>
    <w:p>
      <w:pPr>
        <w:pStyle w:val="Normal"/>
        <w:spacing w:lineRule="auto" w:line="360" w:before="0" w:after="0"/>
        <w:ind w:firstLine="709"/>
        <w:jc w:val="both"/>
        <w:rPr/>
      </w:pPr>
      <w:r>
        <w:rPr>
          <w:rFonts w:cs="Times New Roman" w:ascii="Times New Roman" w:hAnsi="Times New Roman"/>
          <w:sz w:val="28"/>
          <w:szCs w:val="28"/>
        </w:rPr>
        <w:t>Компания является одним из ведущих провайдеров Интернет-услуг (51% рынка) и операторов сотовой связи (23% рынка). Телекоммуникационный рынок Сибири стремительно развивается и по наиболее рентабельным видам услуг является высококонкурентным. Это касается, в основном, сегментов беспроводной связи и Интернет. По традиционным видам услуг стратегическая позиция такова: развитие местной телефонной связи продолжает оставаться приоритетным направлением в развитии бизнеса компании, поскольку сеть абонентского доступа является наиболее значимым конкурентным преимуществом МРК, а доходы от телефонной связи занимают второе место в общей структуре доходов. Кроме того, ОАО «Сибирьтелеком», являясь провайдером социально-значимых услуг связи, прекрасно осознает свою ответственность по развитию данного направления.Стратегическая цель - совмещение передовых технологий и продуманной маркетинговой политики для предоставления широкого выбора качественных телекоммуникационных услуг для всех категорий пользователей. Исходя из имеющегося экономического, технического и кадрового потенциала, своей долгосрочной маркетинговой целью ОАО «Сибирьтелеком» ставит:</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ержание лидирующих позиций на рынках услуг проводной местной и междугородной (зоновой) телефони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ержание доминирующих позиций на рынках услуг Интернет и передачи данных;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надежного присутствия и расширение участия на рынке услуг мобильной связи во всех регионах МР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в рамках выполнения стратегической цели:</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хранение не менее 80% рынка услуг проводной местной телефонии за счет дальнейшего увеличения номерной емкости телефонных сетей, повышение качества обслуживания потребителей за счет постепенного увеличения цифровизации сети, применение технологий NGN для удовлетворения спроса на услуги голосовой телефонии </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доходности услуг традиционной телефонии за счет расширения спектра предоставляемых услуг, в том числе дополнительных видов услуг, услуг интеллектуальных сетей, информационно-справочных услуг </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ержание позиций на рынке услуг междугородной (зоновой) связи за счет конкурентоспособных тарифов, умелой работы с корпоративными клиентами, а также активного продвижения услуг междугородной связи для населения </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воевание и удержание не менее 50 % рынка услуг передачи данных и доступа к сети Интернет за счет развития инфраструктуры сетей доступа, использования взаимоувязанных магистральных транспортных сетей ОАО "Сибирьтелеком" и широкого применения технологий проводного (ADSL, SHDSL) и беспроводного абонентского доступа </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е позиций Компании на рынке услуг сотовой связи путем дальнейшего развития сотового бизнеса в филиалах и дочерних сотовых компа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ую большую угрозу на рынке связи операторам фиксированной телефонии вообще и ОАО «Сибирьтелеком» в частности представляет быстрое развитие мобильной связи. К 2009 году уровень мобильного проникновения в Сибирском федеральном округе почти удвоился и достиг 75%. Суммарное количество мобильных абонентов уже более чем в 2,5 раза превысило абонентскую базу фиксированной связи. Исключительная популярность мобильной связи (товар первой необходимости) позволяет прогнозировать её проникновение к 2010 году на уровне не ниже 80%. Существенную угрозу представляют три национальных оператора мобильной связи (Мобильные ТелеСистемы, Вымпелком, МегаФон) и другие.</w:t>
      </w:r>
    </w:p>
    <w:p>
      <w:pPr>
        <w:pStyle w:val="Normal"/>
        <w:spacing w:lineRule="auto" w:line="360" w:before="0" w:after="0"/>
        <w:ind w:firstLine="709"/>
        <w:jc w:val="both"/>
        <w:rPr/>
      </w:pPr>
      <w:r>
        <w:rPr>
          <w:rFonts w:cs="Times New Roman" w:ascii="Times New Roman" w:hAnsi="Times New Roman"/>
          <w:sz w:val="28"/>
          <w:szCs w:val="28"/>
        </w:rPr>
        <w:t xml:space="preserve">Альтернативные операторы заметно активизировались ещё в 2006-2007 гг. и демонстрируют готовность к захвату немалой части рынка местной телефонии. Их привычная нишевая стратегия, направленная на экспансию в сегментах корпоративных клиентов и состоятельных домашних абонентов в крупных городах, дополняется стратегией фронтального противостояния ОАО «Сибирьтелеком» (например, «Голден Телеком» в Красноярске). Альтернативные операторы, опираясь на современные цифровые сети, предлагают потребителям широкий спектр услуг и форм обслуживания. Они всё в большей степени ориентируются на предложение линий широкополосного доступа, обеспечивающих мультисервисность и интегральное обслуживание. Принципиальными конкурентами Компании являются Голден Телеком, ТрансТелеКом, Эквант. При тех или иных сценариях приватизации ОАО "Связьинвест" к ним могут присоединиться операторы группы "Система Телеком" (например, Комстар – Объединенные Теле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авно вышедшие в свет правила лицензирования зоновой и дальней связи, присоединения сетей определяют исключительные права на предоставление услуг дальней связи только лицензированными национальными операторами (Ростелеком, Международный Транзит-Телеком, Голден Телеком, ТрансТелеКом и другие). Операторы местной связи (в том числе ОАО «Сибирьтелеком»), при такой бизнес-модели выступают в роли агентов национальных операторов. В принципе это предполагает, что Компания может быть агентом любого национального оператора и даже всех вместе. Однако абоненты других местных сетей, которые в настоящее время получают услуги междугородной и международной связи с выходом на АМТС Сибирьтелеком, получат возможность соединений через сети других операторов, что означает потерю части доходов. Тем не менее, позиции Компании в фиксированной зоновой связи, согласно новым правилам, выглядят достаточно защищенными. Поэтому основное внимание здесь должно уделяться конкуренции мобильной связи.</w:t>
      </w:r>
    </w:p>
    <w:p>
      <w:pPr>
        <w:pStyle w:val="Normal"/>
        <w:spacing w:lineRule="auto" w:line="360" w:before="0" w:after="0"/>
        <w:ind w:firstLine="709"/>
        <w:jc w:val="both"/>
        <w:rPr/>
      </w:pPr>
      <w:r>
        <w:rPr>
          <w:rFonts w:cs="Times New Roman" w:ascii="Times New Roman" w:hAnsi="Times New Roman"/>
          <w:sz w:val="28"/>
          <w:szCs w:val="28"/>
        </w:rPr>
        <w:t>На массовом рынке стандартных решений (выделенный доступ, современные услуги передачи данных) весьма сильны позиции тех же операторов, которые представляют угрозу в местной телефонной связи. К их числу относятся ранее названные Голден Телеком, ТрансТелеКом, Эквант, а также РТКомм.Ру. Наиболее прочные позиции Компания занимает на рынках традиционных услуг местной и дальней телефонной связи. Рынки Интернета и мобильной связи характеризуются высоким уровнем конкуренции со стороны альтернативных операторов (как федерального, так и регионального значения) и федеральных операторов сотовой связи (МТС, Билайн, Мегафон). Несмотря на это, доля МРК на рынке мобильной связи увеличивается вследствие развития дочернего бизнеса. Сегодня Общество представляют в регионах: ЗАО «Байкалвестком» (Иркутская область), ЗАО «Енисейтелеком» (Красноярский край), Стэк Джи Эс ЭМ (Кемеровская область), Улан-Удэнская сотовая связь (Республика Бурятия), Саянтелеком (Республика Хакасия), Алтайсвязь (Алтайский край, Республика Горный Алтай). На рынке Интернет Компания является лидером по предоставлению услуг коммутируемого доступа, уступая, однако, на рынке услуг выделенного доступа. Компания планирует широкомасштабное развитие услуг ADSL, что позволит существенно повысить конкурентоспособность Общества. Доминировать на рынке фиксированной связи в Сибирском федеральном округе Компании позволяют, прежде всего, её конкурентные преимущества, главными из которы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ширная абонентская база (около 4 млн. домашних и корпоративных аб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я разветвленная и во многом уникальная сетевая инфраструктура ТфОП с точками присутствия в подавляющем большинстве населенных пунктов СФО, практически во всех районах и микрорайонах крупных го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пные денежные потоки, измеряемые десятками миллиардов рублей, обусловленные большими масштабами деловых операци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вышеназванные преимущества, ОАО «Сибирьтелеком» имеет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рировать большие объемы доходов от существующих абонентов и увеличивать их на основе предложения новых продуктов/услуг и гибкой коммерче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рнизировать существующие сети со значительной экономией капитальных вложений в сравнении с новым строи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ть значительный потенциал экономии на масштабе, который может быть трансформирован в высокие показатели операционной и инвестиционной рентаб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цели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имеющегося экономического, технического и кадрового потенциала, своей долгосрочной маркетинговой целью ОАО «Сибирьтелеком» 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ржание лидирующих позиций на рынках услуг проводной местной и междугородной (зоновой) телеф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ржание доминирующих позиций на рынках услуг Интернет и передачи данных (П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адежного присутствия и расширение участия на рынке услуг мобильной связи во всех регионах МР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в рамках выполнения стратегическ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не менее 80% рынка услуг проводной местной телефонии за счет дальнейшего увеличения номерной емкости телефонных сетей, повышение качества обслуживания потребителей за счет постепенного увеличения цифровизации сети, применение технологий NGN для удовлетворения спроса на услуги голосовой телеф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доходности услуг традиционной телефонии за счет расширения спектра предоставляемых услуг, в том числе дополнительных видов услуг, услуг интеллектуальных сетей, информационно-справоч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ржание позиций на рынке услуг междугородной (зоновой) связи за счет конкурентоспособных тарифов, умелой работы с корпоративными клиентами, а также активного продвижения услуг междугородной связи дл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оевание и удержание не менее 50 % рынка услуг передачи данных и доступа к сети Интернет за счет развития инфраструктуры сетей доступа, использования взаимоувязанных магистральных транспортных сетей ОАО “Сибирьтелеком” и широкого применения технологий проводного (ADSL, SHDSL) и беспроводного абонентского до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ение позиций Компании на рынке услуг сотовой связи (доля рынка 25%) путем дальнейшего развития сотового бизнеса в филиалах и дочерних сотовых компаний.</w:t>
      </w:r>
    </w:p>
    <w:p>
      <w:pPr>
        <w:pStyle w:val="Normal"/>
        <w:spacing w:lineRule="auto" w:line="360" w:before="0" w:after="0"/>
        <w:ind w:firstLine="709"/>
        <w:jc w:val="both"/>
        <w:rPr/>
      </w:pPr>
      <w:r>
        <w:rPr>
          <w:rFonts w:cs="Times New Roman" w:ascii="Times New Roman" w:hAnsi="Times New Roman"/>
          <w:sz w:val="28"/>
          <w:szCs w:val="28"/>
        </w:rPr>
        <w:t>При условии активизации деятельности на перечисленных рынках, агрессивного продвижения приоритетных видов услуг Компания считает достижимыми в 2009 году указанные доли рынка. Исключение составляет рынок междугородной и международной связи. С 1 января 2006 года на основании нормативных актов, предусмотренных Федеральным законом “О связи” и направленных на либерализацию рынка связи России, услуги международной и междугородной телефонной связи оказывает ОАО «Ростелеком» и прочие операторы, получившие соответствующие лицензии. Платежи пользователей за потребленные ими услуги международной и междугородной телефонной связи являются доходом ОАО «Ростелеком» и прочих оп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микроокружения ОАО «Сибирьтелеком» также следует изучить конкурентов. В Сибирском федеральном округе у ОАО «Сибирьтелеком» существуют несколько непосредственных конкурентов: в Красноярском крае - это «Сибчелендж», по России - это "Мобильные ТелеСистемы" (МТС), "ВымпелКом" и "МегаФон". Приход этих компаний на рынок услуг связи кардинально меняет конкурентную ситуацию в регионе. За счет масштаба и разрекламированного брэнда такие компании могут экономить на многих статьях своего бюджета. А это означает, что они могут предложить более низкие цены для абонентов. В такой ситуации ОАО «Сибирьтелеком» приходится включаться в более жесткую конкурентную борьбу, то есть снижать цены на тарифы, а для этого нужно снизить затраты на производство, поэтому здесь не обойтись без продуманной и предусмотрительной политики, так как при всем при этом необходимо учитывать продвижение намеченной социальной политики по повышению заработной платы. Но пока влияние конкурентов можно назвать положительным, так как оно стимулирует развитие ОАО «Сибирьтелеком» и позволяет сделать свой рынок предложения более конкурентным.</w:t>
      </w:r>
    </w:p>
    <w:p>
      <w:pPr>
        <w:pStyle w:val="Normal"/>
        <w:spacing w:lineRule="auto" w:line="360" w:before="0" w:after="0"/>
        <w:ind w:firstLine="709"/>
        <w:jc w:val="both"/>
        <w:rPr/>
      </w:pPr>
      <w:r>
        <w:rPr>
          <w:rFonts w:cs="Times New Roman" w:ascii="Times New Roman" w:hAnsi="Times New Roman"/>
          <w:sz w:val="28"/>
          <w:szCs w:val="28"/>
        </w:rPr>
        <w:t xml:space="preserve">Несмотря на то, что предприятие - гигант занимает огромную территорию на рынке услуг (в своем округе), на уровне страны это считается средним уровнем предприятий. И, поэтому, необходимо знать и помнить, что конкуренты у ОАО «Сибирьтелеком» очень популярные и востребованные предприятия на рынке страны, это «МТС», «Мегафон», «Билайн» и другие, они занимают еще большую территорию и охватывают почти всю страну по предложению своих услуг. Поэтому, чтобы удержаться на рынке, нужно строить «империю» связи по стране и расширять сферу действия своего предложения на рынке услуг, повышать рентабельность предприятия, улучшать предложение своих услуг связи. Развитие новых технологий и услуг – одно из перспективных направлений бизнеса ОАО «Сибирьтелеком». О тенденциях, приоритетах, наиболее значимых проектах в этой сфере рассказал директор департамента маркетинга и организации продаж Алексей НОЗДРИН: </w:t>
      </w:r>
    </w:p>
    <w:p>
      <w:pPr>
        <w:pStyle w:val="Normal"/>
        <w:spacing w:lineRule="auto" w:line="360" w:before="0" w:after="0"/>
        <w:ind w:firstLine="709"/>
        <w:jc w:val="both"/>
        <w:rPr/>
      </w:pPr>
      <w:r>
        <w:rPr>
          <w:rFonts w:cs="Times New Roman" w:ascii="Times New Roman" w:hAnsi="Times New Roman"/>
          <w:sz w:val="28"/>
          <w:szCs w:val="28"/>
        </w:rPr>
        <w:t xml:space="preserve">«Конечно, изменения ожидаются. Основной упор будем делать на продажу услуг с учетом специфики регионов и особенностей населения. Если раньше при сегментации рынка в большей степени учитывались доходы абонентов, то теперь стоит пересмотреть эти позиции. Необходимо сегментировать услуги исходя из интересов, социального статуса, стиля жизни. Сотовые операторы в этом направлении уже преуспели, в том числе ЗАО «Байкалвестком», предлагая такие тарифные планы, как «Семья», Smile, «Свой круг». Мы уже начали эту работу, продвигая услуги под маркой Webstream. В дальнейшем необходимо закладывать в тарифные планы тот набор услуг, который востребован определенной группой абонентов. Главная задача для нас – удержание доли рынка, а это порядка 16 процентов в сибирском регионе. С этой целью будем расширять зону покрытия сети, увеличивать радиоресурс, разрабатывать новые интересные тарифные планы и сегментировать услуги с учетом запросов конкретного клиента. Серьезно будем подходить к вопросу качества услуг сотовых операторов, осуществлять программу повышения лояльности абонентов. Думаю, что такие приоритеты позволят укрепить наши позиции на рынке сотовой связи. Сегодня активно занимаемся развитием системы обслуживания клиентов. В следующем году в пяти филиалах «Сибирьтелекома» будут введены центры обслуживания вызовов. Конкурентоспособность на телекоммуникационном рынке определяется стремлением компании развивать новые услуги и интеллектуальный контент, предлагать современные маркетинговые идеи. </w:t>
      </w:r>
    </w:p>
    <w:p>
      <w:pPr>
        <w:pStyle w:val="Normal"/>
        <w:spacing w:lineRule="auto" w:line="360" w:before="0" w:after="0"/>
        <w:ind w:firstLine="709"/>
        <w:jc w:val="both"/>
        <w:rPr/>
      </w:pPr>
      <w:r>
        <w:rPr>
          <w:rFonts w:cs="Times New Roman" w:ascii="Times New Roman" w:hAnsi="Times New Roman"/>
          <w:sz w:val="28"/>
          <w:szCs w:val="28"/>
        </w:rPr>
        <w:t>Главным и неоспоримым преимуществом «Сибирьтелекома» является самая крупная сеть фиксированной связи в Сибирском федеральном округе. У компании богатый опыт работы в сотовом бизнесе. Сейчас начинается работа в сфере беспроводных технологий. Большие перспективы для развития новых услуг компании заложены в мультисервисных сетях. «Сибирьтелеком» – единственный оператор в регионе, который строит обширную мультисервисную сеть, способную охватить все районы федерального округа. Межрегиональная сеть позволит предоставлять услуги VPN, IP-TV, развивать сервисы и интеллектуальный контент, а значит, у абонентов появятся дополнительные возможности для улучшения качества жизни и оптимизации бизнеса.Сотрудники – маркетологи, торговую марку Webstream для услуг широкополосного доступа в Интернет позиционировали как зонтичный бренд во всех районах Сибирского округа. Удачно выбрали момент для вывода этой марки на рынок. Год назад в регионе работало множество компаний, предлагавших интернет-услуги, но практически никто не занимался вопросами брендинга и укрепления лояльности абонентов. Конкуренция в основном разворачивалась на уровне ценовой политики и технологических преимуществ. Торговая марка Webstream позволила отразить ценности наших абонентов, приблизить услуги к их стилю жизни. Сегодня это узнаваемый бренд в Сибири, который значит больше, чем название пакета услуг или яркий логотип. Это контракт с каждым из наших абонентов и вместе с тем обещание новых товаров и услуг, которые сможем предложить под брендом Webstream. До конца года будет принята программа дальнейшего продвижения этой торговой марки. Цель ОАО «Сибирьтелеком» в области качества – повышения конкурентоспособности компании и обеспечение ее лидирующего положения на рынке телекоммуникаций за счет максимального удовлетворения растущих потребностей и ожиданий потребителей. Для возможности проведения маркетинговых исследований, связанных с изучением спроса клиентов, а также более тесного взаимодействия с потребителями услуг на главной странице http://www.altaitelecom.ru/ предусмотрено "голосование" пользователей по заранее заявленным темам, рубрики "Вопрос-ответ" и обновленный раздел "Обратная связь". В качестве дополнительной информации представлена рубрика "Полезные советы". Анализ конкуренции – важное направление маркетинговых исследований, имеющее целью уточнение вопросов привлекательности рынков и используется для выработки стратегии фирмы в области производства и сбыта. Контроль за конкурентами дает возможность удовлетворить специфические запросы покупателя и потребителя раньше и лучше других фирм. Зная сильные и слабые стороны конкурентов можно оценить их потенциал и цели, настоящую и будущую стратегии. Это позволяет фирме стратегически точно сконцентрировать свое внимание на том направлении, где конкурент слабее. Таким образом, можно расширить свои собственные преимущества в конкурентной борь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 «Телеголосование» позволяет проводить по телефону массовые опросы и голосования. В первую очередь эта услуга заинтересует коммерческие компании, которые проводят маркетинговые и статистические исследования, изучают свой рейтинг на потребительском рынке. Для организации опроса Сибирьтелеком предлагает компаниям номера 8 803 350-хххх. Совет директоров ОАО «Сибирьтелеком» принял «Программу развития компании на 2009-2013 годы». Основные положения документа раскрывают стратегически важные направления развития в среднесрочной перспективе.»</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развития бизнеса ОАО «Сибирьтелеком» позволит ей укрепить позиции на рынке связи Сибири и создать для абонентов ощутимые преимущества, выражаемые не только в широком спектре услуг на базе развитой инфраструктуры сетей, но и в уникальных сервисах, пакетированных предложениях и высоком качестве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3. Рекомендации по совершенствованию маркетинговой деятельности ОАО «Сибирьтелеко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изученный материал, автор, предлагает следующие рекомендации по совершенствованию маркетинговой деятельности ОАО «Сибирьтелек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сти исследования и сделать ставку на региональную модель развития сотового бизнеса в рамках дочерних компаний, на данный момент это оптимальная форма управления сотовыми активами. Знание региональной специфики, потребностей абонентов позволяет оперативно и точечно реагировать на возникающий спрос, готовить уникальные предложения для клиентов того или иного реги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бирьтелеком» входит в тройку ведущих операторов сотовой связи Сибири и занимает шестую позицию по России. Поскольку компания является крупным игроком на сибирском рынке сотовой связи, удерживая долю в разрезе доходов 24%. Необходимо более интенсивно изучать среду конкурентов. Например, в трех регионах дочки «Сибирьтелекома» занимают лидирующие позиции, но все же там жесткая конкуренция: в Красноярском крае ЗАО «Енисейтелеком» удерживает 51% рынка, в Иркутской области ЗАО «Байкалвестком» - 50%, в Республике Бурятия «Улан-Удэнская сотовая сеть» - 57% рынка. А это может быть чревато определенными последствиями не в пользу «Сибирьтел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привлечения и удержания клиентов, учитывая давление со стороны федеральных операторов «Большой тройки» нужны новые услуги и интересный контент. От «экстенсивного» пути развития, направленного, прежде всего на расширение лицензионных зон, надо переходить к «интенсивному», а именно активно инвестировать в новые технологии, разработку пакетов услуг, повышение качества обслуживания. Присутствие на рынке оппонентов всегда хороший стимул для развития. Работать сложнее, но интереснее. Преимуществом дочерних сотовых компаний является большой опыт работы, близость своему региональному клиенту.</w:t>
      </w:r>
    </w:p>
    <w:p>
      <w:pPr>
        <w:pStyle w:val="Normal"/>
        <w:spacing w:lineRule="auto" w:line="360" w:before="0" w:after="0"/>
        <w:ind w:firstLine="709"/>
        <w:jc w:val="both"/>
        <w:rPr/>
      </w:pPr>
      <w:r>
        <w:rPr>
          <w:rFonts w:cs="Times New Roman" w:ascii="Times New Roman" w:hAnsi="Times New Roman"/>
          <w:sz w:val="28"/>
          <w:szCs w:val="28"/>
        </w:rPr>
        <w:t xml:space="preserve">- большое значение необходимо придавать сегментации услуг, совершенствованию сервиса. Если раньше при сегментации рынка в большей степени учитывались доходы абонентов, то сегодня услуги связаны со стилем жизни абонентов, социальным статусом, интересами. Для наших сотовых абонентов расширяются возможности управления своим счетом. В режиме on-line можно контролировать баланс лицевого счета, используя услугу «Живой счет». Для удобства предоставлять абонентам возможность смены тарифных планов через «личный кабинет». </w:t>
      </w:r>
    </w:p>
    <w:p>
      <w:pPr>
        <w:pStyle w:val="Normal"/>
        <w:spacing w:lineRule="auto" w:line="360" w:before="0" w:after="0"/>
        <w:ind w:firstLine="709"/>
        <w:jc w:val="both"/>
        <w:rPr/>
      </w:pPr>
      <w:r>
        <w:rPr>
          <w:rFonts w:cs="Times New Roman" w:ascii="Times New Roman" w:hAnsi="Times New Roman"/>
          <w:sz w:val="28"/>
          <w:szCs w:val="28"/>
        </w:rPr>
        <w:t>- необходима хорошо развитая рекламная компании, для дальнейшего развития контета, Video-приложений, мобильного телевидения. В конечном счете, выигрывает абонент, он получает возможность выбора.</w:t>
      </w:r>
    </w:p>
    <w:p>
      <w:pPr>
        <w:pStyle w:val="Normal"/>
        <w:spacing w:lineRule="auto" w:line="360" w:before="0" w:after="0"/>
        <w:ind w:firstLine="709"/>
        <w:jc w:val="both"/>
        <w:rPr/>
      </w:pPr>
      <w:r>
        <w:rPr>
          <w:rFonts w:cs="Times New Roman" w:ascii="Times New Roman" w:hAnsi="Times New Roman"/>
          <w:sz w:val="28"/>
          <w:szCs w:val="28"/>
        </w:rPr>
        <w:t>- необходимо основательное изучение спроса потребителя на конвергентные предложения и выстраиваем стратегию продвижения н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эффективных точек продаж, которые приносят наибольший доход компании. Провести сегментацию клиентской базы, что позволит акцентировать внимание на удержании более крупных и ценных клиентов, разрабатывая под них уникальные предложения и выстраивая обратную связь. Одна из инициатив, направленная на обеспечение продаж пользовательского оборудования, позволит сегментировать клиентов по степени их технической грамотности — от коробочного стандартного решения до организации кабинета (уникального проекта по требованию абонента). Сделать ставку на активные продажи, изменить процедуры поиска клиентов, удержания их за счет новых каналов — центров обслуживания вызовов (бэк-офисов и фронт-офи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формировать систему продаж, при этом условии компания становится более гибкой и клиентоориентированной. Маркетинговый комплекс в такой структуре предполагает целенаправленную работу с каждым сегментом с учетом всех его особенностей, построение конкурентоспособной коммерческой структуры, которая позволит выполнить амбициозные задачи по дальнейшему освоению рынка и сохранению лидирующи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ренд — это лицо компании, тот образ, который мотивирует клиента заключить договор с компанией и поверить ей. Уделить серьезное внимание брендингу, развитию торговых марок. Этим вопросом в ОАО «Сибирьтелеком» занимаются профессионалы, которые исследуют рынок, анализируют потребности пользователей и создают бренд как стиль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автором доказано, что маркетинг является неотъемлемой частью жизнедеятельности предприятия. Маркетинг связан со всеми сферами её деятельности, и, следовательно, фирме необходимо знать как можно больше о его законах и специфике. В данной дипломной работе автором были изучены теоретические аспекты повышения эффективности маркетинговой деятельности предприятия, в том числе рассмотрены основные концепции маркетинга, основные стратегии охвата рынка, методы выделения целевых сегментов, методы продвижения товаров на рынок, а также процесс планирования, организации и контроля маркетинговой деятельности.</w:t>
      </w:r>
    </w:p>
    <w:p>
      <w:pPr>
        <w:pStyle w:val="Normal"/>
        <w:spacing w:lineRule="auto" w:line="360" w:before="0" w:after="0"/>
        <w:ind w:firstLine="709"/>
        <w:jc w:val="both"/>
        <w:rPr/>
      </w:pPr>
      <w:r>
        <w:rPr>
          <w:rFonts w:cs="Times New Roman" w:ascii="Times New Roman" w:hAnsi="Times New Roman"/>
          <w:sz w:val="28"/>
          <w:szCs w:val="28"/>
        </w:rPr>
        <w:t>Делая вывод о теоретическом обосновании актуальности такой темы как управление маркетинговой деятельностью, автором было отмечено , что маркетинг является неотъемлемой частью жизнедеятельности общества. Это процесс, в ходе которого анализируются, планируются, претворяются в жизнь и контролируются мероприятия, рассчитанные на установление, укрепление и поддержание выгодных обменов с целевыми покупателями ради достижения определенных целей организации. Специалист по маркетингу должен хорошо уметь воздействовать на уровень, время, характер спроса, поскольку существующий спрос может не совпадать с тем, которого желает для себя фирма. Поэтому интерес к этой деятельности усиливается по мере того, как все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маркетинг еще не получил достаточного распространения, но все большее число предприятий начинают успешно использовать его основные принципы в своей работе.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Однако, исследуя различные аспекты функционирования отечественных фирм и организаций, можно заключить, что маркетинговый подход к делу вскоре поможет нашим предприятиям выйти из кризиса и занять достойное место в сфере международных экономических отношений. Возможно , что маркетинговый подход к делу вскоре поможет нашим предприятиям выйти из кризиса и твердо встать на н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руководители отечественных предприятий вынуждены принимать хозяйственные решения в условиях неопределенности последствий таких решений. Неопределенность же зачастую связана не столько с несовершенством хозяйственного механизма и законодательства, сколько с недостатком экономических, коммерческих знаний и практического опыта работы в создавшихся на данный момент, условиях. Такая ситуация приводит к тому, что многие предприятия в условиях недостаточного анализа критических для выживания факторов внешней среды (поведение потребителей, приемов и методов работы конкурентов, изменения конъюнктуры рынка, появления новых товаров и т.д.) вынуждены постоянно работать в условиях повышенного риска., или не работать вообще. Маркетинг же своими средствами позволяет эффективно приспосабливать производство к условиям внешней среды и, прежде всего, к запросам и требованиям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целей маркетинга — это установление максимально возможной планомерности и пропорциональности в деятельности предприятия. Главная задача состоит в том, чтобы уменьшить степень неопределенности и риска в предпринимательской деятельности и обеспечить концентрацию ресурсов на выбранных приоритетных направлениях развития. Достижение этой цели невозможно без продуманного и всеобъемлющего планирования.</w:t>
      </w:r>
    </w:p>
    <w:p>
      <w:pPr>
        <w:pStyle w:val="Normal"/>
        <w:spacing w:lineRule="auto" w:line="360" w:before="0" w:after="0"/>
        <w:ind w:firstLine="709"/>
        <w:jc w:val="both"/>
        <w:rPr/>
      </w:pPr>
      <w:r>
        <w:rPr>
          <w:rFonts w:cs="Times New Roman" w:ascii="Times New Roman" w:hAnsi="Times New Roman"/>
          <w:sz w:val="28"/>
          <w:szCs w:val="28"/>
        </w:rPr>
        <w:t>У многих предпринимателей наблюдается довольно скептическое отношение к любой форме проявления планирования. Это вполне понятно и объяснимо: из одной крайности часто хочется броситься в другую — уйти от полной всеобщей запланированности в сферу стихии, анархии. Многие предприниматели средней руки начинали свою деятельность в начале 90 – х годов и на практике познавали процессы маркетинга, привыкнув действовать по интуиции. Теперь им сложно постичь теоретическую науку и начать планировать свою деятельность, а тем более ее просчитывать. Однако планирование необходимо: без плана трудно добиться согласованных действий внутри предприятия, сложно поддерживать приоритетность одних направлений деятельности не в ущерб другим, и, наконец, искажается само понятие контроля, который без учета ориентиров, вырабатываемых в процессе планирования, превращается в пустую форм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й работе была проанализирована доступная маркетинговая деятельность ОАО «Сибирьтелеком». В ходе анализа существующего положения было выявлено, что предприятие может найти дополнительное стимулирование для развития маркетинга, и проведения маркетинговых исследований на рынке связи. В условиях складывающихся тенденций на рынке в СФО и конкуренции, появилась необходимость исследования рынка и составления новой программы маркетинга. Программа маркетинга дает четкие рекомендации, план необходимых мероприятий и мер по внедрению вышеперечисленных предложений. </w:t>
      </w:r>
    </w:p>
    <w:p>
      <w:pPr>
        <w:pStyle w:val="Normal"/>
        <w:spacing w:lineRule="auto" w:line="360" w:before="0" w:after="0"/>
        <w:ind w:firstLine="709"/>
        <w:jc w:val="both"/>
        <w:rPr/>
      </w:pPr>
      <w:r>
        <w:rPr>
          <w:rFonts w:cs="Times New Roman" w:ascii="Times New Roman" w:hAnsi="Times New Roman"/>
          <w:sz w:val="28"/>
          <w:szCs w:val="28"/>
        </w:rPr>
        <w:t>Уже сейчас начинают осуществляться мероприятия комплекса маркетинга по продвижению и привлечению новых потребителей – происходит поиск высококвалифицированного персонала, проведено первое собрание с персоналом по качественному обслуживанию клиентов с объяснением целей и задач предприятия, фраза “Потребитель всегда прав” - жизненное кредо маркетингово-ориентированного предприятия, которое хочет преуспевать. И по-другому быть не может. Потребители очень благодарны тому, кто может удовлетворить их потребности, они хотят от предприятия персонального внимания и общения, качества; Подобное внимание к потребителям неизбежно оборачивается повторными заказами, приращением круга постоянных клиентов и наилучшей формы рекламы - рекламы из уст в уста, от одних потребителей к другим. И такой вид рекламы не требует денежных вложений – достаточно изменить отношение фирмы к клиенту. Предприятие добьется успеха, если будет удовлетворять потребности своих клиентов лучше, чем его конкуренты и не игнорировать требования рынка, а вести постоянную борьбу за свои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 как глобальная функция управления предприятием в условиях рынка дает предпринимателю, любому руководителю обширную базу вариантов выхода на положительные коммерческие результаты. Руководство организаций и предприятий, своевременно понявших необходимость познания в области маркетинга, подготовили для себя специалистов и руководителей данного профиля, и значительно эффективнее работают в условиях современного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 Нормативно-правовые ак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ражданский кодекс РФ, часть 1 ред. от 21.03.2002 г. СПС "Консультант+", ноябрь 2002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Закон РФ "О защите прав потребителей" от 07.02.1992 №2300-1 (с изменениями от 30.12.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кон РФ "О стандартизации" (от 27.12.95 N 211- Ф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Закон РФ "О сертификации продукции и услуг" введен в действие Верховным Советом РФ и подписан Президентом РФ 10 июня 1993 года № 5151-1(в редакции федеральных законов от 27 декабря 1995 года № 211-ФЗ,от 2 марта 1998 года № 30-ФЗ,от 31 июля 1998 года № 154-ФЗ, с изменениями, внесенными Постановлением Конституционного Суда РФ от 22 ноября 2001 года № 15-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Закон РФ "О рекламе" от 18.07.1995 №108-ФЗ (с изменениями 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 Учебная литература</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икеев С.Н. Методика разработки плана маркетинга. - М.: Фолиум: Информ-Студио, 1996. </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рланцев В.В. Синергизм коммуникационного инструмента // Маркетинг в России и зарубежом. - 2001. - №1. - С.27. </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рдиер Г. Л. Бизнес-психология.—М.: Генезис, 2002.—412 с. </w:t>
      </w:r>
    </w:p>
    <w:p>
      <w:pPr>
        <w:pStyle w:val="Style17"/>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езин И.С. Маркетинг и исследования рынков. - М.: Русская Деловая Литература, 2003.-416с..</w:t>
      </w:r>
    </w:p>
    <w:p>
      <w:pPr>
        <w:pStyle w:val="Normal"/>
        <w:numPr>
          <w:ilvl w:val="0"/>
          <w:numId w:val="35"/>
        </w:numPr>
        <w:spacing w:lineRule="auto" w:line="360" w:before="0" w:after="0"/>
        <w:ind w:left="0" w:hanging="0"/>
        <w:jc w:val="both"/>
        <w:rPr/>
      </w:pPr>
      <w:r>
        <w:rPr>
          <w:rFonts w:cs="Times New Roman" w:ascii="Times New Roman" w:hAnsi="Times New Roman"/>
          <w:sz w:val="28"/>
          <w:szCs w:val="28"/>
        </w:rPr>
        <w:t xml:space="preserve">Баутов А. Н. Определение маркетинга в стандартах качества // Маркетинг в России и за рубежом.—2004.—№ 1.—С. 134-137. Борисовский Л. Е. – Маркетинг. - М.: ИФРА- М, 1999 </w:t>
      </w:r>
    </w:p>
    <w:p>
      <w:pPr>
        <w:pStyle w:val="Style17"/>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ксон П. Управление маркетингом. – М.: «Бином», 1998. – 556 с.</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вдокимов Ф.И., Глава В.М. Азбука маркетинга. – ИКФ «Сталкер», 1998.-385 с.</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ник./под ред. Волкова О.Н. - М. Инфра-М, 2001.с. 356.</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емыкин В.А. Бизнес-план: Методика разработки. 25 реальных образцов бизнес-плана. - 2-е изд. - М.: "Ось-89", 2003.- 576 с.</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рович А.П." Маркетинг на фирме" , Учебное пособие. Издательство "Новое знание", 2001г., 496с.</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 М., 1995. 838с.</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рольков В. Ф. Процессы управления организацией.—Ярославль: Яртелеком, 2001.—416 с. </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тлер Ф. Маркетинг-менеджмент.—СПб.: Питер, 2004.—688с. </w:t>
      </w:r>
    </w:p>
    <w:p>
      <w:pPr>
        <w:pStyle w:val="Normal"/>
        <w:numPr>
          <w:ilvl w:val="0"/>
          <w:numId w:val="35"/>
        </w:numPr>
        <w:spacing w:lineRule="auto" w:line="360" w:before="0" w:after="0"/>
        <w:ind w:left="0" w:hanging="0"/>
        <w:jc w:val="both"/>
        <w:rPr/>
      </w:pPr>
      <w:r>
        <w:rPr>
          <w:rFonts w:cs="Times New Roman" w:ascii="Times New Roman" w:hAnsi="Times New Roman"/>
          <w:sz w:val="28"/>
          <w:szCs w:val="28"/>
        </w:rPr>
        <w:t xml:space="preserve">Котлер Ф. Новые маркетинговые технологии. Методики создания гениальных идей: Пер. с англ. / Ф. Котлер, Ф. Триас де Без.—СПб.: Нева, 2004.—192 с.: Кремлева И. В. От Всеобщего менеджмента качества к реинженерингу бизнес-процессов// Высшее образование сегодня.—М.—2004.—№ 1.—С. 10-14. </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емсер В. Управление проектами - путь к управлению бизнес-процессами? // Методы менеджмента качества.—2003.—№ 12.—С. 24-29. </w:t>
      </w:r>
    </w:p>
    <w:p>
      <w:pPr>
        <w:pStyle w:val="Footnote"/>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еворков В.В. Практический маркетинг-2. Руководство по внедрению", М, "РИП-холдинг", 2002"</w:t>
      </w:r>
    </w:p>
    <w:p>
      <w:pPr>
        <w:pStyle w:val="Style17"/>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предпринимательского дела / Под ред. Ю.М. Осипова. - М: Бек,2005.-451с.</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ова Р.Ю. Маркетинг, реклама и информация на фирме. Учебное пособие Из дательство " Инфра-М" -М. 2001г. с318с.</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мат Е. В. Реклама.—СПб.: Питер, 2004.—176 с. </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убцов С.В. Уточнение понятия бизнес-процесс // Менеджмент в России и за рубежом . 2001. - №6. </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убцов С.В. Целевое управление в корпорациях. Управление изменениями. М: 2001. – 136 с. </w:t>
      </w:r>
    </w:p>
    <w:p>
      <w:pPr>
        <w:pStyle w:val="Footnote"/>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ичард Отт. Создавая спрос. Эффективные советы и рекомендации по маркетингу ваших товаров и услуг/Перевод с англ. - М.: Информационно-издательский дом «Филинъ», 2003 - 320с.</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ое планирование./под ред. Поукока М.А., Тейлора А.X. М.:Инфра-М, 2001. с.358.</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болев И.И., Соболева Е.А. "Финансово-экономическая деятельность фирмы". Учебно-методическое пособие. Издательство "Финансы и статистика", 2001г.128с.</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янова Е.С. Финансы маркетинга. - М.: Перспектива, 1999.с.218.</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хова Л.Ф., Чернова Н.А. Практикум по разработке бизнес-плана и финансовому анализу предприятия. - М.: Финансы и статистика, 1999.</w:t>
      </w:r>
    </w:p>
    <w:p>
      <w:pPr>
        <w:pStyle w:val="Normal"/>
        <w:numPr>
          <w:ilvl w:val="0"/>
          <w:numId w:val="3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эмилтон Дж. Что такое маркетинговое исследование? Пер с англ. Новикова Е.В.-М.: Гфк, 2002.с. 128.</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t xml:space="preserve"> </w:t>
      </w:r>
      <w:r>
        <w:rPr>
          <w:rFonts w:cs="Times New Roman" w:ascii="Times New Roman" w:hAnsi="Times New Roman"/>
        </w:rPr>
        <w:t>. Евдокимов Ф.И., Глава В.М. Азбука маркетинга. – ИКФ «Сталкер», 1998.-385 с.</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ерезин И.С. Маркетинг и исследования рынков. - М.: Русская Деловая Литература, 2003.-416с..</w:t>
      </w:r>
    </w:p>
  </w:footnote>
  <w:footnote w:id="4">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Ричард Отт. Создавая спрос. Эффективные советы и рекомендации по маркетингу ваших товаров и услуг/Перевод с англ. - М.: Информационно-издательский дом «Филинъ», 2003 - 320с.</w:t>
      </w:r>
    </w:p>
  </w:footnote>
  <w:footnote w:id="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еворков В.В. Практический маркетинг-2. Руководство по внедрению", М, "РИП-холдинг", 2002"</w:t>
      </w:r>
    </w:p>
  </w:footnote>
  <w:footnote w:id="6">
    <w:p>
      <w:pPr>
        <w:pStyle w:val="Normal"/>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Попова Р.Ю. Маркетинг, реклама и информация на фирме. Учебное пособие Издательство " Инфра-М" -М. 2001г. с318с.</w:t>
      </w:r>
    </w:p>
  </w:footnote>
  <w:footnote w:id="7">
    <w:p>
      <w:pPr>
        <w:pStyle w:val="Normal"/>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Ф. Котлер, Г. Амстронг, Дж. Сондерс, В. Вонг. Основы маркетинга: Пер. с англ.- 2-е европ. Изд. – М.; СПб.; Издательский дом «Вильямс», 2002.-944 с.</w:t>
      </w:r>
    </w:p>
  </w:footnote>
  <w:footnote w:id="8">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резин И.С. Маркетинг и исследования рынков М.: Русская Деловая Литература, 2003.-416с..</w:t>
      </w:r>
    </w:p>
  </w:footnote>
  <w:footnote w:id="9">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ка предприятия. Учебник./под ред. Волкова О.Н. - М. Инфра-М, 2001.с. 356.</w:t>
      </w:r>
    </w:p>
  </w:footnote>
  <w:footnote w:id="10">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Экономика предприятия. Учебник./под ред. Волкова О.Н. - М. Инфра-М, 2001.с. 356.</w:t>
      </w:r>
    </w:p>
  </w:footnote>
  <w:footnote w:id="11">
    <w:p>
      <w:pPr>
        <w:pStyle w:val="Normal"/>
        <w:spacing w:lineRule="auto" w:line="360" w:before="0" w:after="200"/>
        <w:jc w:val="both"/>
        <w:rPr/>
      </w:pPr>
      <w:r>
        <w:rPr>
          <w:rStyle w:val="FootnoteCharacters"/>
        </w:rPr>
        <w:footnoteRef/>
      </w:r>
      <w:r>
        <w:rPr/>
        <w:t xml:space="preserve"> </w:t>
      </w:r>
      <w:r>
        <w:rPr>
          <w:rFonts w:cs="Times New Roman" w:ascii="Times New Roman" w:hAnsi="Times New Roman"/>
        </w:rPr>
        <w:t>Хэмилтон Дж. Что такое маркетинговое исследование? Пер с англ. Новикова Е.В.-М.: Гфк, 2002.с. 128.</w:t>
      </w:r>
    </w:p>
  </w:footnote>
  <w:footnote w:id="12">
    <w:p>
      <w:pPr>
        <w:pStyle w:val="Footnote"/>
        <w:spacing w:before="0" w:after="200"/>
        <w:rPr/>
      </w:pPr>
      <w:r>
        <w:rPr>
          <w:rStyle w:val="FootnoteCharacters"/>
        </w:rPr>
        <w:footnoteRef/>
      </w:r>
      <w:r>
        <w:rPr/>
        <w:t xml:space="preserve"> </w:t>
      </w:r>
      <w:r>
        <w:rPr>
          <w:rFonts w:cs="Times New Roman" w:ascii="Times New Roman" w:hAnsi="Times New Roman"/>
          <w:sz w:val="22"/>
          <w:szCs w:val="22"/>
        </w:rPr>
        <w:t>Ричард Отт. Создавая спрос. Эффективные советы и рекомендации по маркетингу ваших товаров и услуг/Перевод с англ. - М.: Информационно-издательский дом «Филинъ», 2003 - 320с.</w:t>
      </w:r>
    </w:p>
  </w:footnote>
  <w:footnote w:id="13">
    <w:p>
      <w:pPr>
        <w:pStyle w:val="Normal"/>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Основы предпринимательского дела / Под ред. Ю.М. Осипова. - М: Бек,2005.-451с.</w:t>
      </w:r>
    </w:p>
  </w:footnote>
  <w:footnote w:id="14">
    <w:p>
      <w:pPr>
        <w:pStyle w:val="Normal"/>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Диксон П. Управление маркетингом. – М.: «Бином», 1998. – 556 с.</w:t>
      </w:r>
    </w:p>
  </w:footnote>
  <w:footnote w:id="15">
    <w:p>
      <w:pPr>
        <w:pStyle w:val="Footnote"/>
        <w:spacing w:before="0" w:after="200"/>
        <w:rPr/>
      </w:pPr>
      <w:r>
        <w:rPr>
          <w:rStyle w:val="FootnoteCharacters"/>
        </w:rPr>
        <w:footnoteRef/>
      </w:r>
      <w:r>
        <w:rPr/>
        <w:t xml:space="preserve"> </w:t>
      </w:r>
      <w:r>
        <w:rPr>
          <w:lang w:val="en-US"/>
        </w:rPr>
        <w:t>www sibirtelekom/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9"/>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none"/>
      <w:suff w:val="nothing"/>
      <w:lvlText w:val=""/>
      <w:lvlJc w:val="left"/>
      <w:pPr>
        <w:tabs>
          <w:tab w:val="num" w:pos="709"/>
        </w:tabs>
        <w:ind w:left="0" w:hanging="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95" w:hanging="360"/>
      </w:pPr>
      <w:rPr>
        <w:rFonts w:ascii="Symbol" w:hAnsi="Symbol" w:cs="Symbol" w:hint="default"/>
      </w:rPr>
    </w:lvl>
  </w:abstractNum>
  <w:abstractNum w:abstractNumId="26">
    <w:lvl w:ilvl="0">
      <w:numFmt w:val="none"/>
      <w:suff w:val="nothing"/>
      <w:lvlText w:val=""/>
      <w:lvlJc w:val="left"/>
      <w:pPr>
        <w:tabs>
          <w:tab w:val="num" w:pos="709"/>
        </w:tabs>
        <w:ind w:left="0" w:hanging="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keepNext w:val="true"/>
      <w:numPr>
        <w:ilvl w:val="6"/>
        <w:numId w:val="1"/>
      </w:numPr>
      <w:spacing w:lineRule="auto" w:line="360" w:before="0" w:after="0"/>
      <w:ind w:firstLine="567"/>
      <w:jc w:val="both"/>
      <w:outlineLvl w:val="6"/>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Times New Roman" w:hAnsi="Times New Roman" w:cs="Times New Roman"/>
      <w:sz w:val="20"/>
      <w:szCs w:val="20"/>
      <w:lang w:val="en-US"/>
    </w:rPr>
  </w:style>
  <w:style w:type="character" w:styleId="Style11">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color w:val="000000"/>
      <w:sz w:val="24"/>
    </w:rPr>
  </w:style>
  <w:style w:type="character" w:styleId="Style12">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22">
    <w:name w:val="Основной текст 2 Знак"/>
    <w:qFormat/>
    <w:rPr>
      <w:rFonts w:cs="Times New Roman"/>
      <w:sz w:val="22"/>
      <w:szCs w:val="22"/>
      <w:lang w:val="en-US"/>
    </w:rPr>
  </w:style>
  <w:style w:type="character" w:styleId="Style13">
    <w:name w:val="Текст Знак"/>
    <w:qFormat/>
    <w:rPr>
      <w:rFonts w:ascii="Courier New" w:hAnsi="Courier New" w:cs="Times New Roman"/>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овной текст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240" w:before="0" w:after="0"/>
      <w:ind w:firstLine="284"/>
      <w:jc w:val="both"/>
    </w:pPr>
    <w:rPr>
      <w:rFonts w:ascii="Times New Roman" w:hAnsi="Times New Roman" w:cs="Times New Roman"/>
      <w:color w:val="000000"/>
      <w:sz w:val="24"/>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0"/>
      <w:lang w:val="ru-RU" w:bidi="ar-SA" w:eastAsia="zh-CN"/>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Цитата"/>
    <w:basedOn w:val="Normal"/>
    <w:qFormat/>
    <w:pPr>
      <w:spacing w:lineRule="auto" w:line="360" w:before="240" w:after="120"/>
      <w:ind w:left="-567" w:right="-625" w:firstLine="709"/>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8:00Z</dcterms:created>
  <dc:creator>1</dc:creator>
  <dc:description/>
  <cp:keywords/>
  <dc:language>en-US</dc:language>
  <cp:lastModifiedBy>Mage</cp:lastModifiedBy>
  <dcterms:modified xsi:type="dcterms:W3CDTF">2011-10-07T06:28:00Z</dcterms:modified>
  <cp:revision>2</cp:revision>
  <dc:subject/>
  <dc:title/>
</cp:coreProperties>
</file>