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Янош Када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дар, Янош (Kádár, János) (1912–1989), председатель совета министров Венг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лся 26 мая 1912 в Фиуме (южная Венгрия, ныне Хорват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л профессию машиниста, в 1932 стал членом подпольной коммунистической партии Венгрии, в 1937 – членом руководства парт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оды Второй мировой войны Кадар – один из организаторов венгерского движения Сопроти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45 стал заместителем начальника полиции в Будапеште; одновременно занимал руководящие посты в компартии, возглавляя ее организационный отдел. В 1948, после захвата власти коммунистами, Кадар принял активное участие в образовании Венгерской партии трудящих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49–1950 занимал пост министра внутренних дел. Принимал участие в суде над Л.Райком, которому были предъявлены обвинения в «титоизм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51 Кадар сам был арестован по подозрению в «титоизме». В 1954, после освобождения из заключения, был назначен секретарем одного из райкомов партии в Будапеште, а 6 июля 1956 вошел в состав политбюр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ктябре 1956 был назначен государственным министром в коалиционном правительстве И.Надя. Когда в Венгрию были введены советские войска, Кадар стал главой «революционного рабоче-крестьянского правительства» под советским контроле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57–1988 Кадар – безусловный лидер и первый (с 1985 – генеральный) секретарь Венгерской социалистической рабочей партии (ВСРП). В 1956–1958 занимал также пост председателя Венгерского революционного рабоче-крестьянского правительства, а с 1961 по 1965 – председателя совета министров ВН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68 Кадар предложил модель «нового экономического механизма», в рамках которого государственные предприятия получили относительную свободу в принятии решений. Была разрешена деятельность большого числа частных предприят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Гуляш-коммунизм» Кадара способствовал превращению Венгрии в одну из наиболее процветающих стран советского блока. В 1960-е годы Кадар был, пожалуй, самым популярным из восточноевропейских коммунистических лидеров. В годы экономического спада 1980-х годов его популярность снизилась, хотя он и оставался генеральным секретарем партии вплоть до своей отставки в мае 198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р Кадар в Будапеште 6 июля 1989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100" w:after="100"/>
      <w:ind w:left="34" w:right="34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68" w:after="68"/>
      <w:ind w:left="102" w:right="102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0000"/>
    </w:rPr>
  </w:style>
  <w:style w:type="paragraph" w:styleId="Copyright">
    <w:name w:val="copyright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Foto1">
    <w:name w:val="foto1"/>
    <w:basedOn w:val="Normal"/>
    <w:qFormat/>
    <w:pPr>
      <w:spacing w:before="100" w:after="100"/>
      <w:ind w:left="102" w:right="102" w:hanging="0"/>
    </w:pPr>
    <w:rPr>
      <w:rFonts w:ascii="Arial" w:hAnsi="Arial" w:cs="Arial"/>
    </w:rPr>
  </w:style>
  <w:style w:type="paragraph" w:styleId="Searchspr">
    <w:name w:val="searchspr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  <w:sz w:val="19"/>
      <w:szCs w:val="19"/>
    </w:rPr>
  </w:style>
  <w:style w:type="paragraph" w:styleId="Lightblue">
    <w:name w:val="lightblue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FFFF"/>
      <w:sz w:val="19"/>
      <w:szCs w:val="19"/>
    </w:rPr>
  </w:style>
  <w:style w:type="paragraph" w:styleId="Logotext">
    <w:name w:val="logotext"/>
    <w:basedOn w:val="Normal"/>
    <w:qFormat/>
    <w:pPr>
      <w:spacing w:before="100" w:after="100"/>
      <w:ind w:left="102" w:right="102" w:hanging="0"/>
    </w:pPr>
    <w:rPr>
      <w:rFonts w:ascii="Arial" w:hAnsi="Arial" w:cs="Arial"/>
      <w:sz w:val="17"/>
      <w:szCs w:val="17"/>
    </w:rPr>
  </w:style>
  <w:style w:type="paragraph" w:styleId="Maintext">
    <w:name w:val="maintext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</w:rPr>
  </w:style>
  <w:style w:type="paragraph" w:styleId="Articletext">
    <w:name w:val="article_text"/>
    <w:basedOn w:val="Normal"/>
    <w:qFormat/>
    <w:pPr>
      <w:spacing w:before="100" w:after="100"/>
      <w:ind w:left="102" w:right="102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000000"/>
      <w:sz w:val="19"/>
      <w:szCs w:val="19"/>
    </w:rPr>
  </w:style>
  <w:style w:type="paragraph" w:styleId="Menuwhite">
    <w:name w:val="menuwhit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FFFFFF"/>
    </w:rPr>
  </w:style>
  <w:style w:type="paragraph" w:styleId="Printcaption">
    <w:name w:val="printcaption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Printfooter">
    <w:name w:val="printfooter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Style17">
    <w:name w:val="Название объекта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Question">
    <w:name w:val="question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Utxt">
    <w:name w:val="u_txt"/>
    <w:basedOn w:val="Normal"/>
    <w:qFormat/>
    <w:pPr>
      <w:spacing w:before="100" w:after="100"/>
      <w:ind w:left="102" w:right="102" w:hanging="0"/>
    </w:pPr>
    <w:rPr>
      <w:rFonts w:ascii="Verdana" w:hAnsi="Verdana" w:cs="Verdana"/>
    </w:rPr>
  </w:style>
  <w:style w:type="paragraph" w:styleId="Blues">
    <w:name w:val="blues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K2">
    <w:name w:val="k2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Style18">
    <w:name w:val="Обычный (веб)"/>
    <w:basedOn w:val="Normal"/>
    <w:qFormat/>
    <w:pPr>
      <w:spacing w:before="100" w:after="100"/>
      <w:ind w:left="102" w:right="102" w:hanging="0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4:00Z</dcterms:created>
  <dc:creator>USER</dc:creator>
  <dc:description/>
  <cp:keywords/>
  <dc:language>en-US</dc:language>
  <cp:lastModifiedBy>Mage</cp:lastModifiedBy>
  <dcterms:modified xsi:type="dcterms:W3CDTF">2011-10-11T11:54:00Z</dcterms:modified>
  <cp:revision>2</cp:revision>
  <dc:subject/>
  <dc:title>Янош Кадар</dc:title>
</cp:coreProperties>
</file>