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2"/>
        </w:rPr>
        <w:t>Новации в порядке лиценз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тановлением Совета Министров Республики Беларусь от 02.11.2005 № 1221 «О некоторых вопросах лицензирования розничной торговли (включая алкогольные напитки и табачные изделия) и общественного питания, а также деятельности, связанной с оборотом (за исключением розничной торговли, экспорта и импорта) алкогольной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» утвержде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Положение о лицензировании розничной торговли (включая алкогольные напитки и табачные изделия) и общественного питания (далее - Положение о лицензировании розничной торговл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Положение о лицензировании деятельности, связанной с оборотом (за исключением розничной торговли, экспорта и импорта) алкогольной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 (далее - Положение о лицензировании оборо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тановлением Совета Министров Республики Беларусь от 08.12.2008 № 1888 (далее - Постановление № 1888), которое вступает в силу с 4 марта 2009 г., внесены изменения и дополнения в оба названных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Лицензирование розничной торговл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Лицензионные требования и условия, предъявляемые в настоящее время к соискателю специального разрешения (лицензии) на право розничной торговли (лицензиату) только при его выдаче, с 4 марта 2009 г. распространяются на весь период деятельности лицензиата. В связи с этим соответствующие изменения внесены в п. 8 Положения о лицензировании розничн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помним, что лицензионными требованиями и условиями, предъявляемыми к соискателю лицензии (лицензиату), явля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блюдение требований нормативных правовых актов, регулирующих розничную торговлю (включая алкогольные напитки и табачные изделия) и общественное питани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существление розничной торговли (включая алкогольные напитки и табачные изделия) и общественного питания в установленных местными исполнительными и распорядительными органами местах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блюдение ассортиментного перечня товаров торгового объекта, ассортиментного перечня продукции собственного производства торгового объекта общественного питания, установленных местными исполнительными и распорядительными органа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беспечение лабораторного контроля качества продукции собственного производства торговых объектов общественного 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тановлением № 1888 внесены изменения и в п. 12 Положения о лицензировании розничной торговли, регламентирующий состав грубых нарушений законодательства о лицензировании, установленных требований и условий осуществления розничн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к грубым нарушениям отнесена торговля без сопроводительных документов, подтверждающих легальность импорта в Республику Беларусь и (или) приобретения (поставки). Ранее грубым нарушением являлось отсутствие у лицензиата сопроводительных документов либо не соответствующих действительности документов, подтверждающих приобретение (поступление) товаров, заполненных в установленном порядке. Таким образом, норма значительно сузилась, а именно нарушение является грубым, если доказано, что имела место торговля, а не, например, хранение товара. Не является грубым нарушением и торговля без документов, подтверждающих поступление товара (отпуск товара в места реализации). В данном случае необходимо различать термины «приобретение» и «поступле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зличие этих терминов четко прослеживается в законодательстве, начиная с Общей части Налогового кодекса Республики Беларусь (далее - Н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частности, согласно п. 1.12 ст. 22 НК плательщик обязан обеспечивать, если иное не установлено законодательством, наличие документов, форма которых утверждена уполномоченными государственными органами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тверждающих приобретение (поступление) товарно-материальных ценностей - в местах хранения этих товарно-материальных ценностей и при их транспортировк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тверждающих приобретение товарно-материальных ценностей при их непосредственном поступлении в места реализации или отпуск товаров в места реализации - в местах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ечень грубых нарушений дополнен несоблюдением времени продажи алкогольных напитков, установленного торговому объекту, торговому объекту общественного 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грубым нарушением после вступления в силу Постановления № 1888 будет являться осуществление розничной торговли алкогольными и слабоалкогольными напитками, пивом с объемной долей этилового спирта до 7%, табачными изделиями в местах, где она запрещена актами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согласно постановлению Совета Министров Республики Беларусь от 06.03.2006 № 317 «Об отдельных вопросах регулирования розничной торговли пивом и слабоалкогольными напитками и о внесении изменений и дополнений в некоторые постановления Совета Министров Республики Беларусь по вопросам осуществления розничной торговли» розничная торговля пивом и слабоалкогольными напитками с объемной долей этилового спирта не более 7% не должна осуществлять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торговых объектах, расположенных: в учебных заведениях, организациях здравоохранения (за исключением санаториев для взрослых, санаториев для взрослых и детей), детских театрально-зрелищных и воспитательных учреждениях; в зданиях (помещениях, сооружениях) производственных организаций и на объектах строительства; в зданиях (помещениях), в которых расположены государственные органы, в спортивных сооружениях и на их территориях (за исключением торговых объектов общественного питания); на автозаправочных станциях (за исключением торговых объектов общественного питания, продовольственных магазинов с обособленным входом для покупателей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диетических столовых и детских каф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из передвижных средств разносной торговл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 использованием торговых автоматов, иных электронных устрой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 в соответствии с п. 1.14 ст. 11 Закона Республики Беларусь «О государственном регулировании производства и оборота алкогольной, непищевой спиртосодержащей продукции и непищевого этилового спирта» (вступает в силу с 3 марта 2009 г.) в Республике Беларусь запрещается розничная торговля алкогольными напитками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мелкорозничной торговой сети, за исключением автолавок (автомагазинов), относящихся к системе потребительской кооперации, а также принадлежащих организациям Управления делами Президента Республики Беларусь, осуществляющим розничную торговлю алкогольными напитками в сельской местност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магазинах и павильонах с торговым залом площадью менее 50 кв.м, за исключением торговых объектов юридических лиц системы потребительской кооперации, специализированных (фирменных) магазинов юридических лиц, осуществляющих производство и (или) импорт алкогольных напитков, магазинов беспошлинной торговли, расположенных в сельской местности магазинов организаций Управления делами Президента Республики Беларус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зданиях (помещениях, сооружениях), где расположены производственные организации (за исключением специализированных (фирменных) магазинов, расположенных в зданиях (помещениях) юридических лиц, осуществляющих производство алкогольных напитков, продовольственных магазинов с торговым залом площадью 50 и более кв.м, имеющих обособленный от территории производственной организации вход для покупателей), и на объектах строительств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учреждениях образования, организациях здравоохранения, детских театрально-зрелищных и культурно-просветительских учреждениях, общежитиях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физкультурно-спортивных сооружениях и на их территориях, за исключением стационарных объектов общественного пита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диетических столовых и детских кафе, местах торговли, предназначенных для детей и подрост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 зданиях (помещениях, сооружениях), где расположены государственные органы, за исключением стационарных объектов общественного пита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а автозаправочных станциях, не имеющих оборудованных объектов общественного питания и (или) продовольственных магазинов с обособленным входом для покупателе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озле религиозно-культовых сооружений на расстоянии, определяемом местными исполнительными и распорядительными органами совместно с религиозными организация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 использованием торговых автоматов, иных электронных устройст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 применением интернет-технологи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о время проведения спортивных, культурно-массовых, иных зрелищных мероприятий, религиозных мероприятий в местах их проведения и в радиусе 500 м прилегающих к ним территорий организаторами и участниками указанных массовых мероприятий. Розничная торговля алкогольными напитками в местах проведения указанных массовых мероприятий и в радиусе 500 м прилегающих к ним территорий запрещается за два часа до начала и на время проведения этих мероприятий также организациям и лицам, не являющимся их организаторами и участниками, за исключением случаев реализации алкогольных напитков в организациях (рестораны, кафе и т.п.), имеющих право на их торговлю в соответствии с законодательством Республики Беларусь, для запланированных ранее торжественных и ритуальных мероприятий (последняя норма вступает в силу с 4 марта 2009 г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Лицензирование оборота алкогольной, непищевой спиртосодержащей продукции, непищевого этилового спирта и табачных издел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помним, что оптовая торговля, хранение (как вид предпринимательской деятельности) алкогольной, непищевой спиртосодержащей продукции и непищевого этилового спирта осуществляются юридическими лицами на основании специального разрешения (лицензии) на деятельность, связанную с оборотом (за исключением розничной торговли, экспорта, импорта) алкогольной, непищевой спиртосодержащей продукции, спирта этилового и табачных изделий (за исключением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 (далее - лиценз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тановлением № 1888 лицензионные требования и условия, предъявляемые сегодня к соискателю (лицензиату) данного вида лицензии только при его выдаче, также распространены на весь период деятельности лицензиата. В связи с этим внесены соответствующие изменения в п. 8 Положения о лицензировании оборо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Лицензионными требованиями и условиями, предъявляемыми к соискателю (лицензиату) специального разрешения (лицензии),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для осуществления деятельности, связанной с оборотом алкогольной, непищевой спиртосодержащей продукции (кроме антисептических лекарст</w:t>
        <w:softHyphen/>
        <w:t>венных средств и ветеринарных средств, относящихся к непищевой спиртосодержащей продукции), непищевого этилового спир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- размер сформированного уставного фонда не менее 100 000 евр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- наличие на праве собственности, хозяйственного ведения, оперативного управления складских помещений общей площадью не менее 1 000 кв.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- период осуществления оптовой торговли (независимо от вида товара) на территории Республики Беларусь не менее 5 л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для осуществления оптовой торговли табачными изделиями индивидуальным предпринимателем - наличие текущего (расчетного) сч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особыми требованиями и условиями при осуществлении лицензируемой деятельности явля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существление оптовой торговли алкогольными напитками, непищевой спиртосодержащей продукцией, непищевым этиловым спиртом и табачными изделиями в торговых объектах, местонахождение которых указано в лицензии, включая складские помещения, где предполагается осуществлять хранение указанных напитков, продукции, спирта и изделий по договорам хран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существление хранения (как вида предпринимательской деятельности) алкогольной, непищевой спиртосодержащей продукции, непищевого этилового спирта и табачных изделий в складских помещениях, местонахождение которых указано в лиценз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блюдение иных требований нормативных правовых актов, регулирующих осуществление лицензируемого вида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ункт 11 Положения о лицензировании оборота дополнен перечнем грубых нарушений законодательства о лицензировании, установленных требований и условий осуществления оптовой торговли и хранения алкогольной, непищевой спиртосодержащей продукции, непищевого этилового спирта, табачных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ле вступления в силу Постановления № 1888 к грубым нарушениям будут относить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товая торговля алкогольными напитками, табачными изделиями и (или) хранение таких напитков и изделий без акцизных марок Республики Беларусь, специальных марок и (или) специальных знаков, если маркировка указанных напитков и изделий этими марками, знаками предусмотрена законодательными актами, а также с поддельными акцизными марками и (или) специальными маркам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товая торговля алкогольными напитками, непищевой спиртосодержащей продукцией, непищевым этиловым спиртом, табачными изделиями без наличия документов и (или) маркировки, предусмотренных законодательством для подтверждения соответствия указанных напитков, продукции, спирта и изделий требованиям технических нормативных правовых актов в области технического нормирования и стандартиза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товая торговля алкогольными напитками, непищевой спиртосодержащей продукцией, непищевым этиловым спиртом, табачными изделиями и (или) хранение таких напитков, продукции, изделий без наличия сопроводительных документов, подтверждающих легальность их импорта в Республику Беларусь и (или) приобретения (поставки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иные нарушения требований, предусмотренных законодательными актами о лицензиров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30 Положения о лицензировании отдельных видов деятельности, утвержденного Декретом Президента Республики Беларусь от 14.07.2003 № 17 (далее - Положение № 17), в случае выявления лицензирующим или другим государственным органом, который в пределах своей компетенции контролирует осуществление лицензиатами лицензируемых видов деятельности, грубого нарушения лицензиатом, его обособленным подразделением (филиалом) законодательства о лицензировании или установленных требований и условий осуществления лицензируемого вида деятельности лицензирующий орган, выдавший лицензию, принимает решение об ее аннулировании в порядке, установленном в п. 34 Положения № 1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в соответствии с ч. 1 ст. 12.7 Кодекса Республики Беларусь об административных правонарушениях осуществление предпринимательской деятельности с нарушением правил и условий осуществления видов деятельности, предусмотренных в специальных разрешениях (лицензиях), влечет наложение штрафа в размере от 10 до 50 базовых величин с конфискацией дохода, полученного в результате такой деятельности, на индивидуального предпринимателя - от 10 до 200 базовых величин с конфискацией дохода, полученного в результате такой деятельности, или лишение права заниматься определенной деятельностью, а на юридическое лицо - до 500 базовых величин с конфискацией дохода, полученного в результате такой деятельности, или лишение права заниматься определенной деятельностью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 1997г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>
          <w:rFonts w:cs="Courier New"/>
          <w:kern w:val="2"/>
        </w:rPr>
      </w:pPr>
      <w:r>
        <w:rPr>
          <w:kern w:val="2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Courier New"/>
          <w:kern w:val="2"/>
        </w:rPr>
        <w:t xml:space="preserve">Декрета Президента Республики Беларусь от 16.03.1999 № 11. </w:t>
      </w:r>
      <w:r>
        <w:rPr/>
        <w:t>Декрет Президента Республики Беларусь от 16 марта от 16 ноября 2000г. № 22»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/>
      </w:pPr>
      <w:r>
        <w:rPr>
          <w:kern w:val="2"/>
          <w:szCs w:val="28"/>
        </w:rPr>
        <w:t>Гражданское право. Учебник. Часть 1. Издание третье, переработанное и дополненное. / Под ред. А. П. Сергеева. - М., ПРОСПЕКТ, 1998. - 632с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/>
      </w:pPr>
      <w:r>
        <w:rPr>
          <w:kern w:val="2"/>
          <w:szCs w:val="28"/>
        </w:rPr>
        <w:t>Комментарий к Гражданскому кодексу Республики Беларусь: В 2 книгах. Книга 1. / Отв. ред. В. Ф. Чигир. - Мн.: Амалфея, 1999. - 62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зяйственное право Республики Беларусь. Особенная часть. Практ. пособие – Мн.: «МНО», 2001. – 31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2:00Z</dcterms:created>
  <dc:creator>Admin</dc:creator>
  <dc:description/>
  <cp:keywords/>
  <dc:language>en-US</dc:language>
  <cp:lastModifiedBy>Mage</cp:lastModifiedBy>
  <dcterms:modified xsi:type="dcterms:W3CDTF">2011-10-07T05:32:00Z</dcterms:modified>
  <cp:revision>2</cp:revision>
  <dc:subject/>
  <dc:title>НОВАЦИИ В ПОРЯДКЕ ЛИЦЕНЗИРОВАНИЯ</dc:title>
</cp:coreProperties>
</file>