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УНИВЕРСИТЕТ  РОССИЙСКОЙ  АКАДЕМ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  ОБРАЗОВ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ФАКУЛЬТЕТ ЭКОНОМИКИ И БИЗНЕС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ОЧНОЕ ОТДЕ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52"/>
          <w:szCs w:val="52"/>
        </w:rPr>
        <w:tab/>
        <w:t xml:space="preserve">     </w:t>
      </w:r>
      <w:r>
        <w:rPr>
          <w:b/>
          <w:bCs/>
          <w:sz w:val="60"/>
          <w:szCs w:val="60"/>
        </w:rPr>
        <w:t>ДИПЛОМ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: «Повышение эффективности работы торгового пред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Алиса у берёзки» города Узловая Ту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32"/>
          <w:szCs w:val="32"/>
        </w:rPr>
        <w:t>ИСПОЛНИТЕЛ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</w:t>
      </w:r>
      <w:r>
        <w:rPr>
          <w:sz w:val="28"/>
          <w:szCs w:val="28"/>
        </w:rPr>
        <w:t>Студент 5-го курса оч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Горюшкина Ирина Владимировна    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  <w:tab/>
        <w:tab/>
        <w:t xml:space="preserve">   </w:t>
      </w:r>
      <w:r>
        <w:rPr>
          <w:b/>
          <w:bCs/>
          <w:sz w:val="32"/>
          <w:szCs w:val="32"/>
        </w:rPr>
        <w:t>НАУЧНЫЙ  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Индивидуальный предприним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Зайченкова Ольга Валерьевна   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ущена к защите: протокол № _____ от  «___» ___________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дующий кафедрой:  Пономарёв Борис Викторович  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Моск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20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50" w:hanging="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Теоретические основы анализа финансово-экономической деятельности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1. Цель и задачи финансового анализа в современных условиях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 Анализ показателей розничного товарооборота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3. Анализ материально-технической базы торгового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4. Анализ издержек и прибыли торгового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.4.1. Издержки обращения торгового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.4.2. Прибыль, рентабельность и эффективность деятельности торгового предприят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Анализ и оценка финансово-экономической деятельности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. Общая характеристика торгового предприятия «Алиса у берёзки» г. Узлова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2. Анализ показателей розничного товарооборота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2.1. Анализ товарооборота по общему объёму и ритмичности торговой деятельности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2.2.2. Анализ товарных запасов и товарооборачиваемости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3. Анализ материально-технической базы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4. Анализ издержек и прибыли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6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2.4.1. Издержки обращения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851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8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2.4.2. Прибыль, рентабельность и эффективность деятельности торгового  предприятия «Алиса у берёзки»</w:t>
              <w:tab/>
              <w:t xml:space="preserve">                                                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Повышение эффективности работы торгового предприятия «Алиса у берёзки»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1. Рекомендации и мероприятия по улучшению эффективности работы торгового предприятия «Алиса у берёзки»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. Журнал кассира-операциониста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2. Журнал первичных накладных по учёту товаров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. Налоговая декларация по ЕНВД для отдельных видов деятельности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. Тетрадь учёта доходов и расходов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5. Накладные по закупке товаров за ноябрь 2005-2006 г.г. по двум поставщикам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экономика предлагает становление и развитие предприятий различных организационно – правовых форм, основанных на разных видах частной собственности, появление новых собственников, – как отдельных граждан, так и трудовых коллективов предприятий [20]. </w:t>
      </w:r>
    </w:p>
    <w:p>
      <w:pPr>
        <w:pStyle w:val="24"/>
        <w:ind w:firstLine="567"/>
        <w:rPr/>
      </w:pPr>
      <w:r>
        <w:rPr/>
        <w:t xml:space="preserve">Появился такой вид экономической деятельности, как предпринимательство  - это хозяйственная деятельность, т.е. деятельность, связанная с производством и реализацией продукции, выполнением работ, оказанием услуг или же продажей товаров, необходимых потребителю </w:t>
      </w:r>
      <w:r>
        <w:rPr>
          <w:lang w:val="en-US"/>
        </w:rPr>
        <w:t>[3]</w:t>
      </w:r>
      <w:r>
        <w:rPr/>
        <w:t>. Она имеет регулярных характер и отличается, во-первых, свободой в выборе направлений и методов деятельности, самостоятельностью в принятии  решений (разумеется, в рамках закона и направленных  норм), во-вторых, ответственностью за  принимаемые решения и их использования. В-третьих, этот вид деятельности не исключает риска, убытков и банкротства. Наконец, предпринимательство четко ориентированно на получение прибыли, чем в условиях развитой конкуренции достигается и удовлетворение общественных потребностей.  Это важнейшая предпосылка и причина заинтересованности в результатах финансово – хозяйственной деятельности. Реализация этого принципа на деле зависит не только от предоставленной  предприятием самостоятельности и необходимости финансировать свои расходы без государственной поддержки, но и от той доли прибыли, которая остается в распоряжении предприятия после уплаты налогов. Кроме того, необходимо создать такую экономическую среду, в условиях которой выгодно производить товары, получать прибыль, снижать издержки.</w:t>
      </w:r>
    </w:p>
    <w:p>
      <w:pPr>
        <w:pStyle w:val="24"/>
        <w:ind w:firstLine="567"/>
        <w:rPr/>
      </w:pPr>
      <w:r>
        <w:rPr/>
        <w:t>Поэтому, для принятия тех или иных решений в управлении предприятием немаловажным становится проведение различных видов экономического анализа. Анализ связан с повседневной финансово-экономической деятельностью предприятия, их коллективов, менеджеров, собственников.</w:t>
      </w:r>
    </w:p>
    <w:p>
      <w:pPr>
        <w:pStyle w:val="24"/>
        <w:ind w:firstLine="567"/>
        <w:rPr/>
      </w:pPr>
      <w:r>
        <w:rPr/>
        <w:t xml:space="preserve">Следует отметить, что «экономика» - в переводе с греческого означает «законы хозяйства». </w:t>
      </w:r>
      <w:r>
        <w:rPr>
          <w:lang w:val="en-US"/>
        </w:rPr>
        <w:t>T</w:t>
      </w:r>
      <w:r>
        <w:rPr/>
        <w:t xml:space="preserve">.е. финансово-экономическая деятельность  на микро уровне – это не что иное, как финансово – хозяйственная деятельность предприятия [2]. </w:t>
      </w:r>
    </w:p>
    <w:p>
      <w:pPr>
        <w:pStyle w:val="24"/>
        <w:ind w:firstLine="567"/>
        <w:rPr/>
      </w:pPr>
      <w:r>
        <w:rPr/>
        <w:t>Чтобы обеспечить выживаемость предприятия в современных условиях, управленческому персоналу необходимо, прежде всего, уметь реально оценить финансовое состояние предприятия, как своего, так и существующих конкурентов.</w:t>
      </w:r>
    </w:p>
    <w:p>
      <w:pPr>
        <w:pStyle w:val="24"/>
        <w:ind w:firstLine="567"/>
        <w:rPr/>
      </w:pPr>
      <w:r>
        <w:rPr/>
        <w:t xml:space="preserve">Основным инструментом для оценки финансового состояния предприятия является финансовый анализ, который характеризует итоги финансово – экономической деятельности предприятия. Для принятия того или иного решения необходимо проанализировать обеспеченность предприятия финансовыми ресурсами, целесообразность и эффективность их размещения и использования, платежеспособность предприятия и его финансовое взаимоотношения с партнерами. Анализ и оценка финансовых показателей необходим для эффективного управления предприятием. С его помощью руководители предприятием могут осуществлять  планирование, контроль, улучшать и совершенствовать направления своей деятельности [17]. </w:t>
      </w:r>
    </w:p>
    <w:p>
      <w:pPr>
        <w:pStyle w:val="24"/>
        <w:ind w:firstLine="567"/>
        <w:rPr/>
      </w:pPr>
      <w:r>
        <w:rPr/>
        <w:t>Итак, успешное финансовое управление направлено на:</w:t>
      </w:r>
    </w:p>
    <w:p>
      <w:pPr>
        <w:pStyle w:val="24"/>
        <w:ind w:firstLine="567"/>
        <w:rPr/>
      </w:pPr>
      <w:r>
        <w:rPr/>
        <w:t>- выживание предприятия в условиях конкурентной борьбы;</w:t>
      </w:r>
    </w:p>
    <w:p>
      <w:pPr>
        <w:pStyle w:val="24"/>
        <w:ind w:firstLine="567"/>
        <w:rPr/>
      </w:pPr>
      <w:r>
        <w:rPr/>
        <w:t>- избежать банкротства и кредитных финансовых неудач;</w:t>
      </w:r>
    </w:p>
    <w:p>
      <w:pPr>
        <w:pStyle w:val="24"/>
        <w:ind w:firstLine="567"/>
        <w:rPr/>
      </w:pPr>
      <w:r>
        <w:rPr/>
        <w:t>- лидерство в борьбе с конкурентами;</w:t>
      </w:r>
    </w:p>
    <w:p>
      <w:pPr>
        <w:pStyle w:val="24"/>
        <w:ind w:firstLine="567"/>
        <w:rPr/>
      </w:pPr>
      <w:r>
        <w:rPr/>
        <w:t>- приемлемые темпы роста экономического потенциала предприятия;</w:t>
      </w:r>
    </w:p>
    <w:p>
      <w:pPr>
        <w:pStyle w:val="24"/>
        <w:ind w:firstLine="567"/>
        <w:rPr/>
      </w:pPr>
      <w:r>
        <w:rPr/>
        <w:t>- рост объемов и реализации;</w:t>
      </w:r>
    </w:p>
    <w:p>
      <w:pPr>
        <w:pStyle w:val="24"/>
        <w:ind w:firstLine="567"/>
        <w:rPr/>
      </w:pPr>
      <w:r>
        <w:rPr/>
        <w:t>- максимизация прибыли;</w:t>
      </w:r>
    </w:p>
    <w:p>
      <w:pPr>
        <w:pStyle w:val="24"/>
        <w:ind w:firstLine="567"/>
        <w:rPr/>
      </w:pPr>
      <w:r>
        <w:rPr/>
        <w:t>- минимизация расходов;</w:t>
      </w:r>
    </w:p>
    <w:p>
      <w:pPr>
        <w:pStyle w:val="24"/>
        <w:ind w:firstLine="567"/>
        <w:rPr/>
      </w:pPr>
      <w:r>
        <w:rPr/>
        <w:t>- обеспечение рентабельной работы предприятия.</w:t>
      </w:r>
    </w:p>
    <w:p>
      <w:pPr>
        <w:pStyle w:val="24"/>
        <w:ind w:firstLine="567"/>
        <w:rPr/>
      </w:pPr>
      <w:r>
        <w:rPr/>
        <w:t>Данная дипломная работа на тему «Повышение эффективности работы торгового предприятия «Алиса у берёзки» актуальна, т.к. ее целью является изучение и применение на практике  теоретических знаний, современных методов исследований финансового состояния предприятия и анализа результатов финансово – экономической деятельности. А также, использование данных анализа для рекомендации принятия практических мероприятий, с целью повышения эффективности деятельности  предприятия.</w:t>
      </w:r>
    </w:p>
    <w:p>
      <w:pPr>
        <w:pStyle w:val="24"/>
        <w:ind w:firstLine="567"/>
        <w:rPr/>
      </w:pPr>
      <w:r>
        <w:rPr/>
        <w:t>Объектом дипломной работы является торговое предприятие «Алиса у берёзки». Предприятие располагается в городе Узловая Тульской области. Основной задачей предприятия является реализация товаров бытовой химии, парфюмерно-косметической продукции и бельевого трикотажа.</w:t>
      </w:r>
    </w:p>
    <w:p>
      <w:pPr>
        <w:pStyle w:val="24"/>
        <w:tabs>
          <w:tab w:val="clear" w:pos="708"/>
          <w:tab w:val="left" w:pos="0" w:leader="none"/>
        </w:tabs>
        <w:ind w:firstLine="567"/>
        <w:rPr/>
      </w:pPr>
      <w:r>
        <w:rPr/>
        <w:t>Материал в данной дипломной работе изложен по трём направлениям:</w:t>
      </w:r>
    </w:p>
    <w:p>
      <w:pPr>
        <w:pStyle w:val="24"/>
        <w:numPr>
          <w:ilvl w:val="0"/>
          <w:numId w:val="9"/>
        </w:numPr>
        <w:ind w:left="0" w:firstLine="567"/>
        <w:rPr/>
      </w:pPr>
      <w:r>
        <w:rPr/>
        <w:t xml:space="preserve"> </w:t>
      </w:r>
      <w:r>
        <w:rPr/>
        <w:t>Изложение теоретических основ анализа финансово-экономической деятельности предприятия как системы общественных знаний о предмете.</w:t>
      </w:r>
    </w:p>
    <w:p>
      <w:pPr>
        <w:pStyle w:val="24"/>
        <w:numPr>
          <w:ilvl w:val="0"/>
          <w:numId w:val="9"/>
        </w:numPr>
        <w:ind w:left="0" w:firstLine="567"/>
        <w:rPr/>
      </w:pPr>
      <w:r>
        <w:rPr/>
        <w:t>Проведение анализа и оценка финансово-экономической деятельности торгового предприятия «Алиса у берёзки».</w:t>
      </w:r>
    </w:p>
    <w:p>
      <w:pPr>
        <w:pStyle w:val="24"/>
        <w:numPr>
          <w:ilvl w:val="0"/>
          <w:numId w:val="9"/>
        </w:numPr>
        <w:ind w:left="0" w:firstLine="567"/>
        <w:rPr/>
      </w:pPr>
      <w:r>
        <w:rPr/>
        <w:t>Описание предложенных мероприятий по повышению эффективности работы торгового предприятия «Алиса у берёзки».</w:t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ind w:hanging="0"/>
        <w:rPr/>
      </w:pPr>
      <w:r>
        <w:rPr/>
        <w:tab/>
        <w:t>Структурно дипломная работа состоит из введения, трёх глав, заключения, списка использованной литературы и приложений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sz w:val="32"/>
          <w:szCs w:val="32"/>
        </w:rPr>
      </w:pPr>
      <w:r>
        <w:rPr/>
        <w:tab/>
        <w:tab/>
        <w:tab/>
        <w:tab/>
        <w:tab/>
        <w:tab/>
      </w:r>
      <w:r>
        <w:rPr>
          <w:b/>
          <w:bCs/>
          <w:sz w:val="32"/>
          <w:szCs w:val="32"/>
        </w:rPr>
        <w:t xml:space="preserve">Глава </w:t>
      </w:r>
      <w:r>
        <w:rPr>
          <w:b/>
          <w:bCs/>
          <w:sz w:val="32"/>
          <w:szCs w:val="32"/>
          <w:lang w:val="en-US"/>
        </w:rPr>
        <w:t>I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оретические основы анализа финансово-экономической </w:t>
        <w:tab/>
        <w:tab/>
        <w:tab/>
        <w:tab/>
        <w:tab/>
        <w:t>деятельности предприятия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1. Цель и задачи финансового анализа в современных </w:t>
        <w:tab/>
        <w:tab/>
        <w:tab/>
        <w:tab/>
        <w:tab/>
        <w:tab/>
        <w:t xml:space="preserve">    условиях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цель торгового предприятия в современных условиях –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дела на предприятии идут самотеком, а стиль управления в новых рыночных условиях не меняется, то борьба за выживание становится непрерывной [1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вления производством нужно иметь представление не только о ходе выполнения плана, результатах хозяйственной деятельности, но и о тенденциях и характере происходящих изменений в экономике предприятия. Осмысление, понимание информации достигаются с помощью экономического анализ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 финансово-экономической деятельности предприятия  является одним из наиболее действенных методов  управления, основным элементом обоснования руководящих решений. В условиях становления рыночных отношений он имеет целью обеспечить устойчивое развитие доходного, конкурентно-способного производства и включает различные направления – правовое, экономическое, производственное, финансовое и т.д. [2]. </w:t>
      </w:r>
    </w:p>
    <w:p>
      <w:pPr>
        <w:pStyle w:val="24"/>
        <w:ind w:firstLine="567"/>
        <w:rPr/>
      </w:pPr>
      <w:r>
        <w:rPr/>
        <w:t>Содержание анализа финансово-экономической деятельности предприятия предполагает всестороннее изучение технического уровня производства, качества и конкурентно способности выпускаемой продукции, обеспеченность производства материальными, финансовыми и трудовыми ресурсами. Он основан на системном подходе, комплексном учете разнообразных факторов, качественном подборе достоверной информации и является важной функцией управления.</w:t>
      </w:r>
    </w:p>
    <w:p>
      <w:pPr>
        <w:pStyle w:val="24"/>
        <w:ind w:firstLine="567"/>
        <w:rPr/>
      </w:pPr>
      <w:r>
        <w:rPr/>
        <w:t xml:space="preserve"> </w:t>
      </w:r>
      <w:r>
        <w:rPr/>
        <w:t>Главной задачей финансово-экономического анализа является выявление, возможностей повышения эффективности функционирования хозяйствующего субъекта с помощью  рациональной финансовой политик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деятельности предприятия являются продукция, затраты; разница между ними – прибыль, которая является источником пополнения средств предприятия, завершающим и начальным этапом нового витка производствен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финансово-экономической деятельности предприятия осуществляется в рамках финансового анализа, основной целью которого является обеспечение руководства предприятия  информацией для принятия решений по управлению финансовыми ресурс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инансового анализа можно объективно оценить внутренние и внешние отношения анализируемого объекта:  характеризовать его платежеспособность, эффективность и доходность деятельности предприятия, перспективы развития, а затем по его результатам принять обоснованные решения.</w:t>
      </w:r>
    </w:p>
    <w:p>
      <w:pPr>
        <w:pStyle w:val="3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анализ представляет собой процесс, основанный на изучении данных о финансовом состоянии предприятия и результатов его деятельности в прошлом с целью оценки будущих условий и результатах его деятельности. Таким образом, главной задачей финансового анализа является снижение неизбежной неопределенности, связанной с принятием экономических решений, ориентированных в будущее [17].</w:t>
      </w:r>
    </w:p>
    <w:p>
      <w:pPr>
        <w:pStyle w:val="3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анализ дает возможность оцен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ущественное состояние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епень предпринимательского риска, в части возможности погашения обязательств перед третьими лиц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аточность капитала для текущей деятельности и долгосрочных инвести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требность в дополнительных источниках финансир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ность к наращиванию капит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циональность привлечения заемн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снованность политики распределения и использования прибыл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сообразность выбора инвестици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смысле финансовый анализ может использоваться как инструмент обоснования краткосрочных и долгосрочных решений, целесообразность инвестиций; как средство оценки мастерства и качества управления; как способ прогнозирования будущих результатов. </w:t>
      </w:r>
    </w:p>
    <w:p>
      <w:pPr>
        <w:pStyle w:val="33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вая сущность финансового анализа,  необходимо также выяснить структуру и последовательность его осуществления.  В связи с этим не обходимо выделить следующие блоки анализа, составляющие его последовательнос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нализ финансового состояния пред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финансового состояния и его изменения за отчетн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коэффици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нализ финансовых результатов деятельности предприят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, структуры и динамики абсолютных показателей финансовы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и деловой активности предприятия;</w:t>
      </w:r>
    </w:p>
    <w:p>
      <w:pPr>
        <w:pStyle w:val="24"/>
        <w:ind w:hanging="0"/>
        <w:rPr/>
      </w:pPr>
      <w:r>
        <w:rPr/>
        <w:t xml:space="preserve">        </w:t>
      </w:r>
      <w:r>
        <w:rPr/>
        <w:t>в) анализ эффективности финансово-экономической деятельности предприятия.</w:t>
      </w:r>
    </w:p>
    <w:p>
      <w:pPr>
        <w:pStyle w:val="33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 по результатам финансового анализа должны быть направлены, прежде всего, на создание финансовых ресурсов для развития предприятия, в целях обеспечения роста рентабельности, инвестиционной привлекательности, то есть  улучшения финансового состояния предпри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2. Анализ показателей розничного товарооборота </w:t>
        <w:tab/>
        <w:tab/>
        <w:tab/>
        <w:tab/>
        <w:tab/>
        <w:t xml:space="preserve">           предпри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ничный товарооборот — это коли</w:t>
        <w:softHyphen/>
        <w:t>чественный показатель, характеризующий объем продаж. Он выражает экономические отношения, возникающие на зак</w:t>
        <w:softHyphen/>
        <w:t>лючительной стадии движения товаров из сферы обращения в сферу потребления путем их обмена на денежные доходы [11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Анализ розничного товаро</w:t>
        <w:softHyphen/>
        <w:t xml:space="preserve">оборота осуществляется с целью изучения возможностей его увеличения и максимизации прибыл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Основные задачи анализа розничного товарооборота сво</w:t>
        <w:softHyphen/>
        <w:t>дятся к следующему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проверка выполнения планов (прогнозов) товарооборота, удовлетворения спроса покупателей на отдельные товары, определение тенденций социально-экономического раз</w:t>
        <w:softHyphen/>
        <w:t>вития торгового предприят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изучение, количественное измерение и обобщение влияния факторов на выполнение плана и динамику розничного то</w:t>
        <w:softHyphen/>
        <w:t>варооборота, комплексная оценка торговой деятельности предприят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выявление путей и возможностей роста товарооборота, по</w:t>
        <w:softHyphen/>
        <w:t>вышения качества обслуживания покупателей, эффектив</w:t>
        <w:softHyphen/>
        <w:t>ности использования экономического потенциала (всех видов ресурсов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Анализ розничного товарооборота производится в факти</w:t>
        <w:softHyphen/>
        <w:t>ческих и сопоставимых ценах в следующей последователь</w:t>
        <w:softHyphen/>
        <w:t>ност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изучается объем розничного товарооборота по сравнению с планом и в динамик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исследуется структура розничного товарооборота в целом по торговому предприятию и в разрезе отдельных подраз</w:t>
        <w:softHyphen/>
        <w:t>делений, по ассортименту, методам продаж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ется факторный анализ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яются резервы роста объемов деятельности с целью улучшения обслуживания покупателей и максимизации прибы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ателей товарооборота производится различными способами. Учитывая, что у нас небольшое торговое предприятие, в данной дипломной работе рассмотрим некоторые из них. А именн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товарооборота по общему объёму и ритмичности торговой деятельности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товарных запасов и товарооборачиваемости предприятия;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1.3. Анализ материально-технической базы торгового </w:t>
        <w:tab/>
        <w:tab/>
        <w:tab/>
        <w:tab/>
        <w:tab/>
        <w:tab/>
        <w:t xml:space="preserve">         предприятия.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Ус</w:t>
        <w:softHyphen/>
        <w:t>пешное функционирование торговых предприятий невозможно без наличия и укрепления материально-технической баз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Под материально-технической базой торговли следует по</w:t>
        <w:softHyphen/>
        <w:t>нимать совокупность средств и предметов труда, выра</w:t>
        <w:softHyphen/>
        <w:t>женных как в натуральной, так и в стоимостной форме, используемых для осуществления торгово-технологических процессов (вне зависимости от их ведомственной при</w:t>
        <w:softHyphen/>
        <w:t>надлежности) [24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Для анализа материально-техни</w:t>
        <w:softHyphen/>
        <w:t>ческой базы (основных фондов) торговли используется система показателей, которая подразделяется на три группы. К первой группе относятся показатели, которые характеризуют наличие, состав, состояние и движение основных фондов и во многом оп</w:t>
        <w:softHyphen/>
        <w:t>ределяют их использов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Эффективность деятельности торгового предприятия за</w:t>
        <w:softHyphen/>
        <w:t>висит от состояния материально-технической базы, показателями которой являются коэффи</w:t>
        <w:softHyphen/>
        <w:t>циент износа и процент остаточной стоимости основных фон</w:t>
        <w:softHyphen/>
        <w:t>дов (коэффициент годности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оэффициент износа (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 определяется на годовую дату как процентное соотношение суммы износа основных фондов к их первоначальной (восстановительной) стоимости и выражается формулой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348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 xml:space="preserve">  </w:t>
      </w:r>
      <w:r>
        <w:rPr>
          <w:sz w:val="32"/>
          <w:szCs w:val="32"/>
          <w:vertAlign w:val="subscript"/>
        </w:rPr>
        <w:t xml:space="preserve">                износ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2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940</wp:posOffset>
                </wp:positionH>
                <wp:positionV relativeFrom="paragraph">
                  <wp:posOffset>5588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4.4pt" to="298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К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= </w:t>
        <w:tab/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первоначальная</w:t>
      </w:r>
      <w:r>
        <w:rPr>
          <w:sz w:val="28"/>
          <w:szCs w:val="28"/>
          <w:vertAlign w:val="subscript"/>
        </w:rPr>
        <w:t xml:space="preserve"> </w:t>
      </w:r>
      <w:r>
        <w:rPr>
          <w:sz w:val="32"/>
          <w:szCs w:val="32"/>
          <w:vertAlign w:val="subscript"/>
        </w:rPr>
        <w:t>стоимость</w:t>
      </w:r>
      <w:r>
        <w:rPr>
          <w:sz w:val="28"/>
          <w:szCs w:val="28"/>
        </w:rPr>
        <w:tab/>
        <w:t>∙  100.                        (1.1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3630" w:leader="none"/>
        </w:tabs>
        <w:autoSpaceDE w:val="false"/>
        <w:jc w:val="both"/>
        <w:rPr>
          <w:sz w:val="32"/>
          <w:szCs w:val="32"/>
          <w:vertAlign w:val="superscript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оэффициент остаточной стоимости (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рассчитывается как процентное соотношение суммы остаточной стоимости основных фондов к их сумме по первоначальной (восстанови</w:t>
        <w:softHyphen/>
        <w:t>тельной) стоимости и имеет следующий вид:</w:t>
      </w:r>
    </w:p>
    <w:p>
      <w:pPr>
        <w:pStyle w:val="Normal"/>
        <w:widowControl w:val="false"/>
        <w:tabs>
          <w:tab w:val="clear" w:pos="708"/>
          <w:tab w:val="left" w:pos="2775" w:leader="none"/>
          <w:tab w:val="left" w:pos="3630" w:leader="none"/>
        </w:tabs>
        <w:autoSpaceDE w:val="false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</w:r>
    </w:p>
    <w:p>
      <w:pPr>
        <w:pStyle w:val="Normal"/>
        <w:widowControl w:val="false"/>
        <w:tabs>
          <w:tab w:val="clear" w:pos="708"/>
          <w:tab w:val="left" w:pos="2775" w:leader="none"/>
          <w:tab w:val="left" w:pos="3630" w:leader="none"/>
        </w:tabs>
        <w:autoSpaceDE w:val="false"/>
        <w:jc w:val="both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</w:t>
      </w:r>
      <w:r>
        <w:rPr>
          <w:sz w:val="32"/>
          <w:szCs w:val="32"/>
          <w:vertAlign w:val="subscript"/>
        </w:rPr>
        <w:t>остаточная стоимость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3630" w:leader="none"/>
          <w:tab w:val="left" w:pos="6990" w:leader="none"/>
        </w:tabs>
        <w:autoSpaceDE w:val="false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6955</wp:posOffset>
                </wp:positionH>
                <wp:positionV relativeFrom="paragraph">
                  <wp:posOffset>71120</wp:posOffset>
                </wp:positionV>
                <wp:extent cx="2057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5.6pt" to="343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</w:t>
      </w:r>
      <w:r>
        <w:rPr>
          <w:sz w:val="32"/>
          <w:szCs w:val="32"/>
        </w:rPr>
        <w:t xml:space="preserve"> =      </w:t>
      </w:r>
      <w:r>
        <w:rPr>
          <w:sz w:val="32"/>
          <w:szCs w:val="32"/>
          <w:vertAlign w:val="subscript"/>
        </w:rPr>
        <w:t>первоначальная стоимость</w:t>
        <w:tab/>
      </w:r>
      <w:r>
        <w:rPr>
          <w:sz w:val="28"/>
          <w:szCs w:val="28"/>
        </w:rPr>
        <w:t xml:space="preserve">∙ </w:t>
      </w:r>
      <w:r>
        <w:rPr>
          <w:sz w:val="32"/>
          <w:szCs w:val="32"/>
          <w:vertAlign w:val="subscript"/>
        </w:rPr>
        <w:t xml:space="preserve">  </w:t>
      </w:r>
      <w:r>
        <w:rPr>
          <w:sz w:val="28"/>
          <w:szCs w:val="28"/>
        </w:rPr>
        <w:t>100.               (1.2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процесс воспроизводства и обновления материально-технической базы, являются: коэф</w:t>
        <w:softHyphen/>
        <w:t>фициент обновления, коэффициент выбытия и процент введения в эксплуатацию фондов, направленных на замену выбывши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оэффициент обновления (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>) определяется как процен</w:t>
        <w:softHyphen/>
        <w:t>тное соотношение стоимости вновь введенных в эксплуатацию новых основных фондов за год или более продолжительный период к их стоимости на конец этого периода (первоначаль</w:t>
        <w:softHyphen/>
        <w:t>ной или восстановительной) и выражается формуло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32"/>
          <w:szCs w:val="32"/>
          <w:vertAlign w:val="subscript"/>
        </w:rPr>
        <w:t>стоимость вновь введенных ОФ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55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165</wp:posOffset>
                </wp:positionH>
                <wp:positionV relativeFrom="paragraph">
                  <wp:posOffset>74295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5.85pt" to="334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32"/>
          <w:szCs w:val="32"/>
          <w:vertAlign w:val="subscript"/>
        </w:rPr>
        <w:t>ОФ на конец года</w:t>
        <w:tab/>
      </w:r>
      <w:r>
        <w:rPr>
          <w:sz w:val="28"/>
          <w:szCs w:val="28"/>
        </w:rPr>
        <w:t>∙  100.                  (1.3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выбытия (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) рассчитывается как про</w:t>
        <w:softHyphen/>
        <w:t>центное соотношение суммы выбывших основных фондов по первоначальной стоимости за весь период к их стоимости на начало этого периода: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vertAlign w:val="subscript"/>
        </w:rPr>
        <w:t xml:space="preserve">                                                                              </w:t>
      </w:r>
      <w:r>
        <w:rPr>
          <w:sz w:val="32"/>
          <w:szCs w:val="32"/>
          <w:vertAlign w:val="subscript"/>
        </w:rPr>
        <w:t>выбывшие ОФ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30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К</w:t>
      </w:r>
      <w:r>
        <w:rPr>
          <w:sz w:val="28"/>
          <w:szCs w:val="28"/>
          <w:vertAlign w:val="subscript"/>
        </w:rPr>
        <w:t xml:space="preserve">вы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  </w:t>
      </w:r>
      <w:r>
        <w:rPr>
          <w:sz w:val="32"/>
          <w:szCs w:val="32"/>
          <w:vertAlign w:val="subscript"/>
        </w:rPr>
        <w:t xml:space="preserve">стоимость ОФ на начало года    </w:t>
      </w:r>
      <w:r>
        <w:rPr>
          <w:sz w:val="28"/>
          <w:szCs w:val="28"/>
        </w:rPr>
        <w:t>∙  100.                         (1.4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Вторая группа показателей оценки материально-техничес</w:t>
        <w:softHyphen/>
        <w:t>кой базы характеризует техническую оснащенность торговли. Сюда относятся фондовооруженность труда, техническая во</w:t>
        <w:softHyphen/>
        <w:t>оруженность труда, удельный вес активной части в общей сумме основных фон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овооруженность — это отношение среднегодовой стои</w:t>
        <w:softHyphen/>
        <w:t xml:space="preserve">мости основных фондов к числу работник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данные показатели в процессе проведения анализа нам не понадобятся. Мы будем использовать третью группу показате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Третья группа показателей оценки основных фондов тор</w:t>
        <w:softHyphen/>
        <w:t>говли характеризует эффективность их использования. Сюда относятся фондоотдача, фондоемкость, фондорентабель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Фондоотдача определяется путем отношения суммы роз</w:t>
        <w:softHyphen/>
        <w:t>ничного товарооборота за год к среднегодовой стоимости основных фондов и показывает, сколько рублей товарооборота приходится на каждый рубль основных фон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Фондоемкость является обратным показателем фондоотдачи и отражает сумму основных фондов, приходящуюся на один рубль товарооборо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фондорентабельностью понимается отношение при</w:t>
        <w:softHyphen/>
        <w:t>были за отчетный период к стоимости основных фондов предприят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Обобщающая оценка материально-технической базы даётся на основе комплексного интегрального показателя фондоотдач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>), который рассчитывается путём извлечения квадратного корня из произведения показателя фондоотдачи и прибыли в расчёте на 1 рубль [11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гральный показатель выражается формуло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t xml:space="preserve">√  </w:t>
      </w:r>
      <w:r>
        <w:rPr>
          <w:sz w:val="28"/>
          <w:szCs w:val="28"/>
        </w:rPr>
        <w:t>ФО ∙ ФР   ,                                      (1.5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0365</wp:posOffset>
                </wp:positionH>
                <wp:positionV relativeFrom="paragraph">
                  <wp:posOffset>-308610</wp:posOffset>
                </wp:positionV>
                <wp:extent cx="7905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-24.3pt" to="292.1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де ФО – фондоотдач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 – фондорентабель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отражает условный средний уровень обобщённого экономического эффекта (результата) в виде товарооборота и прибыли, приходящихся на каждый рубль средств, вложенных в основные фонды торговл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1.4. Анализ издержек и прибыли торгового </w:t>
        <w:tab/>
        <w:tab/>
        <w:tab/>
        <w:tab/>
        <w:tab/>
        <w:tab/>
        <w:t xml:space="preserve">          предприя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1.4.1. Издержки обращения торгового предприя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Издержки обращения — это затраты по доведению товаров от производства до потребителей, выраженные в денежной форме. Издержки обращения представляют собой общес</w:t>
        <w:softHyphen/>
        <w:t>твенно-необходимые затраты труда, обеспечивающие выпол</w:t>
        <w:softHyphen/>
        <w:t>нение торговлей своих функций и задач [4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Издержки обращения условно подразделяются на чистые и дополнительные. Чистые издержки — это затраты по органи</w:t>
        <w:softHyphen/>
        <w:t>зации процесса купли-продажи, содержанию административ</w:t>
        <w:softHyphen/>
        <w:t>но-управленческого персонала, расходы на учет и отчетность. Дополнительные издержки обусловлены продолжением про</w:t>
        <w:softHyphen/>
        <w:t>цесса производства в торговле (фасовка, упаковка), преобразо</w:t>
        <w:softHyphen/>
        <w:t>ванием производственного ассортимента в торговы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Издержки бывают явные и неявные. Явные (бухгалтер</w:t>
        <w:softHyphen/>
        <w:t>ские) издержки — это издержки, связанные с использованием привлеченных материальных, финансовых и трудовых ре</w:t>
        <w:softHyphen/>
        <w:t>сурсов, которые полностью отражаются в бухгалтерском учете и  относятся, согласно законодательству, на  издержкоемкость реализации продукции. Они деля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на материальные затраты (стоимость товаров, сырья, ма</w:t>
        <w:softHyphen/>
        <w:t>териалов, используемых для упаковки, хранения, обес</w:t>
        <w:softHyphen/>
        <w:t>печения нормального торгово-технологического процесса; сумма износа малоценных и быстроизнашивающихся пред</w:t>
        <w:softHyphen/>
        <w:t>метов; стоимость работ и услуг, оказываемых другими предприятиями данному предприятию, топлива всех ви</w:t>
        <w:softHyphen/>
        <w:t>дов и др.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затраты на оплату труд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отчисления на социальные нужды и другие отчисл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амортизация основных фондо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прочие затра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Неявные издержки — это издержки, связанные с использо</w:t>
        <w:softHyphen/>
        <w:t>ванием ресурсов, принадлежащих самому предприятию. К неяв</w:t>
        <w:softHyphen/>
        <w:t>ным издержкам можно отнести платежи, которые предприятие могло бы получить при более выгодном использовании принад</w:t>
        <w:softHyphen/>
        <w:t>лежащих ему ресурсов (издержки упущенных возможностей), нормальную прибыль, которая удерживает предпринимателя в выбранной им отрасли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С точки зрения управления издержками обращения важно знать их классификацию на постоянные и перемен</w:t>
        <w:softHyphen/>
        <w:t>ные (рис. 1.1) [11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Во-первых, такое деление способствует решению задачи регулирования массы и прироста прибыли на основе относи</w:t>
        <w:softHyphen/>
        <w:t>тельного снижения издержек при росте выручки от реализа</w:t>
        <w:softHyphen/>
        <w:t>ции. Во-вторых, такая классификация позволяет определить окупаемость затрат, то есть запас финансовой прочности предприятия. В-третьих, выделение постоянных затрат дает возможность использовать метод маржинального дохода (ва</w:t>
        <w:softHyphen/>
        <w:t>ловой доход минус переменные затраты) для определения размера торговой надбав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Анализ издержек обращения направ</w:t>
        <w:softHyphen/>
        <w:t>лен на выявление возможностей повышения эффективности работы торгового предприятия за счет более рационального ис</w:t>
        <w:softHyphen/>
        <w:t>пользования трудовых, материальных и финансовых ресурсов в процессе осуществления актов купли-продажи товаров и ор</w:t>
        <w:softHyphen/>
        <w:t>ганизации торгового обслуживания потребите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Задачей полного анализа издержек обращения является определени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намики и степени выполнения плана издержек по об</w:t>
        <w:softHyphen/>
        <w:t>щему уровню и отдельным статьям расходо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 размера и темпа изменения фактического (ожидаемого) уровн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держек обращения по сравнению с их плано</w:t>
        <w:softHyphen/>
        <w:t>вым уровнем и в динамик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величины экономии или перерасхода средств (по общему уровню издержек и отдельным статьям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менений размера влияния основных факторов на от</w:t>
        <w:softHyphen/>
        <w:t>клонение фактических затрат от плановы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уровня затрат на реализацию отдельных видов товаров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- различий по сравнению с издержками конкурентов.</w:t>
      </w:r>
    </w:p>
    <w:tbl>
      <w:tblPr>
        <w:tblW w:w="39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ржки обращени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9385</wp:posOffset>
                </wp:positionH>
                <wp:positionV relativeFrom="paragraph">
                  <wp:posOffset>2540</wp:posOffset>
                </wp:positionV>
                <wp:extent cx="2540" cy="528320"/>
                <wp:effectExtent l="3619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0.2pt" to="312.7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670</wp:posOffset>
                </wp:positionH>
                <wp:positionV relativeFrom="paragraph">
                  <wp:posOffset>2540</wp:posOffset>
                </wp:positionV>
                <wp:extent cx="3810" cy="525780"/>
                <wp:effectExtent l="38100" t="635" r="349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2pt" to="152.35pt,4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5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остоянны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еременные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5355</wp:posOffset>
                </wp:positionH>
                <wp:positionV relativeFrom="paragraph">
                  <wp:posOffset>10160</wp:posOffset>
                </wp:positionV>
                <wp:extent cx="3810" cy="515620"/>
                <wp:effectExtent l="38100" t="63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0.8pt" to="73.9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9180</wp:posOffset>
                </wp:positionH>
                <wp:positionV relativeFrom="paragraph">
                  <wp:posOffset>10160</wp:posOffset>
                </wp:positionV>
                <wp:extent cx="3810" cy="515620"/>
                <wp:effectExtent l="38100" t="635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0.8pt" to="383.6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523"/>
      </w:tblGrid>
      <w:tr>
        <w:trPr>
          <w:trHeight w:val="7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транспортные расх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проценты за пользование  краткосрочными ссу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хранение, подработку, подсортировку и упаковку това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потери товаров при переработке, хранении и реал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по операциям с тар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платежи по страхованию имущества (в части страхования грузов и риска погашения кредит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дополнительную оплату тру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начисления (отчисления на социальное страхование, в фонд занятости, Чрезвычай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чернобыльский) налог) на переменную часть заработной пла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налоги и отчисления, ставки которых рассчитываются в процентах к товарооборот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содержание и аренду зданий, сооружений, помещений, оборудования, инвентаря и легкового тран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износ посуды, столового белья и малоценного инвентаря и расходы по их содержани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реклам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ремонт основных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платежи по страхованию имущества (кроме страхования грузов и риска погашения кредит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прочие материальные и приравненные к ним стать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асходы на постоянную часть оплаты тру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начисления (отчисления на социальное страхование, в фонд занятости, Чрезвычайный (чернобыльский) налог) на постоянную заработную плат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налоги и отчисления, не зависящие от размеров товарооборо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>
          <w:b/>
          <w:bCs/>
          <w:i/>
          <w:iCs/>
        </w:rPr>
        <w:t>Рис. 1.1</w:t>
      </w:r>
      <w:r>
        <w:rPr>
          <w:i/>
          <w:iCs/>
        </w:rPr>
        <w:t>. Классификация постоянных и переменных издержек обращ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Абсолютное отклонение (экономия или перерасход) пред</w:t>
        <w:softHyphen/>
        <w:t>ставляет собой разницу между фактической и плановой сум</w:t>
        <w:softHyphen/>
        <w:t>мой издержек (или в динамике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Изменение уровня издержек обращения рассчитывается как отклонение фактического уровня от плана или данных прошлого пери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 изменения уровня издержек обращения определяется отношением размера изменения их уровня к базисному уровню, выраженным в процент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Относительная экономия (перерасход) определяется умножением размера изменения уровня издержек обращения на фактический розничный товарооборот и делением произведения на 10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.4.2. Прибыль, рентабельность и эффективность деятельности    </w:t>
        <w:tab/>
        <w:t xml:space="preserve">   </w:t>
        <w:tab/>
        <w:tab/>
        <w:tab/>
        <w:t xml:space="preserve">                 торгового предприят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При</w:t>
        <w:softHyphen/>
        <w:t>быль — это денежное выражение стоимости прибавочного продукта, созданного производительным трудом работников торговли, а также части прибавочного продукта, созданного в отраслях материального производства, передаваемого в торговлю через систему скидок и надбавок в качестве платы за реализацию товаров (продукции, услуг) и закрепляемого за торговым предприятием [6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При анализе используются следующие показатели при</w:t>
        <w:softHyphen/>
        <w:t>были: прибыль от реализации, балансовая (прибыль отчетно</w:t>
        <w:softHyphen/>
        <w:t>го периода), налогооблагаемая, чистая прибы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Прибыль от реализации (торговая прибыль) определяется как разность между валовыми доходами и издержками обра</w:t>
        <w:softHyphen/>
        <w:t>щения (рис. 1.2) [11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торгового предприятия можно определить как отношение результатов хозяйственной деятельности к затратам ресурсов, которые необходимы для осуществления эт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нтабельность – синтетический показатель, отражающий многие стороны деятельности торговых предприятий за определённый период. Это процентное отношение суммы прибыли к одному из показателей: объёму товарооборота, издержкам обращения, средней стоимости основных и оборотных средств и т.п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40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доход от реализации товаров (продукции, услуг) за вычетом 6 % на пополнение собственных оборотных      средст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7035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0.15pt" to="232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2015</wp:posOffset>
                </wp:positionH>
                <wp:positionV relativeFrom="paragraph">
                  <wp:posOffset>231775</wp:posOffset>
                </wp:positionV>
                <wp:extent cx="0" cy="3810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8.25pt" to="369.45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3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бюджет, взимаемые из валового доход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483870</wp:posOffset>
                      </wp:positionV>
                      <wp:extent cx="0" cy="180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38.1pt" to="84.65pt,5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Валовой доход, остающийся в распоряжении предприяти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7970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15pt" to="413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690</wp:posOffset>
                </wp:positionH>
                <wp:positionV relativeFrom="paragraph">
                  <wp:posOffset>176530</wp:posOffset>
                </wp:positionV>
                <wp:extent cx="0" cy="4330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3.9pt" to="314.7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990</wp:posOffset>
                </wp:positionH>
                <wp:positionV relativeFrom="paragraph">
                  <wp:posOffset>176530</wp:posOffset>
                </wp:positionV>
                <wp:extent cx="0" cy="4381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3.9pt" to="413.7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spacing w:lineRule="auto" w:line="360"/>
        <w:jc w:val="both"/>
        <w:rPr/>
      </w:pPr>
      <w:r>
        <w:rPr/>
        <w:tab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844"/>
        <w:gridCol w:w="1620"/>
        <w:gridCol w:w="540"/>
        <w:gridCol w:w="126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ржки обращ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0</wp:posOffset>
                </wp:positionV>
                <wp:extent cx="3543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0pt" to="368.95pt,-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9190</wp:posOffset>
                </wp:positionH>
                <wp:positionV relativeFrom="paragraph">
                  <wp:posOffset>-2286000</wp:posOffset>
                </wp:positionV>
                <wp:extent cx="3810" cy="375920"/>
                <wp:effectExtent l="3746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180pt" to="89.95pt,-15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Cs/>
          <w:i/>
          <w:iCs/>
        </w:rPr>
        <w:t>Рис. 1.2</w:t>
      </w:r>
      <w:r>
        <w:rPr>
          <w:i/>
          <w:iCs/>
        </w:rPr>
        <w:t>. Схема формирования прибыли от реализации тов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Основными задачами анализа при</w:t>
        <w:softHyphen/>
        <w:t>были и рентабельности торгового предприятия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систематический контроль за выполнением плана полу</w:t>
        <w:softHyphen/>
        <w:t>ченной прибыл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определение влияния объективных и субъективных факто</w:t>
        <w:softHyphen/>
        <w:t>ров на финансовые результаты деятельности предприят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выявление резервов увеличения прибыли и повышения рентаб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разработка мероприятий по использованию выявленных возможностей увеличения прибыл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оценка работы предприятия по использованию возмож</w:t>
        <w:softHyphen/>
        <w:t>ностей увеличения объема реализации товаров, прибыли и рентаб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В процессе анализа изучается состав прибыли, ее структура, динамика и выполнение плана за отчетный период. Оценива</w:t>
        <w:softHyphen/>
        <w:t>ется влияние отдельных факторов на изменение прибыли и рентаб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факторами, влияющими на размер прибыли и рентабельности, являются: объем и структура товарообо</w:t>
        <w:softHyphen/>
        <w:t>рота, уровень валовых доходов и издержек обращения, производительность труда, эффективность использования основных и оборотных средств, размер прочей прибыли, уровень цен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нтабельность продаж показывает, сколько прибыли приходится на единицу реализованной продукции. Рассчитывается по форму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2" w:leader="none"/>
          <w:tab w:val="left" w:pos="3510" w:leader="none"/>
          <w:tab w:val="left" w:pos="9747" w:leader="none"/>
        </w:tabs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</w:t>
      </w:r>
      <w:r>
        <w:rPr>
          <w:sz w:val="32"/>
          <w:szCs w:val="32"/>
        </w:rPr>
        <w:drawing>
          <wp:inline distT="0" distB="0" distL="0" distR="0">
            <wp:extent cx="692150" cy="38925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(1.6)</w:t>
      </w:r>
    </w:p>
    <w:p>
      <w:pPr>
        <w:pStyle w:val="Normal"/>
        <w:tabs>
          <w:tab w:val="clear" w:pos="708"/>
          <w:tab w:val="left" w:pos="1242" w:leader="none"/>
          <w:tab w:val="left" w:pos="3510" w:leader="none"/>
          <w:tab w:val="left" w:pos="9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Пр – прибыль ; </w:t>
      </w:r>
    </w:p>
    <w:p>
      <w:pPr>
        <w:pStyle w:val="Normal"/>
        <w:tabs>
          <w:tab w:val="clear" w:pos="708"/>
          <w:tab w:val="left" w:pos="1242" w:leader="none"/>
          <w:tab w:val="left" w:pos="3510" w:leader="none"/>
          <w:tab w:val="left" w:pos="9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 – выручка от реализации.</w:t>
      </w:r>
    </w:p>
    <w:p>
      <w:pPr>
        <w:pStyle w:val="Normal"/>
        <w:tabs>
          <w:tab w:val="clear" w:pos="708"/>
          <w:tab w:val="left" w:pos="1242" w:leader="none"/>
          <w:tab w:val="left" w:pos="3510" w:leader="none"/>
          <w:tab w:val="left" w:pos="9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Оценка эффективности торговой деятельности обычно является завершающим этапом экономического анализа и позволяет выработать стратегию и тактику развития предприятия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Экономическую эффективность необходимо изучать сис</w:t>
        <w:softHyphen/>
        <w:t>темно. В систему ее исследования следует включать показатели оценки рациональности использования средств на оплату труда, основных и оборотных активов, производительности труда, фондоотдачи, рентабельности и п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 xml:space="preserve">Глава </w:t>
      </w:r>
      <w:r>
        <w:rPr>
          <w:b/>
          <w:bCs/>
          <w:sz w:val="32"/>
          <w:szCs w:val="32"/>
          <w:lang w:val="en-US"/>
        </w:rPr>
        <w:t>II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Анализ и оценка  финансово-экономической деятельности  </w:t>
        <w:tab/>
        <w:tab/>
        <w:t xml:space="preserve">    торгового предприятия «Алиса у берёз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ab/>
        <w:tab/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 xml:space="preserve">     2.1. Общая характеристика торгового предприятия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«Алиса у берёзки» г. Узловая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Зайченкова О.В. имеет в своем составе три торговых объекта в городе Узловая Тульской обла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 «Алиса» - Беклемищева 44-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агазин  «Косметика» - Заводская 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«Алиса у берёзки» -  Магистральная 57.</w:t>
      </w:r>
    </w:p>
    <w:p>
      <w:pPr>
        <w:pStyle w:val="2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П Зайченкова О.В. действует на основании свидетельства об индивидуальном предпринимательстве от 10 апреля 1994 года, выданного Администрацией города Узловая и Узл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П Зайченкова проводит розничную торговлю товарами бытовой химии, парфюмерно-косметической продукцией и бельевым трикотаж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декабря 1997 года был зарегистрирован 1 торговый объект (магазин «Алиса» с торговой площадью 29 кв. метров) с балансовой стоимостью примерно в 465 тыс. рублей. Торговая площадь под магазин «Алиса» арендуется в торговом центре «Маяк» без последующего выкупа. Источниками финансирования для открытия данного магазина послужили собственные средства. Наемный персонал: 2 человека (продавц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0 году был приобретён автомобиль ВАЗ 21111. Его стоимость составила 18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 благоприятной экономической  обстановки было принято решение о строительстве второго магазина. 1 июля 2004 года был открыт магазин «Косметика» с торговой площадью 32 кв. метра. Балансовая стоимость магазина составила примерно 524 тыс. рублей. Источниками финансирования, как и в первом случае, послужили собственные средства, полученные от прибыли магазина «Алиса». Наёмный персонал: 4 человека (продавцы) + 1 человек (уборщи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вгусте 2004 года был заложен фундамент магазина «Алиса у берёзки» общей площадью 135 кв. м. Уже в январе 2005 года магазин был принят в эксплуатацию Государственной комиссией. Балансовая стоимость данного магазина составила примерно 1,2 млн. рублей. Источником финансирования были собственные средства, полученные от прибыли уже двух существующих магазинов. Наёмный персонал магазина: 5 человек (продавцы) + 1 человек (уборщи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 февраля 2006 года был открыт отдел детской одежды в этом же здании. Торговая площадь отдела: 14 кв. метров. Наёмный персонал: 2 человека (продавц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го момента вся прибыль вкладывалась в оборотные средства, направляемые на закупку детской одежды, поскольку увеличение оборотных средств для остальных товарных групп не имело смы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ой службы планирования и анализа на предприятии не существу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отчётность для проверяющих органов, в т.ч. налоговой инспекции, ведётся единственным бухгалтером, которому помогает руководитель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товарооборота за последний год происходил в основном за счёт расширения ассортимента белья и одежды. По товарам бытовой химии и парфюмерии увеличение оборота не происходило по причине жёсткой конкуренции (открылось много новых магазинов этого профиля в непосредственной близости) и насыщения рынка товарами данно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й стаж работающих на данном предприятии более 3-х лет. Повышение заработной платы производится за счёт увеличения товарооборота и, следовательно, за счёт повышения производительности труда. Новые работники были приняты на работу в связи с открытием отдела детской одежды, находящегося в изолированном помещении с отдельным вых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держки данного магазина (за месяц) включают в себя: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ую плату рабочим,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,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платежи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аренда земельного участка под магаз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ообложение предприятия осуществляется посредством уплаты единого налога на вменённый доход, который прямо пропорционален площади торгового зала магаз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бы маркетинга на предприятии не существует, но поставщики товаров оказывают некоторые услуги с целью продвижения своих товарн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ссортимент товаров подвержен некоторым колебаниям, обусловленным различными потребностями покупателей в разные периоды. В основном это сезонные колебания, например, летом продаётся заметно больше стиральных порошков, туалетной воды и дезодорантов для тела. Зимой больше пользуются спросом средства для ухода за кожей лица и рук, а также духи. В каждой товарной группе есть свои «летние» и «зимние» товары. В течение месяца колебания в продаваемом ассортименте объясняется наличием, либо отсутствием у покупателя необходимого объёма денеж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е работает в условиях жёсткой конкуренции. В радиусе 500 м. от магазина «Алиса у берёзки» расположены 8 магазинов данного профиля, в том числе 2 супермаркета и 1 минимаркет, работающие в формате самообслуживания. Такое месторасположение заставляет руководство магазина работать в постоянном поиске оптимального ассортимента с целью максимального удовлетворения потребностей покуп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газин «Алиса у берёзки» рассчитан на широкий круг потребителей, но в основном это женщины, многие из которых имеют детей. На этом факте и основывается выбор новых направлений в развитии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2.2. Анализ показателей розничного товарооборота торгового </w:t>
        <w:tab/>
        <w:tab/>
        <w:t xml:space="preserve">    </w:t>
        <w:tab/>
        <w:t xml:space="preserve">     предприятия «Алиса у берёзки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1. Анализ товарооборота по общему объёму и ритмичности торговой    </w:t>
        <w:tab/>
        <w:tab/>
        <w:t xml:space="preserve">       деятельности предприятия «Алиса у берёз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Ритмичность оценивается по пери</w:t>
        <w:softHyphen/>
        <w:t>одам времени в деятельности организации (кварталам, меся</w:t>
        <w:softHyphen/>
        <w:t>цам, декадам, неделям, дням), а равномерность — в разрезе предприятий или отдельных торговых единиц. Методика расчетов при этом одинакова</w:t>
      </w:r>
      <w:r>
        <w:rPr>
          <w:sz w:val="28"/>
          <w:szCs w:val="28"/>
          <w:lang w:val="en-US"/>
        </w:rPr>
        <w:t xml:space="preserve"> [1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Анализ позволяет установить, насколько ритмично разви</w:t>
        <w:softHyphen/>
        <w:t>вается розничная реализация и равномерно удовлетворяется спрос покупателей на товары. При наличии оперативной ин</w:t>
        <w:softHyphen/>
        <w:t>формации об изменении розничных цен его можно произво</w:t>
        <w:softHyphen/>
        <w:t>дить в сопоставимом виде.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товарооборота предприятия «Алиса у берёзки» по общему объёму и ритмичности торговой деятельности проведем по месяцам за 2005-2006 г.г. Для исследования построим  таблицу на основании данных журнала кассира-операциониста [см. приложение № 1] на начало каждого месяца за 2005-2006 г.г. (таб. 2.1).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iCs/>
          <w:sz w:val="24"/>
          <w:szCs w:val="24"/>
        </w:rPr>
        <w:t>Таблица 2.1.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</w:rPr>
        <w:t>Товарооборот торгового предприятия «Алиса у берёзки» за 2005-2006 г.г.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872"/>
        <w:gridCol w:w="2835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, руб.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Январ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346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83824,7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евра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881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b w:val="false"/>
                <w:bCs w:val="false"/>
                <w:sz w:val="24"/>
                <w:szCs w:val="24"/>
              </w:rPr>
              <w:t>5407422,2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21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976592,6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пре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14163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47718,7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446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23724,1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н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2292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63436,4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93356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107473,5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гус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514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16671,4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ентябр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51780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27846,5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722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638291,3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ябр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b w:val="false"/>
                <w:bCs w:val="false"/>
                <w:sz w:val="24"/>
                <w:szCs w:val="24"/>
              </w:rPr>
              <w:t>3802292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187636,7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абр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97712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704879,5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Январь 2007 г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398129,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данных в таблице, рассчитаем валовой оборот за месяц. Для этого из суммы последующего месяца вычитаем сумму предыдущего месяца каждого года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left="2127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005 г.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sz w:val="28"/>
          <w:szCs w:val="28"/>
        </w:rPr>
        <w:t>Январь:  548819,60 – 343461,50 = 205358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Февраль: 822152 – 548819 = 273332,4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Март: 1214163,91 – 822152 = 392011,91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прель: 1544614 – 1214163,91 = 330450,09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Май: 1922924,20 – 1544614 = 378310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юнь: 2293356,70 – 1922924,20 = 370432,50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sz w:val="28"/>
          <w:szCs w:val="28"/>
        </w:rPr>
        <w:t>Июль: 2651416 – 2293356,70 = 358059,3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вгуст: 3051780,70 – 2651416 = 400364,7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Сентябрь: 3372252 – 3051780,70 = 320471,3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Октябрь: 3802292,70 – 3372252 = 430040,7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Ноябрь: 4197712,30 – 3802292,70 = 395419,6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Декабрь: 4883824,70 – 4197712,30 = 686112,4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2127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>2006 г.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Январь: 5407422,20 – 4883824,70 = 523597,5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Февраль: 5976592,60 – 5407422,20 = 569170,4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Март: 6547718,70 – 5976592,60 = 571126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прель: 7023724,10 – 6247718,70 = 476005,4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Май: 7563436,40 – 7023724,10 = 539712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юнь: 8107473,50 – 7563436,40 = 544037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юль: 8616671,40 – 8107473,50 = 509197,9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вгуст: 9127896,50 – 8616671,40 = 511225,1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Сентябрь: 9638291,30 – 9127896,50 = 510394,8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Октябрь: 10187636,70 – 9638291,30 = 549345,4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Ноябрь: 10704879,50 – 10187636,70 = 517242,80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Декабрь: 11398129,30 – 10704879,50 = 693249,8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олученных данных построим график изменения товарооборота по месяцам для анализа ритмичности торговой деятельности предприятия «Алиса у берёзки» (рис. 2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drawing>
          <wp:inline distT="0" distB="0" distL="0" distR="0">
            <wp:extent cx="5118735" cy="346773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Рис. 2.1.</w:t>
      </w:r>
      <w:r>
        <w:rPr>
          <w:i/>
          <w:iCs/>
        </w:rPr>
        <w:t xml:space="preserve"> График изменения товарооборота предприятия «Алиса у берёзки» по месяцам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графика изменения товарооборота предприятия «Алиса у берёзки» видно, что рост товарооборота колеблется в течение года по месяцам. Как правило, максимальным оборот бывает в декабре, а также в феврале-марте. Это связано с тем, что многие покупатели традиционно приобретают парфюмерно-косметическую продукцию в качестве подарка на Новый год, 23 Февраля и 8 Марта. А спады в объёме продаж наиболее заметны в апреле и сентябре. Весеннее падение является следствием создания у покупателей определённого товарного запаса, вследствие полученных ими подарков, а осеннее падение продаж обусловлено двумя основными факто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дение покупательской способности связано с завершением массового сезона отпус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повышением покупательской потребности в сезонных товарах, связанных с необходимостью подготовить детей к началу учебного года, а также закупить одежду и обувь к осеннее-зимнему пери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показателям валового оборота за месяц можно вычислить среднегодовой месячный оборот (К</w:t>
      </w:r>
      <w:r>
        <w:rPr>
          <w:sz w:val="28"/>
          <w:szCs w:val="28"/>
          <w:vertAlign w:val="subscript"/>
        </w:rPr>
        <w:t>сг.об.</w:t>
      </w:r>
      <w:r>
        <w:rPr>
          <w:sz w:val="28"/>
          <w:szCs w:val="28"/>
        </w:rPr>
        <w:t>) за каждый год. Для этого необходимо сложить показатели валового оборота за каждый месяц анализируемого года и разделить сумму на число месяцев в этом году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3900" w:leader="none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2005г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sz w:val="32"/>
          <w:szCs w:val="32"/>
          <w:vertAlign w:val="subscript"/>
        </w:rPr>
        <w:t xml:space="preserve">205358,10 + 273332,40 + 392011,91 + 330450,09 + 378310,10 + 370432,10 + 358059,30 + 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5815</wp:posOffset>
                </wp:positionH>
                <wp:positionV relativeFrom="paragraph">
                  <wp:posOffset>33655</wp:posOffset>
                </wp:positionV>
                <wp:extent cx="4895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.65pt" to="448.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г. об. </w:t>
      </w:r>
      <w:r>
        <w:rPr>
          <w:sz w:val="28"/>
          <w:szCs w:val="28"/>
        </w:rPr>
        <w:t xml:space="preserve">= </w:t>
        <w:tab/>
        <w:t xml:space="preserve">       </w:t>
      </w:r>
      <w:r>
        <w:rPr>
          <w:sz w:val="32"/>
          <w:szCs w:val="32"/>
          <w:vertAlign w:val="subscript"/>
        </w:rPr>
        <w:t>12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 xml:space="preserve">                                     </w:t>
      </w:r>
      <w:r>
        <w:rPr>
          <w:sz w:val="32"/>
          <w:szCs w:val="32"/>
          <w:vertAlign w:val="subscript"/>
        </w:rPr>
        <w:t xml:space="preserve">+ 400364,70 + 320471,30 + 430040,70 + 395419,60 + 686112,40  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  <w:tab w:val="left" w:pos="7950" w:leader="none"/>
          <w:tab w:val="left" w:pos="8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4915</wp:posOffset>
                </wp:positionH>
                <wp:positionV relativeFrom="paragraph">
                  <wp:posOffset>44450</wp:posOffset>
                </wp:positionV>
                <wp:extent cx="3581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3.5pt" to="378.4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  <w:t xml:space="preserve">       12</w:t>
        <w:tab/>
      </w:r>
      <w:r>
        <w:rPr>
          <w:sz w:val="28"/>
          <w:szCs w:val="28"/>
        </w:rPr>
        <w:t>=</w:t>
      </w:r>
      <w:r>
        <w:rPr>
          <w:sz w:val="32"/>
          <w:szCs w:val="32"/>
          <w:vertAlign w:val="subscript"/>
        </w:rPr>
        <w:tab/>
      </w:r>
      <w:r>
        <w:rPr>
          <w:sz w:val="28"/>
          <w:szCs w:val="28"/>
        </w:rPr>
        <w:t>378363,6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b/>
          <w:bCs/>
          <w:sz w:val="28"/>
          <w:szCs w:val="28"/>
        </w:rPr>
        <w:t>2006г.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32"/>
          <w:szCs w:val="32"/>
          <w:vertAlign w:val="subscript"/>
        </w:rPr>
        <w:t>523597,50</w:t>
      </w:r>
      <w:r>
        <w:rPr>
          <w:b/>
          <w:bCs/>
          <w:sz w:val="28"/>
          <w:szCs w:val="28"/>
        </w:rPr>
        <w:t xml:space="preserve"> + </w:t>
      </w:r>
      <w:r>
        <w:rPr>
          <w:sz w:val="32"/>
          <w:szCs w:val="32"/>
          <w:vertAlign w:val="subscript"/>
        </w:rPr>
        <w:t xml:space="preserve">569170,40 + 571126,10 + 476005,40 + 539712,30 + 544037,10 + 509197,90 +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34290</wp:posOffset>
                </wp:positionV>
                <wp:extent cx="49053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7pt" to="451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г. об. </w:t>
      </w:r>
      <w:r>
        <w:rPr>
          <w:sz w:val="28"/>
          <w:szCs w:val="28"/>
        </w:rPr>
        <w:t xml:space="preserve">=  </w:t>
        <w:tab/>
        <w:t xml:space="preserve">      </w:t>
      </w:r>
      <w:r>
        <w:rPr>
          <w:sz w:val="32"/>
          <w:szCs w:val="32"/>
          <w:vertAlign w:val="subscript"/>
        </w:rPr>
        <w:t>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32"/>
          <w:szCs w:val="32"/>
          <w:vertAlign w:val="subscript"/>
        </w:rPr>
        <w:t>+ 511225,10</w:t>
      </w:r>
      <w:r>
        <w:rPr>
          <w:sz w:val="28"/>
          <w:szCs w:val="28"/>
        </w:rPr>
        <w:t xml:space="preserve"> </w:t>
      </w:r>
      <w:r>
        <w:rPr>
          <w:sz w:val="32"/>
          <w:szCs w:val="32"/>
          <w:vertAlign w:val="subscript"/>
        </w:rPr>
        <w:t>+ 510394,80 + 549345,40 + 517242,80 + 693249,80</w:t>
      </w:r>
    </w:p>
    <w:p>
      <w:pPr>
        <w:pStyle w:val="Normal"/>
        <w:tabs>
          <w:tab w:val="clear" w:pos="708"/>
          <w:tab w:val="center" w:pos="4677" w:leader="none"/>
          <w:tab w:val="left" w:pos="7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50165</wp:posOffset>
                </wp:positionV>
                <wp:extent cx="3619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95pt" to="379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vertAlign w:val="subscript"/>
        </w:rPr>
        <w:t xml:space="preserve">12 </w:t>
        <w:tab/>
        <w:t xml:space="preserve">              </w:t>
      </w:r>
      <w:r>
        <w:rPr>
          <w:sz w:val="28"/>
          <w:szCs w:val="28"/>
        </w:rPr>
        <w:t>= 542858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ходя из полученных данных, вычислим среднемесячный рост товарооборота (К</w:t>
      </w:r>
      <w:r>
        <w:rPr>
          <w:sz w:val="28"/>
          <w:szCs w:val="28"/>
          <w:vertAlign w:val="subscript"/>
        </w:rPr>
        <w:t>р.об.</w:t>
      </w:r>
      <w:r>
        <w:rPr>
          <w:sz w:val="28"/>
          <w:szCs w:val="28"/>
        </w:rPr>
        <w:t>) 2006 г. по отношению к 2005 г., учитывая, что показатель инфляции в 2005 г. составил 15%. Для этого используем форму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32"/>
          <w:szCs w:val="32"/>
          <w:vertAlign w:val="subscript"/>
        </w:rPr>
        <w:t>среднегодовой месячный оборот за 2006 г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5890</wp:posOffset>
                </wp:positionH>
                <wp:positionV relativeFrom="paragraph">
                  <wp:posOffset>33020</wp:posOffset>
                </wp:positionV>
                <wp:extent cx="2895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.6pt" to="338.6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К</w:t>
      </w:r>
      <w:r>
        <w:rPr>
          <w:sz w:val="28"/>
          <w:szCs w:val="28"/>
          <w:vertAlign w:val="subscript"/>
        </w:rPr>
        <w:t xml:space="preserve">р. об </w:t>
      </w:r>
      <w:r>
        <w:rPr>
          <w:sz w:val="28"/>
          <w:szCs w:val="28"/>
        </w:rPr>
        <w:t xml:space="preserve">= </w:t>
      </w:r>
      <w:r>
        <w:rPr>
          <w:sz w:val="32"/>
          <w:szCs w:val="32"/>
          <w:vertAlign w:val="subscript"/>
        </w:rPr>
        <w:t xml:space="preserve">   среднегодовой месячный оборот за 2005 г.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5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лучим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690" w:leader="none"/>
        </w:tabs>
        <w:rPr/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  <w:vertAlign w:val="subscript"/>
        </w:rPr>
        <w:t xml:space="preserve">       542858,7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59055</wp:posOffset>
                </wp:positionV>
                <wp:extent cx="10191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4.65pt" to="265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. об </w:t>
      </w:r>
      <w:r>
        <w:rPr>
          <w:sz w:val="28"/>
          <w:szCs w:val="28"/>
        </w:rPr>
        <w:t xml:space="preserve">= </w:t>
      </w:r>
      <w:r>
        <w:rPr>
          <w:sz w:val="32"/>
          <w:szCs w:val="32"/>
          <w:vertAlign w:val="subscript"/>
        </w:rPr>
        <w:t xml:space="preserve">  378363,6 </w:t>
      </w:r>
      <w:r>
        <w:rPr>
          <w:sz w:val="28"/>
          <w:szCs w:val="28"/>
        </w:rPr>
        <w:t xml:space="preserve">∙ </w:t>
      </w:r>
      <w:r>
        <w:rPr>
          <w:sz w:val="32"/>
          <w:szCs w:val="32"/>
          <w:vertAlign w:val="subscript"/>
        </w:rPr>
        <w:t xml:space="preserve"> 1,15    </w:t>
      </w:r>
      <w:r>
        <w:rPr>
          <w:sz w:val="28"/>
          <w:szCs w:val="28"/>
        </w:rPr>
        <w:t>= 1,25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лученным результатам видно, что по сравнению с 2005 г. в 2006 г. произошёл значительный прирост товарооборота (25%). Это было достигнуто благодаря расширению ассортимента товар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2. Анализ товарных запасов и товарооборачиваемости предприятия </w:t>
        <w:tab/>
        <w:tab/>
        <w:tab/>
        <w:tab/>
        <w:tab/>
        <w:tab/>
        <w:t>«Алиса у берёзк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При анализе товарных запасов по данным за месяц фактические товарные запасы в днях на ко</w:t>
        <w:softHyphen/>
        <w:t>нец месяца определяют по отношению к товарообороту ис</w:t>
        <w:softHyphen/>
        <w:t>текшего месяца. Основными задачами подобного анализа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изучение степени обеспеченности товарными запасами товарооборота и регулярности снабжения насел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- выявление причин отклонений фактических запасов товаров от установленных нормативов (завоз товаров, не пользующихся спросом, неравномерное поступле</w:t>
        <w:softHyphen/>
        <w:t>ние товаров, неправильное распределение товарных ресурс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ведения анализа товарных запасов предприятия «Алиса у берёзки» рассчитаем средние размеры товарных запасов в 2005-2006 г.г. Построим таблицу на основании данных журнала первичных накладных по учёту товаров за 2005-2006 г.г. [см. приложение № 2] (таб. 2.2).</w:t>
      </w:r>
    </w:p>
    <w:p>
      <w:pPr>
        <w:pStyle w:val="Normal"/>
        <w:tabs>
          <w:tab w:val="clear" w:pos="708"/>
          <w:tab w:val="left" w:pos="7140" w:leader="none"/>
          <w:tab w:val="left" w:pos="8085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>
          <w:b/>
          <w:bCs/>
          <w:i/>
          <w:iCs/>
        </w:rPr>
        <w:t>Таблица 2.2.</w:t>
      </w:r>
    </w:p>
    <w:p>
      <w:pPr>
        <w:pStyle w:val="Normal"/>
        <w:tabs>
          <w:tab w:val="clear" w:pos="708"/>
          <w:tab w:val="left" w:pos="7140" w:leader="none"/>
          <w:tab w:val="left" w:pos="8085" w:leader="none"/>
        </w:tabs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варные запасы торгового предприятия «Алиса у берёзки» за 2005-2006 г.г.</w:t>
      </w:r>
      <w:r>
        <w:rPr>
          <w:b/>
          <w:bCs/>
          <w:i/>
          <w:iCs/>
        </w:rPr>
        <w:tab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4"/>
        <w:gridCol w:w="2976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ный запас, руб.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103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84170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31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97625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4890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076407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416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980373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737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11577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768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25260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501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40022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97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27189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199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5107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035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50068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8256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65029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8417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7991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Используя данные таблицы 2.2, рассчитаем средний размер товарных запасов (К</w:t>
      </w:r>
      <w:r>
        <w:rPr>
          <w:sz w:val="28"/>
          <w:szCs w:val="28"/>
          <w:vertAlign w:val="subscript"/>
        </w:rPr>
        <w:t>ср. т.з</w:t>
      </w:r>
      <w:r>
        <w:rPr>
          <w:sz w:val="28"/>
          <w:szCs w:val="28"/>
        </w:rPr>
        <w:t>). Для этого необходимо сложить данные отдельно за каждый год и разделить на количество месяцев в этом год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715</wp:posOffset>
                </wp:positionH>
                <wp:positionV relativeFrom="paragraph">
                  <wp:posOffset>182880</wp:posOffset>
                </wp:positionV>
                <wp:extent cx="51054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4.4pt" to="462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ср т.з</w:t>
      </w:r>
      <w:r>
        <w:rPr>
          <w:sz w:val="28"/>
          <w:szCs w:val="28"/>
        </w:rPr>
        <w:t xml:space="preserve">  =     510375 + 531120 + 489070 + 541688 + 573767 + 576825 + 650155 +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/>
      </w:pPr>
      <w:r>
        <w:rPr>
          <w:b/>
          <w:bCs/>
          <w:sz w:val="32"/>
          <w:szCs w:val="32"/>
          <w:vertAlign w:val="superscript"/>
        </w:rPr>
        <w:tab/>
      </w:r>
      <w:r>
        <w:rPr>
          <w:sz w:val="32"/>
          <w:szCs w:val="32"/>
          <w:vertAlign w:val="superscript"/>
        </w:rPr>
        <w:t>12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+ 597590  + 619903 + 603564 + 825655 + 841706   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</w:rPr>
        <w:t xml:space="preserve">=   </w:t>
      </w:r>
      <w:r>
        <w:rPr>
          <w:sz w:val="28"/>
          <w:szCs w:val="28"/>
        </w:rPr>
        <w:t>613451,5</w:t>
      </w:r>
    </w:p>
    <w:p>
      <w:pPr>
        <w:pStyle w:val="Normal"/>
        <w:tabs>
          <w:tab w:val="clear" w:pos="708"/>
          <w:tab w:val="left" w:pos="1200" w:leader="none"/>
          <w:tab w:val="center" w:pos="4677" w:leader="none"/>
          <w:tab w:val="left" w:pos="7170" w:leader="none"/>
        </w:tabs>
        <w:rPr>
          <w:sz w:val="32"/>
          <w:szCs w:val="32"/>
        </w:rPr>
      </w:pPr>
      <w:r>
        <w:rPr>
          <w:b/>
          <w:bCs/>
          <w:sz w:val="32"/>
          <w:szCs w:val="32"/>
          <w:vertAlign w:val="superscript"/>
        </w:rPr>
        <w:tab/>
        <w:tab/>
      </w:r>
      <w:r>
        <w:rPr>
          <w:sz w:val="32"/>
          <w:szCs w:val="32"/>
          <w:vertAlign w:val="superscript"/>
        </w:rPr>
        <w:t>12</w:t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190</wp:posOffset>
                </wp:positionH>
                <wp:positionV relativeFrom="paragraph">
                  <wp:posOffset>-245745</wp:posOffset>
                </wp:positionV>
                <wp:extent cx="3733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19.35pt" to="383.65pt,-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006 г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ср т.з </w:t>
      </w:r>
      <w:r>
        <w:rPr>
          <w:sz w:val="28"/>
          <w:szCs w:val="28"/>
        </w:rPr>
        <w:t xml:space="preserve">=  841706 + 976256 + 1076407 + 980373 + 1115770 + 1252600 + 1340022   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</w:t>
      </w:r>
      <w:r>
        <w:rPr>
          <w:sz w:val="32"/>
          <w:szCs w:val="32"/>
          <w:vertAlign w:val="superscript"/>
        </w:rPr>
        <w:t>12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</wp:posOffset>
                </wp:positionH>
                <wp:positionV relativeFrom="paragraph">
                  <wp:posOffset>191135</wp:posOffset>
                </wp:positionV>
                <wp:extent cx="42005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05pt" to="382.9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+ 1271898 + 1351078 + 1500688 + 1650298 + 1799127  </w:t>
      </w:r>
      <w:r>
        <w:rPr>
          <w:sz w:val="28"/>
          <w:szCs w:val="28"/>
          <w:vertAlign w:val="subscript"/>
        </w:rPr>
        <w:t xml:space="preserve">=  </w:t>
      </w:r>
      <w:r>
        <w:rPr>
          <w:sz w:val="28"/>
          <w:szCs w:val="28"/>
        </w:rPr>
        <w:t>1263001,92</w:t>
      </w:r>
    </w:p>
    <w:p>
      <w:pPr>
        <w:pStyle w:val="Normal"/>
        <w:tabs>
          <w:tab w:val="clear" w:pos="708"/>
          <w:tab w:val="left" w:pos="4215" w:leader="none"/>
          <w:tab w:val="left" w:pos="7815" w:leader="none"/>
        </w:tabs>
        <w:rPr>
          <w:sz w:val="32"/>
          <w:szCs w:val="32"/>
        </w:rPr>
      </w:pPr>
      <w:r>
        <w:rPr>
          <w:sz w:val="28"/>
          <w:szCs w:val="28"/>
        </w:rPr>
        <w:tab/>
        <w:t xml:space="preserve">    </w:t>
      </w:r>
      <w:r>
        <w:rPr>
          <w:sz w:val="32"/>
          <w:szCs w:val="32"/>
          <w:vertAlign w:val="superscript"/>
        </w:rPr>
        <w:t>12</w:t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315</wp:posOffset>
                </wp:positionH>
                <wp:positionV relativeFrom="paragraph">
                  <wp:posOffset>-687705</wp:posOffset>
                </wp:positionV>
                <wp:extent cx="53054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-54.15pt" to="466.15pt,-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равнения построим график изменения товарного запаса по месяцам за 2005-2006 г.г. (рис. 2.2), используя данные таблицы 2.2 (см. выш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376545" cy="282892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 xml:space="preserve">Рис. 2.2. </w:t>
      </w:r>
      <w:r>
        <w:rPr>
          <w:i/>
          <w:iCs/>
        </w:rPr>
        <w:t>График изменения товарных запасов предприятия «Алиса у берёзки» по месяц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графика изменения товарных запасов предприятия «Алиса у берёзки» видно, что на предприятии происходит стабильный рост товарных зап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таблицы 2.2 сравним товарные запасы за 2005-2006 г.г. с учётом инфляции, которая в 2005 г. составляла 15%. Воспользуемся формул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32"/>
          <w:vertAlign w:val="subscript"/>
        </w:rPr>
        <w:t xml:space="preserve">К </w:t>
      </w:r>
      <w:r>
        <w:rPr>
          <w:sz w:val="22"/>
          <w:szCs w:val="22"/>
          <w:vertAlign w:val="subscript"/>
        </w:rPr>
        <w:t>ср т. з</w:t>
      </w:r>
      <w:r>
        <w:rPr>
          <w:sz w:val="28"/>
          <w:szCs w:val="28"/>
        </w:rPr>
        <w:t xml:space="preserve"> </w:t>
      </w:r>
      <w:r>
        <w:rPr>
          <w:sz w:val="32"/>
          <w:szCs w:val="32"/>
          <w:vertAlign w:val="subscript"/>
        </w:rPr>
        <w:t>2006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7415</wp:posOffset>
                </wp:positionH>
                <wp:positionV relativeFrom="paragraph">
                  <wp:posOffset>60960</wp:posOffset>
                </wp:positionV>
                <wp:extent cx="1181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4.8pt" to="264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.з </w:t>
      </w:r>
      <w:r>
        <w:rPr>
          <w:sz w:val="28"/>
          <w:szCs w:val="28"/>
        </w:rPr>
        <w:t xml:space="preserve">=  </w:t>
      </w:r>
      <w:r>
        <w:rPr>
          <w:sz w:val="32"/>
          <w:szCs w:val="32"/>
          <w:vertAlign w:val="subscript"/>
        </w:rPr>
        <w:t xml:space="preserve">К </w:t>
      </w:r>
      <w:r>
        <w:rPr>
          <w:sz w:val="22"/>
          <w:szCs w:val="22"/>
          <w:vertAlign w:val="subscript"/>
        </w:rPr>
        <w:t xml:space="preserve">ср. т. з  </w:t>
      </w:r>
      <w:r>
        <w:rPr>
          <w:sz w:val="32"/>
          <w:szCs w:val="32"/>
          <w:vertAlign w:val="subscript"/>
        </w:rPr>
        <w:t xml:space="preserve">2005 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5</w:t>
        <w:tab/>
        <w:t xml:space="preserve">         </w:t>
      </w:r>
      <w:r>
        <w:rPr>
          <w:sz w:val="28"/>
          <w:szCs w:val="28"/>
        </w:rPr>
        <w:t>(2.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Получим:</w:t>
      </w:r>
      <w:r>
        <w:rPr>
          <w:sz w:val="32"/>
          <w:szCs w:val="3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ab/>
        <w:tab/>
        <w:tab/>
        <w:tab/>
        <w:tab/>
        <w:t xml:space="preserve">    </w:t>
      </w:r>
      <w:r>
        <w:rPr>
          <w:sz w:val="32"/>
          <w:szCs w:val="32"/>
          <w:vertAlign w:val="subscript"/>
        </w:rPr>
        <w:t>1263001,92</w:t>
      </w:r>
    </w:p>
    <w:p>
      <w:pPr>
        <w:pStyle w:val="Normal"/>
        <w:tabs>
          <w:tab w:val="clear" w:pos="708"/>
          <w:tab w:val="left" w:pos="0" w:leader="none"/>
          <w:tab w:val="left" w:pos="2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1715</wp:posOffset>
                </wp:positionH>
                <wp:positionV relativeFrom="paragraph">
                  <wp:posOffset>5715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5pt" to="261.4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. з  </w:t>
      </w:r>
      <w:r>
        <w:rPr>
          <w:sz w:val="28"/>
          <w:szCs w:val="28"/>
        </w:rPr>
        <w:t xml:space="preserve">=  </w:t>
      </w:r>
      <w:r>
        <w:rPr>
          <w:sz w:val="32"/>
          <w:szCs w:val="32"/>
          <w:vertAlign w:val="subscript"/>
        </w:rPr>
        <w:t xml:space="preserve">613451,5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 1,15    </w:t>
      </w:r>
      <w:r>
        <w:rPr>
          <w:sz w:val="28"/>
          <w:szCs w:val="28"/>
        </w:rPr>
        <w:t>= 1,7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риведённых выше расчётов видно, что прирост товарных запасов в 2006 г. составил почти 80%. С одной стороны такая цифра прироста косвенно подтверждает достаточно высокую рентабельность предприятия. Это вызвано тем, что в анализируемом периоде прибыль предприятия вкладывалась в основном в увеличение оборотных средств. Но с другой стороны столь высокий показатель прироста товарных запасов явно не соответствует приросту товарооборота, который составил в том же периоде 25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кольку для определения суммы товарных запасов берутся цены, включающие в себя торговую надбавку, а в 2006 году на предприятии произошло резкое увеличение товарных запасов, что связано с повышением торговых надбавок, введём корректирующие коэффициенты (К</w:t>
      </w:r>
      <w:r>
        <w:rPr>
          <w:sz w:val="28"/>
          <w:szCs w:val="28"/>
          <w:vertAlign w:val="subscript"/>
        </w:rPr>
        <w:t>кор.</w:t>
      </w:r>
      <w:r>
        <w:rPr>
          <w:sz w:val="28"/>
          <w:szCs w:val="28"/>
        </w:rPr>
        <w:t>) за 2005-2006 г.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р.</w:t>
      </w:r>
      <w:r>
        <w:rPr>
          <w:sz w:val="28"/>
          <w:szCs w:val="28"/>
        </w:rPr>
        <w:t xml:space="preserve"> = 1,3 (т.к. средняя торговая надбавка в 2005 году была равна 30%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р.</w:t>
      </w:r>
      <w:r>
        <w:rPr>
          <w:sz w:val="28"/>
          <w:szCs w:val="28"/>
        </w:rPr>
        <w:t xml:space="preserve"> = 1,5 ( т.к. средняя торговая надбавка в 2006 году была равна 50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еперь мы можем вычислить товарные запасы на предприятии по закупочным ценам (К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>). Сначала необходимо рассчитать средний размер товарных запасов по закупочным ценам (К</w:t>
      </w:r>
      <w:r>
        <w:rPr>
          <w:sz w:val="28"/>
          <w:szCs w:val="28"/>
          <w:vertAlign w:val="subscript"/>
        </w:rPr>
        <w:t>ср.з.ц.</w:t>
      </w:r>
      <w:r>
        <w:rPr>
          <w:sz w:val="28"/>
          <w:szCs w:val="28"/>
        </w:rPr>
        <w:t>). Для этого мы средний размер товарных запасов (К</w:t>
      </w:r>
      <w:r>
        <w:rPr>
          <w:sz w:val="28"/>
          <w:szCs w:val="28"/>
          <w:vertAlign w:val="subscript"/>
        </w:rPr>
        <w:t>ср.т.з.</w:t>
      </w:r>
      <w:r>
        <w:rPr>
          <w:sz w:val="28"/>
          <w:szCs w:val="28"/>
        </w:rPr>
        <w:t>) отдельно за каждый год делим на корректирующий коэффициент за этот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</w:r>
      <w:r>
        <w:rPr>
          <w:sz w:val="32"/>
          <w:szCs w:val="32"/>
          <w:vertAlign w:val="subscript"/>
        </w:rPr>
        <w:t xml:space="preserve">     613451,5</w:t>
      </w:r>
    </w:p>
    <w:p>
      <w:pPr>
        <w:pStyle w:val="Normal"/>
        <w:tabs>
          <w:tab w:val="clear" w:pos="708"/>
          <w:tab w:val="left" w:pos="4050" w:leader="none"/>
          <w:tab w:val="left" w:pos="50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9815</wp:posOffset>
                </wp:positionH>
                <wp:positionV relativeFrom="paragraph">
                  <wp:posOffset>46355</wp:posOffset>
                </wp:positionV>
                <wp:extent cx="8096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3.65pt" to="24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с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 xml:space="preserve"> = </w:t>
        <w:tab/>
        <w:t xml:space="preserve"> </w:t>
      </w:r>
      <w:r>
        <w:rPr>
          <w:sz w:val="32"/>
          <w:szCs w:val="32"/>
          <w:vertAlign w:val="subscript"/>
        </w:rPr>
        <w:t>1,3</w:t>
        <w:tab/>
      </w:r>
      <w:r>
        <w:rPr>
          <w:sz w:val="28"/>
          <w:szCs w:val="28"/>
        </w:rPr>
        <w:t>= 471885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sz w:val="32"/>
          <w:szCs w:val="32"/>
          <w:vertAlign w:val="subscript"/>
        </w:rPr>
        <w:t>1263001,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60325</wp:posOffset>
                </wp:positionV>
                <wp:extent cx="7905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4.75pt" to="247.9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К 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з.ц. </w:t>
      </w:r>
      <w:r>
        <w:rPr>
          <w:sz w:val="28"/>
          <w:szCs w:val="28"/>
        </w:rPr>
        <w:t xml:space="preserve">= </w:t>
        <w:tab/>
      </w:r>
      <w:r>
        <w:rPr>
          <w:sz w:val="32"/>
          <w:szCs w:val="32"/>
          <w:vertAlign w:val="subscript"/>
        </w:rPr>
        <w:t>1,5</w:t>
        <w:tab/>
      </w:r>
      <w:r>
        <w:rPr>
          <w:sz w:val="28"/>
          <w:szCs w:val="28"/>
        </w:rPr>
        <w:t>= 842001,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, опираясь на полученные результаты, рассчитаем товарные запасы по закупочным ценам, учитывая инфляцию 2005 года, которая, как уже говорилось ранее, была равна 15%. Используем формул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32"/>
          <w:szCs w:val="32"/>
          <w:vertAlign w:val="subscript"/>
        </w:rPr>
        <w:t>К</w:t>
      </w:r>
      <w:r>
        <w:rPr>
          <w:vertAlign w:val="subscript"/>
        </w:rPr>
        <w:t xml:space="preserve">ср.з.ц. </w:t>
      </w:r>
      <w:r>
        <w:rPr>
          <w:sz w:val="32"/>
          <w:szCs w:val="32"/>
          <w:vertAlign w:val="subscript"/>
        </w:rPr>
        <w:t>2006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  <w:tab w:val="left" w:pos="82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2690</wp:posOffset>
                </wp:positionH>
                <wp:positionV relativeFrom="paragraph">
                  <wp:posOffset>67310</wp:posOffset>
                </wp:positionV>
                <wp:extent cx="12954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5.3pt" to="296.6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 xml:space="preserve">          </w:t>
      </w:r>
      <w:r>
        <w:rPr>
          <w:sz w:val="28"/>
          <w:szCs w:val="28"/>
        </w:rPr>
        <w:t xml:space="preserve">К </w:t>
      </w:r>
      <w:r>
        <w:rPr>
          <w:sz w:val="32"/>
          <w:szCs w:val="32"/>
          <w:vertAlign w:val="subscript"/>
        </w:rPr>
        <w:t xml:space="preserve">з.ц. </w:t>
      </w:r>
      <w:r>
        <w:rPr>
          <w:sz w:val="32"/>
          <w:szCs w:val="32"/>
        </w:rPr>
        <w:t xml:space="preserve">=  </w:t>
      </w:r>
      <w:r>
        <w:rPr>
          <w:sz w:val="32"/>
          <w:szCs w:val="32"/>
          <w:vertAlign w:val="subscript"/>
        </w:rPr>
        <w:t>К</w:t>
      </w:r>
      <w:r>
        <w:rPr>
          <w:vertAlign w:val="subscript"/>
        </w:rPr>
        <w:t xml:space="preserve">ср.з.ц. </w:t>
      </w:r>
      <w:r>
        <w:rPr>
          <w:sz w:val="32"/>
          <w:szCs w:val="32"/>
          <w:vertAlign w:val="subscript"/>
        </w:rPr>
        <w:t xml:space="preserve">2005 г.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5     </w:t>
        <w:tab/>
        <w:t xml:space="preserve">           </w:t>
      </w:r>
      <w:r>
        <w:rPr>
          <w:sz w:val="28"/>
          <w:szCs w:val="28"/>
        </w:rPr>
        <w:t>(2.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</w:t>
      </w:r>
      <w:r>
        <w:rPr>
          <w:sz w:val="32"/>
          <w:szCs w:val="32"/>
          <w:vertAlign w:val="subscript"/>
        </w:rPr>
        <w:t>842001,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165</wp:posOffset>
                </wp:positionH>
                <wp:positionV relativeFrom="paragraph">
                  <wp:posOffset>57150</wp:posOffset>
                </wp:positionV>
                <wp:extent cx="10191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.5pt" to="274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</w:t>
      </w:r>
      <w:r>
        <w:rPr>
          <w:sz w:val="32"/>
          <w:szCs w:val="32"/>
          <w:vertAlign w:val="subscript"/>
        </w:rPr>
        <w:t xml:space="preserve">з.ц. </w:t>
      </w:r>
      <w:r>
        <w:rPr>
          <w:sz w:val="28"/>
          <w:szCs w:val="28"/>
        </w:rPr>
        <w:t xml:space="preserve">=   </w:t>
      </w:r>
      <w:r>
        <w:rPr>
          <w:sz w:val="32"/>
          <w:szCs w:val="32"/>
          <w:vertAlign w:val="subscript"/>
        </w:rPr>
        <w:t xml:space="preserve">471885,8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5       </w:t>
      </w:r>
      <w:r>
        <w:rPr>
          <w:sz w:val="28"/>
          <w:szCs w:val="28"/>
        </w:rPr>
        <w:t>= 1,5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95" w:leader="none"/>
          <w:tab w:val="left" w:pos="5115" w:leader="none"/>
        </w:tabs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ab/>
        <w:t>Полученный показатель (55%) показывает нам, что прибыль на предприятии в 2006 году увеличилась. Это связано с повышением торговой надбавки в этом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рассмотрим ещё один из показателей, характеризующих эффективность торговой деятельности как товарооборачиваемость. Это один из важнейших показателей в торговле, поскольку он характеризует конкурентоспособность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товарооборачиваемостью понимается время обращения товаров со дня их поступления до дня реализации [4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Анализ товарооборачиваемости проводят в целом по торговому предприятию и в разрезе отдельных товарных групп и товаров. На изменение оборачиваемости влияют изменения структуры товарооборота и времени обращения отдельных товарных групп и товар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Кроме того, изучают влияние на ускорение (замедление) оборачиваемости отдельных товарных групп и товаров изме</w:t>
        <w:softHyphen/>
        <w:t>рения объема их товарооборота и размера средних товарных запасов. Анализ проводится в сравнении с планом и в динамике, в разрезе каждого предприятия (магазина). Изучается состав товарных запасов и, прежде всего наличие неходовых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обращения товаров в днях рассчитывают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Д</w:t>
      </w:r>
      <w:r>
        <w:rPr>
          <w:sz w:val="28"/>
          <w:szCs w:val="28"/>
          <w:vertAlign w:val="subscript"/>
        </w:rPr>
        <w:t xml:space="preserve"> о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 ср </w:t>
      </w:r>
      <w:r>
        <w:rPr>
          <w:sz w:val="28"/>
          <w:szCs w:val="28"/>
        </w:rPr>
        <w:t>∙ Д : Т,                                                (2.4)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/>
      </w:pPr>
      <w:r>
        <w:rPr>
          <w:sz w:val="28"/>
          <w:szCs w:val="28"/>
        </w:rPr>
        <w:t xml:space="preserve">где Д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длительность одного оборота;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ие товарные запасы;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 – количество дней анализируемого периода;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 – объём реализаци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ссчитаем товарный оборот в 2005 и 2006 г.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613451,5 ∙ 30 : 378363,6 = 48,6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>2006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 xml:space="preserve">               Д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1263001,92 ∙ 30 : 542858,72 = 69,8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рассчитаем показатель скорости оборота, который показывает, сколько раз в течение изученного периода произошло обновление товарных зап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корость обращения в количестве оборотов 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К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Т : З </w:t>
      </w:r>
      <w:r>
        <w:rPr>
          <w:sz w:val="28"/>
          <w:szCs w:val="28"/>
          <w:vertAlign w:val="subscript"/>
        </w:rPr>
        <w:t xml:space="preserve">ср                            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         К</w:t>
      </w:r>
      <w:r>
        <w:rPr>
          <w:sz w:val="28"/>
          <w:szCs w:val="28"/>
          <w:vertAlign w:val="subscript"/>
        </w:rPr>
        <w:t xml:space="preserve"> о </w:t>
      </w:r>
      <w:r>
        <w:rPr>
          <w:sz w:val="28"/>
          <w:szCs w:val="28"/>
        </w:rPr>
        <w:t>= 378363,6 : 613451,5 = 0,6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b/>
          <w:bCs/>
          <w:sz w:val="28"/>
          <w:szCs w:val="28"/>
        </w:rPr>
        <w:t>2006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 xml:space="preserve">                 К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542858,72 : 1263001,92 = 0,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ивая эти показатели, мы видим значительное замедление скорости оборота, что является негативным фактором, который говорит об уменьшении эффективности использования оборо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2.3. Анализ материально-технической базы торгового </w:t>
        <w:tab/>
        <w:tab/>
        <w:tab/>
        <w:t xml:space="preserve">         предприятия «Алиса у берёзк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фонды предприятия в нашем случае включают в себ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дание магазина «Алиса у берёз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анспортное средство (ВАЗ 21111 2000 г. в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ваясь на данных публикаций в прессе о продаже подобных объектов недвижимости и транспортных средств, мы приходим к выводу, что рыночная стоимость основных фондов предприятия соста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- здание магазина – 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- автомобиль – 12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- здание магазина – 2,4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- автомобиль – 10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сновных  фондов (здание + транспортное средство) равна в 2005 году – 2,120 млн. рублей, а в 2006 году – 2,5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использования основных фондов торговли характеризуется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ндоотдач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ндорентаб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ндоёмк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ем фондоотдачу (ФО) за 2005-2006 г.г. Для этого сначала рассчитаем розничный товарооборот, опираясь на данные таблицы 2.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зничный ТО = 4883824,7 – 343461,5 = 4540363,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зничный ТО = 11398129,3 – 4883824,7 = 6514304,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Теперь мы можем вычислить фондоотдачу за  2005-2006 г.г. Она представляет собой соотношение розничного товарооборота за определённый период к среднегодовой стоимости основных фондов за этот же период. Формула имеет следующий вид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ab/>
        <w:t xml:space="preserve">                                             </w:t>
      </w:r>
      <w:r>
        <w:rPr>
          <w:sz w:val="32"/>
          <w:szCs w:val="32"/>
          <w:vertAlign w:val="subscript"/>
        </w:rPr>
        <w:t xml:space="preserve">Розничный ТО </w:t>
      </w:r>
    </w:p>
    <w:p>
      <w:pPr>
        <w:pStyle w:val="Normal"/>
        <w:tabs>
          <w:tab w:val="clear" w:pos="708"/>
          <w:tab w:val="left" w:pos="7170" w:leader="none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4565</wp:posOffset>
                </wp:positionH>
                <wp:positionV relativeFrom="paragraph">
                  <wp:posOffset>64135</wp:posOffset>
                </wp:positionV>
                <wp:extent cx="18954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5.05pt" to="325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О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=      </w:t>
      </w:r>
      <w:r>
        <w:rPr>
          <w:sz w:val="32"/>
          <w:szCs w:val="32"/>
          <w:vertAlign w:val="subscript"/>
        </w:rPr>
        <w:t>Стоимость основных фондов</w:t>
        <w:tab/>
        <w:t xml:space="preserve">                               </w:t>
      </w:r>
      <w:r>
        <w:rPr>
          <w:sz w:val="28"/>
          <w:szCs w:val="28"/>
        </w:rPr>
        <w:t>(2.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Используя эту формулу, получим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32"/>
          <w:szCs w:val="32"/>
          <w:vertAlign w:val="subscript"/>
        </w:rPr>
        <w:t>4540363,2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6990</wp:posOffset>
                </wp:positionH>
                <wp:positionV relativeFrom="paragraph">
                  <wp:posOffset>41910</wp:posOffset>
                </wp:positionV>
                <wp:extent cx="81915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3.3pt" to="268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ФО </w:t>
      </w:r>
      <w:r>
        <w:rPr>
          <w:b/>
          <w:bCs/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 = </w:t>
        <w:tab/>
        <w:t xml:space="preserve"> </w:t>
      </w:r>
      <w:r>
        <w:rPr>
          <w:sz w:val="32"/>
          <w:szCs w:val="32"/>
          <w:vertAlign w:val="subscript"/>
        </w:rPr>
        <w:t xml:space="preserve">2120000         </w:t>
      </w:r>
      <w:r>
        <w:rPr>
          <w:sz w:val="28"/>
          <w:szCs w:val="28"/>
        </w:rPr>
        <w:t>= 2,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</w:t>
      </w:r>
      <w:r>
        <w:rPr>
          <w:sz w:val="32"/>
          <w:szCs w:val="32"/>
          <w:vertAlign w:val="subscript"/>
        </w:rPr>
        <w:t>6514304,6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 xml:space="preserve">     </w:t>
      </w:r>
      <w:r>
        <w:rPr>
          <w:sz w:val="28"/>
          <w:szCs w:val="28"/>
        </w:rPr>
        <w:t xml:space="preserve">ФО  = </w:t>
        <w:tab/>
        <w:t xml:space="preserve"> </w:t>
      </w:r>
      <w:r>
        <w:rPr>
          <w:sz w:val="32"/>
          <w:szCs w:val="32"/>
          <w:vertAlign w:val="subscript"/>
        </w:rPr>
        <w:t xml:space="preserve">2500000         </w:t>
      </w:r>
      <w:r>
        <w:rPr>
          <w:sz w:val="28"/>
          <w:szCs w:val="28"/>
        </w:rPr>
        <w:t>= 2,61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7940</wp:posOffset>
                </wp:positionH>
                <wp:positionV relativeFrom="paragraph">
                  <wp:posOffset>-182880</wp:posOffset>
                </wp:positionV>
                <wp:extent cx="8477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-14.4pt" to="268.9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оёмкость является обратным показателем фондоотдачи и отражает сумму основных фондов, приходящуюся на 1 рубль товарооборота.</w:t>
        <w:tab/>
        <w:t>Рассчитаем фондоёмкость (ФЕ) за  2005-2006 г.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</w:r>
      <w:r>
        <w:rPr>
          <w:sz w:val="32"/>
          <w:szCs w:val="32"/>
          <w:vertAlign w:val="subscript"/>
        </w:rPr>
        <w:t>Среднегодовая стоимость основных фондов</w:t>
      </w:r>
    </w:p>
    <w:p>
      <w:pPr>
        <w:pStyle w:val="Normal"/>
        <w:tabs>
          <w:tab w:val="clear" w:pos="708"/>
          <w:tab w:val="left" w:pos="0" w:leader="none"/>
          <w:tab w:val="left" w:pos="1350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85" w:leader="none"/>
        </w:tabs>
        <w:rPr/>
      </w:pPr>
      <w:r>
        <w:rPr>
          <w:sz w:val="28"/>
          <w:szCs w:val="28"/>
        </w:rPr>
        <w:tab/>
        <w:t xml:space="preserve">         ФЕ = </w:t>
        <w:tab/>
        <w:tab/>
        <w:tab/>
      </w:r>
      <w:r>
        <w:rPr>
          <w:sz w:val="32"/>
          <w:szCs w:val="32"/>
          <w:vertAlign w:val="subscript"/>
        </w:rPr>
        <w:t>Розничный ТО</w:t>
        <w:tab/>
        <w:tab/>
        <w:t xml:space="preserve">             </w:t>
      </w:r>
      <w:r>
        <w:rPr>
          <w:sz w:val="28"/>
          <w:szCs w:val="28"/>
        </w:rPr>
        <w:t>(2.7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265</wp:posOffset>
                </wp:positionH>
                <wp:positionV relativeFrom="paragraph">
                  <wp:posOffset>-571500</wp:posOffset>
                </wp:positionV>
                <wp:extent cx="26574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-45pt" to="346.1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Используя формулу, получим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rPr/>
      </w:pPr>
      <w:r>
        <w:rPr>
          <w:sz w:val="28"/>
          <w:szCs w:val="28"/>
        </w:rPr>
        <w:tab/>
        <w:t xml:space="preserve">     </w:t>
      </w:r>
      <w:r>
        <w:rPr>
          <w:sz w:val="32"/>
          <w:szCs w:val="32"/>
          <w:vertAlign w:val="subscript"/>
        </w:rPr>
        <w:t>2120000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36195</wp:posOffset>
                </wp:positionV>
                <wp:extent cx="85725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85pt" to="270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    ФЕ  =     </w:t>
      </w:r>
      <w:r>
        <w:rPr>
          <w:sz w:val="32"/>
          <w:szCs w:val="32"/>
          <w:vertAlign w:val="subscript"/>
        </w:rPr>
        <w:t>4540363,2</w:t>
        <w:tab/>
        <w:t xml:space="preserve">     </w:t>
      </w:r>
      <w:r>
        <w:rPr>
          <w:sz w:val="28"/>
          <w:szCs w:val="28"/>
        </w:rPr>
        <w:t>= 0,47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rPr/>
      </w:pPr>
      <w:r>
        <w:rPr>
          <w:sz w:val="28"/>
          <w:szCs w:val="28"/>
        </w:rPr>
        <w:tab/>
        <w:t xml:space="preserve">      </w:t>
      </w:r>
      <w:r>
        <w:rPr>
          <w:sz w:val="32"/>
          <w:szCs w:val="32"/>
          <w:vertAlign w:val="subscript"/>
        </w:rPr>
        <w:t>2500000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7465</wp:posOffset>
                </wp:positionH>
                <wp:positionV relativeFrom="paragraph">
                  <wp:posOffset>50165</wp:posOffset>
                </wp:positionV>
                <wp:extent cx="762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95pt" to="262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ФЕ =    </w:t>
      </w:r>
      <w:r>
        <w:rPr>
          <w:sz w:val="32"/>
          <w:szCs w:val="32"/>
          <w:vertAlign w:val="subscript"/>
        </w:rPr>
        <w:t xml:space="preserve">6514304,6      </w:t>
      </w:r>
      <w:r>
        <w:rPr>
          <w:sz w:val="28"/>
          <w:szCs w:val="28"/>
        </w:rPr>
        <w:t>= 0,3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расчёта фондорентабельности нам необходимо вычислить прибыль предприятия. На нашем предприятии не составляется бухгалтерский баланс и поэтому мы можем рассчитать прибыль только на основании косвенных показателей. Исходим из того, что вся прибыль вкладывалась в увеличение оборотных средств. Рассчитаем сумму прироста товарных запасов (∑</w:t>
      </w:r>
      <w:r>
        <w:rPr>
          <w:sz w:val="28"/>
          <w:szCs w:val="28"/>
          <w:vertAlign w:val="subscript"/>
        </w:rPr>
        <w:t>т.з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 за 2005-2006 г.г. в ценах, включающих в себя торговую надбавку, ссылаясь на таблицу 2.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 ∑</w:t>
      </w:r>
      <w:r>
        <w:rPr>
          <w:sz w:val="28"/>
          <w:szCs w:val="28"/>
          <w:vertAlign w:val="subscript"/>
        </w:rPr>
        <w:t xml:space="preserve"> т.з. 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841706 – 510375 = 33133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∑ </w:t>
      </w:r>
      <w:r>
        <w:rPr>
          <w:sz w:val="28"/>
          <w:szCs w:val="28"/>
          <w:vertAlign w:val="subscript"/>
        </w:rPr>
        <w:t xml:space="preserve">т.з. 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 1799127 – 841706 = 95742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Теперь рассчитаем сумму прироста товарных запасов в закупочных ценах (∑</w:t>
      </w:r>
      <w:r>
        <w:rPr>
          <w:sz w:val="28"/>
          <w:szCs w:val="28"/>
          <w:vertAlign w:val="subscript"/>
        </w:rPr>
        <w:t>т.з.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>), используя корректирующие коэффициенты (см. стр. 30). При этом учтём инфляцию, которая в 2005 году составила 15%, а в 2006 – 12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rPr/>
      </w:pPr>
      <w:r>
        <w:rPr>
          <w:sz w:val="28"/>
          <w:szCs w:val="28"/>
        </w:rPr>
        <w:tab/>
        <w:t xml:space="preserve">                                             </w:t>
      </w:r>
      <w:r>
        <w:rPr>
          <w:sz w:val="32"/>
          <w:szCs w:val="32"/>
          <w:vertAlign w:val="subscript"/>
        </w:rPr>
        <w:t>33133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4615</wp:posOffset>
                </wp:positionH>
                <wp:positionV relativeFrom="paragraph">
                  <wp:posOffset>38735</wp:posOffset>
                </wp:positionV>
                <wp:extent cx="609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3.05pt" to="255.4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∑ </w:t>
      </w:r>
      <w:r>
        <w:rPr>
          <w:sz w:val="28"/>
          <w:szCs w:val="28"/>
          <w:vertAlign w:val="subscript"/>
        </w:rPr>
        <w:t xml:space="preserve">т.з. 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 xml:space="preserve"> = </w:t>
      </w:r>
      <w:r>
        <w:rPr>
          <w:sz w:val="32"/>
          <w:szCs w:val="32"/>
          <w:vertAlign w:val="subscript"/>
        </w:rPr>
        <w:t xml:space="preserve">  1,3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5    </w:t>
      </w:r>
      <w:r>
        <w:rPr>
          <w:sz w:val="28"/>
          <w:szCs w:val="28"/>
        </w:rPr>
        <w:t>= 221626,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>9574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6515</wp:posOffset>
                </wp:positionH>
                <wp:positionV relativeFrom="paragraph">
                  <wp:posOffset>46355</wp:posOffset>
                </wp:positionV>
                <wp:extent cx="609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3.65pt" to="252.4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  ∑</w:t>
      </w:r>
      <w:r>
        <w:rPr>
          <w:sz w:val="28"/>
          <w:szCs w:val="28"/>
          <w:vertAlign w:val="subscript"/>
        </w:rPr>
        <w:t xml:space="preserve"> т.з. </w:t>
      </w:r>
      <w:r>
        <w:rPr>
          <w:sz w:val="28"/>
          <w:szCs w:val="28"/>
          <w:vertAlign w:val="superscript"/>
        </w:rPr>
        <w:t>"</w:t>
      </w:r>
      <w:r>
        <w:rPr>
          <w:sz w:val="28"/>
          <w:szCs w:val="28"/>
        </w:rPr>
        <w:t xml:space="preserve"> =   </w:t>
      </w:r>
      <w:r>
        <w:rPr>
          <w:sz w:val="32"/>
          <w:szCs w:val="32"/>
          <w:vertAlign w:val="subscript"/>
        </w:rPr>
        <w:t xml:space="preserve">1,5 </w:t>
      </w:r>
      <w:r>
        <w:rPr>
          <w:sz w:val="28"/>
          <w:szCs w:val="28"/>
        </w:rPr>
        <w:t>∙</w:t>
      </w:r>
      <w:r>
        <w:rPr>
          <w:sz w:val="32"/>
          <w:szCs w:val="32"/>
          <w:vertAlign w:val="subscript"/>
        </w:rPr>
        <w:t xml:space="preserve"> 1,12     </w:t>
      </w:r>
      <w:r>
        <w:rPr>
          <w:sz w:val="28"/>
          <w:szCs w:val="28"/>
        </w:rPr>
        <w:t>= 569893,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мы можем рассчитать фондорентабельность (ФР) за 2005-2006 г.г. Фондорентабельность представляет собой соотношение прибыли за отчётный период к стоимости основных фондов. Формула расчёта фондорентабельности имеет вид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>Прибыль за отчётный период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7415</wp:posOffset>
                </wp:positionH>
                <wp:positionV relativeFrom="paragraph">
                  <wp:posOffset>49530</wp:posOffset>
                </wp:positionV>
                <wp:extent cx="18764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3.9pt" to="319.1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  <w:tab/>
        <w:tab/>
        <w:t xml:space="preserve">           </w:t>
      </w:r>
      <w:r>
        <w:rPr>
          <w:sz w:val="28"/>
          <w:szCs w:val="28"/>
        </w:rPr>
        <w:t xml:space="preserve">ФР =   </w:t>
      </w:r>
      <w:r>
        <w:rPr>
          <w:sz w:val="32"/>
          <w:szCs w:val="32"/>
          <w:vertAlign w:val="subscript"/>
        </w:rPr>
        <w:t>Стоимость основных фондов</w:t>
        <w:tab/>
      </w:r>
      <w:r>
        <w:rPr>
          <w:sz w:val="28"/>
          <w:szCs w:val="28"/>
        </w:rPr>
        <w:t xml:space="preserve">                    (2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Используя эту формулу, получим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5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221626,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2715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4.55pt" to="255.4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  <w:tab/>
        <w:tab/>
        <w:tab/>
        <w:t xml:space="preserve">            </w:t>
      </w:r>
      <w:r>
        <w:rPr>
          <w:sz w:val="28"/>
          <w:szCs w:val="28"/>
        </w:rPr>
        <w:t xml:space="preserve">ФР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32"/>
          <w:szCs w:val="32"/>
          <w:vertAlign w:val="subscript"/>
        </w:rPr>
        <w:t xml:space="preserve">2120000      </w:t>
      </w:r>
      <w:r>
        <w:rPr>
          <w:sz w:val="28"/>
          <w:szCs w:val="28"/>
        </w:rPr>
        <w:t>= 0,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 г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569893,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64770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3.45pt" to="261.4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ФР  =  </w:t>
      </w:r>
      <w:r>
        <w:rPr>
          <w:sz w:val="32"/>
          <w:szCs w:val="32"/>
          <w:vertAlign w:val="subscript"/>
        </w:rPr>
        <w:t xml:space="preserve">2500000     </w:t>
      </w:r>
      <w:r>
        <w:rPr>
          <w:sz w:val="28"/>
          <w:szCs w:val="28"/>
        </w:rPr>
        <w:t>= 0,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видим из расчётов, что использование основных фондов характеризует ситуацию положительно. Так, фондоотдача характеризует прирост выручки на 1 рубль среднегодовой стоимости основных фондов. Этот показатель увеличился с 2005 года по 2006 год (с 2,14 до 2,61) и оценивается положительно. Фондоёмкость же, наоборот, уменьшилась (0,47 до 0,38), и также оценивается положительно. Фондорентабельность также увеличилась (с 0,10 до 0,2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алее рассчитаем интегральный показатель фондоотдач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>) за 2005-2006 г.г., используя формулу 1.5.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2005 г.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9365</wp:posOffset>
                </wp:positionH>
                <wp:positionV relativeFrom="paragraph">
                  <wp:posOffset>3810</wp:posOffset>
                </wp:positionV>
                <wp:extent cx="9144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0.3pt" to="271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√ 2,14 ∙ 0,10   = 0,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9365</wp:posOffset>
                </wp:positionH>
                <wp:positionV relativeFrom="paragraph">
                  <wp:posOffset>-635</wp:posOffset>
                </wp:positionV>
                <wp:extent cx="89535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-0.05pt" to="270.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√ 2,61 ∙ 0,23   = 0,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асчётов мы видим, что интегральный показатель за 2006 год выше, чем за 2005 год. Это говорит нам о положительном экономическом эффекте на предприятии.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нные показатели свидетельствуют нам о том, что предприятие «Алиса у берёзки» эффективно использует основные фонды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2.4. Анализ издержек и прибыли торгового предприятия   </w:t>
        <w:tab/>
        <w:tab/>
        <w:tab/>
        <w:tab/>
        <w:t xml:space="preserve">             «Алиса у берёзки»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здержек и прибыли торгового предприятия «Алиса у берёзки» произведём на примере одного месяца (ноябрь) каждого года (2005-2006 г.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4.1. Издержки обращения торгового предприятия «Алиса у берёзки»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асчёта суммы издержек нашего предприятия в анализируемых периодах составим таблицы, в которых покажем все издержки предприятия «Алиса у берёзки» за ноябрь 2005-2006 г.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 рассчитаем единый налог на вменённый доход (ЕНВД), заработную плату основных рабочих и амортизацию транспортного средства и 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ЕНВД уплачивается поквартально и единой суммой по всем торговым предприятиям индивидуального предпринимателя, рассчитаем ЕНВД для магазина «Алиса у берёзки» за ноябрь 2005-2006 г.г. по формулам, взятым из налоговой декларации по ЕНВД по отдельным видам деятельности [см. приложение № 3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зовая доходность равна 1800, площадь торгового зала составляет 56,6 кв. м., корректирующие коэффициенты по данным декларации равны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2005 г.</w:t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1 = 1</w:t>
        <w:tab/>
        <w:tab/>
        <w:tab/>
        <w:tab/>
        <w:tab/>
        <w:t xml:space="preserve">       К1 = 1,1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2 = 0,546</w:t>
        <w:tab/>
        <w:tab/>
        <w:tab/>
        <w:tab/>
        <w:tab/>
        <w:t xml:space="preserve">       К2 = 0,54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3 = 1,104</w:t>
        <w:tab/>
        <w:tab/>
        <w:tab/>
        <w:tab/>
        <w:tab/>
        <w:t xml:space="preserve">       К3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показатели, рассчитаем ЕНВД за ноябрь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НВД = 1800 ∙ 56,6  ∙1 ∙ 0,546 ∙ 1,104 = 61411,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ем ЕНВД за ноябрь 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НВД = 1800 ∙ 56,6 ∙ 1,132 ∙ 0,546 ∙ 1 = 62969,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рассчитаем заработную плату основным рабочим. Она составляет примерно 5% от розничного товарооборота на ноябрь 2005-2006 г.г. Розничный товарооборот за ноябрь 2005 г. равен 395419,60, а за ноябрь 2006 г. – 517242,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за ноябрь 2005 г. = 395419,60 ∙ 0,05 = 19770,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за ноябрь 2006 г. = 517242,80 ∙ 0,05 = 25862,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ем амортизацию транспортного средства (ВАЗ 2111). Средний срок службы автомобиля в розничной торговле по рекомендациям автозавода равен 3-5 лет. За это время транспортное средство изнашивается примерно на 70 %.  Вычислим норму амортизационных отчислений на транспортное средство за год. Для этого разделим стоимость транспортного средства в каждом году на срок  служ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vertAlign w:val="subscript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20000 : 5 = 24000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00000 : 5 = 20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еперь посчитаем норму амортизационных отчислений на автомобиль в месяц каждого года. Для этого норму амортизационных отчислений за год разделим на число месяцев в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24000 : 12 = 2000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20000 : 12 = 1666,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рассчитаем амортизацию здания магазина «Алиса у берёзки». По договору аренды земельного участка под магазин «Алиса у берёзки» заключён на 20 лет. Исходя из этого, рассчитаем амортизационные отчисления на здание магазина в анализируемых периодах (аналогично расчёту амортизационных отчислений на транспортное средство). Норма амортизационных отчислений за год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2000000 : 20 = 100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2400000 : 20 = 120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 амортизационных отчислений на здание в месяц каждого года равн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100000 : 12 = 8333,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120000 : 12 = 1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им таблицы издержек предприятия (таб. 2.3, 2.4), используя тетрадь учёта доходов и расходов [см. приложение № 4] и рассчитанные показатели (см. след. страниц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издержки торгового предприятия «Алиса у берёзки» являются условно-постоянными, кроме заработной платы основным рабочим. Она является условно-переме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данных таблиц 2.3 и 2.4 видно, что в 2006 году сумма издержек увеличилась. Это связано со значительным повышением заработной платы основным рабочим. Также был выкуплен земельный участок под магазин «Алиса у берёзк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держки обращения характеризуются суммой и уровнем. Их уровень в розничной торговле определяется в процентах к розничному товарообороту. Уровень издержек обращения – важный качественный показатель торговой деятельности предприятия</w:t>
      </w:r>
      <w:r>
        <w:rPr>
          <w:sz w:val="28"/>
          <w:szCs w:val="28"/>
          <w:lang w:val="en-US"/>
        </w:rPr>
        <w:t xml:space="preserve"> [1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Таблица 2.3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t>Издержки за ноябрь 2005 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49"/>
        <w:gridCol w:w="1874"/>
        <w:gridCol w:w="1417"/>
        <w:gridCol w:w="1385"/>
        <w:gridCol w:w="1274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платёжного доку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асходов по документу, руб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расходов, приходящаяся на данное подразделение предприятия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от общей су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от общей сумм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охрану помещения за 11.05 ГУ РФ «ОВО при ОВД г. Узловая и Узловского района» 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   14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ех. средства охраны за 11.05 Филиал ФГУП «Охрана» МВД Росси по Т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   14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оду и пропуск сточных вод за 11.05 МП «Водопроводно-канализационное хозяйство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    28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электроэнергию за 11.05 ОАО «Узловская районная электросеть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   29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ывоз мусора за 11.05 МУП и ТХ «Жилкомхоз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   23.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работу по комплексному обслуживанию кассовых аппаратов за 11.05 ФГУП «ТПВТИ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   29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аренду земли             (ул. Магистральная) за 11.05 ФУ МО «г. Узловая и Узловский район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    18.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налог на вменённый доход (ЕНВД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0,5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 основным рабочи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41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0,9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 на транспортное средст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 на здание магазина «Алиса у берёзк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,4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96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57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 xml:space="preserve">     Таблица 2.4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t>Издержки за ноябрь 2006 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5"/>
        <w:gridCol w:w="1842"/>
        <w:gridCol w:w="1422"/>
        <w:gridCol w:w="1370"/>
        <w:gridCol w:w="1288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платёжного докумен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асходов по документу, 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расходов, приходящаяся на данное подразделение предприятия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от общей су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от общей сум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храну помещения за 11.06 ГУ РФ «ОВО при ОВД г. Узловая и Узл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   13.11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услуги электросвязи за 11.06 Узловская МРУЭС ТФ «ЦентрТелек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   20.11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электроэнергию за 11.06 ОАО «Узловская районная электросе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   01.12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3,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оду и пропуск сточных вод за 11.06 МП «Водопроводно-канализационн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   12.12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ывоз мусора за 11.06 МУП «Жилкомхоз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   13.10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бслуживание кассовых аппаратов за 11.06 ФГУП «ТПВ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   22.11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за природный газ за 11.06 ООО «Туларегионгаз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   19.10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налог на вменённый доход (ЕНВ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9,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9,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 основным рабоч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24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2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 на транспортное сре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 на здание магазина «Алиса у берёз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434,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86,9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казателю уровня издержек судят, с одной стороны о величине затрат в расчёте на 1 тыс. рублей товарооборота, с другой – о доле торговых расходов в розничной цене, а с третьей – об эффективности использования материальных, трудовых и финансовых ресурс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птимальный уровень издержек соответствует наилучшему способу использования ограниченных ресурсов для достижения поставленной цели – обеспечение конкурент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ем уровень издержек (УИз) за ноябрь 2005-2006 г.г. Он представляет собой отношение суммы издержек от общей суммы за месяц анализируемого года к товарообороту за месяц этого года. Формула имеет вид: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>∑ издержек за месяц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9790</wp:posOffset>
                </wp:positionH>
                <wp:positionV relativeFrom="paragraph">
                  <wp:posOffset>52705</wp:posOffset>
                </wp:positionV>
                <wp:extent cx="15049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.15pt" to="286.1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  <w:tab/>
        <w:tab/>
        <w:t xml:space="preserve">    </w:t>
      </w:r>
      <w:r>
        <w:rPr>
          <w:sz w:val="28"/>
          <w:szCs w:val="28"/>
        </w:rPr>
        <w:t>УИз</w:t>
      </w:r>
      <w:r>
        <w:rPr>
          <w:sz w:val="32"/>
          <w:szCs w:val="32"/>
        </w:rPr>
        <w:t xml:space="preserve"> =    </w:t>
      </w:r>
      <w:r>
        <w:rPr>
          <w:sz w:val="32"/>
          <w:szCs w:val="32"/>
          <w:vertAlign w:val="subscript"/>
        </w:rPr>
        <w:t xml:space="preserve">Товарооборот за месяц                         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я данную формулу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jc w:val="both"/>
        <w:rPr>
          <w:sz w:val="40"/>
          <w:szCs w:val="40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61357,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5565</wp:posOffset>
                </wp:positionH>
                <wp:positionV relativeFrom="paragraph">
                  <wp:posOffset>46355</wp:posOffset>
                </wp:positionV>
                <wp:extent cx="7143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.65pt" to="262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vertAlign w:val="subscript"/>
        </w:rPr>
        <w:tab/>
        <w:tab/>
        <w:tab/>
        <w:tab/>
        <w:t xml:space="preserve">        </w:t>
      </w:r>
      <w:r>
        <w:rPr>
          <w:sz w:val="28"/>
          <w:szCs w:val="28"/>
        </w:rPr>
        <w:t xml:space="preserve">УИз = </w:t>
      </w:r>
      <w:r>
        <w:rPr>
          <w:sz w:val="32"/>
          <w:szCs w:val="32"/>
          <w:vertAlign w:val="subscript"/>
        </w:rPr>
        <w:t xml:space="preserve">   395419,60</w:t>
        <w:tab/>
      </w:r>
      <w:r>
        <w:rPr>
          <w:sz w:val="28"/>
          <w:szCs w:val="28"/>
        </w:rPr>
        <w:t>= 0,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65486,9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55880</wp:posOffset>
                </wp:positionV>
                <wp:extent cx="762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4pt" to="265.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УИз =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  517242,80</w:t>
        <w:tab/>
      </w:r>
      <w:r>
        <w:rPr>
          <w:sz w:val="28"/>
          <w:szCs w:val="28"/>
        </w:rPr>
        <w:t>= 0,13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ивая полученные результаты, мы видим, что уровень издержек 2006 года по сравнению с 2005 годом  снизился (с 0,16 до 0,13). Это говорит нам о том, что эффективность работы предприятия возро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.4.2. Прибыль, рентабельность и эффективность деятельности   </w:t>
        <w:tab/>
        <w:tab/>
        <w:tab/>
        <w:tab/>
        <w:t>торгового предприятия «Алиса у берёз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уже указывалось в пункте 2.3., прибыль мы можем рассчитать только с помощью косвенных показателей, исходя из того, что вся прибыль предприятия в 2005-2006 г.г. шла на увеличение оборотных средств. </w:t>
        <w:tab/>
        <w:t xml:space="preserve">Поскольку даты проведения ревизий в магазине в анализируемом периоде не совпадают, для расчёта прибыли возьмём среднемесячный  показатель 4 кварта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начала рассчитаем сумму прироста оборотных средств (∑</w:t>
      </w:r>
      <w:r>
        <w:rPr>
          <w:sz w:val="28"/>
          <w:szCs w:val="28"/>
          <w:vertAlign w:val="subscript"/>
        </w:rPr>
        <w:t>о.с.</w:t>
      </w:r>
      <w:r>
        <w:rPr>
          <w:sz w:val="28"/>
          <w:szCs w:val="28"/>
        </w:rPr>
        <w:t>') за 4 квартал 2005-2006 г.г., используя данные таблицы 2.2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∑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.с. </w:t>
      </w:r>
      <w:r>
        <w:rPr>
          <w:sz w:val="28"/>
          <w:szCs w:val="28"/>
        </w:rPr>
        <w:t>' = (841706 – 619903) : 3 = 73934,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∑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.с. </w:t>
      </w:r>
      <w:r>
        <w:rPr>
          <w:sz w:val="28"/>
          <w:szCs w:val="28"/>
        </w:rPr>
        <w:t>' = (1799127 – 1351078) : 3 = 149349,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ректируем полученные показатели на величину инфляции, а также учтём уровень торговой надбав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∑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.с.</w:t>
      </w:r>
      <w:r>
        <w:rPr>
          <w:sz w:val="28"/>
          <w:szCs w:val="28"/>
        </w:rPr>
        <w:t xml:space="preserve"> " = 73934,4 : 1,3 = 56872,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∑</w:t>
      </w:r>
      <w:r>
        <w:rPr>
          <w:sz w:val="28"/>
          <w:szCs w:val="28"/>
          <w:vertAlign w:val="subscript"/>
        </w:rPr>
        <w:t xml:space="preserve"> о.с. </w:t>
      </w:r>
      <w:r>
        <w:rPr>
          <w:sz w:val="28"/>
          <w:szCs w:val="28"/>
        </w:rPr>
        <w:t>" = 149349,7 : (1,5 ∙ 1,12) = 88898,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ст суммы оборотных средств в 2006 году по сравнению с 2005 годом составил 56,3%. Данный показатель говорит нам о том, что прибыль на нашем предприятии увелич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вычислим показатель рентабельности нашего предприятия. Сначала рассчитаем среднемесячный товарооборот за 4 квартал 2005-2006 г.г., используя данные таблицы 2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Ср. ТО = (4883824,7 – 3372253) : 3 = 503857,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Ср. ТО = (11398129,3 – 9638291,3) : 3 = 586612,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мы можем вычислить показатель рентабельности за 4 квартал 2005-2006 г.г., используя формулу 1.6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56872,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vertAlign w:val="subscript"/>
        </w:rPr>
        <w:tab/>
        <w:tab/>
        <w:tab/>
        <w:tab/>
        <w:t xml:space="preserve">             </w:t>
      </w:r>
      <w:r>
        <w:rPr>
          <w:sz w:val="28"/>
          <w:szCs w:val="28"/>
          <w:lang w:val="en-US"/>
        </w:rPr>
        <w:t xml:space="preserve">R = </w:t>
      </w:r>
      <w:r>
        <w:rPr>
          <w:sz w:val="32"/>
          <w:szCs w:val="32"/>
          <w:vertAlign w:val="subscript"/>
        </w:rPr>
        <w:t xml:space="preserve">   503857, 6     </w:t>
      </w:r>
      <w:r>
        <w:rPr>
          <w:sz w:val="28"/>
          <w:szCs w:val="28"/>
        </w:rPr>
        <w:t>= 0,11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6515</wp:posOffset>
                </wp:positionH>
                <wp:positionV relativeFrom="paragraph">
                  <wp:posOffset>-508000</wp:posOffset>
                </wp:positionV>
                <wp:extent cx="6286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-40pt" to="253.9pt,-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ab/>
        <w:tab/>
        <w:tab/>
        <w:tab/>
        <w:tab/>
        <w:tab/>
        <w:t>888989,7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5565</wp:posOffset>
                </wp:positionH>
                <wp:positionV relativeFrom="paragraph">
                  <wp:posOffset>53975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25pt" to="259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 xml:space="preserve">R =    </w:t>
      </w:r>
      <w:r>
        <w:rPr>
          <w:sz w:val="32"/>
          <w:szCs w:val="32"/>
          <w:vertAlign w:val="subscript"/>
        </w:rPr>
        <w:t xml:space="preserve">586612, 7     </w:t>
      </w:r>
      <w:r>
        <w:rPr>
          <w:sz w:val="28"/>
          <w:szCs w:val="28"/>
        </w:rPr>
        <w:t>= 0,15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ивая полученные показатели, мы видим, что рентабельность предприятия «Алиса у берёзки» повысилась (с 0,11 до 0,1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оказатели прибыли и рентабельности, мы должны рассчитать насколько эффективно функционирует наше предприятие. Для этого нам следует проанализировать накладные по закупкам товара за ноябрь 2005-2006 г.г. по двум поставщикам, рассмотреть и рассчитать несколько важных показателей и оценить структуру товарооборота торгового предприятия «Алиса у берёз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газин «Алиса у берёзки» пользуется услугами различных поставщиков. Но к основным поставщикам можно отне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ОО «Юлиус» г. Новомосковс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ОО «Воронеж-фрахт» г. Тула.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накладные по данным поставщикам по закупкам товара за ноябрь 2005-2006 г.г. [см. приложение № 5] и составим таблицы, исходя из данных этих накладных (таб. 2.5, 2.6) (см. след. страницу).</w:t>
        <w:tab/>
      </w:r>
    </w:p>
    <w:p>
      <w:pPr>
        <w:pStyle w:val="Normal"/>
        <w:tabs>
          <w:tab w:val="clear" w:pos="708"/>
          <w:tab w:val="left" w:pos="5850" w:leader="none"/>
          <w:tab w:val="left" w:pos="7575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Таблица 2.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ab/>
        <w:t>Закупка товара на ноябрь 2005 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1702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/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13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5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йри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р Пропер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Ми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Юни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7,2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мперс Слип </w:t>
            </w:r>
            <w:r>
              <w:rPr>
                <w:lang w:val="en-US"/>
              </w:rPr>
              <w:t>&amp;</w:t>
            </w:r>
            <w:r>
              <w:rPr/>
              <w:t xml:space="preserve"> П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ту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ту 3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эйрол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 Секрет 4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Мак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1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 1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т флэш 6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ин 200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эйфгард 1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1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т флэш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елла 1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елла 2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вейз Уль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эд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.-а-Мед 1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9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хоз.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Бос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Белизна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-актив 40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вон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а 1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Колор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эк</w:t>
            </w:r>
            <w:r>
              <w:rPr>
                <w:lang w:val="en-US"/>
              </w:rPr>
              <w:t>/</w:t>
            </w:r>
            <w:r>
              <w:rPr/>
              <w:t>к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фа 5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Мак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По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С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Еж де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б Ки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б Неж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Ворон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Чистю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Мягкий зн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Л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. вл. Акваэль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+ </w:t>
            </w:r>
            <w:r>
              <w:rPr>
                <w:lang w:val="en-US"/>
              </w:rPr>
              <w:t>w/c</w:t>
            </w:r>
            <w:r>
              <w:rPr/>
              <w:t xml:space="preserve">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+ </w:t>
            </w:r>
            <w:r>
              <w:rPr>
                <w:lang w:val="en-US"/>
              </w:rPr>
              <w:t xml:space="preserve">w/c </w:t>
            </w:r>
            <w:r>
              <w:rPr/>
              <w:t>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 д/в 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оксоль 3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ль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ин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6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а кальц. 7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мос-супер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к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кс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кс-гель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гель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. ут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м Эксклю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Л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 Пол Е 1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фа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кси 8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ндыш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Колор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еж. соф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Комф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ушк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плюс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-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-антирж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 д/с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текс-хлор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 д/душа Рож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 д/ душа Лес сказ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Твоё Солныш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орал гель д/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 Кураж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гон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гон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шка паста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ндыш паста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жин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ет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ели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ст Каше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а д/ чёрного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Сир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ька Незабу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. Дохл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кух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пл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с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ушка пол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та 34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та 6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 д/ ванн Особ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 д/ лица Особ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Рус.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орал гель/инт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Бор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45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2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дэйз дискр. 20*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мпакс компак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эд 4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ин 4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Ка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 Олд Спай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рол. Олд Спай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рол. Сек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2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15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р Пропер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оль отб. 2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колор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  2в1   3 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Евро 2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Евро 4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Рож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2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45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аэр. Сек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90,1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>
          <w:i/>
          <w:iCs/>
          <w:sz w:val="28"/>
          <w:szCs w:val="28"/>
        </w:rPr>
        <w:t>Закупка товара на ноябрь 2006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1665"/>
        <w:gridCol w:w="159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/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Белизна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она жидк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0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1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душист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душистое Асс 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8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190 г. б/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3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Фин. 9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2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2-у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8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лим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5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экон 200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3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б. Мал. Фея 5 п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55,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Подснеж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андыш паста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5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андыш паста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9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д/ чёрн.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1,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камвон 2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4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лгон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ист кашемир 7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  Колор/авт. 1,5 к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4,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 Колор/авт. 2в1 2,4 к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3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ифа 5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лочки Я самая 300 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9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лочки Я самая 100 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3,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убочистка б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Киев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70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Семья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Воронеж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ь Бежин луг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дача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ноксоль 3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 жидк. 33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0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ита жидк. 34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ита жидк. 68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окс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1,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фор-гель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9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мосупер жид. 5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нтинакипин жид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4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б. унит. Свежинка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5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9,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3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84,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1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2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66,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9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6,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45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15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3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81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84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2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 авт. с кон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2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85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2 кг. авт. с кон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6,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40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9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200 г. Био+кисл. 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1 л. жидк. от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4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0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конц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5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2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9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ет жидк ч/с 4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2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йри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25,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перс Слип </w:t>
            </w:r>
            <w:r>
              <w:rPr>
                <w:lang w:val="en-US"/>
              </w:rPr>
              <w:t xml:space="preserve">&amp; </w:t>
            </w:r>
            <w:r>
              <w:rPr/>
              <w:t>Плэй 44*2, 52*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89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перс дет. салф. 7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2,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еж. 6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7,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лвейз Ультра нор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3,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лвейз Ультра </w:t>
            </w:r>
            <w:r>
              <w:rPr>
                <w:lang w:val="en-US"/>
              </w:rPr>
              <w:t>fresh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дейз дискрит 20*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9,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Londial </w:t>
            </w:r>
            <w:r>
              <w:rPr/>
              <w:t>2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4,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ту 38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09,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150 мл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9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пена д/ванн 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2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1,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1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38,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Бл.-а-Мед </w:t>
            </w:r>
            <w:r>
              <w:rPr>
                <w:lang w:val="en-US"/>
              </w:rPr>
              <w:t>Pro</w:t>
            </w:r>
            <w:r>
              <w:rPr/>
              <w:t>-</w:t>
            </w:r>
            <w:r>
              <w:rPr>
                <w:lang w:val="en-US"/>
              </w:rPr>
              <w:t>min</w:t>
            </w:r>
            <w:r>
              <w:rPr/>
              <w:t xml:space="preserve">. 1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 Секрет натюр. 4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9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DC </w:t>
            </w:r>
            <w:r>
              <w:rPr/>
              <w:t>очищ. м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DC </w:t>
            </w:r>
            <w:r>
              <w:rPr/>
              <w:t>пилин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,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</w:t>
            </w:r>
            <w:r>
              <w:rPr/>
              <w:t>ночн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6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д/кож. вокруг гл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,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наб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4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1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45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6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1,5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26,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1,5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7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9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8,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37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1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,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7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5,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ет флэш гель 5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0,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ет флэш пор.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4,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епрс Макс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77,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мперс Ньюбор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5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мперс Юниор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04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ульт. мак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0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классик 10*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4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ультра 4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8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ульт. лайт, най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8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6,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400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7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набор 2*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лэйрол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8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мыло 1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 Олд Спай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6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эр. Стиль класс. 2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эр. Лак Нов. Блеск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Дез. </w:t>
            </w:r>
            <w:r>
              <w:rPr>
                <w:lang w:val="en-US"/>
              </w:rPr>
              <w:t>Owk spo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лл Косметичка 5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хоз. 7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хоз. 65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2,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ем п/б Туба 8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71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на Кураж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73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 Е  0,5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9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 Е 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Золушка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8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нгола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5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нгон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63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она-супер 3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2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колор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еж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4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Чистюля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Бел лотос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3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лф. вл. Акваэль/д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4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с крыл.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1,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эффект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7,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анатом. 2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2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комфорт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2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де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антом 1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еж.бики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9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мак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+ гель д/туал.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окс-гель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3,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убомой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8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ковр. 3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ковр. 25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вроль 2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6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а-антиржа 5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7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а-гель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9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+ гедь д/кухни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паска д/уни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4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б/унит. Свежинка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50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да кальц. 7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5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от 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мосупер пор.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1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деал 54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3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пос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4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пунь Апрель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2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п. Фруктоцвет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5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уб. п. Дентал 12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Факс 1ш * 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9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7 небо 7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8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ем д/б Туба 75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истая лин. гель д/в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2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ид. д/сн.лака Ла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,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ифа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9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ультра к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4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фор-плюс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4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д/по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олоч. д/лица Особ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,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2,4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3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норм. 2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0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еж. 4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мпакс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дейз 60*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днев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4,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гель д/душа 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1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эйфгард мы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5,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-рол. Секрет 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1,32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24,7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ab/>
        <w:t xml:space="preserve">Из полученных таблиц мы видим, что в ноябре 2005 г. было заказано 147 наименований товара на общую сумму 124590,14 рублей, а в ноябре 2006 г. – 173 наименования товара на общую сумму 120424,73 рубля. Это говорит о том, что магазин в ноябре 2006 г. заказал больше наименований товара, но  с низкой его себестоимостью. Также на некоторые наименования товара поставщиками была снижена закупочная це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алее составим таблицы по продажам этого же товара  за ноябрь 2005-2006 г.г. (таб. 2.7, 2.8). Торговая надбавка на закупочную цену в 2005 г. была равна по товарам «Юлиуса» - 35%, а по товарам «Воронеж-фрахт» - 25%. В 2006 г. торговая надбавка была снижена и составила по товарам «Юлиуса» - 30%, а по товарам «Воронеж-фрахт» - 20%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t>Продажа товара за ноябрь 2005 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560"/>
        <w:gridCol w:w="1702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/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13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йри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р Пропер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Ми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Юни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6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мперс Слип </w:t>
            </w:r>
            <w:r>
              <w:rPr>
                <w:lang w:val="en-US"/>
              </w:rPr>
              <w:t>&amp;</w:t>
            </w:r>
            <w:r>
              <w:rPr/>
              <w:t xml:space="preserve"> П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6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ту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ту 3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эйрол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 Секрет 4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5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перс Мак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5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,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1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 1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т флэш 6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ин 200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эйфгард 1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1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т флэш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елла 1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елла 2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вейз Уль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эд 2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.-а-Мед 1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9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хоз.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Бос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Белизна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-актив 40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вон 2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9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а 1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Колор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эк</w:t>
            </w:r>
            <w:r>
              <w:rPr>
                <w:lang w:val="en-US"/>
              </w:rPr>
              <w:t>/</w:t>
            </w:r>
            <w:r>
              <w:rPr/>
              <w:t>к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фа 5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Мак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По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С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Еж де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б Ки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б Неж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Ворон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Чистю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Мягкий зн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Л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. вл. Акваэль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+ </w:t>
            </w:r>
            <w:r>
              <w:rPr>
                <w:lang w:val="en-US"/>
              </w:rPr>
              <w:t>w/c</w:t>
            </w:r>
            <w:r>
              <w:rPr/>
              <w:t xml:space="preserve">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+ </w:t>
            </w:r>
            <w:r>
              <w:rPr>
                <w:lang w:val="en-US"/>
              </w:rPr>
              <w:t xml:space="preserve">w/c </w:t>
            </w:r>
            <w:r>
              <w:rPr/>
              <w:t>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 д/в 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оксоль 3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ль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ин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6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а кальц. 7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мос-супер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к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кс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кс-гель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гель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. ут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м Эксклю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. Л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 Пол Е 1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фа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кси 8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ндыш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 Колор 2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4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еж. соф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и Комф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ушк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плюс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-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-антиржа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 д/с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текс-хлор 75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 д/душа Рож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 д/ душа Лесная сказ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Твоё Солныш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орал гель д/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 Кураж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гон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гон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шка паста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ндыш паста 5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жин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ет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 ж/ дели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ст Каше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а д/ чёрного 1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Сир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ька Незабу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. Дохл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кух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 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пл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на д/ с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ушка пол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та 34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та 68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фор-гель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 д/ ванн Особ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 д/ лица Особ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Рус.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орал гель/инт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Бор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д 45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2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дэйз дискр. 20*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мпакс компак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эд 4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ин 4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ло Ка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 Олд Спай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рол. Олд Спай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рол. Сек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ф 2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15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р Пропер 500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оль отб. 20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ан колор 45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  2в1   3 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Евро 2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б Евро 4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пунь Рож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с 40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ор 2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эль 450 г.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.-аэр. Сек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79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8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>Продажа товара за ноябрь 2006 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1665"/>
        <w:gridCol w:w="159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/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Белизна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она жидк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душист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душистое Асс 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3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190 г. б/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2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Фин. 9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1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2-у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5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лим 2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б. Персоль экон 200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1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б. Мал. Фея 5 п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02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Подснеж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андыш паста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9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андыш паста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6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д/ чёрн.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камвон 2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лгон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6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ист кашемир 7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  Колор/авт. 1,5 к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3,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 Колор/авт. 2в1 2,4 к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3,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ифа 5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лочки Я самая 300 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6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лочки Я самая 100 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3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убочистка б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Киев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00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Семья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48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Воронеж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7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ь Бежин луг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дача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1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ноксоль 3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5,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 жидк. 33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4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ита жидк. 34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0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лита жидк. 68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4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окс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фор-гель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2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мосупер жид. 5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нтинакипин жид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3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б. унит. Свежинка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7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7,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3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6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1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3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59,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9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3,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45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58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3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78,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2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47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00 г. авт. с кон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4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2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2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2 кг. авт. с кон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5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4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0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40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5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200 г. Био+кисл. 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,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1 л. жидк. от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0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7,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5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конц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4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нор 2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5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ет жидк ч/с 4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7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йри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0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перс Слип </w:t>
            </w:r>
            <w:r>
              <w:rPr>
                <w:lang w:val="en-US"/>
              </w:rPr>
              <w:t xml:space="preserve">&amp; </w:t>
            </w:r>
            <w:r>
              <w:rPr/>
              <w:t>Плэй 44*2, 52*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587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перс дет. салф. 7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еж. 6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,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лвейз Ультра нор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8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лвейз Ультра </w:t>
            </w:r>
            <w:r>
              <w:rPr>
                <w:lang w:val="en-US"/>
              </w:rPr>
              <w:t>fresh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7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дейз дискрит 20*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9,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Londial </w:t>
            </w:r>
            <w:r>
              <w:rPr/>
              <w:t>2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8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ту 38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0,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150 мл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2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78,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пена д/ванн 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7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0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1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.-а-Мед 1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46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Бл.-а-Мед </w:t>
            </w:r>
            <w:r>
              <w:rPr>
                <w:lang w:val="en-US"/>
              </w:rPr>
              <w:t>Pro</w:t>
            </w:r>
            <w:r>
              <w:rPr/>
              <w:t>-</w:t>
            </w:r>
            <w:r>
              <w:rPr>
                <w:lang w:val="en-US"/>
              </w:rPr>
              <w:t>min</w:t>
            </w:r>
            <w:r>
              <w:rPr/>
              <w:t xml:space="preserve">. 1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9,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 Секрет натюр. 4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8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DC </w:t>
            </w:r>
            <w:r>
              <w:rPr/>
              <w:t>очищ. м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DC </w:t>
            </w:r>
            <w:r>
              <w:rPr/>
              <w:t>пилин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 xml:space="preserve">OLAY </w:t>
            </w:r>
            <w:r>
              <w:rPr/>
              <w:t>ночн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7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д/кож. вокруг гл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4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наб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7,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1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450 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5,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риэль 1,5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1,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йд 1,5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3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ф 9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1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37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7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3,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4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стер Пропер 7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8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ет флэш гель 5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6,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ет флэш пор.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5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амепрс Макс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33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мперс Ньюбор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8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мперс Юниор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85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ульт. мак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6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классик 10*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ультра 4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2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вейз ульт. лайт, най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2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4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400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эд 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антин набор 2*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1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лэйрол 2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2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мыло 1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 Олд Спай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эр. Стиль класс. 2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63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эр. Лак Нов. Блеск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1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Дез. </w:t>
            </w:r>
            <w:r>
              <w:rPr>
                <w:lang w:val="en-US"/>
              </w:rPr>
              <w:t>Owk spo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лл Косметичка 5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9,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хоз. 7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7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хоз. 65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ем п/б Туба 8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2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на Кураж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25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 Е  0,5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 Е 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5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л Золушка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нгола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7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нгон 5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42,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она-супер 3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7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колор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,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еж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60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Чистюля б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1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/б Бел лотос/вту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2,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лф. вл. Акваэль/д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9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с крыл.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4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эффект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2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анатом. 2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75,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комфорт др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де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5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антом 1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еж.бики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4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макс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+ гель д/туал.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окс-гель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4,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убомой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6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ковр. 3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ковр. 25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3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вроль 2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а-антиржа 500 м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7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а-гель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+ гедь д/кухни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паска д/уни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8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б/унит. Свежинка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5,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да кальц. 7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ит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от 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3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мосупер пор. 40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деал 54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8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олушка д/пос. 50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1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пунь Апрель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7,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мп. Фруктоцвет 1 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уб. п. Дентал 125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5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Факс 1ш * 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ыло 7 небо 7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ем д/б Туба 75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истая лин. гель д/во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2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ид. д/сн.лака Ла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4,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ифа 4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1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али ультра к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1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нфор-плюс 750 м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7,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леск д/по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олоч. д/лица Особ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кс 2,4 кг. автом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0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норм. 2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6,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турелла еж. 4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1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мпакс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1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лдейз 60*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3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OLAY</w:t>
            </w:r>
            <w:r>
              <w:rPr/>
              <w:t xml:space="preserve"> днев. кр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мей гель д/душа 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эйфгард мы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1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з.-рол. Секрет 50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1,56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60,96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 приведённых таблиц мы видим, что основными наименованиями товара, которые магазин заказывает у данных поставщиков, является бытовая химия. Как известно, площадь всего магазина «Алиса у берёзки» составляет 56,6 кв.м., а отдел бытовой химии занимает 1/6 часть от всей площади магазина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Значит, отдел бытовой химии занимает 9,43 кв.м. от всей площади мага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с отдела бытовой химии в ноябре 2005 г. составила 164796 рублей, а в 2006 г. она снизилась и составила 149260,96 рублей. Это связано со снижением инфляции (в 2005 г. – 15%, в 2006 г. – 12%) и, как уже говорилось ранее, с уменьшением торговой надбавки на товары в 2006 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эффективности работы предприятия рассчитаем валовую прибыль (ВП) предприятия «Алиса у берёзки» в ноябре 2005-2006 г.г., приходящуюся на отдел бытовой химии. Для этого из суммы накладных по продаже анализируемого периода вычитаем сумму закупочных накладных в этом же периоде. Сумма по закупкам товара в ноябре 2005 г. была равна 124590,14 рублей, по продажам – 164796 рублей, а сумма по закупкам в ноябре 2006 г. была равна 120424,73 рубля, по продажам – 149260,96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ВП = 164796 – 124590,14 = 40205,8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ВП = 149260,96 – 120424,73 = 28836,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асчётов мы видим, что валовая прибыль, приходящаяся на отдел бытовой химии в 2006 г. уменьши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посчитаем издержки, приходящиеся на отдел бытовой химии магазина «Алиса у берёзки» за ноябрь 2005-2006 г.г. Они будут равны 1/6 части от общих издержек магазина. Как известно, в 2005 г. издержки магазина составили 61357,12 рублей, а в 2006 г. – 65486,97 рублей. Значит, издержки на отдел бытовой химии составили в 2005 г. – 10226,19 рублей, а в 2006 г. – 10914,5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рассчитаем чистую прибыль (ЧП), приходящуюся на отдел бытовой химии в ноябре 2005 -2006 г.г. Она рассчитывается так: из валовой прибыли за анализируемый период вычитаются издержки за этот же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ЧП = 40205,86 – 10226,19 = 29979,3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ЧП = 28836,23 – 10914,5 = 17921,7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читаем величину прибыли (ВП), приходящуюся на 1 кв.м. торгового за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в отделе бытовой химии (В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. Для этого чистую прибыль за </w:t>
        <w:tab/>
        <w:t>анализируемый период разделим на площадь отдела бытовой хим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    ВП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9979,37 : 9,43 = 3179,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    ВП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7924,73 : 9,43 = 1900,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в среднем по магазину (ВП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). Для этого среднюю прибыль за 4 </w:t>
        <w:tab/>
        <w:t xml:space="preserve">квартал анализируемого периода разделим на общую площадь </w:t>
        <w:tab/>
        <w:t>магазина «Алиса у берёзк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5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   ВП 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= 56872,7 : 56,6 = 1004,8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2006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   ВП 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= 88898,7 : 56,6 = 1570,6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в полученные показатели, можно сделать вывод, что чистая прибыль, приходящаяся на отдел бытовой химии в 2006 г. уменьшилась. Что связано с уменьшением торговой надбавки на товары бытовой химии в 2006 г. Величина прибыли, приходящаяся на 1 кв.м. торгового зала в отделе бытовой химии оказалась выше, чем в среднем по магаз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проанализируем структуру товарооборота по товарам бытовой химии предприятия «Алиса у берёзки» за ноябрь 2005-2006 г.г. Для этого воспользуемся таблицами по продажам товара за ноябрь 2005-2006 г.г. (см. таб. 2.7, 2.8). Весь товарный ассортимент разделим на 4 группы: стиральные порошки (стиральные порошки, кондиционеры для белья и средства для стирки), чистящие средства (чистящие порошки и гели различных направлений), косметические средства (шампуни, бальзамы, крема, гели для душа, пена и соль для ванны) и средства личной гигиены (мыло, зубная паста, туалетная бумага, прокладки, подгузник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читаем сумму, приходящуюся на эти группы товаров, и проведём анализ динамики структуры товарооборота магазина «Алиса у берёзки» за ноябрь 2005 г. в процентах по товарам бытовой химии. Составим круговую диаграмму (рис. 2.3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4787265" cy="3172460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  <w:t xml:space="preserve">        Рис. 2.3.</w:t>
      </w:r>
      <w:r>
        <w:rPr>
          <w:i/>
          <w:iCs/>
        </w:rPr>
        <w:t xml:space="preserve"> Структура товарооборота за ноябрь 2005 г. в процентах по </w:t>
        <w:tab/>
        <w:tab/>
        <w:tab/>
        <w:tab/>
        <w:tab/>
        <w:tab/>
        <w:t xml:space="preserve">           товарам бытовой хими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исунка 2.3. мы видим, что на ассортиментную группу средств личной гигиены приходится самая большая доля товарооборота – 43% (71496,4 рублей). Доля стиральных порошков составила 28% (46078,7 рублей). Доля товарооборота чистящих средств составила 17% (28335,34 рублей). Меньшая доля товарооборота приходится на косметические средства – 12% (19950,9 руб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проведём анализ динамики структуры товарооборота по товарам бытовой химии за ноябрь 2006 год аналогично 2005 году. Составим круговую диаграмму (рис. 2.4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</w:rPr>
        <w:drawing>
          <wp:inline distT="0" distB="0" distL="0" distR="0">
            <wp:extent cx="4796155" cy="3172460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  <w:t xml:space="preserve">         Рис. 2.4. </w:t>
      </w:r>
      <w:r>
        <w:rPr>
          <w:i/>
          <w:iCs/>
        </w:rPr>
        <w:t xml:space="preserve">Структура товарооборота за ноябрь 2006 г. в процентах по </w:t>
        <w:tab/>
        <w:tab/>
        <w:tab/>
        <w:tab/>
        <w:tab/>
        <w:tab/>
        <w:t xml:space="preserve">  товарам бытовой хим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рисунка 2.4 мы видим, что в ноябре 2006 г. ассортиментная группа средств личной гигиены так же имеет самую большую долю товарооборота, но она стала меньше, чем в 2005 г. и составляет 40% (61065,88 рублей). Доля стиральных порошков по сравнению с 2005 г. незначительно возросла – 29% (42996,08 рублей). Доля товарооборота чистящих средств по сравнению с 2005 г. уменьшилась и составила 16% (23219,62 рублей). Ассортиментная группа косметических средств, как и в 2005 г. составляет меньшую долю товарооборота, но по сравнению с 2005 г. она увеличилась и составила 15% (21849,65 рублей).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в структуру товарооборота предприятия «Алиса у берёзки» за ноябрь 2005-2006 г.г. по товарам бытовой химии, мы можем сказать, что сама структура довольно таки стабильна и диктуется только спросом покупате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ab/>
        <w:t xml:space="preserve"> Глава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Повышение эффективности работы торгового </w:t>
        <w:tab/>
        <w:tab/>
        <w:tab/>
        <w:tab/>
        <w:t xml:space="preserve">    предприятия «Алиса у берёзки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3.1. Рекомендации и мероприятия по улучшению </w:t>
        <w:tab/>
        <w:tab/>
        <w:t xml:space="preserve">          </w:t>
        <w:tab/>
        <w:t xml:space="preserve">        эффективности работы торгового предприятия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 xml:space="preserve">       «Алиса у  берёзки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олее эффективной работы предприятия в дальнейшем руководству следует принять меры по увеличению прибыл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уже к 2008 году предприятию следует провести ряд важных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едприятию необходимо использовать имеющиеся резервы для удовлетворения сезонных потребностей покупателей к 2008 году, т. е. увеличить запасы соответствующих товарных групп к концу лета – началу осени. Такую политику предприятие уже начало активно использовать в 2006 году и её результат имел заметный положительный эффект, что отражено на графике изменения товарооборота по месяцам предприятия «Алиса у берёзки» (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. 2.2.1, рис. 2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из того же графика (рис. 2.1) видно, что существует тенденция уменьшения прироста товарооборота в периоды пиковых продаж. Это связано с тем, что покупатели всё реже при покупке подарков к праздникам выбирают парфюмерно-косметическую продукцию. Из этого следует, что руководству предприятия необходимо продумать, какие альтернативные группы товаров можно предложить покупателям в качестве замены подароч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в показатели товарооборота и скорости товарооборачиваемости на предприятии «Алиса у берёзки» можно сделать вывод о неоправданном увеличении товарных запасов. Руководство предприятия объясняет этот факт расширением ассортимента за счёт таких товарных групп как одежда, бельё, чулочно-носочные изделия, которые, в отличие от парфюмерно-косметической продукции и товаров бытовой химии не являются предметами повседневного пользования. Руководству предприятия следует выявить такие позиции ассортимента, по которым следует принять меры по сокращению товарных зап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торговой надбавки в 2006 году на товары бытовой химии и парфюмерии (30% и 20% в зависимости от поставщика) было введено для того, чтобы привлечь как можно больше покупателей, так как у предприятия появилось больше конкурентов, специализирующихся в данном направлении и использующих систему супермаркета. Как известно, формат самообслуживания покупателей привлекает значительно больше, чем система обычного магазина. Для руководства нашего предприятия  переходить на формат самообслуживания нецелесообразно, так как по данным исследования, приведённого в прессе (газета «Российская торговля» № 2 за 2007 год), есть смысл организовывать самообслуживание в магазинах, площадь которых более 60 кв.м. и имеющих форму торгового зала, которая обеспечивает минимальную ширину прохода для покупателей (1,4 м.). Магазин «Алиса у берёзки» не располагает достаточной площадью. А в связи с уменьшением торговой надбавки на указанные выше товары в 2006 году прибыль в отделе бытовой химии сократилась. Значит, для того, чтобы максимизировать прибыль, руководству предприятия стоит повысить торговую надбавку на товары бытовой химии и установить её такой, какой она была в 2005 году (35% и 25% в зависимости от поставщика). Если учесть, что торговая надбавка на товары бытовой химии близлежащих магазинов составляет примерно от 20% до 40% (в зависимости от поставщика), то цены нашего предприятия останутся конкурентоспособными. По прогнозам прибыль предприятия увеличится примерно на 5% или на 8463 рубля. Значит, прибыль предприятия от продажи товаров бытовой химии составит примерно 157723,96 рублей. Тогда общая прибыль с отдела бытовой химии будет равна примерно 37299,23 рубля (157723,96 – 120424,23), а чистая прибыль с того же отдела составит 26384,73 рубля (37299,23 – 10914,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величением торговой надбавки предприятие может потерять постоянных клиентов. Чтобы этого не случилось, следует проводить различные рекламные акции. А имен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продаж по сниженным цен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постоянных покупателей (бонусная скид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раздача образцов некоторой реализуем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мероприятия также помогут предприятию стимулировать спрос продукции, привлекут новых клиентов и позволят удержать постоянных покупателей, а также помогут сократить товарные запа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в величину прибыли, приходящуюся на 1 кв.м. торгового зала можно сказать, что величина прибыли в отделе бытовой химии оказалась выше, чем в среднем по магазину. Отсюда следует вывод, что руководству предприятия следует увеличить площадь отдела бытовой химии. Отдел бытовой химии сейчас составляет 9,43 кв.м. Увеличить площадь отдела вполне достаточно в 1,5 раза. После этого площадь отдела бытовой химии составит 14,1 кв.м. Величина прибыли за месяц на отдел бытовой химии после внедрения предложенных мероприятий составит примерно 2850,9 рублей. Увеличение торгового места в магазине позволит также произвести оптимальную и удобную для покупателей выкладку товаров на стеллажах, что привлекает покуп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пех розничной торговли зависит от того, удовлетворён ли покупатель. После того, как покупатель был привлечён в точку розничной торговли, важной проблемой является максимизация его затрат на протяжении каждого посещения. Это зависит в большей степени от ассортимента предлагаемых това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 предприятия следует провести в магазине анкетирование покупателей, с целью выявления наиболее предпочтительных для них видов и марок товара бытовой химии и парфюмерии. По итогам данного анкетирования имеет смысл откорректировать номенклатурный перечень товара в магазине «Алиса у берёзки», а именно, отказаться от менее предпочтительных покупателем видов и марок товара и ввести новый вид товара, который интересен покупателю, но ещё не представлен в данном магазине. Например, изучив ассортимент предлагаемых товаров бытовой химии и парфюмерии магазина «Алиса у берёзки» я сделала вывод, что в данном магазине не представлена парфюмерно-косметическая продукция более высокой ценовой категории. По моим наблюдениям, сейчас она вызывает повышенный интерес у всех возрастных категорий покупателей. Я предлагаю ввести данный вид продукции в ассортимент предлагаемых товаров магазина. Данное мероприятие приведёт к увеличению прибыли, привлечению новых покупателей и, вполне возможно, заинтересует постоянных клиентов.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также такое понятие, как человеческий фактор. Корректное и доброжелательное отношение продавца к покупателю, его активное участие и совет в выборе товара, красочный плакат в магазине «Мы рады видеть Вас вновь» положительно влияет на клиентов магазина. В дальнейшем они отправятся за покупками именно в наш магазин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   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ind w:firstLine="567"/>
        <w:rPr/>
      </w:pPr>
      <w:r>
        <w:rPr/>
        <w:tab/>
        <w:t>В данной дипломной работе было проведёно исследование финансового состояния торгового предприятия «Алиса у берёзки» ИП Зайченковой О.В., с целью использования данных анализа для рекомендации принятия практических мероприятий по повышению эффективности работы 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проведённого анализа торгового предприятия «Алиса у берёзки» был сделан вывод о том, что хотя прибыль предприятия в 2006 году по сравнению с 2005 годом увеличилась в денежном выражении, ряд показателей говорит о снижении эффективности работы пред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показал, что на предприятии резко увеличились товарные запасы и, следовательно, произошло понижение товарооборачиваемости. Прирост товарных запасов в 2006 году составил почти 80%. С одной стороны такая цифра говорит о рентабельности предприятия «Алиса у берёзки», но с другой стороны столь высокий показатель не соответствует приросту товарооборота, который в том же периоде составил 25%. Это вызвано тем, что в анализируемом периоде прибыль предприятия вкладывалась в расширение таких товарных групп как одежда, бельё, чулочно-носочные изделия, которые не являются предметами повседневного спроса, в отличие от товаров бытовой химии и парфюмерно-косметической прод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анализа прибыли и рентабельности предприятия было выявлено, что прибыль в отделе бытовой химии и парфюмерии в 2006 году сократилась, а именно этот отдел имеет наиболее высокий показатель рентабельности на единицу торговой площади. Это произошло в связи с тем, что на предприятии была снижена торговая надбавка на товары бытовой химии. Снижение торговой надбавки было введено для того, чтобы привлечь как можно больше покупателей, так как у предприятия появлялось всё больше конкурентов, специализирующихся в данном напр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ведённого анализа были предложены рекомендации и мероприятия по повышению эффективности деятельности предприятия «Алиса у берёз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ю было предложено сократить товарные запасы товарные запасы. Для этого руководству предприятия необходимо выявить позиции ассортимента, по которым следует принять меры по сокращению товарных зап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тить товарные запасы помогут различные рекламные акции. Такие к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аспродаж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рование покуп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платная раздача образцов некоторой реализуем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величения прибыли в отделе бытовой химии и парфюмерии было предложено повысить торговую надбавку.  В 2005 году она составляла 25% и 35% (в зависимости от поставщика), а 2006 году была снижена до 20% и 30% (в зависимости от поставщика). Так как у конкурентов торговая надбавка на товары бытовой химии составляет примерно от 20% до 40%, то торговую надбавку исследуемого предприятия было предложено установить на уровне 2005 года (25% и 35%). Предприятие останется конкурентоспособным, а прибыль с отдела бытовой химии увеличится на 5% или на 8463 рубля. Чистая прибыль после увеличения торговой надбавки будет составлять примерно 26384,73 ру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связи с увеличением торговой надбавки на товары бытовой химии и парфюмерии предприятие может потерять постоянных клиентов. Чтобы этого не случилось руководству предприятия стоит провести в магазине анкетирование покупателей, с целью выявления наиболее предпочтительных для них видов и марок товара бытовой химии и парфюмерии. По итогам данного анкетирования имеет смысл откорректировать номенклатурный перечень товара в магазине «Алиса у берёзки», а именно, отказаться от менее предпочтительных покупателем видов и марок товара и ввести новый вид товара, который интересен покупателю, но ещё не представлен в данном магазине. Данное мероприятие приведёт к увеличению прибыли, привлечению новых покупателей и, вполне возможно, заинтересует постоянных клиентов. Было предложено ввести на предприятии бонусные скидки, что также поможет удержать постоянных кли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также такое понятие, как человеческий фактор. Корректное и доброжелательное отношение продавца к покупателю, его активное участие и совет в выборе товара, красочный плакат в магазине «Мы рады видеть Вас вновь» положительно влияет на клиентов магазина. В дальнейшем они отправятся за покупками именно в наш магаз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если торговое предприятие «Алиса у берёзки» внедрит мероприятия, предложенные в данной дипломной работе, то эффективность его деятельности повысится.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850" w:gutter="0" w:header="708" w:top="125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дённого анализа и предложенные мероприятия доведены до сведения руководства предприятия «Алиса у берёзки» и оно намерено предложенные выводы использовать в дальней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    </w:t>
        <w:tab/>
        <w:tab/>
        <w:t xml:space="preserve">   </w:t>
      </w: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брамов А.Е. Основы анализа финансовой, хозяйственной и инвестиционной деятельности предприятия в 2-х ч. – М.: Экономика и финансы АКДИ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брюшина М.С., Грачёв А.В. Анализ финансово-экономической деятельности предприятия. – М.: ИКП «ДИС»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мов В.Е., Ильенкова С.Д. м др. Экономика и статистика фирм. – М.: Финансы и статистика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овский Л.Е. Теория экономического анализа. – М.: ИНФРА-М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елявский И.К., Башина О.Э. Статистика коммерческой деятельности. – М.: Финстатинформ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ртанов А.С. Экономическая диагностика деятельности предприятия: организация и методология. – М.: Финансы и статистика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еков А.С. «Методологические особенности и основные принципы выявления резервов повышения эффективности деятельности предприятия, обоснование их величины». Журнал депонированных рукописей № 9 сентябрь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ное пособие 2-е изд., доп. – М.: Финансы и статистика, 2002.</w:t>
      </w:r>
    </w:p>
    <w:p>
      <w:pPr>
        <w:pStyle w:val="Endnot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В.В., Волкова О.Н. Анализ хозяйственной деятельности </w:t>
        <w:tab/>
        <w:t>предприятия: Учебник. М.: «ПРОСПЕКТ», 2000.</w:t>
      </w:r>
    </w:p>
    <w:p>
      <w:pPr>
        <w:pStyle w:val="Endnot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пина Л.Г., Марочкина В.М. Финансовые планы предприятия. Под </w:t>
        <w:tab/>
        <w:t>ред. М.И. Плотницкого. – Мн.: Высшая школа, 1997.</w:t>
      </w:r>
    </w:p>
    <w:p>
      <w:pPr>
        <w:pStyle w:val="Endnot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а С.Н. Экономика торгового предприятия: Учебное пособие/ </w:t>
        <w:tab/>
        <w:t xml:space="preserve">С.Н. Лебедева, Н.А. Козиначикова, А.В. Гавриков. Под ред. С.Н. </w:t>
        <w:tab/>
        <w:t>Лебедевой. – 3-е изд., испр. – Мн.: Новое знание, 200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  <w:tab/>
        <w:t xml:space="preserve">Методические указания по проведению анализа финансового состояния. </w:t>
        <w:tab/>
        <w:t>//Приказ ФСФО РФ от 23.01.2001 №16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шев Е.В. Анализ финансов предприятия в условиях рынка: Учебное </w:t>
        <w:tab/>
        <w:t>пособие. - М.: Высшая школа,1997.</w:t>
      </w:r>
    </w:p>
    <w:p>
      <w:pPr>
        <w:pStyle w:val="Endnot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Общая теория финансов: Учебник. Л.А. Дробозина Ю.А. Константинова, </w:t>
        <w:tab/>
        <w:t xml:space="preserve">А.П. Окунева и др. Под ред. Л.А. Дробозиной. – М.: Банки и биржи </w:t>
        <w:tab/>
        <w:t>ЮНИТИ, 1995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Райзберг Б. А., Лозовский Л. Ш., Стародубцева Е. Б. Современный </w:t>
        <w:tab/>
        <w:t>экономический словарь. - М.: ИНФРА - М, 199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Савицкая Г.В. Анализ хозяйственной деятельности предприятия. – Мн.: </w:t>
        <w:tab/>
        <w:t>ООО «Новое знание», 200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Финансовый анализ предприятия: Учебное пособие. Броненкова С.А., </w:t>
        <w:tab/>
        <w:t xml:space="preserve">Маслова Л.И., Крылов С.И. – Екатеринбург: Изд-во Урал. гос. экон. </w:t>
        <w:tab/>
        <w:t>ун-та, 199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Финансы: Учебник для ВУЗов/ Под ред. Проф. Л.А. Дробозиной. – М.: </w:t>
        <w:tab/>
        <w:t>Финансы ЮНИТИ, 1999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Хэлферт Эрик. Техника финансового анализа. – М.: Аудит ЮНИТИ, </w:t>
        <w:tab/>
        <w:t>199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Шайденко Н.А., Переверзев М.П., Панин В.А. Современное состояние </w:t>
        <w:tab/>
        <w:t xml:space="preserve">экономики России. – Тула: Изд-во Тул. пед. институт им. Л.Н. Толстого, </w:t>
        <w:tab/>
        <w:t>200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Шеремет А.Д., Сайфулин Р.С., Негашев Е.В. Методика финансового </w:t>
        <w:tab/>
        <w:t>анализа. – М.: ИНФРА-М, 200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Шеремет А.Д. Теория экономического анализа: Учебник. 4-е изд. – М.: </w:t>
        <w:tab/>
        <w:t>Финансы и статистика, 200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Шмален Г. Основы и проблемы экономики предприятия. – М.: Финансы </w:t>
        <w:tab/>
        <w:t>и статистика, 199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Экономика предприятия/ Под общей ред. А.И. Ильина, В.П. Волкова. – </w:t>
        <w:tab/>
        <w:t>М.: ООО «Новое знание», 200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Экономический анализ: ситуации, тесты, примеры, задачи, выбор </w:t>
        <w:tab/>
        <w:t xml:space="preserve">оптимальных решений, финансовый прогноз: Учебное пособие/ Под ред. </w:t>
        <w:tab/>
        <w:t>М.И. Баканова, А.Д. Шеремета. – М.: Финансы и статистика, 1999.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08" w:top="12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wmf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8:00Z</dcterms:created>
  <dc:creator>Ирина</dc:creator>
  <dc:description/>
  <cp:keywords/>
  <dc:language>en-US</dc:language>
  <cp:lastModifiedBy>Mage</cp:lastModifiedBy>
  <cp:lastPrinted>2007-06-05T02:29:00Z</cp:lastPrinted>
  <dcterms:modified xsi:type="dcterms:W3CDTF">2011-10-07T04:18:00Z</dcterms:modified>
  <cp:revision>2</cp:revision>
  <dc:subject/>
  <dc:title>Введение</dc:title>
</cp:coreProperties>
</file>