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новные достижения культуры Древнего Кита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 по дисциплине: “Культурология” выполнил студент 1 курса группы ЭП-11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жно-Сахалинский Институт Экономики Права и Информатик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Южно-Сахалинск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 го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ультура Китая восходит к очень глубокой древности и отличается не только богатством своих материальных и духовных ценностей, но и огромной жизнестойкостью. Несмотря на бесчисленные войны, мятежи, разрушения, производимые завоевателями страны, культура Китая не только не ослабевала, а наоборот, всегда побеждала культуру завоева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течение всей истории китайская культура не утрачивала своей активности, сохраняя монолитность. Каждая из культурных эпох оставляла для потомков неповторимые по красоте, самобытности и разнообразию ценности. Произведения зодчества, скульптуры, живописи и ремёсел представляют собой бесценные памятники культурного наследия Кита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Каждая из культурных эпох тесно связана с социально-политическими, экономическими и другими особенностями данного исторического периода и представляет собой определённый этап развития культуры. Таких культурных эпох в истории Китая несколько. История и культура древнего Китая охватывает период от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. до н.э. – до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. н.э. В эту эпоху входит культура Китая периода династии Шан (Инь) и династии Чжоу, а также культура империи Цинь и Хань. Культура Китая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в. охватывает два исторических периода: период Южных и Северных династий и период объединения Китая и создания танского государства. Культура Китая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в. включает в себя период пяти династий и образования империи Сун, а также период монгольских завоеваний и правления династии Юань. Культура Китая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 – это культура периода династии Мин, а также период завоевания Китая маньчжурами и правления маньчжурской династии Ц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илие и разнообразие керамических изделий – от бытовой посуды до жертвенных сосудов – и их техническое совершенство свидетельствуют, что культура этого периода стояла, несомненно, выше яншанской. К этому времени относятся и первые гадальные кости, на которых имеются знаки, нанесённые с помощью сверл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сьмен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зобретение письменности является важнейшим признаком того, что общество вышло из периода варварства и вступило в эпоху цивилизации. Древнейшие китайские надписи дают возможность проследить процесс возникновения и первоначальное развитие иероглифической письм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звитию письменности содействовал переход от письма на узких бамбуковых дощечках к письму на шелке, а затем и на бумаге, впервые в мире изобретённой китайцами на рубеже нашей эры, - с этого момента писчий материал перестал лимитировать объём письменных текстов. В конце I века до н.э. была изобретена туш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ередачи всего богатства китайского языка применялись знаки (иероглифы), фиксирующие те или иные единицы языка. Подавляющее большинство знаков представляло собой идеограммы – изображения предметов или сочетания изображений, передающих более сложные понятия. Но число применявшихся иероглифов было недостаточно. В китайском письме каждое односложное слово должно было выражаться отдельным иероглифом, и даже многочисленные омофоны - сходно звучащие слова-однослоги - в зависимости от их смысла изображаются разными иероглифами. Теперь число знаков было пополнено, с тем, чтобы учесть и более редкие понятия, и доведено до 18 тыс., знаки были строго классифицированы. Начали составляться слова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 были заложены предпосылки для создания обширной письменной литературы, включающей не только поэзию и афоризмы, рассчитанные и на устное запоминание, но и художественную прозу, прежде всего историческу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дающиеся писатели Древнего Кит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амым выдающимся историком-писателем был Сыма Цянь ( около 145 - 86 гг. до н.э.) Его личные взгляды, сочувствовавшие даосским настроениям, расходились с ортодоксальными конфуцианскими, что не могло не отразиться на его труде. По-видимому, за это инакомыслие историк попал в опалу. В 98 г. до н.э. по обвинению в сочувствии к полководцу, оклеветанному перед императором Уди, Сыма Цянь был приговорён к позорной каре - кастрированию; реабилитированный позднее, он нашёл силы возвратиться на служебное поприще с одной целью - завершить труд своей жизни. В 91 г. до н.э. он закончил своё замечательное произведение “Исторические записки” (“Ши цзи” ) - сводную историю Китая, включавшую также описание соседних народов от древнейших времён. Труд его повлиял не только на всю последующую китайскую историографию, но и на общее развитие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Китае творило много поэтов и писателей в разных жанрах. В элегическом жанре - поэт Сун Юй ( 290 - 223 гг. до н.э. ). Лирика поэта Цюй Юаня ( 340 -278 гг. до н.э. ) славится своей изысканностью и глубиной. Ханьским историком Бань Гу ( 32 -92 гг. ) в этом жанре создан труд “ История династии Хань” и многие друг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хранившиеся литературные источники, по большей части произведения так называемой классической литературы древнего Китая, позволяют проследить процесс возникновения и развития китайской религии, философии, права и возникновение очень древних социально-политических систем. Этот процесс мы можем наблюдать на протяжении целого тысячеле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итайская религия, так же как и религиозные воззрения всех народов древности, восходит к фетишизму, к другим формам культа природы, культа предков и тотемизма, тесно связанного с маг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пецифика религиозной структуры и психологических особенностей мышления всей духовной ориентации в Китае видна во мног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Китае тоже есть высшее божественное начало - Небо. Но китайское Небо - это не Яхве, не Иисус, не Аллах, не Брахман и не Будда. Это высшая верховная всеобщность, абстрактная и холодная, строгая и безразличная к человеку. Её нельзя любить, с ней нельзя слиться, ей невозможно подражать, как и нет смысла ею восхищаться. Но в системе китайской религиозно-философской мысли существует, кроме Неба, и Будда (представление о нём проникло в Китай вместе с буддизмом из Индии в начале нашей эры), и Дао (основная категория религиозного и философского даосизма). Причём Дао в его даосской трактовке (существует и иная трактовка, конфуцианская, воспринимавшая Дао в виде Великого Пути Истины и Добродетели) близко к индийскому Брахману. Однако именно Небо, всегда было центральной категорией верховной всеобщности в Кита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пецифике религиозной структуры Китая свойствен и ещё один существующий для характеристики всей китайской цивилизации момент - незначительная и социально не существующая роль духовенства, жрече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се эти и многие другие важнейшие особенности религиозной структуры Китая были заложены в глубокой древности, начиная с эпохи Шан-Инь. У иньцев был немалый пантеон богов и духов, который они почитали и которому приносили жертвы, чаще всего кровавые, в том числе человеческие. Но с течением времени на передний план среди этих богов и духов всё более отчётливо выходил Шанди, верховное божество и легендарный родоначальник иньцев, их предок - -тотем. Шанди воспринимался как первопредок, заботившийся о благосостоянии своего на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мещение в культе Шанди акцента в сторону его функций первопредка сыграло в истории Китайской цивилизации огромную роль: именно оно логически привело к ослаблению религиозного начала и к усилению начала рационального, проявившегося в гипертрофировании культа предков, ставшего затем основой основ религиозной системы Кит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 Чжоусцев было такое религиозное представление, как почитание Неба. С течением времени культ Неба в Чжоу окончательно вытеснил Шанди в главной функции верховного божества. При этом на Небо перешло представление о прямой генетической связи божественных сил с правителем: чжоуский ван стал считаться сыном Неба, и этот титул сохранился за правителем Китая до XX века. Начиная с эпохи Чжоу Небо в его основной функции верховного контролирующего и регулирующего начала стало главным всекитайским божеством, причём культу этого божества был придан не только сакрально-теистический, сколько морально-этический акцент. Считалось, что великое Небо карает недостойных и вознаграждает добродетель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ульт Неба стал главным в Китае, а полное его отправление - прерогативой лишь самого правителя, сына Неба. Отправление этого культа не сопровождалось мистическим трепетом или кровавыми человеческими жертв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же существует в Китае культ умерших предков, культ Земли, тесно связанный с магией и ритуальной символикой, с колдовством и шаманств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се отмеченные системы верования и культов в древнем Китае сыграли огромную роль в становлении основной традиционной китайской цивилизации: не мистика и метафизические абстракции, но строгий рационализм и конкретная государственная польза; не эмоциональный накал страстей и личная связь индивида с божеством, но разум и умеренность, отказ от личностного в пользу общественного; не духовенство, направляющее эмоции верующих в русло, возвеличивающее бога и усиливающее значение религии, но жрецы-чиновники, исполняющие свои административные функции, частью которых были регулярные религиозные отправления. Все эти специфические особенности, складывавшиеся в иньско-чжоуской китайской системе ценностей за тысячелетие, предшествовавшие эпохе Конфуция, подготовили страну к восприятию тех принципов и норм жизни, которые навсегда вошли в историю под наименованием конфуциан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фуцианств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онфуций (Кун-цзы, 551-479 до н.э.) родился и жил в эпоху больших социалистических и политических потрясений, когда чжоуский Китай находился в состоянии тяжёлого внутреннего кризиса. Высокоморальный Цзюнь-цзы, сконструированный философом в качестве модели, эталона для подражания, должно было обладать двумя важнейшими в его представлении достоинствами: гуманностью и чувством долга. Конфуций разработал и ряд других понятий, включая верность и искренность (чжен), благопристойность и соблюдение церемоний и обрядов (ли). Следование всем этим принципам будет обязанностью благородного Цзюнь-цзы. “Благородный человек” Конфуция - это умозрительный социальный идеал, назидательный комплекс добродетелей. Конфуций сформулировал основы того социального идеала, который хотел бы видеть в Поднебесной: «Пусть отец будет отцом, сын - сыном, государь - государем, чиновник – чиновником», то есть пусть всё в этом мире хаоса и сумятиц станет на свои места, все будут знать свои права и обязанности и делать то, что им положено. И общество должно состоять из тех, кто думает и управляет - верхов, и тех, кто трудится и повинуется - низов. Такой социальный порядок Конфуций и второй основоположник конфуцианства Мэн-цзы (372 - 289 до н.э. ) считали вечным и неизменным, идущим от мудрецов легендарной древ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дной из важных основ социального порядка, по Конфуцию, было строгое повиновение старшим. Любой старший, будь то отец, чиновник, наконец, государь, - это беспрекословный авторитет для младшего, подчинённого, подданного. Слепое повиновение его воле, слову, желанию - это элементарная норма для младших и подчинённых, как в рамках государства в целом, так и в рядах клана, корпорации или семь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спехам конфуцианства в немалой степени способствовало и то, что это учение базировалось на слегка изменённых древних традициях, на привычных нормах этики и культа. Апеллируя к самым тонким и отзывчивым струнам души китайца, конфуцианцы завоёвывали его доверие тем, что выступали за милый его сердцу консервативный традиционализм, за возврат к «доброму старому времени», когда и налогов было меньше, и люди жили лучше, и чиновники были справедливее, и правители мудрее..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гиз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условиях эпохи Чжаньго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в. до н.э.), когда в Китае ожесточённо соперничали различные философские школы, конфуцианство по своему значению и влиянию стояло на первом месте. Но, несмотря на это, предлагавшиеся конфуцианцами методы управления страной тогда не получил признания. Этому помешали соперники конфуцианцев – легист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Учение законников - легистов резко отличалось от конфуцианского. В основе легистской доктрины лежал безусловный примат писаного закона. Сила и авторитет которого должен держаться на палочной дисциплине и жестоких наказаниях. По легистским канонам, законы разрабатывают мудрецы – реформаторы, издаёт их государь, а осуществляют на практике специально отобранные чиновники и министры, опирающиеся на мощный административно-бюрократический аппарат. В учении легистов, почти не апеллировавших даже к Небу, рационализм был доведён до своей крайней формы, порой переходившей в откровенный цинизм, что можно легко проследить на примере деятельности ряда легистов – реформаторов в различных царствах чжоуского Китая в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в. до н.э. Но не рационализм или отношение к Небу было основным в противостоянии легизма конфуцианству. Важнее было то, что конфуцианство делало ставку на высокую мораль и другие традиции, тогда как легизм выше всего ставил закон, державшийся на строгих наказаниях и требовавший абсолютного повиновения сознательно оглуплённого народа. Конфуцианство ориентировалось на прошлое, а легизм бросал этому прошлому открытый вызов, предлагая в качестве альтернативы крайние формы авторитарной деспот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рубые методы легизма для правителей были более приемлемыми и эффективными, ибо они позволяли твёрже держать в руках централизованный контроль над частным собственником, что имело огромное значение для усиления царств и успехов в их ожесточённой борьбе за объединение Кит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интез конфуцианства и легизма оказался не столь уж сложным делом. Во-первых, несмотря на многие различия, легизм и конфуцианство имели немало общего: сторонники обеих доктрин мыслили рационалистически, для тех и других государь был высшей инстанцией, министры и чиновники – его основными помощниками в управлении, а народ – невежественной массой, которой следовало руководить должным образом для её же блага. Во-вторых, синтез этот был необходим: введённые легизмом методы и инструкции ( централизация администрации и фиска, суда, аппарата власти и т.п. ), без которого нельзя было управлять империей, в интересах той же империи следовало сочетать с уважением к традициям и патриархально-клановым связям. Это и было сдела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евращение конфуцианства в официальную идеологию явилось поворотным пунктом, как в истории этого учения, так и в истории Китая. Если ранее конфуцианство, призывая учиться у других, предполагало за каждым право самому размышлять, то теперь входила в силу доктрина абсолютной святости и непреложности других канонов и мудрецов, каждого их слова. Конфуцианство сумело занять ведущие позиции в китайском обществе, приобрести структурную прочность и идеологически обосновать свой крайний консерватизм, нашедший наивысшее выражение в культе неизменной форм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фуцианское воспитание и образ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нфуцианство воспитывало и образовывало. Начиная с эпохи Хань, конфуцианцы не только держали в своих руках управление государством, но и заботились о том, чтобы конфуцианские нормы и ценностные ориентиры стали общепризнанными, превратились в символ «истинно китайского». Это и привело к тому, что каждый китаец по рождению и воспитанию должен был прежде всего быть конфуцианцем, то есть с первых шагов жизни китаец в быту, обращении с людьми, в исполнении важнейших семейных и общественных обрядов и ритуалов действовал так, как это было санкционировано конфуцианскими традициями. Даже если он со временем становится даосом или буддистом, или даже христианином,- всё равно, пусть не в убеждениях, но в поведении, обычаях, манере мышления, речи и во многом другом, часто подсознательно, он оставался конфуцианц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спитание начиналось с малолетства, с семьи, с приученных к культу предков, к соблюдению церемониала и т.д. Система образования в средневековом Китае была ориентирована на подготовку знатоков конфуциан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фуцианство – регулятор жизни Кит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Централизованное государство, существовавшее за счёт ренты – налога с крестьян, не поощряло чрезмерного развития частного землевладения. Коль скоро усиление частного сектора переходило допустимые границы, это вело к значительному снижению доходов казны и расстройству всей административной системы. Возникал кризис, и в этот момент начинал действовать конфуцианский тезис об ответственности императоров и их чиновников за дурное управление. Кризис преодолевался, но восстание, которое его сопровождало, уничтожало всё, что было достигнуто частным сектором. После кризиса центральная власть в лице нового императора и его окружения становилась сильней, а часть частного сектора начинала всё сначала. Конфуцианство выступало и как регулятор во взаимоотношениях страны с Небом, и - от имени Неба – с различными племенами и народами, населявшими мир. Конфуцианство поддержало и вознесло созданный ещё в иньско - чжоуское время культ правителя, императора, «сына Неба», управляющего Поднебесной от имени великого Не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нфуцианство стало не просто религией, а также и политикой, и административной системой, и верховным регулятором экономических и социальных процессов – словом, основой всего китайского образа жизни, принципом организации китайского общества, квинтэссенцией китайской цивил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течение двух с лишним тысяч лет конфуцианство формировало умы и чувства китайцев, влияло на их убеждения, психологию, поведение, мышление, речь, восприятие, на их быт и уклад жизни. В этом смысле конфуцианство не уступает ни одной из великих решений мира, а кое в чём и превосходит их. Конфуцианство заметно окрасило в свои тона всю национальную культуру Китая, национальный характер населения. Оно сумело стать – во всяком случае для старого Китая – незаменимы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осизм и буддиз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ольшое распространение имела в древнем Китае и другая философская система, принадлежавшая Лао-цзы, резко отличавшаяся от конфуцианства своим ярко выраженным умозрительным характером. Впоследствии из этой философской системы выросла целая сложная религия, так называемый даосизм, который просуществовал в Китае свыше 2000 ле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Даосизм в Китае занимал скромное место в системе официальных религиозно-идеологических ценностей. Лидерство конфуцианцев никогда им всерьёз не оспаривалось. Однако в периоды кризисных ситуаций и больших потрясений, когда централизованная государственная администрация приходила в упадок и конфуцианство перестало быть эффективным, картина нередко менялась. В эти периоды даосизм и буддизм подчас выходил на передний план, проявляясь в эмоциональных народных взрывах, в эгалитарных утопических идеалах восставших. И хотя даже в этих случаях даосско - буддийские идеи никогда не становились абсолютной силой, но, напротив, по мере разрешения кризиса постепенно уступали лидирующие позиции конфуцианству, значение бунтарско – эгалитаристских традиций в истории Китая не должно преуменьшаться. Особенно если, принимать во внимание, что в рамках даосских сект и тайных обществ, эти идеи и настроения были живучи, сохранялись веками, переходя из поколения в поколение, и тем накладывали свой отпечаток на всю историю Китая. Как известно, они сыграли определённую роль и в революционных взрывах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малое влияние оказали на китайский народ и его культуру буддийская и индо – буддийская философия и мифология. Многое из этой философии и мифологии, начиная от практики гимнастики йогов и кончая представлениями об аде и рае, было воспринято в Китае, причём рассказы и легенды из жизни будд и святых причудливо переплетались в рационалистическом китайском сознании с реальными историческими событиями, героями и деятелями прошлого. Буддистская метафизическая философия сыграла свою роль в становлении средневековой китайской натурфилософ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буддизмом связано в истории Китая очень многое, в том числе и, казалось бы, специфически китайское. Буддизм был единственной мирной религией, получившей широкое распространение в Китае. Но специфические условия Китая и характерные черты самого буддизма с его структурной рыхлостью не позволили этой религии, как и религиозному даосизму, приобрести преобладающее идейное влияние в стране. Как и религиозный даосизм, китайский буддизм занял своё место в гигантской системе религиозного синкретизма, которая сложилась в средневековом Китае во главе с конфуцианств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оконфуцианств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истории и культуре средневекового Китая огромную роль играла обновлённая и модифицированная форма древнего конфуцианства, получившая название неоконфуцианство. В новых условиях централизованной империи Сун, для решения задач усиления административно - бюрократического начала необходимо было «обновить» конфуцианство в соответствии с новыми социальными условиями, создать прочное теоретическое обоснование существующего строя, выработать принципы конфуцианской «ортодоксии», которые можно было бы противопоставить буддизму и даосиз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слуга создания неоконфуцианства принадлежит целой когорте крупных китайских мыслителей. В первую очередь это Чжоу Дунь-и (1017 – 1073 гг.), взгляды и теоретические разработки которого заложили основы философии неоконфуцианства. Положив в основание мира беспредельное и обозначив его «Великий Предел» как основу, как путь космоса, в движении которого рождается сила Света (Ян), а в покое – космическая сила Тьмы (Инь), он утверждал, что от взаимодействия этих сил проистекает рождение из первобытного хаоса пяти стихий, пяти родов вещества (вода, огонь, дерево, металл, земля), а из них – множества вечноизменяющихся вещей и явлений. Основные принципы учения Чжоу Дунь-и были восприняты Чжан Цзаем и братьями Чэн, но самым ярким представителем философов сунского периода был Чжу Си (1130 – 1200 гг.) именно он выступил как систематизатор основных принципов неоконфуцианства, на долгие годы определивший основные идеи, характер и формы обновлённого и приспособленного к условиям средневековья, конфуцианского 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ак отмечают современные учёные, неоконфуцианство было более религиозным и склонным к метафизике, чем раннее конфуцианство, и вообще, средневековая китайская философия характеризовалась религиозным уклоном. В ходе заимствований у буддистов и даосистов различных сторон их учений была создана основа для разработки логического метода неоконфуцианства, который был возведён в ранг одной из важнейших частей конфуцианского канона, смысл которого заключался в том, что сущность знания – в постижении вещ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приходом к власти китайской династии Мин императоры не выражали особой готовности принять конфуцианскую доктрину в качестве единственной опоры в государственном строительстве. Конфуцианство было сведено на положение лишь одного из трёх учений о постижении Пути Не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звитие общественного сознания китайцев в минский период привело к возникновению индивидуалистических тенденций. Первые признаки такого рода персоналистических тенденций появились в самом начале минского времени. У минских мыслителей, и в первую очередь, у Ван Ян-мина (1472 – 1529 гг.), мерилом человеческих ценностей стала не столько конфуцианская социализированная личность, сколько личность персонализированная. Центральным понятием философии Ван Ян-мина является лянчжи (врождённое знание), наличие которого у каждого человека даёт право на достижение мудр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Ярким своеобразным последователем Ван Ян-мина был философ и писатель Ли Чжи (1527 – 1602 гг.). Ли Чжи акцентировал внимание на индивидуальном предназначении человека и поиске им своего Пути. Центральным понятием философии Ли Чжи было тун синь (детское сердце), некоторый аналог лянчжи Ван Ян-мина. Ли чжи резко расходился с Ван Ян-мином в оценке конфуцианской концепции человеческих отношений, полагая, что в их основе лежат насущные человеческие потребности, без удовлетворения которых никакой морализм не имеет смысл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Так, в результате сложного процесса синтеза религий, норм этики в позднесредневековом Китае возникла новая комплексная система религиозных представлений, был сформирован гигантский и постоянно обновлявшийся сводный пантеон божеств, духов, бессмертных, патронов – покровителей и т.п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станств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сякое религиозное движение, представляющее собой проявление человеческих чаяний, социальных перемен и надежд на благой результат с верой в высшую предопределённость такого развития событий, всегда тесно взаимосвязаны с конкретными социально-политическими, культурными и прочими особенностями региона или страны в целом. Особую роль в религиозном движении в Китае играли народные секстанские верования, доктринальные принципы, ритуальные и организационно-практические формы которых наиболее полно сформировались к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у. Религиозная активность сект всегда была достаточно широкой и многообразной, сохраняя при этом подчинённость основным целям и ценностям вероуч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династии шан (инь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течение всей истории китайской культуры каждая из существующих эпох оставляла для потомков неповторимые по красоте, самобытности и разнообразию цен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Многие черты материальной культуры шан-иньского периода указывают на её генетические связи с неолитическими племенами, населявшими бассейн Хуанхэ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. до н.э. Немалое сходство мы наблюдаем в керамике, характере земледелия и применения сельскохозяйственных орудий. Однако по крайней мере три важнейших достижения присущи периоду Шан-Инь: употребление бронзы, возникновение городов и появление письм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Шанское общество находилось на грани медно-каменного и бронзового веков. В так называемом Иньском Китае происходит общественное разделение труда на земледельцев и специализированных ремесленников. Шанцы возделывали зерновые культуры, выращивали садово-огороднические культуры, тутовые деревья для разведения шелкопряда. Скотоводство также играло значительную роль в жизни иньцев. Самым главным ремесленным производством было бронзолитейное. Существовали довольно крупные ремесленные мастерские, где из бронзы изготовляли всю ритуальную утварь, предметы вооружения, детали колесниц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ериод династии Шан (Инь) получило развитие монументальное строительство и, в частности, градостроительство. Города (размером примерно в 6 кв.км) строились по определённому плану, с монументальными зданиями дворцово-храмового типа, с ремесленными кварталами, бронзолитейными мастерски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поха Шан-Инь была сравнительно недолгой. На место иньской конфедерации городов-общин встало раннегосударственное объединение в пределах нижнего и среднего течения Хуанхэ – Западное Чжоу и культура пополняется новыми отрасля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Образцы древнейших стихотворных произведений дошли до нас в надписях на бронзовых сосудах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в.до н.э. Рифмованные тексты этого времени имеют определённое сходство с песнями. В них был закреплён исторический, нравственный, эстетический, религиозный и художественный опыт, приобретённый за тысячелетия предшествующего развит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Историческая проза этого периода представляет собой надписи на ритуальных сосудах, которые рассказывают о передаче земель, военных походах, наградах за победу и верную службу и т.д. приблизительно с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. до н.э. при дворах ванов ведётся регистрация событий, посланий и создаётся архив. К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. до н.э. из кратких записей о событиях в разных царствах составляются своды, один из которых – летопись Лу, дошёл до нас в составе конфуцианского кан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роме повествований, описывающих те или иные события, конфуцианцы зафиксировали в своих трудах и знания в области общественной жизни, однако потребности повседневной жизни вызвали появление зачатков целого ряда наук и их дальнейшее развит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обходимость счёта времени, и составление календаря явились причиной развития астрономических знаний. В этот период вводится должность летописцев-историографов, в обязанности которых входило занятие астрономией и календарным вычисл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расширением территории Китая росли познания и в области географии. В результате экономических и культурных контактов с иными народностями и племенами, было накоплено много сведений и преданий, относительно их географического месторасположения, быта, специфических продуктов, производимых там, местных мифов и т.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династии Чжо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ериод династии Чжоу медицина отделяется от шаманства и знахарства. Знаменитый китайский врач Бянь Цяо описал анатомию, физиологию, патологию и терапию. Он - один из первых врачей, кто производил операции под наркозом, используя для этого специальный напито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области военной науки значительный вклад был внесён китайским теоретиком и полководцем Сунь – цз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в. до н.э.). ему приписывают авторство трактата о военном искусстве, где показана взаимосвязь войны и политики, указаны факторы, влияющие на победу в войне, рассматриваются стратегия и тактика ведения боевых дейст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реди многочисленных научных направлений существовала сельскохозяйственная школа (нунцзя). В книгах, посвященных теории и практике ведения сельского хозяйства, собраны сочинения, где описываются методы и способы обработки почв и посевов, хранения продуктов, разведения шелковичного червя, рыбы и съедобных черепах, ухода за деревьями и почвами, выращивания скота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иод династии Чжоу ознаменован появлением многих памятников искусства древнего Китая. Вслед за переходом к железным орудиям, изменилась техника земледелия, вошли в обращение монеты, улучшилась техника ирригационных сооружений и градостроите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ледом за крупными сдвигами в хозяйственной жизни, развитием ремёсел, произошли заметные перемены в художественном сознании, возникли новые виды искусства. На протяжении всего периода Чжоу активно развивались принципы градостроительства с чёткой планировкой городов, обнесённых высокой глинобитной стеной и разделённых прямыми, пересекающимися с севера на юг и с запада на восток улицами, разграничивающими торговые, жилые и дворцовые кварта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начительное место в этот период занимает прикладное искусство. Широкое распространение получают бронзовые зеркала, инкрустированные серебром и золотом. Бронзовые сосуды отличаются нарядностью и богатством орнамента. Они стали более тонкостенными, а украшались инкрустацией драгоценными камнями и цветными металлами. Появились художественные изделия бытового назначения: изысканные подносы и посуда, мебель и музыкальные инструмен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 периоду Чжаньго принадлежит первая картина на шёлке. В родовых храмах наличествовали настенные фрески, изображавшие небо, землю, горы, реки, божеств и чудовищ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дной из примечательных черт традиционной цивилизации древнекитайской империи становится культ образования и грамотности. Было положено начало официальной системе образова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начал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ека появляется первый толковый словарь, а позднее специальный этимологический словар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Значительными были и научные достижения в Китае этой эпохи. Составленный в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. до н.э. трактат содержит сжатое изложение основных положений математических знаний. В этом трактате зафиксированы правила действий с дробями, пропорции и прогрессии, применение подобия прямоугольных треугольников, решение системы линейных уравнений и многое другое. Особых успехов добилась астрономическая наука. Так, например, текст, датируемый 168 г. до н.э., указывает движение пяти планет.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. н.э. был создан глобус, воспроизводивший движения небесных тел, а так же прототип сейсмографа. Важным достижением этого периода является изобретение прибора, названного «указателем юга», который применялся как мореходный компа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Ярким примером соединения теории и практики является история китайской медицины. Лекари применяли большое число препаратов из трав и минералов. Лекарства нередко включали в себя до десяти и более ингредиентов, а их применение очень строго дозировалос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династии Цинь и Хан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аньский период был своего рода кульминацией культурных достижений Древнего Китая. На основе вековых астрономических наблюдений был усовершенствован лунно-солнечный календарь. В 28 г. до н.э. ханьские астрономы впервые отметили существование солнечных пятен. Достижением мирового значения в области физических знаний явилось изобретение компаса в виде квадратной железной пластины со свободно вращающейся на ее поверхности магнитной «ложкой», ручка которой неизменно указывала на Юг. Ученый Чжан Хэн (78-139 гг. н.э.) первый в мире сконструировал прототип сейсмографа, соорудил небесный глобус, описал 2500 звезд, включил их в 320 созвездий. Им была разработана теория Земли и безграничной Вселенной во времени и пространстве. Ханьские математики знали десятичные дроби, впервые в истории изобрели отрицательные числа, уточнили значение числа П. Медицинский каталог 1 в. перечисляет 35 трактатов по разным болезням. Чжан Чжуецзын (150-219 гг.) разработал методы пульсовой диагностики и лечения эпидемиологических заболеван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южной и северной династ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период Южных и Северных династий ведётся активное строительство новых городов. С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в. в Китае построено более 400 новых городов. Впервые стала применяться симметричная планировка городской застройки. Создаются грандиозные храмовые ансамбли, скальные монастыри, башни – пагоды. Используются как дерево, так и кирпич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К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еку появились статуи в виде огромных фигур. В грандиозных статуях мы видим динамику тел и мимику лиц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в. среди разнообразных художественных изделий значительное место занимает керамика, которые по своему составу становятся очень близки к фарфору. В этот период получает широкое распространение покрытие керамических сосудов глазурью бледно-зелёного и оливкового цве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Картин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в. приобретают форму вертикальных и горизонтальных свитков. Они писались тушью и минеральными красками на шелковых полотнищах и сопровождались каллиграфическими надпися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Литературное творчество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в. переживало бурный подъём. Можно встретить придворную литературу, насыщенную фольклором; устную поэтическую, которая в своей основе почти всегда имела реальные события. К этому периоду относится развитие нового поэтического жанра «ши» - стихов песенного типа, в основе которых лежат народные мелодии. Распространение имеют клериканская, конфуцианская житийная и буддийская литерату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иод объединения Китая и создания Танского государства характеризуется мощным пафосом созидания. Небывалый размах строительных работ был присущ градоустройств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толицы превращаются в крупнейшие ремесленные, торговые и культурные центры, где основное ядро составляли кварталы грандиозного дворцового комплекса, состоявшего из Императорского города и Запретного города. Из сохранившихся до наших дней остатков дворцов видно, что в архитектуре того времени наблюдалась тяга к монументальным формам и дворцы стали многоэтажными. Появились террасы, галереи и мосты, которые связывали здание с парками. Черепичные крыши всё чаще становятся двухъярусными. Прекрасным дополнением являются монастырские сооружения, которые приобретают особую парад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ъединение страны, её подъём, а также могущество буддийской церкви способствовали расцвету китайской пластики. В скульптурных изображениях появляется большая плавность форм и одухотворённость образов, трёхмерность изобра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цвет творческих сил народа особенно ярко проявился в живописи танского периода. В её произведениях ярко проявилась любовь к своей стране и её богатой природе. Работы выполнялись на шёлке или бумаге в виде свитков. Прозрачные и плотные краски, напоминающие акварель и гуашь, были минерального или растительного происхожд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господства Та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Танский период, ставший временем расцвета страны и золотым веком китайской поэзии, подарил Китаю подлинных гениев, среди которых Ван Вэй, Ли Бо, Ду Фу. Они являлись не только поэтами своего времени, но и провозвестниками новой эпохи, ибо в их произведениях уже заложены те новые явления, которые в дальнейшем станут характерными для целого ряда писателей и обусловят взлёт духовной жизни страны. Проза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в. продолжала традиции предшествующего периода, представляющего собой сборники побасенок, анекдотов. Эти произведения получают своё развитие в виде авторских новелл и имеют форму писем, докладных записок, притч и предисловий. Отдельные сюжеты новелл впоследствии легли в основу популярных дра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династии Су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унский период Китай вновь становится одним из передовых государств своего времени. Наблюдается значительный подъём в развитии ремесла и торговли, что сопровождается ростом городов, зодчество занимает ведущие позиции в строительстве. Китайские мастера возводят дворцы как в своей стране, так и зарубежом. Разнообразнее стали типы сооружений городов, используются новые материалы и приёмы возведения строений, становятся всё более изящными, с высокохудожественной декоративной отделкой деревянных конструкций, фасадов и интерьер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еке на юге страны появляются пагоды, украшенные скульптурными мотивами в виде группы фигур божест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период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в. зодчество становится пейзажным, что выразилось в развитии особого вида искусства – ландшафтных садов, воплощавших в себе всё наиболее типическое и ценное, что можно было увидеть в самой живой природ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Пластика сунского периода намного бледнее и менее возвышенная. Скульптуры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в. теряют свою монументальность, в них всё чаще просматриваются черты декоративности, манерности и даже лиризм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С началом книгопечатания в Китае (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.) происходит значительный скачок в развитии литературы и научных знаний. Публикуется множество работ по различным областям истории, археологии, отражающих большой интерес китайцев к своему прошлому. Широкое распространение книгопечатания способствует письменному закреплению произведений народного творче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Особого развития в сунский период достигает литературный жанр «Цы»,стихи которого стоят в одном ряду с лучшими произведениями танского периода. Литераторы этого периода писали классические стихи «ши» и «цы»,идущие от народной песни, оды – философскую ритмическую прозу, традиционные стихи, ри сующие картины природы, патриотические мотивы. В этот период формируются сборники типа эссе, содержащие рассказы, новеллы, автобиографические эпизоды, анекдоты. В средневековой прозе Китая, начиная с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ека и вплоть до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 пользовались огромной популярностью лаконичные изречения – цзацзуань, отличающиеся оригинальной литературной форм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тличительной чертой культуры является усиление демократических тенденций, расцвет художественного творчества, рассчитанного на массовую аудиторию и представляющего собой городскую повесть, бытовую музыку, театрализованные, песенно-танцевальные и фарсовые представления. Приобретает широчайшее распространение драматургический жанр, где прозаический монолог или диалог чередуются со стихотворными ария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Период Сун является яркой страницей в истории китайской живописи. В ней на протяжении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в. происходят значительные перемены. Природа в произведениях художников всё более героизируется, в ней воплощается образ всего мироздания. Живописцы этого периода вырабатывают новые взгляды на пространственное построение пейзажных картин-свитков, их композицию и тональность. В картинах исчезает многолюдность, появляется монохромная гамма чёрной туш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тесном соприкосновении с живописью развивалось и прикладное искусство. В период Сун создаются великолепные шелковые ткани «кэсы», на которых воспроизводились рисунки известнейших мастеров живопис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сцвет керамики стал результатом творческого поиска многих керамистов Китая. При определённых успехах в области производства фарфора, главным достижением являются изделия из пластической глины. Особой красотой и изысканностью отличаются изделия из камня и лака, а также бронзовые сосуды, украшенные инкрустацией из золота и серебра с рельефными изображениями цветов, рыб и птиц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Художественные изделия Китая в юаньский период отличаются высоким мастерством и качеством исполнения. Керамические изделия, изделия из ткани, эмали, лака в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в. в большом количестве вывозились за пределы Китая в страны Ближнего Востока и Европу, где их очень высоко ценил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династии Ми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беда над иноземными захватчиками и установление власти династии Мин способствовали общему подъёму творческих сил народа, что нашло отражение в развёрнутом городском строительстве, а также в развитии торговли и ремёсел. Непрекращающиеся набеги кочевников на севере страны вынуждают правителей заботиться об укреплении Великой Китайской стены. Её достраивают и облицовывают камнем и кирпичом. Сооружается ряд дворцовых и храмовых ансамблей, усадеб, а также садово-парковых комплексов. И, хотя в строительстве по-прежнему основным материалом является дерево, в дворцовом, храмовом, крепостном зодчестве всё шире стали применяться кирпич и камень с активным использованием в красочном оформлении сооружений их фактуры и цв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итайская монументальная скульптура в минский период, несмотря на общий упадок, сохраняет своё реалистическое начало. Даже в буддийских деревянных статуях этого времени просматриваются жизненность трактовки фигур и огромное богатство художественных приёмов. В мастерских изготовлялись прекрасные статуэтки и фигуры животных из дерева, бамбука, камня. Мелкая пластика поражает высоким мастерством и глубиной проникновения в обра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итература периода Мин – это, прежде всего, романы, повести. Одной из наиболее стойких литературных китайских традиций была афористическая словесность, корни которой уходят к изречениям Конфуц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период династии Мин, особенно, начиная с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столетия, китайский театр привлекал к себе всё большее внимание литераторов и знатоков искусства. Театр знаменовал собой появление новой театральной формы, сочетающей в себе высокую драматургию с совершенным музыкальным, сценическим и актёрским искусств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скусство минского периода стремилось прежде всего к сохранению традиций танского и сунского времён. Именно в этот период зарождается повествовательный жанр. По-прежнему значительное место в живописи этого периода занимают произведения пейзажной живописи и живописи «Цветов и птиц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начительное место в художественной культуре Китая занимали различные виды декоративно-прикладного искусства. Одним из главных его видов становятся изделия из фарфора, которые выдвинуты на первое место в ми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чиная с периода Мин широкое распространение получает техника перегородчатых и расписных эмалей. Изготовлялись многофигурные рельефные композиции из красного резного лака. Можно было увидеть вышитые картины, выполненные цветной гладь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династии Ци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Архитектура цинского периода приобретает свои характерные черты, выраженные в стремлении к пышности форм, обилию декоративного убранства. Дворцовые здания приобретают новые черты в связи с дробностью орнаментальных деталей и яркой полихромностью своей отделки. Для орнаментации зданий применялись различные материалы, это и камень, и дерево, и глазурованные многоцветные керамические плиты. Значительное внимание уделяется сооружению парковых ансамблей.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 характеризуются интенсивным строительством загородных резиденций, пышность, нарядность и богатство архитектурных форм которых говорят о вкусах того времени и богатстве их обитателей. В оформлении их применялись не только яркие краски и позолота, но и фарфор и метал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радиции народного творчества с его оптимизмом и стремлением к передаче реальных образов нашли своё наибольшее выражение в скульптуре. В работах безызвестных мастеров-резчиков из слоновой кости, дерева, корня и бамбука можно встретить образы простых людей – пастухов, охотников, стариков, скрытые под обликом божест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цинский период в классической прозе и поэзии появляются довольно видные мастера. В области повествовательной литературы выделяется жанр новеллы. В 1701 –1754 гг. закладываются основы сатирического эпоса. В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 по-прежнему пользовались большой популярностью изречения китайских писателей цзацзуан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Театральное искусство в цинский период претерпевает значительные изменения. Во второй половине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еке новая маньчжурская династия сделала куньцюй придворным театром. Развитие театрального жанра куньцюй внесло немало изменений в вокальную технику. Арии стали исполняться в более живом темпе, позволяя координировать пение, слово и сценическое движение. Около середины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 музыкально-драматический театр всё более приобретает черты национального театра классической драм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живописи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 значительное место занимает копирование лучших произведений прошлого. Создаются декоративные панно, написанные краска - ми на шёлковой ткани. Другое направление в живописи конца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–начала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 представляют работы авторов, знакомых с европейской гравюрой и линейной перспективой. Продолжает своё существование и жанр повествователь – ной живопис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обое место в культуре Китая цинского периода занимает декоративно-прикладное искусство. Китайские керамисты достигают новых успехов в производстве художественного фарфора, который украшается росписью блестящими прозрачными эмалевыми красками. Для украшения дворцовых ансамблей, особенно их интерьера, европейские архитекторы и художники используют китайские вышивки, фарфор, изделия из лака и эма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итайские народные мастера создавали самые разнообразные изделия прикладного искусства. Мастера-резчики, несмотря на трудности работы с твёрдыми породами камня, вырезают из нефрита, розового кварца, горного хрусталя, слоновой кости различные принадлежн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итайская культура всех времён развивалась в условиях различных противоречий внутри страны, установления господства и закабаления Китая капиталистическими государствами. Но даже в таких условиях развитие культуры получает дальнейшее развит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хранившиеся материальные и литературные источники позволяют проследить процесс развития китайских религиозно-философских взглядов, возникновение социально-политических систем. Мы видим, как развиваются градостроительство, архитектура, пластическое искусство; создаются сокровищницы поэзии и прозы; возникают значительные произведения изобразительного искусства, в том числе и портретная живопись; образуется общенациональная форма театра, а позднее и музыкальная драма. А красота китайского фарфора, вышивок, расписных эмалей, резных изделий из камня, дерева, слоновой кости по своему изяществу и художественной ценности претендуют на одно из ведущих мест среди подобных изделий в мире. Значительными были и естественно - научные достижения в области образования, астрономии, магнетизма, медицины, книгопечатания и т.д. Достигнуты успехи в экономическом развитии, расширении внешних снош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ультура Китая оказала большое влияние сначала на развитие культуры многочисленных соседних народов, населявших обширные территории позднейших Монголии, Тибета, Индокитая, Кореи и Японии. Позднее на большое число ведущих держав средневекового мира. Значительную лепту китайская культура внесла и в развитие мировой культуры. Её самобытность, высокая художественная и нравственная ценность говорят о творческой одаренности и глубоких корнях китайского народ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вдиев В. И. «История Древнего Востока» - Москва, 1953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асильев Л. С. «История религии Востока» - Москва, 1983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оголев К. Н.., «Южно-Сахалинский Институт Экономики Права и Информати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ировая художественная литература»- Москва,1997 г. Под ред. Дьяконова и д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«История древнего мира» - кн.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«Расцвет древнего общества» - статья Степугина Т. 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«Идеология и культура Китая периода расцвета рабовладения», Москва, 1982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50:00Z</dcterms:created>
  <dc:creator>Sergio Zhizhenko</dc:creator>
  <dc:description/>
  <cp:keywords/>
  <dc:language>en-US</dc:language>
  <cp:lastModifiedBy>Mage</cp:lastModifiedBy>
  <dcterms:modified xsi:type="dcterms:W3CDTF">2011-10-11T11:50:00Z</dcterms:modified>
  <cp:revision>2</cp:revision>
  <dc:subject/>
  <dc:title>История культуры древнего Китая</dc:title>
</cp:coreProperties>
</file>