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>Жозеф Луи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Лагранж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Лагранж, Жозеф Луи (</w:t>
      </w:r>
      <w:r>
        <w:rPr>
          <w:color w:val="000000"/>
          <w:sz w:val="24"/>
          <w:szCs w:val="24"/>
          <w:lang w:val="en-US"/>
        </w:rPr>
        <w:t>Lagrang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Joseph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ouis</w:t>
      </w:r>
      <w:r>
        <w:rPr>
          <w:color w:val="000000"/>
          <w:sz w:val="24"/>
          <w:szCs w:val="24"/>
        </w:rPr>
        <w:t xml:space="preserve">) (1736–1813), французский математик и механи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ился 25 января 1736 в Тури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ился в Туринском университе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л профессором геометрии в Артиллерийской школе Тури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755 Лагранж послал Эйлеру свою работу об изопериметрических свойствах, ставших впоследствии основой вариационного исчисления. В 1756 по представлению Эйлера стал иностранным членом Берлинской Академии нау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имал участие в организации в Турине научного общества (впоследствии Туринской Академии наук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764 Парижская Академия наук объявила конкурс на лучшую работу по проблеме движения Луны. Лагранж представил работу, посвященную либрации Луны, которая была удостоена первой прем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766 получил вторую премию Парижской Академии за исследование, посвященное теории движения спутников Юпитера, а до 1778 был удостоен еще трех прем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 1766 по приглашению Фридриха II Лагранж переехал в Берлин, где стал президентом Берлинской Академии наук. Берлинский период (1766–1787) был самым плодотворным в жизни Лагранжа. Здесь он выполнил важные работы по алгебре и теории чисел, а также по решению дифференциальных уравнений в частных производных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Берлине был подготовлен труд Аналитическая механика (Mecanique analytique), опубликованный в Париже в 1788 и ставший вершиной научной деятельности Лагранжа. В основу всей статики положен т.н. принцип возможных перемещений, в основу динамики – сочетание этого принципа с принципом Д'Аламбера. Введены обобщенные координаты, разработан принцип наименьшего действ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787, после кончины Фридриха II, Лагранж переехал в Париж и стал членом Парижской Академии наук. Во время Французской революции принял участие в работе комиссии, занимавшейся разработкой метрической системы мер и весов и нового календаря. В 1797, после создания Политехнической школы, вел преподавательскую деятельность, читал курс математического анализа. В 1795, после открытия Института Франции, стал главой его физико-математического класс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Лагранж внес существенный вклад во многие области математики, включая вариационное исчисление, теорию дифференциальных уравнений, решение задач на нахождение максимумов и минимумов, теорию чисел (теорема Лагранжа), алгебру и теорию вероятностей. В двух своих важных трудах – Теория аналитических функций (Th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orie des fonctions analytiques, 1797) и О решении численных уравнений (De la r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quations num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riques, 1798) – подытожил все, что было известно по этим вопросам в его время, а содержавшиеся в них новые идеи и методы были развиты в работах математиков 19 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мер Лагранж в Париже 10 апреля 1813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50:00Z</dcterms:created>
  <dc:creator>USER</dc:creator>
  <dc:description/>
  <cp:keywords/>
  <dc:language>en-US</dc:language>
  <cp:lastModifiedBy>Mage</cp:lastModifiedBy>
  <dcterms:modified xsi:type="dcterms:W3CDTF">2011-10-11T11:50:00Z</dcterms:modified>
  <cp:revision>2</cp:revision>
  <dc:subject/>
  <dc:title>Жозеф Луи Лагранж</dc:title>
</cp:coreProperties>
</file>