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ністерство аграрної політики Україн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івська державна зооветеринарна академі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федра ветеринарно-санітарної експертиз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ртовий розруб туш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ець:</w:t>
      </w:r>
    </w:p>
    <w:p>
      <w:pPr>
        <w:pStyle w:val="Normal"/>
        <w:shd w:fill="FFFFFF" w:val="clear"/>
        <w:spacing w:lineRule="auto" w:line="360"/>
        <w:ind w:firstLine="567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удент групи №12 ІІІ к. ФВ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ів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ова розробка яловичих півтуш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яловичих туш комбінованим метод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ова розробка телячих туш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ова розробка свинячих туш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свинячих туш комбінованим метод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ова розробка туш дрібної рогатої худоб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баранячих туш комбінованим метод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торгівлю для реалізації надходить яловичина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півтушах або четвертинах, баранина цілими тушами, свинина півтушами. М'ясо розрубують на сорти, відповідно до діючих стандартів. При повній розробці тушу розпилюють на дрібні куски за сортами і фасують по 0,5-1,0 кг, при частковій фасують І і ІІІ сорти,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орт м'яса передають у ковбасне виробництво. Туші також розділяють за комбінованими схемами: І сорт направляють в торгівлю без фасування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і ІІІ сорт використовують в ковбасному виробницт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основу сортового розрубу туш покладений комплексний метод, який враховує не тільки анатомо-морфологічний склад частин туш забійних тварин, але і їх смакові властив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частини (відруби), отримані від однієї туші, різняться в порівнянні між собою за морфологічним і хімічним складом, харчові і біологічні цінності, смаковим властивостями і кулінарному призначенню. Кращі сорти м'яса отримують із задньої і спинної частин вздовж поперекового хребц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ші і півтуші для реалізації і сортової розробки повинні поступати в охолодженому або замороженому стані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Сортова розробка яловичих півтуш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туші великої рогатої худоби мають рівну спину і крижі; поперек вигнутий за рахунок підвіски за задню ногу. Шия відносно коротка, трохи піднята до верху. З боку розпилу характерна погнутість лобкового зрощення, а також наявність 13 (14) ребер. Поверхня м'язів і фасцій парних туш має фіолетовий відтінок, жир м'який. М'язи на охолоджених тушах або кусках темно-червоного кольору з малиновим відтінком, при цьому чим молодша тварина, від якої отримали м'ясо, тим колір світліш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ловичі туші відповідно з ГОСТ 7595-59 розділяють на гпи сорти і дев'ять частин (відрубів). В туші м'яса І сорту 63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32 % 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о передньої четвертини (частини) віднося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Заріз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 xml:space="preserve">— відділяють від туші між другим і третім шийними хребцями. Він становить до 2 % від півтуші. В цьому відрубі 61 </w:t>
      </w:r>
      <w:r>
        <w:rPr>
          <w:i/>
          <w:iCs/>
          <w:sz w:val="28"/>
          <w:szCs w:val="28"/>
          <w:lang w:val="uk-UA"/>
        </w:rPr>
        <w:t xml:space="preserve">% </w:t>
      </w:r>
      <w:r>
        <w:rPr>
          <w:sz w:val="28"/>
          <w:szCs w:val="28"/>
          <w:lang w:val="uk-UA"/>
        </w:rPr>
        <w:t>м'якоті і 39 % кісток. М'якоть відрубу має багато сухожиль і часто спостерігаються синці. Відруб придатний для виготовлення бульйонів, а від молодих тварин холодц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Лопаткова частин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. </w:t>
      </w:r>
      <w:r>
        <w:rPr>
          <w:sz w:val="28"/>
          <w:szCs w:val="28"/>
          <w:lang w:val="uk-UA"/>
        </w:rPr>
        <w:t>Передня межа знаходиться між другим і третім шийними хребцями, а перпендикулярна лінія, яка проведена між п'ятим і шостими ребрами — є задня межа. При цьому рахунок ребер необхідно проводити попереду, тому що у великої рогатої худоби може бути і 14 ребер. Нижня межа проходить по горизонтальній лінії від плечового суглоба назад до нижньої третини останніх реб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відруб входить — п'ять шийних хребців, п'ять перших ребер з відповідними грудними хребцями і лопатка. На підвішеній туші передня кінцівка звисає донизу, плечовий суглоб наближається до шийних хребців, а задній край лопатки трохи зміщений вниз і назад, кут його налягає на шосте ребро. При розрубці морожених туш у спинний відруб відходить також задній кут лоп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патковий відруб у півтуші становить 24 %. Він містить 82,3 % м'якоті і 17,7 % кісток. М'язова тканина відруба груба, особливо шиї, тому що м'язи її постійно працюють, утримують і обертають голову та ш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жм'язового жиру практично не буває, за винятком перед-лопаткової частини, де навколо лімфатичного вузла відкладається жир у значній кількості. М'ясо використовують для виготовлення фаршів, а хребці з навколишнім м'ясом для суп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лечова частин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. </w:t>
      </w:r>
      <w:r>
        <w:rPr>
          <w:sz w:val="28"/>
          <w:szCs w:val="28"/>
          <w:lang w:val="uk-UA"/>
        </w:rPr>
        <w:t>Проксимальним краєм межує з лопатковою частиною, дистальний проходить через середину передпліччя. Внутрішню поверхню плечової частини відділяють від ребер без грудних м'язів, що кріпляться до плечової кістки. У плечовий відруб входять плечова і верхня половина променевої і ліктьової кісток. Відруб становить 5 % від півтуш і містить 78,5 % м'яко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00190</wp:posOffset>
                </wp:positionH>
                <wp:positionV relativeFrom="paragraph">
                  <wp:posOffset>543560</wp:posOffset>
                </wp:positionV>
                <wp:extent cx="0" cy="9817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pt,42.8pt" to="519.7pt,120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uk-UA"/>
        </w:rPr>
        <w:t xml:space="preserve">Спинна частина (І сорт) </w:t>
      </w:r>
      <w:r>
        <w:rPr>
          <w:sz w:val="28"/>
          <w:szCs w:val="28"/>
          <w:lang w:val="uk-UA"/>
        </w:rPr>
        <w:t>— край знаходиться за лопатковою і позаду межує по сегментальній лінії, між 11-12 ребрами, нижня межа співпадає з лінією від плечового суглоба до нижньої третини останнього ребра. Відруб відносно невеликий і становить 9 % иівтуші, в ньому 78,1 % м'яких тканин, які більш ніжні, в порівнянні з м'якоттю плечової частини. Жиру в ньому значно більше і він відкладається поміж м'язами, їх кусками і на поверх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руб входять шість ребер (з 6-го по 11-е) і відповідні грудні хребці. Цей відруб розрубують сегментально, поперек ребер подрібнюють тільки при розфасовці. Відруб використовують для перших і других блюд. Хребтову частину використовують для жаркого, реберну для супів, із м'якоті готують антрекоти або бефстроганов, шашлики, із м'якоті реберної частини гуляш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76390</wp:posOffset>
                </wp:positionH>
                <wp:positionV relativeFrom="paragraph">
                  <wp:posOffset>467360</wp:posOffset>
                </wp:positionV>
                <wp:extent cx="0" cy="1460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pt,36.8pt" to="525.7pt,4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uk-UA"/>
        </w:rPr>
        <w:t xml:space="preserve">Грудна частина (І сорт) </w:t>
      </w:r>
      <w:r>
        <w:rPr>
          <w:sz w:val="28"/>
          <w:szCs w:val="28"/>
          <w:lang w:val="uk-UA"/>
        </w:rPr>
        <w:t>— грудинка находиться нижче лопаткової і спинної частин. Верхня межа її співпадає з нижнім краєм лопаткової і спинної частин. Позаду вона включає 11 ребер. Зовні грудинку прикриває плечова частина, яку відрізають перед тим, як відділити грудинку. До неї входять: грудна кістка з семи сегментами, реберні хрящі і нижні кінці одинадцяти ребер. Грудинка у півтуші становить 11,5 %, а м'які тканини — 84,3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дня частина грудинки більш цінна. В неї між м'язами багато жиру, особливо в ділянці передніх п'яти сегментів. Грудинку у торгівлі розрубують сегментально. Кістки, хрящі і м'язи її швидко розварюються і отримують добрі супи. М'які тканини використовують для гуляш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ередня гомілк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—- рулька знаходиться нижче плечової частини. Верхня межа проходить через середину променевої і ліктьової кісток (передпліччя), а нижня — поміж п'ястю і нижчим рядом кісток зап'ястя. У відруб входять нижня половина — променевої і ліктьової кісток і шість дрібних кісток зап'ястного суглобу. Відруб становить 1,3 % від туші. М яких тканин в ньому — 36,6 %, але вони майже всі сухожильні і придатні тільки для варіння холодцю. В торгівлі розрубують впродовж променевої кіс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До задньої четвертини відносять: </w:t>
      </w:r>
      <w:r>
        <w:rPr>
          <w:sz w:val="28"/>
          <w:szCs w:val="28"/>
          <w:lang w:val="uk-UA"/>
        </w:rPr>
        <w:t xml:space="preserve">задня частина, пашина і </w:t>
      </w:r>
      <w:r>
        <w:rPr>
          <w:sz w:val="28"/>
          <w:szCs w:val="28"/>
          <w:vertAlign w:val="superscript"/>
          <w:lang w:val="uk-UA"/>
        </w:rPr>
        <w:t>за</w:t>
      </w:r>
      <w:r>
        <w:rPr>
          <w:sz w:val="28"/>
          <w:szCs w:val="28"/>
          <w:lang w:val="uk-UA"/>
        </w:rPr>
        <w:t>Дня гоміл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Задня частина (І сорт) </w:t>
      </w:r>
      <w:r>
        <w:rPr>
          <w:sz w:val="28"/>
          <w:szCs w:val="28"/>
          <w:lang w:val="uk-UA"/>
        </w:rPr>
        <w:t xml:space="preserve">є самою кращою у туші. Вона ст новить 42 % першосортного м'яса в півтуші і містить 83,9 </w:t>
      </w:r>
      <w:r>
        <w:rPr>
          <w:i/>
          <w:i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м'яких ткан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переду вона межує зі спиною частиною, знизу з папщною тобто лінією, яку можна провести від нижньої третини останніх двох ребер до колінного суглоба, зовньою межею є перпендикулярна лінія, проведена поміж середньою і нижньою третиною гомілки і яка проходить через м'язову частину ікроножного м'яза на 1,5-2 см вище ахіллового сухожилля. До відруба входять крім останніх двох грудних хребців, крижова кістка з двома хвостовими хребцями, стегнова і тазова кістки, колінна чашечка і дві третини гомілки. Задню частину розподіляють на чотири відруби: філей, оковалок, кострець, огул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Філей або поперекова частина (І сорт) </w:t>
      </w:r>
      <w:r>
        <w:rPr>
          <w:sz w:val="28"/>
          <w:szCs w:val="28"/>
          <w:lang w:val="uk-UA"/>
        </w:rPr>
        <w:t>відрубують від задньої частини попереду маклоків між п'ятим і шостим поперековим хребцями. Знизу межує з пашиною, а попереду — з спинною частиною. Відруб становить 7 % від півтуші і в нього входять п'ять поперекових хребців, два ребра без нижніх кінців і два грудних хребця. Жирові відкладення у відгодованих тварин знаходяться зверху і знизу відруба, а також поміж м'яз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ей використовують для перших і других страв. З філейної частини готовлять ромштекси; з вирізки — біфштекси, азу, шашлики; з покромки — супи, гуляші і котлетний фар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Оковалок </w:t>
      </w:r>
      <w:r>
        <w:rPr>
          <w:sz w:val="28"/>
          <w:szCs w:val="28"/>
          <w:lang w:val="uk-UA"/>
        </w:rPr>
        <w:t>(І сорт) знаходиться позаду філейної частини. Передня межа відруба співпадає з сегментарною лінією, проведеною від рівня з'єднання п'ятого і шостого поперекових хребців через передній край маклоків, до верхнього краю пашини. Задня границя співпадає з косою лінією, проведеною від третього крижового хребця до переднього контуру колінного суглоба. Вона проходить впродовж переднього краю стегна. Нижня межа співпадає з верхнім краєм пашини. Верхній край оковалка більш вузький, а нижній, з боку пашини, більш широк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руб становить 13 % до маси півтуші і містить 83,1 </w:t>
      </w:r>
      <w:r>
        <w:rPr>
          <w:i/>
          <w:iCs/>
          <w:sz w:val="28"/>
          <w:szCs w:val="28"/>
          <w:lang w:val="uk-UA"/>
        </w:rPr>
        <w:t xml:space="preserve">% </w:t>
      </w:r>
      <w:r>
        <w:rPr>
          <w:sz w:val="28"/>
          <w:szCs w:val="28"/>
          <w:lang w:val="uk-UA"/>
        </w:rPr>
        <w:t>м'яких тканин. До нього входять: останній поперековий, два перших і частково третій крижовий хребці, гілка клубової кістки разом з маклоком і крижовим горбом, колінна і частково передні контури суглобної головки і дистального блока стегнової кіс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'які тканини верхньої частини відруба більш ніжні, з прошарками жиру. Під крилом і тілом клубової кістки знаходить- ся клубово-поперековий м'яз і кінцева частина великого поперекового м'яза. Цю кінцеву частину м'яза називають головкою вирізки, вона декілька товща основної філейної вирізки і містить більше міжм'язового жиру. Якщо вирізка не виділена, то 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торговій мережі її відділяють разом з тілом поперекового хребця і вушками крижової кістки у вигляді окремого шматка (філейний зшибок), який використовують для біфштексів, а кісточки з проріззю м'язів — для перших страв. М'які тканини оковалка використовують для жарення товстими і тонкими кусками, а кістки з проріззю м'яса і щуп — для ароматичних бульйо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Кострець (І сорт) </w:t>
      </w:r>
      <w:r>
        <w:rPr>
          <w:sz w:val="28"/>
          <w:szCs w:val="28"/>
          <w:lang w:val="uk-UA"/>
        </w:rPr>
        <w:t>знаходиться позаду оковалка, над лінією, проведеною поперек верхньої третини стегна, паралельно лобковому зрощенню і сідничому гор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руб становить 11,5 % від маси півтуші і містить 82,8 % м'яких тканин. У кострець входять: задня частина крижової кістки, два хвостових хребця, задня частина тіла клубової кістки, тазостегновий суглоб з верхньою третиною стегнової кістки, лобкові і сідничні кістки. Жирові відкладення знаходяться зовні, а також збоку тазової порожнеч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Огулок </w:t>
      </w:r>
      <w:r>
        <w:rPr>
          <w:sz w:val="28"/>
          <w:szCs w:val="28"/>
          <w:lang w:val="uk-UA"/>
        </w:rPr>
        <w:t>(І сорт) знаходиться нижче костриця і позаду оковалка. Верхня межа лежить нижче лінії, яка йде через верхню третину стегна, паралельно лобним кісткам, а нижня — на перпендикулярній лінії, проведеної між середньою і нижньою третинами гомілки, яка відділяє огулок задньої гомі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руб становить 11 % від півтуші і містить 84 % м'яких тканин. До нього входять дві нижні третини стегна і дві верхні третини великої гомілкової кістки. М'які тканини більш ніжні у верхній частині відруба. Основні жирові відкладення у відрубі знаходяться на рівні колінного суглобу. Відруб використовують для виготовлення тушкованого м'яса, жарення кусками і фаршу, а також для бульйонів. Підстегнову частину використовують для виготовлення холодц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ашин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орт) знаходиться позаду грудинки, нижче поперекової частини. Верхня межа її, яка відділена від філею, проходить по лінії від нижньої третини 12-13 ребер </w:t>
      </w:r>
      <w:r>
        <w:rPr>
          <w:i/>
          <w:i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колінного суглобу, передня між 11-12 ребрами, а нижня співпадає 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білою лінією жив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руб має вигляд пластини товщиною 1,5-3 см, трикутної форми, верхівка якого сходиться на нівець в ділянці колінного суглобу. Відруб становить 3 % від маси півтуші і містить "8,5 % м'язових тканин, які неповноцінні, тому що складаєть ся клубово-поперековий м'яз і кінцева частина великого поперекового м'яза. Цю кінцеву частину м'яза називають головкою вирізки, вона декілька товща основної філейної вирізки і містить більше міжм'язового жиру. Якщо вирізка не виділена, то 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торговій мережі її відділяють разом з тілом поперекового хребця і вушками крижової кістки у вигляді окремого шматка (філейний зшибок), який використовують для біфштексів, а кісточки з проріззю м'язів — для перших страв. М'які тканини оковалка використовують для жарення товстими і тонкими кусками, а кістки з проріззю м'яса і щуп — для ароматичних бульйо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Кострець (І сорт) </w:t>
      </w:r>
      <w:r>
        <w:rPr>
          <w:sz w:val="28"/>
          <w:szCs w:val="28"/>
          <w:lang w:val="uk-UA"/>
        </w:rPr>
        <w:t>знаходиться позаду оковалка, над лінією, проведеною поперек верхньої третини стегна, паралельно лобковому зрощенню і сідничому гор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руб становить 11,5 % від маси півтуші і містить 82,8 % м'яких тканин. У кострець входять: задня частина крижової кістки, два хвостових хребця, задня частина тіла клубової кістки, тазостегновий суглоб з верхньою третиною стегнової кістки, лобкові і сідничні кістки. Жирові відкладення знаходяться зовні, а також збоку тазової порожнеч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Огулок </w:t>
      </w:r>
      <w:r>
        <w:rPr>
          <w:sz w:val="28"/>
          <w:szCs w:val="28"/>
          <w:lang w:val="uk-UA"/>
        </w:rPr>
        <w:t>(І сорт) знаходиться нижче костриця і позаду оковалка. Верхня межа лежить нижче лінії, яка йде через верхню третину стегна, паралельно лобним кісткам, а нижня — на перпендикулярній лінії, проведеної між середньою і нижньою третинами гомілки, яка відділяє огулок задньої гомі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руб становить 11 % від півтуші і містить 84 % м'яких тканин. До нього входять дві нижні третини стегна і дві верхні третини великої гомілкової кістки. М'які тканини більш ніжні у верхній частині відруба. Основні жирові відкладення у відрубі знаходяться на рівні колінного суглобу. Відруб використовують для виготовлення тушкованого м'яса, жарення кусками і фаршу, а також для бульйонів. Підстегнову частину використовують для виготовлення холодц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ашин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орт) знаходиться позаду грудинки, нижче поперекової частини. Верхня межа її, яка відділена від філею, проходить по лінії від нижньої третини 12-13 ребер </w:t>
      </w:r>
      <w:r>
        <w:rPr>
          <w:i/>
          <w:i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колінного суглобу, передня між 11-12 ребрами, а нижня співпадає 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білою лінією жив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руб має вигляд пластини товщиною 1,5-3 см, трикутної форми, верхівка якого сходиться на нівець в ділянці колінного суглобу. Відруб становить 3 % від маси півтуші і містить "8,5 % м'язових тканин, які неповноцінні, тому що складає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40410</wp:posOffset>
                </wp:positionH>
                <wp:positionV relativeFrom="paragraph">
                  <wp:posOffset>4157345</wp:posOffset>
                </wp:positionV>
                <wp:extent cx="0" cy="1765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327.35pt" to="-58.3pt,34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ся із сухожильних пластин черевних м'язів і жовтої черевн фасції. Жирові відкладення знаходяться на внутрішньому б ці, а також в щупі. В вітруб входять нижні третини двох ос танніх ребер та їх хрящі. Використовують пашину на супи аб фар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Задня гомілка 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  <w:lang w:val="uk-UA"/>
        </w:rPr>
        <w:t xml:space="preserve"> сорт) </w:t>
      </w:r>
      <w:r>
        <w:rPr>
          <w:sz w:val="28"/>
          <w:szCs w:val="28"/>
          <w:lang w:val="uk-UA"/>
        </w:rPr>
        <w:t>відділяється від туші по перпендикулярній лінії, проведеній між середньою і нижньою третинами гомілки. Лінія проходить через м'язову частину ікронож-ного м'яза на 1,5-2 см вище ахіллового сухожилля. Знизу у відруб входить скакальний сугло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руб становить 1,7 % маси півтуші і містить 41,6 % м'яких тканин. У відруб входить нижня третина великої гомілкової кістки і скакального суглоба, використовується для виготовлення холодц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7620" cy="11944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Рис.1</w:t>
      </w:r>
      <w:r>
        <w:rPr>
          <w:i/>
          <w:iCs/>
          <w:sz w:val="28"/>
          <w:szCs w:val="28"/>
          <w:lang w:val="uk-UA"/>
        </w:rPr>
        <w:t xml:space="preserve"> Схема розмінної розрубки яловичої туші: </w:t>
      </w:r>
      <w:r>
        <w:rPr>
          <w:sz w:val="28"/>
          <w:szCs w:val="28"/>
          <w:lang w:val="uk-UA"/>
        </w:rPr>
        <w:t xml:space="preserve">/ — </w:t>
      </w:r>
      <w:r>
        <w:rPr>
          <w:i/>
          <w:iCs/>
          <w:sz w:val="28"/>
          <w:szCs w:val="28"/>
          <w:lang w:val="uk-UA"/>
        </w:rPr>
        <w:t>спин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частина (І сорт); 2 — філей (І сорт); 3 — оковалок (І сор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4 — кострець (І сорт); </w:t>
      </w:r>
      <w:r>
        <w:rPr>
          <w:sz w:val="28"/>
          <w:szCs w:val="28"/>
          <w:lang w:val="uk-UA"/>
        </w:rPr>
        <w:t xml:space="preserve">5 — </w:t>
      </w:r>
      <w:r>
        <w:rPr>
          <w:i/>
          <w:iCs/>
          <w:sz w:val="28"/>
          <w:szCs w:val="28"/>
          <w:lang w:val="uk-UA"/>
        </w:rPr>
        <w:t>огулок (І сорт); 6 — гомілка зад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; 7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ашин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орт); 8 — грудна частина (І сор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9 — гомілка передн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; 10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лечова частин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ор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11 — заріз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; 12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лопаткова частин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орт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uk-UA"/>
        </w:rPr>
        <w:t>Розробка яловичих туш комбінованим мет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дноразового використання м'яса в торговій мережі і ковбасному виробництві запропоновано декілька схем комбінованої розробки туш, відповідно до яких м'ясо І сорту від туш 1 категорії направляють в торгівлю,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орту використовують в ковбасному виробництв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більш прийнятою схемою комбінованої розробки туш, яка найшла своє втілення у виробництві, є схема, яка роз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702425</wp:posOffset>
                </wp:positionH>
                <wp:positionV relativeFrom="paragraph">
                  <wp:posOffset>116840</wp:posOffset>
                </wp:positionV>
                <wp:extent cx="0" cy="674814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8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75pt,9.2pt" to="527.75pt,540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лена ВНДІМГТ (Всесоюзним науково-дослідним інститутом м'ясної промисловост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сортової розрубки ВНДІМП спрямована, в основному, на раціональне використання м'ясних ресурсів у країні. За даною схемою найбільш поживні і коштовні частини туш направляють в торгову мережу і мережу громадського харчування. Менш коштовні частини туші використовуються в м'ясній промисловості для переробки на м'ясопродукти. Схема ВНДІМП сортової розрубки туш, в основному, застосовується на м'ясопереробних підприємствах. За схемою підлягають обробленню тільки туші, отримані від забою великої рогатої худоби вищої і середньої вгодованості. Тушу розділяють на наступні відруб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азостегновий відруб: </w:t>
      </w:r>
      <w:r>
        <w:rPr>
          <w:sz w:val="28"/>
          <w:szCs w:val="28"/>
          <w:lang w:val="uk-UA"/>
        </w:rPr>
        <w:t>відокремлюють від шийно-лопаткової частини між 5-м і 6-м грудними хребцями з продовженням лінії відділення у бік ребер до верхньої третини 5-го ребра з захопленням кута лопаткового хряща на границі його з кістковою частиною заднього кута лопатки; в ділянці реберної частини відділення відруба проводиться по прямій лінії до кінця переднього розрізу середини останнього ребра. Дозволяється виріз спинного відруба відділяти окремо від поперекового, розподіливши їх між 13 грудним і 1 поперековим хребц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Грудний відруб: </w:t>
      </w:r>
      <w:r>
        <w:rPr>
          <w:sz w:val="28"/>
          <w:szCs w:val="28"/>
          <w:lang w:val="uk-UA"/>
        </w:rPr>
        <w:t>верхня лінія відділення відруба проходить по ребрах паралельно грудної кістки на 4-5 см вище з'єднання ребер із грудною кісткою. Задня границя проходить по прямій лінії, що іде від кінця кісткової частини 10-го ребра у напрямку до лінії жив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ділені відруби рекомендується реалізувати в торговій мережі, як яловичину 1 категорії І сорту. Залишені після відділення відрубів частини туші направляють на переробку в ковбасне, консервне чи кулінарне виробництв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Сортова розробка телячих туш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лячі туші розробляють на три сорти і десять частин, а назва їх і співвідношення сортів декілька інша в порівнянні з тушами дорослої великої рогатої худоби. І сорту в туші 47 %, До якого відносяться — перша котлетна і ниркова частини, окіст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орту — 35,5 %, це грудинка з пашиною, лопаткова і Друга котлетна частини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рт — 17,5 % — шийка, рулька і гоміл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Шийну частину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 xml:space="preserve">відрубують по п'ятий шийний </w:t>
      </w:r>
      <w:r>
        <w:rPr>
          <w:sz w:val="28"/>
          <w:szCs w:val="28"/>
          <w:vertAlign w:val="superscript"/>
          <w:lang w:val="uk-UA"/>
        </w:rPr>
        <w:t>х</w:t>
      </w:r>
      <w:r>
        <w:rPr>
          <w:sz w:val="28"/>
          <w:szCs w:val="28"/>
          <w:lang w:val="uk-UA"/>
        </w:rPr>
        <w:t>Ребець. Лінія відруба співпадає з передлопатковою западиною. У відрубі п'ять шийних хребців; м'які тканини містять ба гато пухкої клітковини, жир відсутній, використовують виготовлення супів, рагу і котлетного фарш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Лопаткову частину 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  <w:lang w:val="uk-UA"/>
        </w:rPr>
        <w:t xml:space="preserve"> сорт) </w:t>
      </w:r>
      <w:r>
        <w:rPr>
          <w:sz w:val="28"/>
          <w:szCs w:val="28"/>
          <w:lang w:val="uk-UA"/>
        </w:rPr>
        <w:t>відділяють від туші, розрізуючи м'язи, які її кріплять до тулубу. У відруб входять: плечова кістка, лопатка, всі м'язи, які оточують ЇЇ, і плече, за винятком вентрального зубчатого і грудних. Знизу відруб відділяють по ліктьовий суглоб. З лопаткової частини готовлять супи, бульйони, котлети і жарену телятину у кус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Друга котлетна або переднеспинна частин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межує з шийною. Задню частину її відділяють по сегмеитальній лінії між сьомим і восьмим ребрами з відповідними ним хребцями. Знизу відруб межує з грудинкою по лінії, проведеної від плечового суглобу назад через нижню третину ребер. До неї входять два останніх шийних хребця, сім ребер і грудних хребців, а також м'язи, що пролягають до остистих відростків і ребер. З відрубу готовлять натуральні котлети і ескало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ерша котлетна або задньоспинна частина (І сорт) </w:t>
      </w:r>
      <w:r>
        <w:rPr>
          <w:sz w:val="28"/>
          <w:szCs w:val="28"/>
          <w:lang w:val="uk-UA"/>
        </w:rPr>
        <w:t>відділяється спереду між сьомим і восьмими ребрами, а позаду між третім і четвертим поперековими хребцями з прорізями зовнішніх поперекових м'язів. Нижня границя проходить по лінії, яка йде трохи зігнуто від нижньої третини ребер до колінного сугло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руб входять шість ребер з хребцями і три поперекові хребці. Основну частину м'яких тканин становить довгий і широкий м'язи спини і черевні м'язи. На спині і між м'язами відкладається жир. Цей відруб рахують одним з кращих для виготовлення натуральних відбивних котлет, шніцелів і ескалоп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Грудинку з пашиною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орт) відрубують після видалення лопатки і плеча. Зверху вона межує з нирковою, першою і другою котлетними частинами. У відруб входять грудна кістка з хрящами і нижніми кінцями всіх ребер, із жирної телятини цього відруба готовлять рагу, печеню і суп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Ниркова частина </w:t>
      </w:r>
      <w:r>
        <w:rPr>
          <w:sz w:val="28"/>
          <w:szCs w:val="28"/>
          <w:lang w:val="uk-UA"/>
        </w:rPr>
        <w:t>(І сорт) межує попереду з першою котлетною частиною, а позаду границя співпадає з лінією, яка проведена продовж краю стегна від третього кристового хребця до переднього контуру колінного суглоба; знизу межує з пашиною. У ниркову частину входять три останніх поперекових хребці, три сегменти кристової кістки, клубові кістки (маклок, кристовий горб), передні контури суглобних блоків стегна і колінної чашечки. М'які тканини в ньому становлять поперекові, черевні, сідничні м'язи, а також чотирьохголовий мяз стегна. Жир у відрубу знаходиться у нирковій части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Задня нога або окіст (І сорт) </w:t>
      </w:r>
      <w:r>
        <w:rPr>
          <w:sz w:val="28"/>
          <w:szCs w:val="28"/>
          <w:lang w:val="uk-UA"/>
        </w:rPr>
        <w:t>займає тазостегнову ділянку. Попереду межує з ниркою частиною, а знизу відділяється по пінії з'єднання стегна з гомілкою. У відруб входять три задніх сегмента хрестової кістки, два перших хвостових хребця, задня частина тазових кісток (лобкова, сіднична) і стегнова кістка без передніх контурів проксимальної суглобної голівки вмісту м'яких тканин — цей відруб перевершує інші І сорти, але жиру в ньому менше. Окіст часто використовують для жарення великими кусками, виготовлення шніцелів та інших других ст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Рулька або передплічч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зверху відділяється по ліктьовому суглобу, знизу — по зап'ясному. В неї входять кістки: променева і ліктьова, а також зап'ясного суглобу. У м'якоті міститься багато єднальної тканини, жиру немає, м'язи водянисті, липкі. Використовують для виготовлення холодцю або суп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Гомілка задн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зверху межує з нижнім краєм окісту, знизу з скакальним суглобом. До неї входять кістки: велика гомілкова і скакальний суглоб. Кулінарні властивості і якість гомілки аналогічні руль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Сортова розрубка свинячих туш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иниігу на відруби розподіляють за діючим ГОСТом 7597-74, відповідно якого вона поділяється на два сорти і вісім відрубів. До І сорту відносять лопаткову, спинну, поперекову частини з пашиною, грудинку і окіст; д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рульку і гомілку. В туші м'яса І сорту 94 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— 6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Лопаткова частина (І сорт) </w:t>
      </w:r>
      <w:r>
        <w:rPr>
          <w:sz w:val="28"/>
          <w:szCs w:val="28"/>
          <w:lang w:val="uk-UA"/>
        </w:rPr>
        <w:t>відділяється від півтуші і перпендикулярно лінії позаду кута лопатки між п'ятим і шостим грудними хребцями. Від відрубу знизу відділяють рульку по ліктьовий суглоб. Відруб в туші становить 34 %. До нього входять: сім шийних і п'ять грудних хребців, п'ять ребер, грудна кістка; лопатка і плечова кістка, що становить 10-11 % відру-ба; до 5 % становить шкура, якщо вона не знята; останні 85-90 % м'які ткан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ристовують відруб для жарення, тушіння і котлетного фаршу, а реберну і хребтову частину — для жирних супів і борщ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Спинна частина або корейка (І сорт) </w:t>
      </w:r>
      <w:r>
        <w:rPr>
          <w:sz w:val="28"/>
          <w:szCs w:val="28"/>
          <w:lang w:val="uk-UA"/>
        </w:rPr>
        <w:t>спереду межує з лопатковою частиною, позаду границя співпадає з перпендикулярною лінією, проведеного позаду останнього ребра. Нижня границя проходить поперек ребер через середину їх довжини. Відруб становить 9 % маси півтуші, і в ньому біля 8,5 % кісток(дев'ять ребер і грудних хребців); використовують для нлт ральних котлет, шніцелів, шашликів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Грудинка (І сорт) </w:t>
      </w:r>
      <w:r>
        <w:rPr>
          <w:sz w:val="28"/>
          <w:szCs w:val="28"/>
          <w:lang w:val="uk-UA"/>
        </w:rPr>
        <w:t>знаходиться нижче спинної частини між лопатковою частиною (передня границя) і перпендикулярною лінією, що утворюється задньою межею спинної частини. Грудинка становить 5 % маси півтуші. До відрубу входять нижні половинки дев'яти останніх ребер з реберними хрящами. Кісток у відрубі 7,2 %, жир в ньому більш м'який і має м'язові прошарки. Відруб використовується для виготовлення перших і других стра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оперекова частина з пашиною (І сорт) </w:t>
      </w:r>
      <w:r>
        <w:rPr>
          <w:sz w:val="28"/>
          <w:szCs w:val="28"/>
          <w:lang w:val="uk-UA"/>
        </w:rPr>
        <w:t>виділяється від півтуші перпендикулярними хребцю лініями, проведеними по задньому краю останнього ребра (передня границя) і передньому краю маклока, яка проходить між п'ятим і шостим поперековими хребцями (задня границя). З переду вона межує зі спинною частиною і грудинкою, а ззаду — з окістом. Відруб становить 7,5 % маси півтуші. В нього входять п'ять поперекових хребців. Підшкірний жир на попереку більш щільний і має менше єднальної тканини. З відруба готовлять ескалопи, шашлик, рагу, солянки і су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Окіст (І сорт) </w:t>
      </w:r>
      <w:r>
        <w:rPr>
          <w:sz w:val="28"/>
          <w:szCs w:val="28"/>
          <w:lang w:val="uk-UA"/>
        </w:rPr>
        <w:t>— самий м'ясистий відруб з помірним вмістом жиру. З переду межує з поперековою частиною і пашиною, позаду відрубається по перпендикулярній лінії, проведену через верхню третину гомілки. Відруб становить 38,5 % маси півтуші. До нього входять останній поперековий хребець, крис-това кістка з двома хвостовими хребцями і мала гомілкова кістка. М'язова тканина у відрубі знаходиться навколо гомілкової кістки і над кістками таза. З нього готовлять натуральні шніцелі, рублені котлети, шашлики, рагу та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Рульк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— відділяють від лопаткової частини туші по ліктьовий суглоб (верхня границя), а знизу — по зап'ясний суглоб. Рулька становить 2,5 % маси півтуші, до неї входять кістки: променева, ліктьова і зап'ясного суглобу. Із рульки готовлять бульйо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Гомілка 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  <w:lang w:val="uk-UA"/>
        </w:rPr>
        <w:t xml:space="preserve"> сорт) </w:t>
      </w:r>
      <w:r>
        <w:rPr>
          <w:sz w:val="28"/>
          <w:szCs w:val="28"/>
          <w:lang w:val="uk-UA"/>
        </w:rPr>
        <w:t xml:space="preserve">— відділяють від туші по перпендикулярній лінії між верхньою і середньою третинами гомілки (верхня границя) і між цівкою і скакальним суглобом (нижня границя). До відрубу входять дві третини великої і малої гомілкових кісток і кістки скакального суглоба, які становлять 41,6 % маси відрубу. Гомілка становить 3,2 </w:t>
      </w:r>
      <w:r>
        <w:rPr>
          <w:i/>
          <w:iCs/>
          <w:sz w:val="28"/>
          <w:szCs w:val="28"/>
          <w:lang w:val="uk-UA"/>
        </w:rPr>
        <w:t xml:space="preserve">% </w:t>
      </w:r>
      <w:r>
        <w:rPr>
          <w:sz w:val="28"/>
          <w:szCs w:val="28"/>
          <w:lang w:val="uk-UA"/>
        </w:rPr>
        <w:t>маси туші. Кулінарні властивості такі ж, як руль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743700</wp:posOffset>
                </wp:positionH>
                <wp:positionV relativeFrom="paragraph">
                  <wp:posOffset>-228600</wp:posOffset>
                </wp:positionV>
                <wp:extent cx="0" cy="271272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18pt" to="531pt,19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50210" cy="12312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Рис.2</w:t>
      </w:r>
      <w:r>
        <w:rPr>
          <w:i/>
          <w:iCs/>
          <w:sz w:val="28"/>
          <w:szCs w:val="28"/>
          <w:lang w:val="uk-UA"/>
        </w:rPr>
        <w:t>. Схема сортової розробки свинячої туш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/ — </w:t>
      </w:r>
      <w:r>
        <w:rPr>
          <w:i/>
          <w:iCs/>
          <w:sz w:val="28"/>
          <w:szCs w:val="28"/>
          <w:lang w:val="uk-UA"/>
        </w:rPr>
        <w:t>лопаткова частина (І-сорт); 2 — спинна частина (І-сор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З — грудина (І-сорт); 4 — поперекова частина з пашино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(Ісорт); </w:t>
      </w:r>
      <w:r>
        <w:rPr>
          <w:sz w:val="28"/>
          <w:szCs w:val="28"/>
          <w:lang w:val="uk-UA"/>
        </w:rPr>
        <w:t xml:space="preserve">5 — </w:t>
      </w:r>
      <w:r>
        <w:rPr>
          <w:i/>
          <w:iCs/>
          <w:sz w:val="28"/>
          <w:szCs w:val="28"/>
          <w:lang w:val="uk-UA"/>
        </w:rPr>
        <w:t>окіст (І-сорт); 6 — гомілка (ІІ-сор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7 — рулька (ІІ-сорт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Розробка свинячих туш комбінованим мет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запропонованою ВНДІМП схемою свинячі напівтуші поділяють на корейку, окіст, лопатково-шийну частину і грудинку. На окісті, корейці і лопатково-шийній частині залишають шпик товщиною не більше 10 мм. З грудинки шпик не знімають. Розподіляють окремі отруба туш по наступних границ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Окіст </w:t>
      </w:r>
      <w:r>
        <w:rPr>
          <w:sz w:val="28"/>
          <w:szCs w:val="28"/>
          <w:lang w:val="uk-UA"/>
        </w:rPr>
        <w:t>від корейки відокремлюють по прямій, що проходить перпендикулярно хребцю між останнім і передостаннім поперековими хребцями, від підстегенка по колінному суглобі, а від пахвини — по прямій, починаючи від місця перетинання подовжнього (бокового) розрізу корейки з заднім розрізом, що відокремлює її від око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Корейку </w:t>
      </w:r>
      <w:r>
        <w:rPr>
          <w:sz w:val="28"/>
          <w:szCs w:val="28"/>
          <w:lang w:val="uk-UA"/>
        </w:rPr>
        <w:t>відокремлюють від лопатково-плечової частини по прямій, що проходить між 4-м і 5-м грудними хребцями униз від тіл хребців до верхньої третини ребер. Від грудини корейку відділяють по прямій, що проходить від верхньої третини четвертого ребра у напрямку до верхньої третини останнього ребра і далі до лінії відділення від око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Грудинку </w:t>
      </w:r>
      <w:r>
        <w:rPr>
          <w:sz w:val="28"/>
          <w:szCs w:val="28"/>
          <w:lang w:val="uk-UA"/>
        </w:rPr>
        <w:t>відокремлюють від плечелопаткової частини продовженням лінії, що відокремлює передній край корейки, у напрямку до грудної частини, від пахвини відокремлюється лінією розрізу по задньому краю корей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опатково-плечову частину відокремлюють від передпліччя </w:t>
      </w:r>
      <w:r>
        <w:rPr>
          <w:sz w:val="28"/>
          <w:szCs w:val="28"/>
          <w:vertAlign w:val="superscript"/>
          <w:lang w:val="uk-UA"/>
        </w:rPr>
        <w:t>По</w:t>
      </w:r>
      <w:r>
        <w:rPr>
          <w:sz w:val="28"/>
          <w:szCs w:val="28"/>
          <w:lang w:val="uk-UA"/>
        </w:rPr>
        <w:t xml:space="preserve"> прямій лінії, через ліктьовий суглоб, від шийного зарізу — </w:t>
      </w:r>
      <w:r>
        <w:rPr>
          <w:sz w:val="28"/>
          <w:szCs w:val="28"/>
          <w:vertAlign w:val="superscript"/>
          <w:lang w:val="uk-UA"/>
        </w:rPr>
        <w:t>По</w:t>
      </w:r>
      <w:r>
        <w:rPr>
          <w:sz w:val="28"/>
          <w:szCs w:val="28"/>
          <w:lang w:val="uk-UA"/>
        </w:rPr>
        <w:t xml:space="preserve"> прямій переднього краю атланта. У реалізацію через торгову мережу випускають лише корейку і окіст, решта частина туші використовується для промислової перероб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Сортова розробка туш дрібної рогатої худоб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роздрібній торгівлі застосовується схема сортової розробки туш за ГОСТом 7596-81. Баранина і козлятина надходить у реалізацію цілими тушами з нирками, цівками, хвостами або без них. Відрізнити ці туші від туш інших тварин неважко по невеликих розмірах, тонкій, округлій, загнутій до гори шиї значному покриву підшкірного жиру з своєрідними просвітами на попереку. Нирки у овець і кіз гладкі в порівнянні з телячими і мають квасолеподібну будову. М'язова тканина дрібнозерниста, коричнево-червоного кольору, а у молодняка світло-червоного. Баранина має своєрідний, специфічний запах. Баранину і козлятину розподіляють на три сорти і вісім частин. У туші м'яса І сорту — 75 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17 % 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8 %. При розробці туш їх розподіляють на передню і задню частини. Лінія відрубу проходить позаду останнього ребра. Після чого послідовно відділяють частин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 сор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Заріз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відділяють від туші через середину другого шийного хребця і він становить 1,5 % від туші. Використовують для виготовлення бульйо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Шийна частин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знаходиться позаду зарізу, задня межа проходить по передлопатковій западині поміж п'ятим і шостим шийними хребцями. Відруб становить 4 % від маси туші, має округлу форму і містить до 25 % кісток (три з половиною шийні хребця) і 75 % м'яких тканин, які використовуються для виготовлення суп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Спинно-лопаткова частина (І сорт) </w:t>
      </w:r>
      <w:r>
        <w:rPr>
          <w:sz w:val="28"/>
          <w:szCs w:val="28"/>
          <w:lang w:val="uk-UA"/>
        </w:rPr>
        <w:t>знаходиться позаду шийної частини. Задньою межею є сегментарна лінія, що проведена між першим поперековим і останнім грудними хребцями. Нижня границя проходить від верхньої частини плеча (нижнього контуру великого латерального горба плечової кістки) до середини останнього ребра, це лінія, якщо її продовжити назад, співпадає з макл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руб у туші становить 35 % і містить 79,4 % м'яких тканин. В нього входять два останніх шийних хребця, лопатка і верхня частина плечової кістки, всі грудні хребці і ребра без нижньої третини в передній половині відруба і без нижньої половини у задній половині відрубу. М'якими тканинами більш багата спинна частина відрубу, особливо позаду лопаткової частини. Жирові відкладення у відруба знаходяться більше на верхівці спини, холці, а також у лопатковій ділян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Грудинк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знаходиться нижче спинно-лопаткової частини. Спереду вона межує з переднім контуром верхньої частини плечової кістки і челишком, а позаду — по лінії, яка проходить позаду останнього (13-го) ребра, нижня границя в передній частині відруба проходить по лінії роз'єднання ліктьового суглоба. У відруб входить плечова кістка (без верхньої частини), грудна кістка з реберними хрящами і нижніми кінцями всіх 13 ребер. Відруб становить 10 % від маси туші. М'яких тканин і жиру в ньому мало. Від вгодованих тварин з грудинки готовлять рагу, плов, а менш вгодованих — су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Рульк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— відділяють від туші ліктьовий (верхня границя) і путовий суглоби (нижня границя). В неї входять кістки передпліччя, зап'ясного суглобу і цівки. Вихід — 4 %. Верхній кінець відруба використовують для варіння бульйонів, а нижній (цівка і суглоб) — для холодц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ашин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знаходиться у задній частині туші, нижче лінії, що проходить від середини останнього ребра до колінного суглоба. Відруб становить близько 3 % маси туші. Кісток немає, м'які тканини сильно пронизані сухожильними пластинками і перетинками; використовують для супів і фарш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Задня частина (І сорт) </w:t>
      </w:r>
      <w:r>
        <w:rPr>
          <w:sz w:val="28"/>
          <w:szCs w:val="28"/>
          <w:lang w:val="uk-UA"/>
        </w:rPr>
        <w:t xml:space="preserve">— спереду граничить з передньою частиною туші, знизу по лінії, що йде від середини останнього ребра до колінної чашки. Задня границя проходить через верхню третину гомілки по м'язовій частині ікроножного м'яса на 1~2 см вище ахіллового сухожилля. Відруб становить 40 % маси туші і м'яких частин в ньому біля 85 </w:t>
      </w:r>
      <w:r>
        <w:rPr>
          <w:i/>
          <w:iCs/>
          <w:sz w:val="28"/>
          <w:szCs w:val="28"/>
          <w:lang w:val="uk-UA"/>
        </w:rPr>
        <w:t xml:space="preserve">%, </w:t>
      </w:r>
      <w:r>
        <w:rPr>
          <w:sz w:val="28"/>
          <w:szCs w:val="28"/>
          <w:lang w:val="uk-UA"/>
        </w:rPr>
        <w:t>особливо багато їх в тазостегновій ділянці. В поперековій частині знаходиться навколо нирковий жир, нирки і великі поперекові м'язи. Задню частину використовують для жарення, тушіння, для шашликів, а також для виготовлення бульйонів і суп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Задня гомілк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 </w:t>
      </w:r>
      <w:r>
        <w:rPr>
          <w:sz w:val="28"/>
          <w:szCs w:val="28"/>
          <w:lang w:val="uk-UA"/>
        </w:rPr>
        <w:t>— відділяють від задньої частини перпендикулярно верхній третині гомілки. Нижня межа проходить через путовий суглоб. В відруб входять дві третини великої гомілкової кістки, кістки скакального суглоба і ців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уб становить 2,5 % маси туші і містить 43,3 % м'яких сухожильних тканин, використовують для бульйоні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Розробка баранячих </w:t>
      </w:r>
      <w:r>
        <w:rPr>
          <w:b/>
          <w:i/>
          <w:sz w:val="28"/>
          <w:szCs w:val="28"/>
          <w:lang w:val="uk-UA"/>
        </w:rPr>
        <w:t xml:space="preserve">туш </w:t>
      </w:r>
      <w:r>
        <w:rPr>
          <w:b/>
          <w:bCs/>
          <w:i/>
          <w:sz w:val="28"/>
          <w:szCs w:val="28"/>
          <w:lang w:val="uk-UA"/>
        </w:rPr>
        <w:t>комбінованим мет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схемою ВНДІМП тушу баранини ділять на наступні частин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Тазостегнова-філейна частина. </w:t>
      </w:r>
      <w:r>
        <w:rPr>
          <w:sz w:val="28"/>
          <w:szCs w:val="28"/>
          <w:lang w:val="uk-UA"/>
        </w:rPr>
        <w:t>Туша поділяється на дві частини: між останнім грудним і першими поперековими хребцями і далі по задньому краю реберної дуги з включенням в неї хрящової частини 10-ї пари ребер, а потім до колінної складки. Від гомілки ця частина відокремлюється по колінному суглоб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6520" cy="12496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ис. </w:t>
      </w:r>
      <w:r>
        <w:rPr>
          <w:i/>
          <w:iCs/>
          <w:sz w:val="28"/>
          <w:szCs w:val="28"/>
          <w:lang w:val="uk-UA"/>
        </w:rPr>
        <w:t>3. Сортова розробка баранячої і козлячої туш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1 — спинно-лопаткова части-на (І сорт); 2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задня част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; 3 — рулька задн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; 4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ашин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ор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5 — грудинк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; 6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рульк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; 7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зарі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орт); 8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шийна частина без заріз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орт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Лопатково-реберно-шийна частина </w:t>
      </w:r>
      <w:r>
        <w:rPr>
          <w:sz w:val="28"/>
          <w:szCs w:val="28"/>
          <w:lang w:val="uk-UA"/>
        </w:rPr>
        <w:t>відокремлюється від передпліччя по ліктьових суглобах і від зарізу між 3-м і 4-м хребцями, пахвина, заріз, рулька гоміл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основу сортового розрубу туш баранини за схемою ВНДІМП покладені дані морфологічного складу ту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рговій мережі сортові відруби туш всіх видів тварин розрубують на більш дрібні куски (0,5-1,5 кг) з розрахунком, щоб тканини, які входять в тушу (особливо кістки, а у свиней шпик) були розподілені рівномірно, без роздроблювання кісток. При розробці туш стараються зменшити втрати м'яса у вигляді кришок, для цього м'яку тканину розрізають, а кістки розрубують попере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ветеринарну медицину» від 15.11.01 №2775-ІІІ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инарно-санітарна експертиза з основами технології і стандартизації продуктів тваринництва/ О.М Якубчак, В.І Хоменко, С.Д. Мельничук, В.М. Ковбасенко та ін. – Київ: ТОВ «Біопром», 2005. – 80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инарно-санітарна експертиза з основами технології і стандартизації продуктів тваринництва/ В.І Хоменко,. Навчальний посібник: в двох томах. – Київ: Фірма «ІНКОС», 2005. – Т.1. – 416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инарно-санітарна експертиза з основами технології і стандартизації продуктів тваринництва/ В.І Хоменко, В.І Хоменко, М.К. Оксамитний та ін. За редакцією В.І. Хоменка. – К.: Вид-во «Сільгоспосвіта», 1995. – 716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инарно-санітарна експертиза з основами технології і стандартизації продуктів тваринництва/ Й.С. Загаєвський. – Київ: «Вища школа», 1991. - 253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 з ветеринарно-санітарна експертиза з основами технології і стандартизації продуктів тваринництва і рослинництва/ В.І Хоменко та ін. – Київ: «Ветінформ», 1998. – 24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 по ветеринарно-санитарной єкспертизе/ Г.В. Колоболотский. – М.: «Колос», 1986. – 304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очник по ветеринарно-санатарной єкспертизе пищевіх продуктов животноводства/ </w:t>
      </w:r>
      <w:r>
        <w:rPr>
          <w:sz w:val="28"/>
          <w:szCs w:val="28"/>
        </w:rPr>
        <w:t>В.И. Хоменко, В.Я. Шаблий, Н.К. Оксамитний и др. – Киев: «Урожай», 1991. – 351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овідник лікаря ветеринарної медицини/ П.І. Вербицький,П.П. Достоєвський. – К.: «Урожай», 2004. – 128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40:00Z</dcterms:created>
  <dc:creator>User</dc:creator>
  <dc:description/>
  <cp:keywords/>
  <dc:language>en-US</dc:language>
  <cp:lastModifiedBy>Mage</cp:lastModifiedBy>
  <dcterms:modified xsi:type="dcterms:W3CDTF">2011-10-06T18:40:00Z</dcterms:modified>
  <cp:revision>2</cp:revision>
  <dc:subject/>
  <dc:title/>
</cp:coreProperties>
</file>