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татистический анализ розничной торговли…………………………………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Динамика показателей за последние несколько лет……………….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дексный анализ…………………………………………………………….17</w:t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релляциаонно-регрессионный анализ…………………………………….31</w:t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ущность и понятие товарных запасов и товарооборачиваемости………..34</w:t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Заключение……………………………………………………………………….34</w:t>
      </w:r>
    </w:p>
    <w:p>
      <w:pPr>
        <w:pStyle w:val="Heading1"/>
        <w:jc w:val="left"/>
        <w:rPr/>
      </w:pPr>
      <w:r>
        <w:rPr/>
        <w:t>Список использованной литературы…………………………………………...35</w:t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 современном  обществе   статистика   стала   одним   из   важнейших инструментов управления экономическими процессами. Она собирает  информацию, характеризующую развитие экономики  страны,  культуры  и  жизненного  уровня народа. С  помощью  статистической  методологии  вся  полученная  информация обобщается, анализируется и в результате дает возможность  увидеть  стройную систему  взаимосвязей  в  экономике,  яркую  картину  и  динамику  развития, позволяет делать международные сопоставления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данной  работе  будут  рассмотрены  такие  разделы  статистики  как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 анализ  розничного   товарооборота,   а   также   запасы   и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товаров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и статистики товарооборота  розничной  торговли  должны  отражать процесс  удовлетворения  спроса   населения   на   потребительские   товары, показать, в какой мере  развитие  розничной  торговли  отвечает  требованиям современным условиям, выявить пропорциональность ее развития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истика  должна  всесторонне  охарактеризовать   выполнение   плана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ничного товарооборота торговых предприятий, фирм, организаций,  систем  и розничной торговли в целом, вскрыть и объяснить  причины,  обусловившие  тот или иной  уровень  выполнения  плана,  найти  резервы  дальнейшего  развития товарооборота.  К  задачам  статистики  товарооборота   розничной   торговли относятся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ение  статистической   информации   о   товарообороте   розничной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рговли"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выполнения плана розничного товарооборота торговой сети;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динамики товарооборота розничной торговли;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чет и анализ товарной структуры товарооборота розничной торговли;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 организационной  и  территориальной  структуры   товарооборота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ничной торговли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ая поставленные задачи, статистика товарооборота розничной торговли должна полно и  объективно,  на  научной  основе  охарактеризовать  объем  и структуру продажи товаров населению, выявить основные  пропорции,  тенденции и причинно-следственные  связи  розничного  товарооборота,  вскрыть  резервы более  полного  удовлетворения  спроса   населения   в   товарах   народного потребления  через  розничную  торговую  сеть.   Она   должна   обеспечивать руководящие и плановые органы информацией, которая может  быть  использована для  планирования   и   руководства   торговлей,   давать   предупреждающую, прогнозную информацию. Статистика  товарооборота  розничной  торговли  тесно связана с задачами изучения и прогнозирования покупательского спроса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  статистики   товарооборота   розничной   торговли   использует практически все методы и приемы,  разработанные  общей  теорией  статистики, математической статистикой, а также другие математико-экономические методы.</w:t>
      </w:r>
    </w:p>
    <w:p>
      <w:pPr>
        <w:pStyle w:val="HTML1"/>
        <w:spacing w:lineRule="auto" w:line="360"/>
        <w:jc w:val="both"/>
        <w:rPr>
          <w:sz w:val="19"/>
          <w:szCs w:val="19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 источником информации  о  розничном  товарообороте  розничной торговой сети служит отчетность, которую в установленные сроки  представляют все торговые предприятия и организации, а также любые другие  предприятия  и организации, занимающиеся наряду со своей основной  деятельностью  розничной продажей товаров.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татистический анализ розничной торговл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представляет собой послед</w:t>
        <w:softHyphen/>
        <w:t>нюю, конечную стадию движения товаров в сфере обращения, когда товары из сферы обращения поступают в сферу личного (индивидуального или совместного) потреб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относится к числу важнейших народнохозяйственных показателей. Он отража</w:t>
        <w:softHyphen/>
        <w:t>ют экономические и социально-экономические процессы, происходящие в жизни страны. Розничный товарооборот тесно связан со многими показателями развития народно</w:t>
        <w:softHyphen/>
        <w:t>го хозяйства, с государственным бюджетом, денежным обращ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товарного обращения розничный товарооборот влияет на другие показатели торговли, в частности на товарные запасы и их оборачиваемость, издержки обращения, прибыль и рента</w:t>
        <w:softHyphen/>
        <w:t>бельность, производительность труда в торговле и т. д. Вместе с тем он сам испытывает известное воздействие товарных запасов, трудовых и денежных затрат, состояния материальной базы торговли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— сложный и многогранный показатель. Во-первых, он характеризует объем товарной массы, перешедшей из сферы товарного обращения в сферу личного потреб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розничный товарооборот, который представляет собой обмен товаров на деньги, в основном на денежные доходы населения, характеризует как денежную выручку торговли, так и сумму расходов на покупку товаров. Эта последняя склады</w:t>
        <w:softHyphen/>
        <w:t>вается из части трудовых доходов населения, заработной платы, доходов колхозников и т. п., а также из общественных фондов потребления — пенсий, стипендий, денежных льгот и выплат и других источ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учет розничного товарооборота базируется на первичном бухгалтерском учете прихода товаров и денежной вы</w:t>
        <w:softHyphen/>
        <w:t>ручки. Показатель общего объема розничного товарооборота является строго документированным, соответствующим сумме денежной выручки (наличной и безналичной) и потому вполне достовер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задач, стоящих перед статистикой розничного товарооборота, можно выделить следующ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а розничного товарооборота по тор</w:t>
        <w:softHyphen/>
        <w:t>говым системам, в территориальном разрезе и в целом по стран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лановых показате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оварной структуры розничного товаро</w:t>
        <w:softHyphen/>
        <w:t>оборота, изучение структурных сдвигов, определяющих тенденции развития торговли в территориальном разрезе и в целом по стран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купательского спроса населения и степени его удовлетвор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динамики и структуры среднедушевого товарооборо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закономерностей развития товарооборо</w:t>
        <w:softHyphen/>
        <w:t>та в целом и по отдельным товарным групп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региональных особенностей развития това</w:t>
        <w:softHyphen/>
        <w:t>рооборота в целом и по торговым систем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, оказывающих влияние на изменение объема и структуры товарообор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етодология изучения и анализа розничного това</w:t>
        <w:softHyphen/>
        <w:t>рооборота достаточно разнообразна. В ее арсенале имеется боль</w:t>
        <w:softHyphen/>
        <w:t>шое количество сравнительно простых методов, не требующих сложных вычислений, но позволяющих получить важные резуль</w:t>
        <w:softHyphen/>
        <w:t>таты. Особенно широко в анализе розничного товарооборота используется метод группировки, а также индексный метод (индексная методология). Индексный метод сравнительно прост. Тем не менее, он позволяет идентифицировать влияние отдельных факторов на объем рознич</w:t>
        <w:softHyphen/>
        <w:t>ного товарооборота и получить аналитическую информацию, крайне ценную для практического руководства торговыми пред</w:t>
        <w:softHyphen/>
        <w:t>приятиями и принятия хозяйственных ре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известные статистические методы анализа розничного то</w:t>
        <w:softHyphen/>
        <w:t>варооборота отличаются своей универсальностью. Это означает, что их с равным успехом можно применять для решения задач на всех уровнях общей торговой системы, начиная с магазина и кон</w:t>
        <w:softHyphen/>
        <w:t>чая торговлей как отраслью народного хозя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нализа розничного товарооборота включает: рас</w:t>
        <w:softHyphen/>
        <w:t>чет различных относительных показателей, изучение динамики и структуры розничного товарооборота, структурных сдвигов, выяв</w:t>
        <w:softHyphen/>
        <w:t>ление влияния отдельных факторов на изменение величины рознич</w:t>
        <w:softHyphen/>
        <w:t>ного товарооборота, установление объективных взаимосвязей между основными параметрами розничного товарооборота и из</w:t>
        <w:softHyphen/>
        <w:t>держками обращения, численностью торговых работников, разме</w:t>
        <w:softHyphen/>
        <w:t>ром торговой площади и др. Рассмотрим основные процедуры ана</w:t>
        <w:softHyphen/>
        <w:t>лиза розничного товарооборо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ответствии с действующим законодательством каждое тор</w:t>
        <w:softHyphen/>
        <w:t>говое предприятие ежедневно сдает торговую выручку на расчетный счет в банке. Рассчитывается специальный коэффициент инкассации (</w:t>
      </w:r>
      <w:r>
        <w:rPr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</w:rPr>
        <w:t>и</w:t>
      </w:r>
      <w:r>
        <w:rPr>
          <w:sz w:val="28"/>
          <w:szCs w:val="28"/>
        </w:rPr>
        <w:t>). Числено он раве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рговая выручка, сданная в банк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= ———————————————————————— * 100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ъем розничного товарооборота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планируемых результатов розничного товарооборота является важнейшей аналитической процедурой. Он производится в различ</w:t>
        <w:softHyphen/>
        <w:t>ных вариациях и всегда опирается на группировки товарооборота по торговым объектам, системам или территориальным единиц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розничного товарооборота должно рассмат</w:t>
        <w:softHyphen/>
        <w:t>риваться как по предприятиям и организациям, так и в терри</w:t>
        <w:softHyphen/>
        <w:t>ториальном аспекте. При этом возникает вопрос о степени равномерности выполнения плановых показ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жем это на примере данных (таблица №1) о выполнении плана розничного товарооборота торгом за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расчета коэффициента равномерности по формуле </w:t>
      </w:r>
      <w:r>
        <w:rPr>
          <w:i/>
          <w:iCs/>
          <w:sz w:val="28"/>
          <w:szCs w:val="28"/>
        </w:rPr>
        <w:t>R=100-V</w:t>
      </w:r>
      <w:r>
        <w:rPr>
          <w:sz w:val="28"/>
          <w:szCs w:val="28"/>
        </w:rPr>
        <w:t xml:space="preserve"> необходимо определить коэффициент вариации </w:t>
      </w: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>, кото</w:t>
        <w:softHyphen/>
        <w:t>рый раве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σ * 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V= ————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ний процент выполнения плана </w:t>
      </w:r>
      <w:r>
        <w:rPr>
          <w:i/>
          <w:iCs/>
          <w:sz w:val="28"/>
          <w:szCs w:val="28"/>
        </w:rPr>
        <w:t>(Ŷ)</w:t>
      </w:r>
      <w:r>
        <w:rPr>
          <w:sz w:val="28"/>
          <w:szCs w:val="28"/>
        </w:rPr>
        <w:t xml:space="preserve"> равен </w:t>
      </w:r>
      <w:r>
        <w:rPr>
          <w:i/>
          <w:iCs/>
          <w:sz w:val="28"/>
          <w:szCs w:val="28"/>
        </w:rPr>
        <w:t>104,6%</w:t>
      </w:r>
      <w:r>
        <w:rPr>
          <w:sz w:val="28"/>
          <w:szCs w:val="28"/>
        </w:rPr>
        <w:t>. Сред</w:t>
        <w:softHyphen/>
        <w:t xml:space="preserve">нее квадратическое отклонение </w:t>
      </w:r>
      <w:r>
        <w:rPr>
          <w:i/>
          <w:iCs/>
          <w:sz w:val="28"/>
          <w:szCs w:val="28"/>
        </w:rPr>
        <w:t>(σ)</w:t>
      </w:r>
      <w:r>
        <w:rPr>
          <w:sz w:val="28"/>
          <w:szCs w:val="28"/>
        </w:rPr>
        <w:t xml:space="preserve"> рассчитаем по формуле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i/>
          <w:iCs/>
          <w:sz w:val="28"/>
          <w:szCs w:val="28"/>
        </w:rPr>
        <w:t>2</w:t>
      </w:r>
    </w:p>
    <w:p>
      <w:pPr>
        <w:pStyle w:val="Normal"/>
        <w:spacing w:lineRule="auto" w:line="360"/>
        <w:ind w:firstLine="340"/>
        <w:jc w:val="both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99285</wp:posOffset>
                </wp:positionH>
                <wp:positionV relativeFrom="paragraph">
                  <wp:posOffset>-120650</wp:posOffset>
                </wp:positionV>
                <wp:extent cx="901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-9.5pt" to="220.5pt,-9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713230</wp:posOffset>
                </wp:positionH>
                <wp:positionV relativeFrom="paragraph">
                  <wp:posOffset>-129540</wp:posOffset>
                </wp:positionV>
                <wp:extent cx="190500" cy="666115"/>
                <wp:effectExtent l="9525" t="3175" r="952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66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-10.2pt" to="149.85pt,42.2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09725</wp:posOffset>
                </wp:positionH>
                <wp:positionV relativeFrom="paragraph">
                  <wp:posOffset>179070</wp:posOffset>
                </wp:positionV>
                <wp:extent cx="102870" cy="360680"/>
                <wp:effectExtent l="9525" t="3175" r="952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4.1pt" to="134.8pt,42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527175</wp:posOffset>
                </wp:positionH>
                <wp:positionV relativeFrom="paragraph">
                  <wp:posOffset>186690</wp:posOffset>
                </wp:positionV>
                <wp:extent cx="90170" cy="190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4.7pt" to="127.3pt,14.8pt" stroked="t" o:allowincell="f" style="position:absolute;flip:x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790190</wp:posOffset>
                </wp:positionH>
                <wp:positionV relativeFrom="paragraph">
                  <wp:posOffset>-127000</wp:posOffset>
                </wp:positionV>
                <wp:extent cx="0" cy="9017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-10pt" to="219.7pt,-2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056255</wp:posOffset>
                </wp:positionH>
                <wp:positionV relativeFrom="paragraph">
                  <wp:posOffset>186055</wp:posOffset>
                </wp:positionV>
                <wp:extent cx="90170" cy="190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14.65pt" to="247.7pt,14.75pt" stroked="t" o:allowincell="f" style="position:absolute;flip:x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42615</wp:posOffset>
                </wp:positionH>
                <wp:positionV relativeFrom="paragraph">
                  <wp:posOffset>179070</wp:posOffset>
                </wp:positionV>
                <wp:extent cx="102870" cy="360680"/>
                <wp:effectExtent l="9525" t="3175" r="952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14.1pt" to="255.5pt,42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246120</wp:posOffset>
                </wp:positionH>
                <wp:positionV relativeFrom="paragraph">
                  <wp:posOffset>-91440</wp:posOffset>
                </wp:positionV>
                <wp:extent cx="180340" cy="631190"/>
                <wp:effectExtent l="9525" t="3175" r="952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63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7.2pt" to="269.75pt,42.4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424555</wp:posOffset>
                </wp:positionH>
                <wp:positionV relativeFrom="paragraph">
                  <wp:posOffset>-81915</wp:posOffset>
                </wp:positionV>
                <wp:extent cx="901700" cy="0"/>
                <wp:effectExtent l="0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-6.45pt" to="340.6pt,-6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318000</wp:posOffset>
                </wp:positionH>
                <wp:positionV relativeFrom="paragraph">
                  <wp:posOffset>-91440</wp:posOffset>
                </wp:positionV>
                <wp:extent cx="0" cy="90170"/>
                <wp:effectExtent l="9525" t="0" r="101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-7.2pt" to="340pt,-0.1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672965</wp:posOffset>
                </wp:positionH>
                <wp:positionV relativeFrom="paragraph">
                  <wp:posOffset>178435</wp:posOffset>
                </wp:positionV>
                <wp:extent cx="46672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14.05pt" to="404.65pt,14.0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10280</wp:posOffset>
                </wp:positionH>
                <wp:positionV relativeFrom="paragraph">
                  <wp:posOffset>177165</wp:posOffset>
                </wp:positionV>
                <wp:extent cx="85090" cy="11176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13.95pt" to="283.05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7650</wp:posOffset>
                </wp:positionH>
                <wp:positionV relativeFrom="paragraph">
                  <wp:posOffset>177165</wp:posOffset>
                </wp:positionV>
                <wp:extent cx="0" cy="177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13.95pt" to="319.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            ∑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- Ŷ)                 48803,48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σ =         ————— =          ————— = √567,4 = ± 23,8%  </w:t>
      </w:r>
      <w:r>
        <w:rPr>
          <w:sz w:val="28"/>
          <w:szCs w:val="28"/>
        </w:rPr>
        <w:t xml:space="preserve"> (3)</w:t>
      </w:r>
    </w:p>
    <w:p>
      <w:pPr>
        <w:pStyle w:val="Normal"/>
        <w:spacing w:lineRule="auto" w:line="360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                       86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вариации равен </w:t>
      </w:r>
      <w:r>
        <w:rPr>
          <w:i/>
          <w:iCs/>
          <w:sz w:val="28"/>
          <w:szCs w:val="28"/>
        </w:rPr>
        <w:t>22,9%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23,8:104,6-100</w:t>
      </w:r>
      <w:r>
        <w:rPr>
          <w:sz w:val="28"/>
          <w:szCs w:val="28"/>
        </w:rPr>
        <w:t>). Следо</w:t>
        <w:softHyphen/>
        <w:t xml:space="preserve">вательно, коэффициент равномерности равен </w:t>
      </w:r>
      <w:r>
        <w:rPr>
          <w:i/>
          <w:iCs/>
          <w:sz w:val="28"/>
          <w:szCs w:val="28"/>
        </w:rPr>
        <w:t>77,1 %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100—22,9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полнении плана розничного товарооборота торгом за год.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652"/>
        <w:gridCol w:w="1559"/>
        <w:gridCol w:w="1276"/>
        <w:gridCol w:w="1134"/>
        <w:gridCol w:w="1134"/>
        <w:gridCol w:w="1134"/>
      </w:tblGrid>
      <w:tr>
        <w:trPr>
          <w:trHeight w:val="106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  <w:szCs w:val="28"/>
              </w:rPr>
              <w:t>План розничного товарообо</w:t>
              <w:softHyphen/>
              <w:t xml:space="preserve">рота, млн. руб. </w:t>
            </w:r>
            <w:r>
              <w:rPr>
                <w:i/>
                <w:iCs/>
                <w:sz w:val="28"/>
                <w:szCs w:val="28"/>
              </w:rPr>
              <w:t>(m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выполнено, млн. руб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выполнения </w:t>
            </w:r>
            <w:r>
              <w:rPr>
                <w:i/>
                <w:iCs/>
                <w:sz w:val="28"/>
                <w:szCs w:val="28"/>
              </w:rPr>
              <w:t>(Y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Y - 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(Y - Ŷ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(Y - Ŷ) m</w:t>
            </w:r>
          </w:p>
        </w:tc>
      </w:tr>
      <w:tr>
        <w:trPr>
          <w:trHeight w:val="106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  <w:szCs w:val="28"/>
              </w:rPr>
              <w:t>85,7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6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9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,1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6 357,21 292,41 510,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20 7501,41 6725,43 11236,72</w:t>
            </w:r>
          </w:p>
        </w:tc>
      </w:tr>
      <w:tr>
        <w:trPr>
          <w:trHeight w:val="58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 о г о 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∑</w:t>
            </w: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= 8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Ŷ =</w:t>
            </w:r>
            <w:r>
              <w:rPr>
                <w:sz w:val="28"/>
                <w:szCs w:val="28"/>
              </w:rPr>
              <w:t xml:space="preserve"> 10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3,4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ученный показатель равномерности выполнения плана (</w:t>
      </w:r>
      <w:r>
        <w:rPr>
          <w:i/>
          <w:iCs/>
          <w:sz w:val="28"/>
          <w:szCs w:val="28"/>
        </w:rPr>
        <w:t>77,1 %</w:t>
      </w:r>
      <w:r>
        <w:rPr>
          <w:sz w:val="28"/>
          <w:szCs w:val="28"/>
        </w:rPr>
        <w:t>) нельзя отнести к разряду высоких. Это естественно, по</w:t>
        <w:softHyphen/>
        <w:t xml:space="preserve">скольку среднее квадратическое отклонение достаточно велико— </w:t>
      </w:r>
      <w:r>
        <w:rPr>
          <w:i/>
          <w:iCs/>
          <w:sz w:val="28"/>
          <w:szCs w:val="28"/>
        </w:rPr>
        <w:t>23,8%</w:t>
      </w:r>
      <w:r>
        <w:rPr>
          <w:sz w:val="28"/>
          <w:szCs w:val="28"/>
        </w:rPr>
        <w:t>. Оно свидетельствует о среднем размере отклонений от среднего процента выполнения плана розничного товарооборота (</w:t>
      </w:r>
      <w:r>
        <w:rPr>
          <w:i/>
          <w:iCs/>
          <w:sz w:val="28"/>
          <w:szCs w:val="28"/>
        </w:rPr>
        <w:t>104,6 %</w:t>
      </w:r>
      <w:r>
        <w:rPr>
          <w:sz w:val="28"/>
          <w:szCs w:val="28"/>
        </w:rPr>
        <w:t>). Легко допустить, что, если бы годовой план розничного товарооборота был распределен по кварталам в равных долях, коэффициент равномерности был бы выше. Далее, фактический объем розничного товарооборота не является высшим достижением торга. Наоборот, он говорит о том, что в торге имеются не использованные резервы для дальнейшего повышения уровня розничной прода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плана розничного товарооборота углубляется путем разработки специальной таблицы, в которой дается группировка магазинов по признаку уровня выполнения плана роз</w:t>
        <w:softHyphen/>
        <w:t>ничного товарооборота. Рассмотрим группировку 100 магазинов по уровню выполнения плана розничного товарооборота в IV квартале, в которую введены показатели поступле</w:t>
        <w:softHyphen/>
        <w:t>ния товаров. (Таблица №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№2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2 Группировка магазинов по уровню выполнения плана розничного товарооборота в IV квартале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968"/>
        <w:gridCol w:w="1134"/>
        <w:gridCol w:w="1276"/>
        <w:gridCol w:w="1843"/>
        <w:gridCol w:w="992"/>
        <w:gridCol w:w="1276"/>
      </w:tblGrid>
      <w:tr>
        <w:trPr>
          <w:trHeight w:val="785" w:hRule="atLeast"/>
          <w:cantSplit w:val="true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магазинов по уровню выполнения плана, </w:t>
            </w:r>
            <w:r>
              <w:rPr>
                <w:i/>
                <w:iCs/>
                <w:sz w:val="28"/>
                <w:szCs w:val="28"/>
              </w:rPr>
              <w:t>%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ый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оборот, тыс. руб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ый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обо</w:t>
              <w:softHyphen/>
              <w:t>рот в расчете на один магазин, тыс. руб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товаров в расчете на один магазин</w:t>
            </w:r>
          </w:p>
        </w:tc>
      </w:tr>
      <w:tr>
        <w:trPr>
          <w:trHeight w:val="785" w:hRule="atLeast"/>
          <w:cantSplit w:val="true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от товарооборо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+. -), </w:t>
            </w:r>
            <w:r>
              <w:rPr>
                <w:i/>
                <w:iCs/>
                <w:sz w:val="28"/>
                <w:szCs w:val="2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3</w:t>
            </w:r>
          </w:p>
        </w:tc>
      </w:tr>
      <w:tr>
        <w:trPr>
          <w:trHeight w:val="20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—84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2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—89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^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—94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5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—99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2</w:t>
            </w:r>
          </w:p>
        </w:tc>
      </w:tr>
      <w:tr>
        <w:trPr>
          <w:trHeight w:val="20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—104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7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и вы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7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ыявить влияние поступления товаров, данные пересчитаны на один магазин (общая сумма поступления дели</w:t>
        <w:softHyphen/>
        <w:t>лась на число магазинов в группе). Цель заключается в том, чтобы выявить соответствие поступления покупательскому спросу Ясно, что чем больше разрыв между поступлением и товаро</w:t>
        <w:softHyphen/>
        <w:t>оборотом, тем значительнее это несоответствие. Чтобы исклю</w:t>
        <w:softHyphen/>
        <w:t>чить влияние размера торгового предприятия, показатель откло</w:t>
        <w:softHyphen/>
        <w:t>нения поступления товаров от плана товарооборота исчислен в процентах к товарообор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данная группировка показывает, что </w:t>
      </w:r>
      <w:r>
        <w:rPr>
          <w:i/>
          <w:iCs/>
          <w:sz w:val="28"/>
          <w:szCs w:val="28"/>
        </w:rPr>
        <w:t>30</w:t>
      </w:r>
      <w:r>
        <w:rPr>
          <w:sz w:val="28"/>
          <w:szCs w:val="28"/>
        </w:rPr>
        <w:t xml:space="preserve"> магазинов (т.е. </w:t>
      </w:r>
      <w:r>
        <w:rPr>
          <w:i/>
          <w:iCs/>
          <w:sz w:val="28"/>
          <w:szCs w:val="28"/>
        </w:rPr>
        <w:t>30%</w:t>
      </w:r>
      <w:r>
        <w:rPr>
          <w:sz w:val="28"/>
          <w:szCs w:val="28"/>
        </w:rPr>
        <w:t xml:space="preserve"> общего числа) не выполнили квартального плана товарооборота, причем в пяти из них уровень выполнения плана — менее </w:t>
      </w:r>
      <w:r>
        <w:rPr>
          <w:i/>
          <w:iCs/>
          <w:sz w:val="28"/>
          <w:szCs w:val="28"/>
        </w:rPr>
        <w:t>80%</w:t>
      </w:r>
      <w:r>
        <w:rPr>
          <w:sz w:val="28"/>
          <w:szCs w:val="28"/>
        </w:rPr>
        <w:t xml:space="preserve"> Коэффициент вариации выполнения плана составил сравнительно небольшую величину — </w:t>
      </w:r>
      <w:r>
        <w:rPr>
          <w:i/>
          <w:iCs/>
          <w:sz w:val="28"/>
          <w:szCs w:val="28"/>
        </w:rPr>
        <w:t>5,9%</w:t>
      </w:r>
      <w:r>
        <w:rPr>
          <w:sz w:val="28"/>
          <w:szCs w:val="28"/>
        </w:rPr>
        <w:t xml:space="preserve">. Однако общая сумма недовыполнения плана равна </w:t>
      </w:r>
      <w:r>
        <w:rPr>
          <w:i/>
          <w:iCs/>
          <w:sz w:val="28"/>
          <w:szCs w:val="28"/>
        </w:rPr>
        <w:t>550</w:t>
      </w:r>
      <w:r>
        <w:rPr>
          <w:sz w:val="28"/>
          <w:szCs w:val="28"/>
        </w:rPr>
        <w:t xml:space="preserve"> тыс. руб. Если бы эти магазины выполнили план, хотя бы на </w:t>
      </w:r>
      <w:r>
        <w:rPr>
          <w:i/>
          <w:iCs/>
          <w:sz w:val="28"/>
          <w:szCs w:val="28"/>
        </w:rPr>
        <w:t>100%</w:t>
      </w:r>
      <w:r>
        <w:rPr>
          <w:sz w:val="28"/>
          <w:szCs w:val="28"/>
        </w:rPr>
        <w:t xml:space="preserve">, общее выполнение плана по организации составило бы не </w:t>
      </w:r>
      <w:r>
        <w:rPr>
          <w:i/>
          <w:iCs/>
          <w:sz w:val="28"/>
          <w:szCs w:val="28"/>
        </w:rPr>
        <w:t>101,0%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>102,6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вторых, доля магазинов, не выполнивших план, в общем объеме товарооборота не достигает </w:t>
      </w:r>
      <w:r>
        <w:rPr>
          <w:i/>
          <w:iCs/>
          <w:sz w:val="28"/>
          <w:szCs w:val="28"/>
        </w:rPr>
        <w:t>¼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164%</w:t>
      </w:r>
      <w:r>
        <w:rPr>
          <w:sz w:val="28"/>
          <w:szCs w:val="28"/>
        </w:rPr>
        <w:t>) Это указывает на то что главным образом не справляются с плановым заданием небольшие магазины. Вывод подтверждают данные о товарообороте в расчете на один магаз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ыполнение плана связано с поступлением товаров в магазины. Выявлена обратная зависимость уровня выполнения плана товарооборота от показателя отклонения поступления товаров от планового задания. Причем в двух группах поставка товаров по своему абсолютному размеру превышает объем продажи. В данном случае сказалось несоответствие поставки (по ассортиментному составу или качеству) спросу населения Недопоставка также приводит к невыполнению плана розничного товарообор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Динамика показателей за последние несколько лет</w:t>
      </w:r>
    </w:p>
    <w:p>
      <w:pPr>
        <w:pStyle w:val="Titlec"/>
        <w:spacing w:lineRule="auto" w:line="360"/>
        <w:jc w:val="both"/>
        <w:rPr/>
      </w:pPr>
      <w:r>
        <w:rPr/>
        <w:t>Динамика основных показателей розничной торговли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1"/>
        <w:gridCol w:w="1000"/>
        <w:gridCol w:w="1000"/>
        <w:gridCol w:w="885"/>
        <w:gridCol w:w="1000"/>
        <w:gridCol w:w="747"/>
        <w:gridCol w:w="930"/>
        <w:gridCol w:w="762"/>
      </w:tblGrid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 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3 г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3 к 2002 в %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4 г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4 к 2003 в %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 г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 к 2004 в %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- всего млн.рублей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8196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6770,5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230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380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ующие организации млн.рублей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1156,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5869,9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6347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0134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ые, смешанные и продовольственные рынки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039,9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900,6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954,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66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8,3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оборота розничной торговли: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родовольственными товарами млн. рублей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7534,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3928,9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5300,3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695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борота продовольственных товаров в общем обороте розничной торговли в%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2,6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,7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непродовольственными товарами млн. руб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0661,9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2841,6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7001,3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684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борота непродовольственных товаров в общем обороте розничной торговли в%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 млн. рублей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82,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89,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645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823,7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2,3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ые запасы в организациях розничной торговли на конец года млн.рублей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411,9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488,7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600,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701,7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ые запасы в организациях розничной торговли на конец года в днях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на одного жителя руб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50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187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903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94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 в РФ по объему оборота розничной торговли в %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МО в РФ по объему розничной торговли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всего млн.руб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879,6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454,4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6787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98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8,6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удельный вес в % : бытовых услу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 пассажирского транспорта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7,6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 связи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 жилищно-коммунального хозяйств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 системы образовани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 культуры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ско-экскурсионных услу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 физической культуры и спорт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х услу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оздоровительных услу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2,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 правового характера и банковских учреждений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х услу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 в РФ по объему платных услуг в %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 одного жителя рублей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4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95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72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938,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МО в РФ по объему платных услу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требительских цен в%, в том числе: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0,0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0,18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59,84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1,7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7,7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3,98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 (включая алкогольные напитки)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1,87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4,8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77,07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0,67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,8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2,8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7,82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8,0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4,9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63,1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3,1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1,7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1,6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1,51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6,3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,7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1,4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5,1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69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инимального набора продуктов питания,входящих в потребительскую корзину в декабре руб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55,7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7,84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29,01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56,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на душу населения рублей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496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90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0,9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10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1,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099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6,2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ые денежные доходы на душу населени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ачисленная заработная плата работников руб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35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3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54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торговля и общественное питание руб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75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6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66,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орота оптовой торговли млн. рублей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651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384,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2795,1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58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крупным и средним организациям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072,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082,0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0,8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862,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773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м малого предпринимательств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579,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302,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932,3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071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8,4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торговая сеть, объектов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77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ая торговая сеть, объектов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67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, шт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График динамики показателей розничной торговл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28995" cy="393573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ндексный анализ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ничный товарооборот представляет собой последнюю,  конечную  стадию движения  товаров  в  сфере  обращения,  когда  товары  из  сферы  обращения поступают в сферу личного (индивидуального или совместного) потребления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зничный     товарооборот     относится     к     числу     важнейших народнохозяйственных показателей. Он  отражают  экономические  и  социально экономические процессы, происходящие в жизни страны. Розничный  товарооборот тесно  связан  со  многими  показателями  развития  народного  хозяйства,  с государственным бюджетом, денежным обращением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фере товарного обращения розничный товарооборот  влияет  на  другие показатели торговли, в частности на товарные запасы  и  их  оборачиваемость, издержки обращения, прибыль и  рентабельность,  производительность  труда  в торговле и т. д. Вместе  с  тем  он  сам  испытывает  известное  воздействие товарных запасов, трудовых и денежных затрат,  состояния  материальной  базы торговли и т. п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зничный товарооборот — сложный и многогранный показатель. Во-первых, он  характеризует  объем  товарной  массы,  перешедшей  из  сферы  товарного обращения в сферу личного потребления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-вторых, розничный товарооборот, который  представляет  собой  обмен товаров на деньги, в основном на денежные  доходы  населения,  характеризует как денежную выручку торговли, так и сумму расходов на покупку товаров.  Эта последняя складывается  из  части  трудовых  доходов  населения,  заработной платы,  доходов  колхозников  и  т.  п.,  а  также  из  общественных  фондов потребления  —  пенсий,  стипендий,  денежных  льгот  и  выплат   и   других источников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истический учет розничного товарооборота базируется  на  первичном бухгалтерском учете прихода товаров и денежной  выручки.  Показатель  общего объема   розничного   товарооборота   является   строго   документированным, соответствующим сумме денежной выручки (наличной  и  безналичной)  и  потому вполне достоверным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качестве  основных  задач,  стоящих  перед  статистикой  розничного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ооборота, можно выделить следующие: 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ение объема розничного товарооборота по  торговым  системам,  в территориальном разрезе и в целом по стране;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ходом выполнения плановых показателей;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ение  товарной  структуры  розничного  товарооборота,  изучение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х   сдвигов,   определяющих   тенденции   развития   торговли    в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м разрезе и в целом по стране;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  покупательского   спроса   населения    и    степени    его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я;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следование динамики и структуры среднедушевого товарооборота;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следование закономерностей  развития  товарооборота  в  целом  и  по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ьным товарным группам;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региональных особенностей развития товарооборота в целом и по торговым системам;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факторов, оказывающих влияние на изменение объема  и  структуры товарооборота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 методология  изучения  и   анализа   розничного   товарооборота достаточно  разнообразна.  В  ее   арсенале   имеется   большое   количество сравнительно  простых  методов,  не   требующих   сложных   вычислений,   но позволяющих  получить  важные  результаты.   Особенно   широко   в   анализе розничного товарооборота используется метод группировки, а  также  индексный метод (индексная методология). Индексный метод сравнительно  прост.  Тем  не менее, он позволяет идентифицировать влияние  отдельных  факторов  на  объем розничного товарооборота и получить аналитическую информацию, крайне  ценную для   практического   руководства   торговыми   предприятиями   и   принятия хозяйственных решений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известные статистические методы анализа  розничного  товарооборота отличаются своей универсальностью. Это означает, что  их  с  равным  успехом можно применять для решения задач на всех уровнях  общей  торговой  системы, начиная с магазина и кончая торговлей как отраслью народного хозяйства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анализа розничного товарооборота включает: расчет  различных относительных  показателей,  изучение  динамики   и   структуры   розничного товарооборота, структурных сдвигов, выявление влияния отдельных факторов  на изменение  величины  розничного  товарооборота,   установление   объективных взаимосвязей  между  основными  параметрами   розничного   товарооборота   и издержками обращения, численностью торговых  работников,  размером  торговой площади   и   др.   Рассмотрим   основные   процедуры   анализа   розничного товарооборота.</w:t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</w:rPr>
        <w:t>В соответствии с действующим законодательством каждое  торговое  предприятие ежедневно сдает торговую выручку на расчетный счет в  банке.  Рассчитывается специальный коэффициент инкассации (Ки). Числено он равен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рговая выручка, сданная в банк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и = ———————————————————————— * 100   (1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бъем розничного товарооборота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планируемых результатов розничного товарооборота  является важнейшей аналитической процедурой. Он производится в различных вариациях  и всегда  опирается  на  группировки  товарооборота  по   торговым   объектам, системам или территориальным единицам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ие плана розничного товарооборота должно  рассматриваться  как по предприятиям и организациям, так и в территориальном  аспекте.  При  этом возникает вопрос о степени равномерности выполнения плановых показателей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жем  это  на  примере  данных  (таблица  №1)  о  выполнении  плана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ничного товарооборота торгом за год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расчета коэффициента равномерности по формуле  R=100-V  необходимо определить коэффициент вариации V, который равен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? * 100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V= ————     (2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?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ий  процент  выполнения   плана   (?)   равен   104,6%.   Среднее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адратическое отклонение (?) рассчитаем по формуле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2</w:t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S(Y- ?)                 48803,48</w:t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? =         ————— =          ————— = ?567,4 = ± 23,8%   (3)</w:t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Sm                        86</w:t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Коэффициент  вариации  равен  22,9%  (23,8:104,6-100).  Следовательно,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авномерности равен 77,1 % (100—22,9)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блица №1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ии плана розничного товарооборота торгом за год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Кварта|План       |Фактически |Процент |Y - ?  |(Y - ?)|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л     |розничного |выполнено, |выполнен|       |       |2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|товарооборо|млн. руб.  |ия (Y)  |       |       |(Y - ?)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|та, млн.   |           |        |       |       |m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|руб. (m)   |           |        |       |       |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I     |20         |16         |80,0    |-24,6  |605,16 |12103,2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II    |21         |18         |85,7    |-18,9  |357,21 |0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III   |23         |28         |121,7   |+17,1  |292,41 |7501,41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IV    |22         |28         |127,2   |+22,6  |510,76 |6725,43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|           |           |        |       |       |11236,7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|           |           |        |       |       |2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И т о |Sm = 86    |90         |? =     |—      |—      |48803,4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г о   |           |           |104,6   |       |       |8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енный показатель равномерности выполнения плана (77,1  %)  нельзя отнести   к   разряду   высоких.   Это   естественно,   поскольку    среднее квадратическое отклонение достаточно велико— 23,8%.  Оно  свидетельствует  о среднем размере отклонений от среднего процента выполнения плана  розничного товарооборота  (104,6  %).  Легко  допустить,  что,  если  бы  годовой  план розничного товарооборота  был  распределен  по  кварталам  в  равных  долях, коэффициент равномерности был бы выше. Далее, фактический  объем  розничного товарооборота не является высшим достижением торга. Наоборот, он  говорит  о том,  что  в  торге  имеются  не  использованные  резервы  для   дальнейшего повышения уровня розничной продажи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выполнения плана  розничного  товарооборота  углубляется  путем разработки специальной таблицы, в которой дается  группировка  магазинов  по признаку  уровня  выполнения  плана  розничного  товарооборота.   Рассмотрим группировку  100   магазинов   по   уровню   выполнения   плана   розничного товарооборота в  IV  квартале,  в  которую  введены  показатели  поступления товаров. (Таблица №2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аблица №2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а 2 Группировка магазинов по уровню выполнения плана розничного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варооборота в IV квартале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Группы   |Число |Розничный        |Розничный    |Поступление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магазинов|магази|товарооборот,    |товарооборот |товаров в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по уровню|нов   |тыс. руб.        |в расчете на |расчете на один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выполнени|      |                 |один магазин,|магазин  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я плана, |      |                 |тыс. руб.    |         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%        |      |                 |             |         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   |      |план   |фактичес|             |тыс.  |отклонен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   |      |       |ки      |             |руб.  |ие от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   |      |       |        |             |      |товарооб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   |      |       |        |             |      |орота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   |      |       |        |             |      |(+. -),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   |      |       |        |             |      |%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1        |2     |3      |4       |5            |6     |7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До 80    |5     |280    |210     |42           |36    |-14,3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80—84,9  |6     |590    |492     |82           |72    |-12,2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85—89,9  |10    |2800   |2490    |249          |^229  |-8,0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90—94,9  |2     |450    |430     |215          |229   |+6,5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95—99,9  |7     |2320   |2268    |324          |344   |+6,2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100—104,9|46    |19700  |19883   |432          |435   |+ 0,7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105 и    |24    |9070   |9802    |408          |411   |+0,7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выше     |      |       |        |             |      | 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Итого    |100   |35210  |35575   |356          |—     |—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того чтобы выявить влияние поступления товаров, данные пересчитаны на один магазин (общая сумма  поступления  делилась  на  число  магазинов  в группе). Цель заключается в  том,  чтобы  выявить  соответствие  поступления покупательскому спросу Ясно, что чем  больше  разрыв  между  поступлением  и товарооборотом,  тем  значительнее  это  несоответствие.   Чтобы   исключить влияние размера торгового  предприятия,  показатель  отклонения  поступления товаров от плана товарооборота исчислен в процентах к товарообороту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-первых, данная группировка показывает, что 30 магазинов  (т.е.  30%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го числа) не выполнили квартального плана товарооборота, причем  в  пяти из них уровень выполнения плана — менее 80% Коэффициент вариации  выполнения плана составил сравнительно небольшую величину — 5,9%.  Однако  общая  сумма недовыполнения плана равна 550 тыс. руб.  Если  бы  эти  магазины  выполнили план, хотя бы на 100%, общее выполнение плана по  организации  составило  бы не 101,0%, а 102,6%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торых,  доля  магазинов,  не  выполнивших  план,  в  общем  объеме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а не достигает ј (164%) Это указывает на то что главным  образом не справляются с плановым заданием небольшие  магазины.  Вывод  подтверждают данные о товарообороте в расчете на один магазин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-третьих, выполнение плана связано с поступлением товаров в магазины. Выявлена обратная  зависимость  уровня  выполнения  плана  товарооборота  от показателя отклонения поступления товаров от  планового  задания.  Причем  в двух группах поставка товаров по своему абсолютному размеру превышает  объем продажи.   В   данном   случае   сказалось   несоответствие   поставки   (по ассортиментному составу или качеству) спросу  населения  Недопоставка  также приводит к невыполнению плана розничного товарооборота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динамики товарооборота розничной торговли.</w:t>
      </w:r>
    </w:p>
    <w:p>
      <w:pPr>
        <w:pStyle w:val="HTML1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им анализ розничного товарооборота в  динамическом  аспекте  с помощью  индексного  метода.  Для  индексного  метода  характерным  является сопоставление  двух  периодов—отчетного  и   базисного.   Объем   розничного товарооборота в отчетном периоде по сравнению с базисным  может  увеличиться или уменьшиться под влиянием  двух  факторов  —  изменения  объема  товарной массы  или  розничных  цен.  В  связи  с  этим  в   статистическом   анализе используются три индекса: — индекс розничного  товарооборота  в  фактических ценах,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индекс розничного товарооборота  в  неизменных  ценах  (индекс  физического объема), —индекс цен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декс товарооборота в фактических ценах рассчитывается по формуле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Sp1q1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Ipq = ———————        (4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Sp0q0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 p1, p0 — цена  за  единицу  товара  соответственно  в  отчетном  и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зисном периодах; q1, q0 — количество проданного  товара  соответственно  в отчетном и базисном периодах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стью данного индекса является то, что он отображает  изменение объема  розничного  товарооборота   в   результате   действия   сразу   двух факторов—товарной массы и розничных цен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  втором   этапе   анализа   динамики   розничного    товарооборота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индекс розничного товарооборота в  неизменных  ценах  (индекс физического объема) по следующей формуле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Sp0q1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Iq = —————        (5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Sp0q0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бенностью  индекса  физического  объема  розничного   товарооборота является то, что в  нем  элиминируется  (исключается)  влияние  на  динамику объема товарооборота фактора изменения розничных цен. 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же элиминировать влияние количественного фактора, взвешивая  цены по  количеству  проданных  товаров  отчетного  периода,  то  будет   получен следующий  показатель,  который  называется  индексом  цен.  Он  может  быть представлен в виде следующей формулы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Sp1q1</w:t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ISpq(p) = ————        (6)</w:t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</w:rPr>
        <w:t>Sp0q1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три индекса связаны между собой и представляют единую систему[1], так называемую мультипликативную индексную факторную модель,  которая  позволяет разложить  индекс  товарооборота  по  факторам  индекс  товарооборота  равен произведению индекса физического объема товарооборота на индекс цен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Sp1q1                  Sp0q1                   Sp1q1</w:t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————— </w:t>
      </w:r>
      <w:r>
        <w:rPr>
          <w:sz w:val="28"/>
          <w:szCs w:val="28"/>
          <w:lang w:val="en-US"/>
        </w:rPr>
        <w:t>= ————— * —————,   (7)</w:t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Sp0q0                  Sp0q0                   Sp0q1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 есть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ISpq= ISpq(q) * ISpq(p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бсолютный  прирост  розничного   товарооборота   представляет   собой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ость между товарооборотом отчетного периода и  товарооборотом  базисного периода,  т.  е.  разность   между   числителем   и   знаменателем   индекса товарооборота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?Spq = Sp1q1 — Sp0q0         (8)</w:t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Часть этого  прироста,  которая  приходится  на  долю  количественного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ра,  может  быть  выявлена  при   сравнении   условного   товарооборота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етного периода в базисных ценах с базисным товарооборотом, т. е.  прирост товарооборота вследствие изменения  объема  проданных  товаров  определяется как разность между числителем  и  знаменателем  индекса  физического  объема товарооборота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?Spq(q) = Sp0q1 — Sp0q0         (9)</w:t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И  наконец,  прирост  товарооборота   в   результате   изменения   цен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числяется при сопоставлении товарооборота отчетного  периода  и  условного товарооборота в базисных ценах,  т.  е.  как  разность  между  числителем  и знаменателем индекса цен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?Spq(p) = Sp1q1 — Sp0q1         (10)</w:t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Сумма этих двух частных приростов образует общий прирост товарооборота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p1q1 - Sp0q0 = Sp0q1 - Sp0q0 + Sp1q1 - Sp0q1 ,    (11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тавленный в виде факторной модели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?Spq = ?Spq(q) + ?Spq(p) ,    (12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. е. абсолютный прирост розничного товарооборота может быть  разложен на количественный и ценностный факторы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читаем  сводный  показатель  розничного  товарооборота   на   душу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еления. Он рассчитывается по формуле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O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D = ——     (13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?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  D - товарооборот на душу населения;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 - розничный товарооборот за год;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? - среднегодовая численность населения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на  душу  населения  является  средней  величиной  из  размеров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ота на душу городского и сельского населения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SD?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? = ———         (14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S?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? - товарооборот на душу отдельных групп населения,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? - среднегодовая численность отельных групп населения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го размер зависит не только от объема продажи на душу населения  каждой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ы, но и от структуры населения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расчет влияния этих факторов на примере данных таблицы № 3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аблица № 3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ые о розничном товарообороте и численности населения региона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Численн|Розничный        |Численность       |Товарооборот на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ость   |товарооборот за  |населения за      |душу населения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 |период, млн. руб.|период тысяч      |рублей      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 |                 |человек           |            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 |базисны|отчетный |базисный|отчетный|Базисный  |Отчетный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 |й      |O1       |        |        |D0        | 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 |O0     |         |?0      |?1      |          |D1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Городск|1198   |1490     |850     |1042    |1409      |1430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ое     |       |         |        |        |          | 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Сельско|293    |240      |458     |348     |640       |690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е      |       |         |        |        |          |  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Итого: |       |         |        |        |?0        |?1  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|       |1491   |1730     |1308    |1390    |1140      |1245    |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изменение среднего товарооборота на душу населения  показывает  индекс среднего товарооборота переменного состава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?1    SD1?1   SD0?0        1730      1491     1245</w:t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?= —= ——— : ———= ——— : ———= —— = 1,092 или 109,2%    (15)</w:t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?0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?1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?0             1390      1308    1140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екс  постоянного  состава  отражает,  как   изменился   средний   душевой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только вследствие изменения товарооборота на душу населения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SD1?1        SO1                               1730</w:t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1730</w:t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YD = ———= ——— =  —————————— =  ——— = 1,023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102,3%</w:t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SD0?1      SD0?1      1,409*1042+0,64*348      1691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реднего душевого товарооборота в результате  структурных  сдвигов в составе населения можно  оценить  с  помощью  индекса  влияния  сдвигов  в структуре населения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SD0H       SD0H0              1,409*1042+0,64*348</w:t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S?  = ——— : ———— =  ———————————— :</w:t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S?1                                     S?0</w:t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90</w:t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1,409*850+0,64*458</w:t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: ——————————— = 1.067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106,7%              (17)</w:t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1308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Средний товарооборот на душу населения  увеличится  на  9,2%  (109,2-100%), в том числе за счет роста товарооборота на душу  городского  и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 населения  на  2,3%.  Под  влиянием  сдвигов  в  структуре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еления он возрос на 6,7%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анализ абсолютного изменения объема товарооборота  под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ем факторов, влияющих на него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тодику анализа на приведенном выше примере (Таблица №3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?O = O1 - O0 = 1730 - 1491= 239 млн. руб.        (18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анный прирост оказали влияния три фактора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зменения товарооборота на душу населения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?O(D) = (?1- ?0)* ?1 = (1,245-1,140)*1390 = 146 млн. руб.  (19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численности населения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?O(?) = (?1- ?0)* ?0= (1390-1308)*1,14 = 93 млн. руб.  (20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прирост товарооборота равен сумме двух приростов: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 xml:space="preserve">?O=?O(D)+ ?O(?)     </w:t>
      </w:r>
      <w:r>
        <w:rPr>
          <w:sz w:val="28"/>
          <w:szCs w:val="28"/>
        </w:rPr>
        <w:t>(21)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146+93=239 -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Прирост общего товарооборота по региону составил  239  млн.  руб.,  в том числе за счет изменения товарооборота на  душу  населения  на  146  млн. руб., а за счет изменения численности населения на 93. млн. руб.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релляциаонно-регрессионный анализ</w:t>
      </w:r>
    </w:p>
    <w:p>
      <w:pPr>
        <w:pStyle w:val="HTML1"/>
        <w:spacing w:lineRule="auto" w:line="360" w:before="75" w:after="75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начинается с построения матрицы парных коэффициентов корреляции. Анализ этой матрицы позволит получить начальное представление об исследуемых взаимозависимостях между показателями (теснота и направление связи). Оценить значимость можно как по самим значениям коэффициентов корреляции, так и по соответствующим значениям t-статистики.</w:t>
      </w:r>
    </w:p>
    <w:p>
      <w:pPr>
        <w:pStyle w:val="HTML1"/>
        <w:spacing w:lineRule="auto" w:line="360" w:before="75" w:after="75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оценить дублирование информации необходимо построить матрицу частных коэффициентов корреляции порядка (L-2), где L-число исходных переменных, включая результативный признак.</w:t>
      </w:r>
    </w:p>
    <w:p>
      <w:pPr>
        <w:pStyle w:val="HTML1"/>
        <w:spacing w:lineRule="auto" w:line="360" w:before="75" w:after="75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арных и частных коэффициентов корреляции должно помочь в выборе регрессоров для выполнения следующего этапа. Здесь следует учитывать возможность появления мультиколлинеарности. Явные признаки этого - коэффициенты корреляции между потенциальными регрессорами, по модулю большие, чем 0,8.</w:t>
      </w:r>
    </w:p>
    <w:p>
      <w:pPr>
        <w:pStyle w:val="HTML1"/>
        <w:spacing w:lineRule="auto" w:line="360" w:before="75" w:after="75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составления набора объясняющих показателей, которые могут быть включены в модель, исследование продолжается с помощью регрессионного анализа. Рекомендуется использовать пошаговый регрессионный анализ по схеме последовательного включения в уравнение наиболее информативных объясняющих признаков. По матрице R по строке, соответствующей результативному признаку, выбирается наиболее коррелируемый с y-ом регрессор и строится МНК- уравнение на него. Проверяется его значимость.</w:t>
      </w:r>
    </w:p>
    <w:p>
      <w:pPr>
        <w:pStyle w:val="HTML1"/>
        <w:spacing w:lineRule="auto" w:line="360" w:before="75" w:after="75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ее возвращаемся в корреляционный анализ и рассчитываем матрицу частных коэффициентов корреляции при фиксировании включенного в уравнение признака. И в этой матрице по строке, соответствующей результативному признаку, выбирается наиболее коррелированный показатель. Этот регрессор и вводится в модель. проверяется значимость уравнения и отдельных коэффициентов. Процесс прекращается, если введен незначимый регрессор.</w:t>
      </w:r>
    </w:p>
    <w:p>
      <w:pPr>
        <w:pStyle w:val="HTML1"/>
        <w:spacing w:lineRule="auto" w:line="360" w:before="75" w:after="75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нтерпретации оценивается не только содержательный смысл модели, но и информативность, например, с помощью множественного коэффициента корреляции (детерминации) этого окончательного уравнения по сравнению с аналогичным, построенным по полному набору исходных объясняющих показателей. Потери информации ( (R2) могут быть достаточно большими и тогда целесообразно перейти к регрессии на главные компоненты и общие факторы.</w:t>
      </w:r>
    </w:p>
    <w:p>
      <w:pPr>
        <w:pStyle w:val="HTML1"/>
        <w:spacing w:lineRule="auto" w:line="360" w:before="75" w:after="75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факторного и компонентного анализов</w:t>
      </w:r>
    </w:p>
    <w:p>
      <w:pPr>
        <w:pStyle w:val="HTML1"/>
        <w:spacing w:lineRule="auto" w:line="360" w:before="75" w:after="75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онентный и факторный анализы проводятся с несколькими частными целями. Как методы снижения размерности они позволяют выявить закономерности, которые непосредственно не наблюдаются. Эта задача решается по матрице нагрузок, как и классификация признаков в пространстве главных компонент (или общих факторов). А индивидуальные значения используются для классификации объектов (не по исходным признакам, а по главным компонентам или общим факторам) и для построения уравнения регрессии на эти обобщенные показатели. Кроме того, диаграмма рассеяния объектов, построенная в плоскости, образованной двумя первыми, наиболее весомыми, главными компонентами (или общими факторами) может косвенно подтвердить или опровергнуть предположение о том, что исследуемые данные подчиняются многомерному нормальному закону. Форма облака должна напоминать эллипс, более густо объекты расположены в его центре и разреженно по мере удаления от него.</w:t>
      </w:r>
    </w:p>
    <w:p>
      <w:pPr>
        <w:pStyle w:val="HTML1"/>
        <w:spacing w:lineRule="auto" w:line="360" w:before="75" w:after="75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уются главные компоненты и общие факторы, которым соответствуют дисперсии больше 1, и которые имеют хотя бы одну весомую нагрузку. Выбор критической величины, при превышении которой элемент матрицы нагрузок признается весовым и оказывает влияние на интерпретацию главной компоненты или общего фактора, определяется по смыслу решаемой задачи и может варьировать в пределах от 0,5 до 0,9 в зависимости от получаемых промежуточных результатов. Формальные результаты должны хорошо интерпретироватьсЯ.</w:t>
      </w:r>
    </w:p>
    <w:p>
      <w:pPr>
        <w:pStyle w:val="HTML1"/>
        <w:spacing w:lineRule="auto" w:line="360" w:before="75" w:after="75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- более мощный и сложный аппарат, чем метод главных компонент, поэтому он применяется в том случае, если результаты компонентного анализа не вполне устраивают. Но поскольку эти два метода решают одинаковые задачи, необходимо сравнить результаты компонентного и факторного анализов, т.е. матрицы нагрузок, а также уравнения регрессии на главные компоненты и общие факторы, прокомментировать сходство и различия результатов.</w:t>
      </w:r>
    </w:p>
    <w:p>
      <w:pPr>
        <w:pStyle w:val="HTML1"/>
        <w:spacing w:lineRule="auto" w:line="360" w:before="75" w:after="75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объединить результаты, полученные в корреляционном, регрессионном анализе, методе главных компонент и факторном анализе и сформулировать общие выводы и рекомендаци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ая индексная методология анализа основных па</w:t>
        <w:softHyphen/>
        <w:t>раметров товарного обращения позволяет получить достаточно обширную  аналитическую информацию. Такая  информация крайне необходима для организации планирования и управления товародвижением на всех иерархических уровнях торговли, рас</w:t>
        <w:softHyphen/>
        <w:t>сматриваемой в виде большой и сложной динамической системы. Без этой информации нельзя также решать задачу по повыше</w:t>
        <w:softHyphen/>
        <w:t>нию рентабельности торговли. Эффективность индексной мето</w:t>
        <w:softHyphen/>
        <w:t>дологии анализа товарного обращения резко повышается в связи с использованием ЭВМ. В этом случае к индексной методологии легко подключаются другие аналитические мет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 И. Щедрин "Статистика торговли" г. Москва "Финансы и статистика" 2003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 К. Беляевский, Н. Н. Ряузов, Д. Н. Ряузов " Статистика торговли" г. Москва "Финансы и статистика" 200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И. Харламов "Статистика советской торговли" г. Москва "Экономика" 2001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д редакцией профессора Р.А. Шмойловой "Теория статистики" г. Москва "Финансы и статистика" 2004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c">
    <w:name w:val="title_c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1:00Z</dcterms:created>
  <dc:creator>Никита</dc:creator>
  <dc:description/>
  <cp:keywords/>
  <dc:language>en-US</dc:language>
  <cp:lastModifiedBy>Mage</cp:lastModifiedBy>
  <dcterms:modified xsi:type="dcterms:W3CDTF">2011-10-06T18:31:00Z</dcterms:modified>
  <cp:revision>2</cp:revision>
  <dc:subject/>
  <dc:title>Содержание</dc:title>
</cp:coreProperties>
</file>