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Лакшм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Лакшми (санскр. </w:t>
      </w:r>
      <w:r>
        <w:rPr>
          <w:color w:val="000000"/>
          <w:sz w:val="24"/>
          <w:szCs w:val="24"/>
          <w:lang w:val="en-US"/>
        </w:rPr>
        <w:t>e</w:t>
      </w:r>
      <w:r>
        <w:rPr>
          <w:color w:val="000000"/>
          <w:sz w:val="24"/>
          <w:szCs w:val="24"/>
        </w:rPr>
        <w:t xml:space="preserve">– «Знак», «Счастье»), в индуистской мифологии богиня счастья и благополучия, супруга Вишн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ет мнение, что различавшиеся еще в поздневедийский период богиня Шри («Процветание», «Слава»), ассоциирующаяся с Индрой, и богиня Лакшми начиная с эпического периода постепенно сливаются в один образ – Шри-Лакш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Долгое время положение Лакшми в индуистском пантеоне было достаточно неопределенны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о многих текстах она соотносится с Куберой, что находит отражение в скульптурных группах из Матхуры уже кушанского периода (1–3 вв.), а согласно Рамаяне, она вместе с Куберой и Индрой обитает во дворце Рава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 Махабхарате фиксируется ее связь с Нараяной-Вишну: Лакшми рождается из золотого лотоса, поднявшегося над головой Нараяны. Лотос – основной символ Лакшми, и именно с ней связан лотос, растущий из пупа Нараяны в вишнуитских изображени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В Махабхарате воплощением Лакшми считается Драупади – супруга пятерых братьев Пандавов, воплощений Индры. Согласно Хариванше, индийский Купидон, Камадэва, был сыном Лакшми и Дхармы, бога справедливости и дхармического закона, практически тождественного Ям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яде текстов Лакшми отождествляется с Сарасвати, богиней мудрости, образованности и искусств, но в других Лакшми и Сарасвати – соперничающие супруги Брахм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огласно одной версии рождения Лакшми, она была дочерью мудреца-риши Бхригу и Кхьяти, согласно другой, значительно более популярной, она появилась с лотосом в руках или сидящей на лотосе во время пахтанья мирового океана дэвами и асурами (ср. рождение Афродиты), согласно же третьей, она появилась еще в самом начале мирового процесса, всплыв из первозданных вод на цветке лотоса (ср. ее имена Падма и Камала – «Лотосовая»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некоторых тантрических направлениях Лакшми трактуется как потенция-энергия Вишну (шакти). Распространено верование в то, что она сопровождает Вишну и во всех его аватарах, перевоплощаясь вместе с Ситу (жена Рамы), Рукмини (супруга Кришны) и т.д. Наиболее распространенными являются изображения Лакшми вместе с Вишну, возлежащим на космическом змее Ананте или сидящим на своем «ездовом животном» (вахана) Гаруде; отдельно она изображается сидящей или стоящей в цветке лото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ульт Лакшми как богини процветания популярен и в современной Индии. Для индийца она – не только богиня процветания, но и примерная супруга, изображаемая сидящей у стоп Вишну. В известном празднике наваратри – «девять ночей» – первые три ночи посвящены именно ей. Знаменитый осенний праздника светильников дивали, как правило, трактуется как праздник Лакшм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47:00Z</dcterms:created>
  <dc:creator>USER</dc:creator>
  <dc:description/>
  <cp:keywords/>
  <dc:language>en-US</dc:language>
  <cp:lastModifiedBy>Mage</cp:lastModifiedBy>
  <dcterms:modified xsi:type="dcterms:W3CDTF">2011-10-11T11:47:00Z</dcterms:modified>
  <cp:revision>2</cp:revision>
  <dc:subject/>
  <dc:title>Лакшми</dc:title>
</cp:coreProperties>
</file>