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м современном мире, нас кругом окружает реклама. Весь процесс нашего бытия связан с миром торговли и услуг. Когда мы идем на работу, мы видим вывески, рекламные объявления. Сидим дома перед телевизором и опять видим рекламу. Для чего вообще была придумана реклама? Одно из определений рекла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 процесс донесения информации от рекламодателя до целевой аудитории посредством медиа-каналов или иными способ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екламы — донесение информации от рекламодателя до целевой аудит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рекламы — побудить представителей целевой аудитории к действию (выбору товара или услуги, осуществлению покупки и т. п., а также формированию запланированных рекламодателем выводов об объекте реклам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и, задачи нам ясны, но остановимся об оценки рекламы со стороны рекламодателя. Его задача заключается в том, чтобы его товар приносил прибыль, задача рекламы повысить продажи товара/услуги. Но сейчас рекламно-информационный поток на человека очень большой, как он может запомнить именно то, что нужно одному рекламодател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даря научно-техническому процессу появляется все больше и больше возможностей выделится рекламодателю. Это можно сделать разными способами. Но есть еще один вариант для рекламодателя – это воздействие на человека. Вот как раз об одном из видов воздействия и пойдет речь в моей курсовой работе, а конкретно о 25-ом кадр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Проблема работы:</w:t>
      </w:r>
      <w:r>
        <w:rPr>
          <w:rFonts w:cs="Times New Roman" w:ascii="Times New Roman" w:hAnsi="Times New Roman"/>
          <w:color w:val="000000"/>
          <w:sz w:val="28"/>
          <w:szCs w:val="28"/>
        </w:rPr>
        <w:t xml:space="preserve"> о данном феномене (воздействии) не так много известно, точной информации о конкретном воздействии или наоборот полное его опровержении нет. Все суждения, мнения неоднозначны, все специалисты приводят разные данные.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Цель работы: изучить технологию 25-ого кадра и рассмотреть средства манипулирования на потребителя на основе этой технологии. </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достижения поставленной цели необходимо решить следующие </w:t>
      </w:r>
      <w:r>
        <w:rPr>
          <w:rFonts w:cs="Times New Roman" w:ascii="Times New Roman" w:hAnsi="Times New Roman"/>
          <w:b/>
          <w:bCs/>
          <w:i/>
          <w:iCs/>
          <w:color w:val="000000"/>
          <w:sz w:val="28"/>
          <w:szCs w:val="28"/>
        </w:rPr>
        <w:t>задачи</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ить историю возникновения технологии «25-ого кад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ь определение «25-ому кадру»;</w:t>
      </w:r>
    </w:p>
    <w:p>
      <w:pPr>
        <w:pStyle w:val="Normal"/>
        <w:spacing w:lineRule="auto" w:line="360" w:before="0" w:after="0"/>
        <w:ind w:firstLine="709"/>
        <w:jc w:val="both"/>
        <w:rPr/>
      </w:pPr>
      <w:r>
        <w:rPr>
          <w:rFonts w:cs="Times New Roman" w:ascii="Times New Roman" w:hAnsi="Times New Roman"/>
          <w:color w:val="000000"/>
          <w:sz w:val="28"/>
          <w:szCs w:val="28"/>
        </w:rPr>
        <w:t>- разобрать технологию воздействия «25-ого кадра»;</w:t>
      </w:r>
    </w:p>
    <w:p>
      <w:pPr>
        <w:pStyle w:val="Normal"/>
        <w:spacing w:lineRule="auto" w:line="360" w:before="0" w:after="0"/>
        <w:ind w:firstLine="709"/>
        <w:jc w:val="both"/>
        <w:rPr/>
      </w:pPr>
      <w:r>
        <w:rPr>
          <w:rFonts w:cs="Times New Roman" w:ascii="Times New Roman" w:hAnsi="Times New Roman"/>
          <w:color w:val="000000"/>
          <w:sz w:val="28"/>
          <w:szCs w:val="28"/>
        </w:rPr>
        <w:t xml:space="preserve">- сделать выводы на основе изученных данных и показател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е поставленных задач показываются и части моей курсовой рабо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История возникновения 25-ого кадр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жеймса Вайкери (англ. James Vicary) известный специалист в области социальной психологии, член Американской ассоциации психологов, Общества прикладной антропологии, Американской ассоциации по изучению рынка. В 1957 году Джеймс Вайкери заявил, что провёл в кинотеатрах Нью-Джерси следующий эксперимент. Во время показа триллера «Пикник» в моменты смены кадра с помощью дополнительного проектора якобы демонстрировались кадры скрытой рекламы, такие как «Кока-кола», «Ешьте поп-корн». Фильмы показывались на протяжении всего лета 1957 года. Продажа кока-колы в буфете кинотеатра, по заявлению Вайкери, повысилась на 17 %, а поп-корна — на 50 %. Затем Джеймс Вайкери запатентовал эту технологию и открыл компанию по сублиминальной рекламе в фильм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ю этой обманной технологии ему подсказал недавно изобретённый тахистоскоп, прибор, дающий короткие вспышки света до 1/60000 секунды. Столь короткие импульсы человеческое сознание не фиксирует, то есть они ниже порога восприятия. С их помощью фирма «Кодак» получила уникальные фотографии пули в полёте. Вайкари придумал этим импульсам иное примен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ения в СМИ привлекли внимание учёных, рекламных агентов и правительственных работников к методике Вайкери, которые потребовали провести ещё один эксперимент. Вайкери устроил несколько демонстраций, которые не привели к желаемому результату. Испытуемые не ощущали особого желания исполнять сублимируемые им коман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57 году Saturday Review, некто Норман Казинис размышлял над значением подобного изобретения. Он писал: «Если этот механизм годится, чтобы навязать поп-корн, почему это не могут быть политические деятели или что-нибудь еще?». Он задавался вопросом о побудительных мотивах тех, кто придумал такой прибор, чтобы ворваться в самые глубокие и наиболее личные уголки человеческого сознания и оставить там всяческие каракули. Казались пришел к выводу, что лучше всего взять этот механизм и все, с ним связанное, и заложить в сердцевину ядерной бомбы, подготовленной для испыт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юарт Роджерс, студент из Нью-Йорка приехал в Форт Ли писать реферат по исследованию Вайкери. Он обнаружил, что кинотеатр, в котором по утверждению Вайкери проводился эксперимент, не мог принять 50 тысяч зрителей за 6 недель. Директор этого кинотеатра заявил, что вообще впервые слышит о каких-либо экспериментах, проводившихся в его завед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учёные пытались повторить эксперимент Вайкери. Так например в 1958 году рекламное агентство Canadian Broadcasting Corporation во время популярной телепередачи «Close-Up» транслировало вставки с текстом «Звони прямо сейчас!», но количество звонков от этого не увеличилось. Когда же телезрителям сообщили об этом и попросили угадать содержание послания, то ни в одном письме не содержалось правильного ответа. Но почти половина испытуемых утверждала, что во время просмотра им хотелось, есть и пи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проходило становление, возможно, мифа, а может только начало сенсационного открытия о «25-ом кадре».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Технология 25-ого кадр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 дадим определение</w:t>
      </w:r>
      <w:r>
        <w:rPr>
          <w:rFonts w:cs="Times New Roman" w:ascii="Times New Roman" w:hAnsi="Times New Roman"/>
          <w:b/>
          <w:bCs/>
          <w:color w:val="000000"/>
          <w:sz w:val="28"/>
          <w:szCs w:val="28"/>
        </w:rPr>
        <w:t xml:space="preserve"> 25-ому кадру</w:t>
      </w:r>
      <w:r>
        <w:rPr>
          <w:rFonts w:cs="Times New Roman" w:ascii="Times New Roman" w:hAnsi="Times New Roman"/>
          <w:color w:val="000000"/>
          <w:sz w:val="28"/>
          <w:szCs w:val="28"/>
        </w:rPr>
        <w:t xml:space="preserve"> (сублиминальная реклама, англ. Subliminal message) — методика воздействия на сознание и подсознание людей посредством вставки в видеоряд на одном из кадров (или между кадрами) скрытой рекламы. Использование сублиминальной рекламы запрещено в ряде стран. Автор метода Джеймс Вайкери признал, что эксперименты, подтверждающие воздействие, были сфабрикован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лиминальное влияние – это воздействие на уровень бессознательного восприятия с помощью подпороговых стимулов.</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имер раскадровки. Способ наложения «25 кад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338320" cy="259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338320" cy="25901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верху — кадры на плёнке, внизу — то, что видит человек</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я заключается в том, что зрение человека якобы способно различать не более чем 24 кадра в секунду (хотя эта граница зависит от чёткости краёв и скорости движения объектов на экране). Поэтому инородный кадр, показываемый менее чем на 1/24 секунды, якобы минуя сознание, воздействует сразу на подсознание. На самом же деле через подсознание проходит вся информация, поступающая в мозг, а затем для обработки той информации, которая будет воспринята как наиболее важная, подключается сознание. Таким образом, отсеивается огромное количество информации, которая по продолжительности восприятия может значительно превышать 1/25 секунды (например, обычная телевизионная реклама), а следовательно «скрытая» реклама уже в любом случае менее продуктивна, чем обыч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мент смены кадра кинопроектор закрывает объектив шторкой, чтобы не было мерцания на экране. Пока шторка 1-го аппарата закрыта, 2-й кинопроектор открывает свою шторку и показывает пресловутый «25»-й кадр, то есть кадр демонстрируется зрителю, так же, как и кино, ровно 24 раза в секунду, а общее частота смены кадров таким образом составляет 48 кадров в секунду. Длительность и яркость «25»-го кадра также занижены по сравнению с фильмом. Так как частота смены кадров на телевидении от 25 до 29.97 кадров в секунду (точнее, 50 или 60 полукадров соответственно), вставить посторонний кадр, который будет незаметен для зрителя невозмож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йствительности 25-й кадр скрытым не является: каждый кадр отмечается глазом наблюдателя, но из-за инертности зрения сливается с подобными и не выделяется человеком. Однако благодаря этому же эффекту заметить «лишний» рекламный кадр не составляет труда. Можно даже прочитать короткое слово, если оно набрано крупным шрифтом и знакомо зрителю — в этом легко самостоятельно убедиться, используя домашний компьютер и программу видеомонтажа (при этом частоту кадров можно поставить значительно выше стандартных 25 кадров/сек, но всё равно уже далеко не «25-й» кадр будет бросаться в глаза). Простая аналогия: трудно различить речь отдельных людей в шумной толпе, но плач ребёнка отчётливо слышен на этом фо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ино и телевидении используется принцип последовательной передачи изобра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рмативно-технический документ, устанавливающий нормы параметров телевизионных изображений, называется стандартом. В мире действуют 10 стандартов: В, D, G, H, I, К, K1, L, М, N; и три системы цветного телевидения - SECAM, PAL, NTSC.</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метры развертки изначально были установлены для черно-белого телевидения. Выбором их значений обеспечен компромисс в четкости изображения между требованиями зрительного восприятия и техническими возможностями. Чересстрочная развертка, принятая повсеместно в телевизионном вещании, осуществляется передачей одного кадра двумя полями (полукад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дарт M предусматривает развертку на 525 строк и 60 полей, а все остальные используют развертку на 625 строк и 50 полей (полукадров). Это сделано из соображений равенства ее частоте промышленного тока с целью устранения динамических искажений геометрии и яркости изображения. Изображение воспринимается сознанием телезрителя как немелькающее, так как частота смены кадров превышает критическую частоту зрения - 40...46 Гц.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е изображение представляет собой совокупность участков с различной яркостью (полей зрения). Процесс зрения основан на фотохимическом воздействии света на родопсин (зрительный пурпур) в палочках и йодопсин - в колбочках сетчатки глаза. Под действием света эти вещества отбеливаются и становятся к нему нечувствительными. В темноте вещества восстанавливаются до максимальной степени чувствительности. Ощущение яркости зависит от количества отбеленного йодопсина и родопс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контроля сознанием происходит приспособление глаз к условиям освещенности. Конечное состояние, при котором устанавливается светочувствительность глаза для данного уровня яркости, называется адаптацией. Адаптация обеспечивается тремя явл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зменением диаметра отверстия зрач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емещением темнового пигмента в слоях сетчат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личной реакцией палочек и колбоче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рачок изменяется в диаметре от 2 до 8 мм, при этом его площадь и, соответственно, световой поток изменяются в 16 раз. Сокращение зрачка происходит за 5 с, а его полное расширение за 5 мин. При этом за первые 10 с зрачок расширяется на 2/3 своего диаметра. Рецепторные клетки, палочки и колбочки, адаптируются с различной скоростью. Адаптация колбочек длится около 7 мин, а палочек не более часа. Адаптировавшись, глаз может наилучшим образом воспринимать увиденное.</w:t>
      </w:r>
    </w:p>
    <w:p>
      <w:pPr>
        <w:pStyle w:val="Normal"/>
        <w:spacing w:lineRule="auto" w:line="360" w:before="0" w:after="0"/>
        <w:ind w:firstLine="709"/>
        <w:jc w:val="both"/>
        <w:rPr/>
      </w:pPr>
      <w:r>
        <w:rPr>
          <w:rFonts w:cs="Times New Roman" w:ascii="Times New Roman" w:hAnsi="Times New Roman"/>
          <w:color w:val="000000"/>
          <w:sz w:val="28"/>
          <w:szCs w:val="28"/>
        </w:rPr>
        <w:t>Бытует мнение, что глаз обладает предельной чувствительностью, т.е. он в состоянии зарегистрировать одиночный квант света. Это не верно. В действительности вспышка света может восприниматься лишь в том случае, если площадью сетчатки, соответствующей дуге в 10 угловых минут, в течение примерно 0,1 с будет поглощаться порядка 10 ква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ценкам такая поверхность содержит около 500 палочек; поэтому вероятность поглощения одной палочкой более одного кванта света весьма невелика. Это означает, что одиночный квант действительно может активизировать палочку, тем не менее, одиночная палочка поглотившая квант, сама по себе не способна вызвать зрительный сигн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рительной системе необходимы почти одновременно сигналы более чем одной палочки (около 10). Эти сигналы должны суммироваться в одном из отделов зрительной системы, и только тогда наблюдатель сможет воспринять вспышку света. Уровень такого сигнала соответствует абсолютному порогу зр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ие со зрительной системой человека обеспечивают масштабные, яркостные и цветовые параметры изображения. Ни у кого не вызывает сомнения тот факт, что при просмотре телевизионной передачи «дополнительное» воздействие может восприниматься только посредством зрения в виде сигнала яркости или цвет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А существовал ли 25-ый кадр?</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пять-таки вернемся к истории. После первого эксперимента Вайкери появились сообщения в прессе, все это немедленно привлекло внимание рекламодателей, правительственных должностных лиц и ученых, которые потребовали повторить этот эксперимент. Выполняя эти требования, Вайкери организовал несколько демонстраций, ни одна из которых не принесла декларируемого им эффекта. То возникали технические трудности, мешавшие привести механизм в действие и эксперимент отменялся, то аудитория не ощущала никакого непреодолимого влечения исполнять сублиминальные команды и т.д. В 1958 году Advertising Research Foundation (Фонд исследований рекламы) официально потребовал от Вайкери предоставить свои экспериментальные данные и подробное описание технологии проведения эксперимента. Вайкери отказался, но зато сообщил, что его исследования якобы длились более шести недель и в нем участвовали тысячи испытуем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58 году Advertising Research Foundation потребовал от Вайкери предоставить данные и описание эксперимента, проведённого в 1957 году, на что получил отка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пленные данные позволили объяснить, почему результаты, якобы полученные, по утверждению Вайкери, в его эксперименте с фразами «Ешь поп-корн» и «Пей кока-колу», не были достигнуты другими исследователями. Дело в том, что этот эксперимент... скорее всего, никогда не проводился. Большинство специалистов пришли к выводу, что это была грандиозная мистификация с целью саморекламы. Авантюра с фразами «Ешь поп-корн и пей кока-колу» была обычным рекламным жульничеством, предназначенным повысить число клиентов рекламного бизнеса Вайке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давлением накопившихся отрицательных свидетельств Джеймс Вайкери в 1962 году наконец и сам признался, что плохо справился с проблемой. Он заявил: «Хуже выбора времени для публикации не было, однако, был тот факт, что мы не провели никаких исследований, помимо тех, что были необходимы для регистрации патента. У меня была лишь небольшая доля в компании и незначительное количество данных - слишком незначительное, чтобы быть существенно важным. И то, что мы имели, наверное, не должно было использоваться для публичных заявлений». Другими словами, Вайкери фактически признался в научном подлог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научный журнал New Scientist писал, что в некоторых случаях подсознательная реклама работает. Для этого сообщение должно быть замаскировано в потоке скачущих букв и цифр и должно появляться на время, намного превышающее 1/25 с (ориентировочно 0,3—0,4 с). Испытуемые не просто наблюдали бессмысленный видеоряд, а должны были подсчитывать число букв в мелькавших сло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учёных университета Неймегена в Нидерландах под руководством Йохана Карреманса провела эксперимент, подтверждающий эффективность сублиминального воздействия при определённых условиях. результаты были опубликованы в журнале Journal of Experimental Social Psychology.</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самый известный и устрашающий пример воздействия на сознание большой группы людей породил мифы, которые озвучиваются по телевизору, созревают в газетах, журналах и книгах. Все единодушны во мнении: ни доказать, ни опровергнуть сие чудо нельзя. В то же время, согласно заявлениям печати, эксперты Всероссийского научно-исследовательского института телевидения и радиовещания (ВНИИТР, г. Москва) утверждают, что использование однокадровой вставки является стандартной методикой психологического воздейств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шуюся картину объясняют исследования, проведенные в лаборатории нейрофизиологии Центра психического здоровья РАМН. Они показывают, что усиление слухов о способах воздействия на сознание больших групп людей является следствием синдрома воздействия. Синдром примечателен тем, что общность несведущих или нездоровых людей сеет мифы в головы своих соотечественников. Таким образом, сложился уникальный феномен массового сознания - гигантское количество людей уверено, что они могут попасть под чье-либо влия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зрителей имеет весьма скудное представление о принципах, положенных в основу кино и телевидения, поэтому их внешнее сходство нивелирует различия между способами воспроизведения и восприятием изображения. Синдром усиливает тот факт, что примерно 70% людей обладают конформистским мышлением (находится под влиянием зависимости от мнения большинства), а собственным мнением могут обладать около 30% населен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констатировать невозможность психологического воздействия посредством 25-го кадра на здорового человека по следующим причин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ы адаптации происходят намного медленней, чем передача 25-го кад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спериментально установленные пороги чувствительности и пропускной способности зрительного канала препятствуют: </w:t>
      </w:r>
    </w:p>
    <w:p>
      <w:pPr>
        <w:pStyle w:val="Normal"/>
        <w:spacing w:lineRule="auto" w:line="360" w:before="0" w:after="0"/>
        <w:ind w:firstLine="709"/>
        <w:jc w:val="both"/>
        <w:rPr/>
      </w:pPr>
      <w:r>
        <w:rPr>
          <w:rFonts w:cs="Times New Roman" w:ascii="Times New Roman" w:hAnsi="Times New Roman"/>
          <w:color w:val="000000"/>
          <w:sz w:val="28"/>
          <w:szCs w:val="28"/>
        </w:rPr>
        <w:t xml:space="preserve">- обнаружению объекта как целого; </w:t>
      </w:r>
    </w:p>
    <w:p>
      <w:pPr>
        <w:pStyle w:val="Normal"/>
        <w:spacing w:lineRule="auto" w:line="360" w:before="0" w:after="0"/>
        <w:ind w:firstLine="709"/>
        <w:jc w:val="both"/>
        <w:rPr/>
      </w:pPr>
      <w:r>
        <w:rPr>
          <w:rFonts w:cs="Times New Roman" w:ascii="Times New Roman" w:hAnsi="Times New Roman"/>
          <w:color w:val="000000"/>
          <w:sz w:val="28"/>
          <w:szCs w:val="28"/>
        </w:rPr>
        <w:t xml:space="preserve">- различению отдельных признаков в объекте; </w:t>
      </w:r>
    </w:p>
    <w:p>
      <w:pPr>
        <w:pStyle w:val="Normal"/>
        <w:spacing w:lineRule="auto" w:line="360" w:before="0" w:after="0"/>
        <w:ind w:firstLine="709"/>
        <w:jc w:val="both"/>
        <w:rPr/>
      </w:pPr>
      <w:r>
        <w:rPr>
          <w:rFonts w:cs="Times New Roman" w:ascii="Times New Roman" w:hAnsi="Times New Roman"/>
          <w:color w:val="000000"/>
          <w:sz w:val="28"/>
          <w:szCs w:val="28"/>
        </w:rPr>
        <w:t xml:space="preserve">- выделению в нем информативного содержания, адекватного цели действия; </w:t>
      </w:r>
    </w:p>
    <w:p>
      <w:pPr>
        <w:pStyle w:val="Normal"/>
        <w:spacing w:lineRule="auto" w:line="360" w:before="0" w:after="0"/>
        <w:ind w:firstLine="709"/>
        <w:jc w:val="both"/>
        <w:rPr/>
      </w:pPr>
      <w:r>
        <w:rPr>
          <w:rFonts w:cs="Times New Roman" w:ascii="Times New Roman" w:hAnsi="Times New Roman"/>
          <w:color w:val="000000"/>
          <w:sz w:val="28"/>
          <w:szCs w:val="28"/>
        </w:rPr>
        <w:t xml:space="preserve">- формированию чувственного образ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валирующую роль в процессе распознавания образов играет психологическая деятельность и накопленный опы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ое дополнительное изображение воспринимается зрителем как искаж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лен эксперимент, цель которого опровергнуть возможность психологического воздействия посредством 25-го кадра на здорового человека.</w:t>
      </w:r>
    </w:p>
    <w:p>
      <w:pPr>
        <w:pStyle w:val="Normal"/>
        <w:spacing w:lineRule="auto" w:line="360" w:before="0" w:after="0"/>
        <w:ind w:firstLine="709"/>
        <w:jc w:val="both"/>
        <w:rPr/>
      </w:pPr>
      <w:r>
        <w:rPr>
          <w:rFonts w:cs="Times New Roman" w:ascii="Times New Roman" w:hAnsi="Times New Roman"/>
          <w:color w:val="000000"/>
          <w:sz w:val="28"/>
          <w:szCs w:val="28"/>
        </w:rPr>
        <w:t xml:space="preserve">В заключение сторонникам гипотезы «о воздействии 25-го кадра непосредственно на подсознание» следует напомнить: подсознание - область неясных, не вполне осознанных мыслей, чувств, представлений. Подсознательный - находящийся в подсознании, инстинктивный. </w:t>
      </w:r>
    </w:p>
    <w:p>
      <w:pPr>
        <w:pStyle w:val="Normal"/>
        <w:spacing w:lineRule="auto" w:line="360" w:before="0" w:after="0"/>
        <w:ind w:firstLine="709"/>
        <w:jc w:val="both"/>
        <w:rPr/>
      </w:pPr>
      <w:r>
        <w:rPr>
          <w:rFonts w:cs="Times New Roman" w:ascii="Times New Roman" w:hAnsi="Times New Roman"/>
          <w:color w:val="000000"/>
          <w:sz w:val="28"/>
          <w:szCs w:val="28"/>
        </w:rPr>
        <w:t>Получается, что 25-й кадр не работает? Работает, но только с того момента, когда СМИ разносят очередную весть о «массовом воздействии на подсознание». Начиная с этого момента содержание 25-го кадра показывают открыто, без нарушения закона, однако такую «рекламу» могут позволить себе далеко не в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йском законодательстве использование 25-го кадра, равно как и других методов скрытой рекламы, запрещено, однако некоторые телекомпании несколько раз были уличены в использовании 25-го кад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катеринбургская телекомпания АТН («Авторские телевизионные новости») использовала вставки с фразой: «Сиди смотри только АТН».</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нцидента с эпилептическими приступами у японских детей, в использовании 25-го кадра был обвинён популярный аниме-сериал «Покемон».</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 xml:space="preserve">Джордж Буш использовал эффект 25-го кадра (реклама медицинской реформы) в своём предвыборном видеоролике. В этом ролике демократов сравнивали с бюрократами, а на 25-м кадре использовали слово «Крыс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 это вымысел, и всего лишь рекламный ход компаний. Мы, «простые зрители», никогда не узнаем правду о тех возможных воздействиях на наше сознание/подсознание. И миф или реальность «25 кадр» нам никто не скажет, вся правда всегда будет скрыта. Во-первых, чтобы не пугать простых жителей, ну, и чтоб в случае необходимости оказывать воздействие там, где это надо. </w:t>
      </w:r>
    </w:p>
    <w:p>
      <w:pPr>
        <w:pStyle w:val="Normal"/>
        <w:spacing w:lineRule="auto" w:line="360" w:before="0" w:after="0"/>
        <w:ind w:firstLine="709"/>
        <w:jc w:val="both"/>
        <w:rPr/>
      </w:pPr>
      <w:r>
        <w:rPr>
          <w:rFonts w:cs="Times New Roman" w:ascii="Times New Roman" w:hAnsi="Times New Roman"/>
          <w:color w:val="000000"/>
          <w:sz w:val="28"/>
          <w:szCs w:val="28"/>
        </w:rPr>
        <w:t xml:space="preserve">Да, страшно понимать это, что на тебя могут каждый день воздействовать разными способами. Но если рассмотреть технику влияния на человека со стороны психологии, то мы узнаем, что воздействию поддаются только 20-30% всего населения. Это те люди, которые психологически неустойчивы, которыми легко манипулировать, люди без своего мнения. Но и их можно подготовить, научить «обороняться» от этого воздействия. Это мой взгляд данного воздействия (феномена), как простого челове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можно рассмотреть это феномен и со стороны рекламщика, основная моя цель продать товар, повысить прибыль. И данный способ воздействия, если б он работал, отлично в этом помог бы мне. Но нельзя забывать, что в данном случае, я нарушаю права челове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моей работы было изучения технологии 25-ого кадра, и средства манипулирования на потребителя на основе этой технологии. </w:t>
      </w:r>
    </w:p>
    <w:p>
      <w:pPr>
        <w:pStyle w:val="Normal"/>
        <w:spacing w:lineRule="auto" w:line="360" w:before="0" w:after="0"/>
        <w:ind w:firstLine="709"/>
        <w:jc w:val="both"/>
        <w:rPr/>
      </w:pPr>
      <w:r>
        <w:rPr>
          <w:rFonts w:cs="Times New Roman" w:ascii="Times New Roman" w:hAnsi="Times New Roman"/>
          <w:color w:val="000000"/>
          <w:sz w:val="28"/>
          <w:szCs w:val="28"/>
        </w:rPr>
        <w:t xml:space="preserve">В своей работе я смогла рассмотреть технологию «25 кадра», показать слабые и сильные стороны данного эксперимента. Слабая сторона в том, что а если вообще этот 25 кадр, про который все так говорят. Возможно от создан С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льная сторона в том, что все-таки есть возможности манипулирования людьми. Может и не с помощью «25 кадра», но така вероятность есть, и исключать ее мы не имеем пра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Литература</w:t>
      </w:r>
    </w:p>
    <w:p>
      <w:pPr>
        <w:pStyle w:val="Normal"/>
        <w:spacing w:lineRule="auto" w:line="36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Ян Шенкман. Телевидение - это котлеты. Русский Журнал, 2000. </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Лаврус В.С. Практика измерений в телевизионной технике. - К. - М.: Солон и НиТ, 1996. </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левидение: Учебник для вузов. 4-е изд., перераб. и доп. / Аксентов Ю.В., Веревкин Н.С., Джакония В.Е. и др.; Под ред. П.В. Шмакова. -М.: Связь, 1979. </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пенко Ю. Физика и паранормальные явления. </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Лаврус В.С. Свет и тепло. К.: НиТ, 1998. </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Бонфельд М. Музыка: Язык. Речь. Мышление. Вологда - 1999. </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жегов С.И. Словарь русского языка. 50 000 слов / Акад. Наук СССР. Ин-т рус. яз. - М.: ГИС, 1949.</w:t>
      </w:r>
    </w:p>
    <w:p>
      <w:pPr>
        <w:pStyle w:val="Normal"/>
        <w:numPr>
          <w:ilvl w:val="0"/>
          <w:numId w:val="1"/>
        </w:numPr>
        <w:autoSpaceDE w:val="fals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Т ЦЕНЕВ ПСИХОЛОГИЯ РЕКЛАМЫ (РЕКЛАМА, НЛП И 25-Й КАДР) Учредитель: 000 «РедСо» «Производственно-издательский комбинат "ВИНИТИ".</w:t>
      </w:r>
    </w:p>
    <w:p>
      <w:pPr>
        <w:pStyle w:val="Normal"/>
        <w:numPr>
          <w:ilvl w:val="0"/>
          <w:numId w:val="1"/>
        </w:numPr>
        <w:autoSpaceDE w:val="false"/>
        <w:spacing w:lineRule="auto" w:line="360" w:before="0" w:after="0"/>
        <w:ind w:left="0" w:hanging="0"/>
        <w:rPr>
          <w:rFonts w:ascii="Times New Roman" w:hAnsi="Times New Roman" w:cs="Times New Roman"/>
          <w:color w:val="000000"/>
          <w:sz w:val="28"/>
          <w:szCs w:val="28"/>
          <w:lang w:eastAsia="ru-RU"/>
        </w:rPr>
      </w:pPr>
      <w:r>
        <w:rPr>
          <w:rFonts w:eastAsia="Times-Bold;MS Mincho" w:cs="Times New Roman" w:ascii="Times New Roman" w:hAnsi="Times New Roman"/>
          <w:b/>
          <w:bCs/>
          <w:color w:val="000000"/>
          <w:sz w:val="28"/>
          <w:szCs w:val="28"/>
          <w:lang w:eastAsia="ru-RU"/>
        </w:rPr>
        <w:t xml:space="preserve">Клаус Мозер. </w:t>
      </w:r>
      <w:r>
        <w:rPr>
          <w:rFonts w:eastAsia="Times-Roman;MS Mincho" w:cs="Times New Roman" w:ascii="Times New Roman" w:hAnsi="Times New Roman"/>
          <w:color w:val="000000"/>
          <w:sz w:val="28"/>
          <w:szCs w:val="28"/>
          <w:lang w:eastAsia="ru-RU"/>
        </w:rPr>
        <w:t>Психология маркетинга и рекламы /</w:t>
      </w:r>
      <w:r>
        <w:rPr>
          <w:rFonts w:cs="Times New Roman" w:ascii="Times New Roman" w:hAnsi="Times New Roman"/>
          <w:color w:val="000000"/>
          <w:sz w:val="28"/>
          <w:szCs w:val="28"/>
          <w:lang w:eastAsia="ru-RU"/>
        </w:rPr>
        <w:t xml:space="preserve"> </w:t>
      </w:r>
      <w:r>
        <w:rPr>
          <w:rFonts w:eastAsia="Times-Roman;MS Mincho" w:cs="Times New Roman" w:ascii="Times New Roman" w:hAnsi="Times New Roman"/>
          <w:color w:val="000000"/>
          <w:sz w:val="28"/>
          <w:szCs w:val="28"/>
          <w:lang w:eastAsia="ru-RU"/>
        </w:rPr>
        <w:t>Пер. с нем. -X.: Изд-во Гуманитарный Центр, 2004,- 380 с.</w:t>
      </w:r>
    </w:p>
    <w:p>
      <w:pPr>
        <w:pStyle w:val="Normal"/>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Интернет ресурсы:</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psyfactor.org/k25.htm</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citycat.ru/iq/24k/25_001.html</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ru.wikipedia.org/wiki/</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4" w:hanging="360"/>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2"/>
      <w:szCs w:val="22"/>
      <w:lang w:val="en-US"/>
    </w:rPr>
  </w:style>
  <w:style w:type="character" w:styleId="InternetLink">
    <w:name w:val="Hyperlink"/>
    <w:rPr>
      <w:color w:val="0000FF"/>
      <w:u w:val="single"/>
    </w:rPr>
  </w:style>
  <w:style w:type="character" w:styleId="Style16">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59:00Z</dcterms:created>
  <dc:creator>123</dc:creator>
  <dc:description/>
  <cp:keywords/>
  <dc:language>en-US</dc:language>
  <cp:lastModifiedBy>Mage</cp:lastModifiedBy>
  <dcterms:modified xsi:type="dcterms:W3CDTF">2011-10-06T17:59:00Z</dcterms:modified>
  <cp:revision>2</cp:revision>
  <dc:subject/>
  <dc:title>Введение</dc:title>
</cp:coreProperties>
</file>