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Курсовая работа</w:t>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Тема: Экономическое действие рекламы «Кока-Кола» на потребление</w:t>
      </w:r>
    </w:p>
    <w:p>
      <w:pPr>
        <w:pStyle w:val="Heading1"/>
        <w:keepNext w:val="false"/>
        <w:shd w:fill="FFFFFF" w:val="clear"/>
        <w:suppressAutoHyphens w:val="tru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Оглавление</w:t>
      </w:r>
    </w:p>
    <w:p>
      <w:pPr>
        <w:pStyle w:val="Contents1"/>
        <w:shd w:fill="FFFFFF" w:val="clear"/>
        <w:suppressAutoHyphens w:val="true"/>
        <w:spacing w:lineRule="auto" w:line="360" w:before="0" w:after="0"/>
        <w:rPr>
          <w:rFonts w:ascii="Times New Roman" w:hAnsi="Times New Roman" w:cs="Times New Roman"/>
          <w:b w:val="false"/>
          <w:b w:val="false"/>
          <w:color w:val="000000"/>
          <w:sz w:val="28"/>
          <w:lang w:val="en-US" w:eastAsia="en-US"/>
        </w:rPr>
      </w:pPr>
      <w:r>
        <w:rPr>
          <w:rFonts w:cs="Times New Roman"/>
          <w:b w:val="false"/>
          <w:color w:val="000000"/>
          <w:sz w:val="28"/>
          <w:lang w:val="en-US" w:eastAsia="en-US"/>
        </w:rPr>
      </w:r>
    </w:p>
    <w:p>
      <w:pPr>
        <w:pStyle w:val="Contents1"/>
        <w:shd w:fill="FFFFFF" w:val="clear"/>
        <w:suppressAutoHyphens w:val="true"/>
        <w:spacing w:lineRule="auto" w:line="360" w:before="0" w:after="0"/>
        <w:rPr>
          <w:b w:val="false"/>
          <w:b w:val="false"/>
          <w:color w:val="000000"/>
          <w:lang w:val="en-US" w:eastAsia="en-US"/>
        </w:rPr>
      </w:pPr>
      <w:r>
        <w:rPr>
          <w:rStyle w:val="InternetLink"/>
          <w:b/>
          <w:color w:val="000000"/>
          <w:u w:val="none"/>
        </w:rPr>
        <w:t>Введение</w:t>
      </w:r>
    </w:p>
    <w:p>
      <w:pPr>
        <w:pStyle w:val="Contents1"/>
        <w:shd w:fill="FFFFFF" w:val="clear"/>
        <w:suppressAutoHyphens w:val="true"/>
        <w:spacing w:lineRule="auto" w:line="360" w:before="0" w:after="0"/>
        <w:rPr>
          <w:b w:val="false"/>
          <w:b w:val="false"/>
          <w:color w:val="000000"/>
          <w:lang w:val="en-US" w:eastAsia="en-US"/>
        </w:rPr>
      </w:pPr>
      <w:r>
        <w:rPr>
          <w:rStyle w:val="InternetLink"/>
          <w:b/>
          <w:color w:val="000000"/>
          <w:u w:val="none"/>
        </w:rPr>
        <w:t>Глава 1 Экономическая сущность рекламы</w:t>
      </w:r>
    </w:p>
    <w:p>
      <w:pPr>
        <w:pStyle w:val="Contents2"/>
        <w:shd w:fill="FFFFFF" w:val="clear"/>
        <w:tabs>
          <w:tab w:val="clear" w:pos="708"/>
          <w:tab w:val="right" w:pos="9628" w:leader="dot"/>
        </w:tabs>
        <w:suppressAutoHyphens w:val="true"/>
        <w:spacing w:lineRule="auto" w:line="360" w:before="0" w:after="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en-US" w:eastAsia="en-US"/>
        </w:rPr>
        <w:t>1.1 Понятие и виды рекламы</w:t>
      </w:r>
    </w:p>
    <w:p>
      <w:pPr>
        <w:pStyle w:val="Contents2"/>
        <w:shd w:fill="FFFFFF" w:val="clear"/>
        <w:tabs>
          <w:tab w:val="clear" w:pos="708"/>
          <w:tab w:val="right" w:pos="9628" w:leader="dot"/>
        </w:tabs>
        <w:suppressAutoHyphens w:val="true"/>
        <w:spacing w:lineRule="auto" w:line="360" w:before="0" w:after="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en-US" w:eastAsia="en-US"/>
        </w:rPr>
        <w:t>1.2 Цели и функции рекламы</w:t>
      </w:r>
    </w:p>
    <w:p>
      <w:pPr>
        <w:pStyle w:val="Contents1"/>
        <w:shd w:fill="FFFFFF" w:val="clear"/>
        <w:suppressAutoHyphens w:val="true"/>
        <w:spacing w:lineRule="auto" w:line="360" w:before="0" w:after="0"/>
        <w:rPr>
          <w:b w:val="false"/>
          <w:b w:val="false"/>
          <w:color w:val="000000"/>
          <w:lang w:val="en-US" w:eastAsia="en-US"/>
        </w:rPr>
      </w:pPr>
      <w:r>
        <w:rPr>
          <w:rStyle w:val="InternetLink"/>
          <w:b/>
          <w:color w:val="000000"/>
          <w:u w:val="none"/>
        </w:rPr>
        <w:t>Глава 2 Экономическая эффективность рекламы</w:t>
      </w:r>
    </w:p>
    <w:p>
      <w:pPr>
        <w:pStyle w:val="Contents2"/>
        <w:shd w:fill="FFFFFF" w:val="clear"/>
        <w:tabs>
          <w:tab w:val="clear" w:pos="708"/>
          <w:tab w:val="right" w:pos="9628" w:leader="dot"/>
        </w:tabs>
        <w:suppressAutoHyphens w:val="true"/>
        <w:spacing w:lineRule="auto" w:line="360" w:before="0" w:after="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en-US" w:eastAsia="en-US"/>
        </w:rPr>
        <w:t>2.1 Измерение эффективности после выхода рекламы</w:t>
      </w:r>
    </w:p>
    <w:p>
      <w:pPr>
        <w:pStyle w:val="Contents2"/>
        <w:shd w:fill="FFFFFF" w:val="clear"/>
        <w:tabs>
          <w:tab w:val="clear" w:pos="708"/>
          <w:tab w:val="right" w:pos="9628" w:leader="dot"/>
        </w:tabs>
        <w:suppressAutoHyphens w:val="true"/>
        <w:spacing w:lineRule="auto" w:line="360" w:before="0" w:after="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en-US" w:eastAsia="en-US"/>
        </w:rPr>
        <w:t>2.2 Маркетинг как деятельность, удовлетворяющая потребности</w:t>
      </w:r>
    </w:p>
    <w:p>
      <w:pPr>
        <w:pStyle w:val="Contents2"/>
        <w:shd w:fill="FFFFFF" w:val="clear"/>
        <w:tabs>
          <w:tab w:val="clear" w:pos="708"/>
          <w:tab w:val="right" w:pos="9628" w:leader="dot"/>
        </w:tabs>
        <w:suppressAutoHyphens w:val="true"/>
        <w:spacing w:lineRule="auto" w:line="360" w:before="0" w:after="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en-US" w:eastAsia="en-US"/>
        </w:rPr>
        <w:t>2.3 Технология и стандарт потребления</w:t>
      </w:r>
    </w:p>
    <w:p>
      <w:pPr>
        <w:pStyle w:val="Contents1"/>
        <w:shd w:fill="FFFFFF" w:val="clear"/>
        <w:suppressAutoHyphens w:val="true"/>
        <w:spacing w:lineRule="auto" w:line="360" w:before="0" w:after="0"/>
        <w:rPr>
          <w:b w:val="false"/>
          <w:b w:val="false"/>
          <w:color w:val="000000"/>
          <w:lang w:val="en-US" w:eastAsia="en-US"/>
        </w:rPr>
      </w:pPr>
      <w:r>
        <w:rPr>
          <w:rStyle w:val="InternetLink"/>
          <w:b/>
          <w:color w:val="000000"/>
          <w:u w:val="none"/>
        </w:rPr>
        <w:t>Глава 3 Экономическое действие рекламы «Кока-Кола» на потребление</w:t>
      </w:r>
    </w:p>
    <w:p>
      <w:pPr>
        <w:pStyle w:val="Contents2"/>
        <w:shd w:fill="FFFFFF" w:val="clear"/>
        <w:tabs>
          <w:tab w:val="clear" w:pos="708"/>
          <w:tab w:val="right" w:pos="9628" w:leader="dot"/>
        </w:tabs>
        <w:suppressAutoHyphens w:val="true"/>
        <w:spacing w:lineRule="auto" w:line="360" w:before="0" w:after="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en-US" w:eastAsia="en-US"/>
        </w:rPr>
        <w:t>3.1 Реклама и потребление</w:t>
      </w:r>
    </w:p>
    <w:p>
      <w:pPr>
        <w:pStyle w:val="Contents2"/>
        <w:shd w:fill="FFFFFF" w:val="clear"/>
        <w:tabs>
          <w:tab w:val="clear" w:pos="708"/>
          <w:tab w:val="right" w:pos="9628" w:leader="dot"/>
        </w:tabs>
        <w:suppressAutoHyphens w:val="true"/>
        <w:spacing w:lineRule="auto" w:line="360" w:before="0" w:after="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en-US" w:eastAsia="en-US"/>
        </w:rPr>
        <w:t>3.2 Реклама «Кока-Кола»</w:t>
      </w:r>
      <w:r>
        <w:rPr>
          <w:rFonts w:cs="Times New Roman" w:ascii="Times New Roman" w:hAnsi="Times New Roman"/>
          <w:color w:val="000000"/>
          <w:sz w:val="28"/>
          <w:szCs w:val="28"/>
          <w:lang w:val="en-US" w:eastAsia="en-US"/>
        </w:rPr>
        <w:t xml:space="preserve"> </w:t>
      </w:r>
    </w:p>
    <w:p>
      <w:pPr>
        <w:pStyle w:val="Contents1"/>
        <w:shd w:fill="FFFFFF" w:val="clear"/>
        <w:suppressAutoHyphens w:val="true"/>
        <w:spacing w:lineRule="auto" w:line="360" w:before="0" w:after="0"/>
        <w:rPr>
          <w:b w:val="false"/>
          <w:b w:val="false"/>
          <w:color w:val="000000"/>
          <w:lang w:val="en-US" w:eastAsia="en-US"/>
        </w:rPr>
      </w:pPr>
      <w:r>
        <w:rPr>
          <w:rStyle w:val="InternetLink"/>
          <w:b/>
          <w:color w:val="000000"/>
          <w:u w:val="none"/>
        </w:rPr>
        <w:t>Заключение</w:t>
      </w:r>
    </w:p>
    <w:p>
      <w:pPr>
        <w:pStyle w:val="Contents1"/>
        <w:shd w:fill="FFFFFF" w:val="clear"/>
        <w:suppressAutoHyphens w:val="true"/>
        <w:spacing w:lineRule="auto" w:line="360" w:before="0" w:after="0"/>
        <w:rPr>
          <w:b w:val="false"/>
          <w:b w:val="false"/>
          <w:color w:val="000000"/>
          <w:lang w:val="en-US" w:eastAsia="en-US"/>
        </w:rPr>
      </w:pPr>
      <w:r>
        <w:rPr>
          <w:rStyle w:val="InternetLink"/>
          <w:b/>
          <w:color w:val="000000"/>
          <w:u w:val="none"/>
        </w:rPr>
        <w:t>Список использованной литературы</w:t>
      </w:r>
    </w:p>
    <w:p>
      <w:pPr>
        <w:pStyle w:val="Normal"/>
        <w:shd w:fill="FFFFFF" w:val="clear"/>
        <w:suppressAutoHyphens w:val="true"/>
        <w:spacing w:lineRule="auto" w:line="360" w:before="0" w:after="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 Понятие «реклама» стало в последние годы термином, вызывающим вполне определенный круг ассоциаций в экономическом, социокультурном и политическом смыслах. В экономическом смысле реклама чаще всего ассоциируется с производством, бизнесом, торговлей, коммерцией, товарами, услугами, занятостью, в социокультурном – с зрелищными мероприятиями, путешествиями, модой, шоу, религиозными и благотворительными акциями, знакомствами, в политическом – с политическими партиями, лидерами, выборами, лозунгами, листовками, акциями протеста, манифестациями и т.п. Реклама начинает играть значительную эстетическую роль, постепенно превращаясь в одну из форм искусства. Достаточно сказать, что в той или иной форме к рекламному творчеству в различные эпохи оказались причастны Альбрехт Дюрер, Даниэль Дефо, А.Тулуз-Лотрек, Э.-М.Ремарк, Владимир Маяковский,А.Хичкок, Н.Пиросманишвили, Ж.Сименон, К.Лелюш. Все больше (но, к сожалению, далеко не большинство) современных рекламных «продуктов» выполняются со вкусом и мастерством и, по сути дела, являют собой изящные художественные произведения. Таким образом, диапазон воздействия рекламной информации распространяется практически на все основные формы человеческой жизнедеятельности, что позволяет говорить о некоем феномене рекламы, порожденным современным обществом и ставшем его непременным атрибутом.</w:t>
      </w:r>
    </w:p>
    <w:p>
      <w:pPr>
        <w:pStyle w:val="Normal"/>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исследования – провести анализ действия рекламы на потребление товаров и услуг.</w:t>
      </w:r>
    </w:p>
    <w:p>
      <w:pPr>
        <w:pStyle w:val="Normal"/>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исследования:</w:t>
      </w:r>
    </w:p>
    <w:p>
      <w:pPr>
        <w:pStyle w:val="Normal"/>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w:t>
        <w:tab/>
        <w:t>Рассмотреть экономическую сущность рекламы.</w:t>
      </w:r>
    </w:p>
    <w:p>
      <w:pPr>
        <w:pStyle w:val="Normal"/>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w:t>
        <w:tab/>
        <w:t>Проанализировать экономическую эффективность рекламы.</w:t>
      </w:r>
    </w:p>
    <w:p>
      <w:pPr>
        <w:pStyle w:val="Normal"/>
        <w:shd w:fill="FFFFFF" w:val="clear"/>
        <w:tabs>
          <w:tab w:val="clear" w:pos="708"/>
          <w:tab w:val="left" w:pos="993" w:leader="none"/>
        </w:tabs>
        <w:suppressAutoHyphens w:val="true"/>
        <w:spacing w:lineRule="auto" w:line="360" w:before="0" w:after="0"/>
        <w:ind w:firstLine="709"/>
        <w:jc w:val="both"/>
        <w:rPr/>
      </w:pPr>
      <w:r>
        <w:rPr>
          <w:rFonts w:cs="Times New Roman" w:ascii="Times New Roman" w:hAnsi="Times New Roman"/>
          <w:color w:val="000000"/>
          <w:sz w:val="28"/>
          <w:szCs w:val="28"/>
        </w:rPr>
        <w:t>3.</w:t>
        <w:tab/>
        <w:t>Определить действие рекламы «Кока-Кола» на потребление данного вида продукции.</w:t>
      </w:r>
    </w:p>
    <w:p>
      <w:pPr>
        <w:pStyle w:val="Normal"/>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 исследования – основополагающие характеристики рекламы. Предмет исследования - определение особенностей взаимодействия рекламы и потребления товаров и услуг.</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Структура работы: работа состоит из введения, трех глав, заключения и списка использованной литературы.</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етической основой данной работы послужили работы таких авторов, как: Тюриков А.Г., Шляпин Д.Е. , Кузьмина О.Г., Панкрухин А.П. и других.</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Глава 1 Экономическая сущность рекламы</w:t>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color w:val="000000"/>
          <w:sz w:val="28"/>
        </w:rPr>
      </w:pPr>
      <w:r>
        <w:rPr>
          <w:rFonts w:cs="Times New Roman" w:ascii="Times New Roman" w:hAnsi="Times New Roman"/>
          <w:i w:val="false"/>
          <w:color w:val="000000"/>
          <w:sz w:val="28"/>
        </w:rPr>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1.1 Понятие и виды рекламы</w:t>
      </w:r>
    </w:p>
    <w:p>
      <w:pPr>
        <w:pStyle w:val="Normal"/>
        <w:shd w:fill="FFFFFF" w:val="clear"/>
        <w:suppressAutoHyphens w:val="true"/>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лама - это один из видов информации, поэтому не случайно действующий Закон о рекламе термины «реклама» и «рекламная информация» использует как синонимы. Вместе с тем, рекламу от других видов информации отличает ряд признаков, которые должны присутствовать в совокупности.</w:t>
      </w:r>
    </w:p>
    <w:p>
      <w:pPr>
        <w:pStyle w:val="Normal"/>
        <w:shd w:fill="FFFFFF" w:val="clear"/>
        <w:tabs>
          <w:tab w:val="clear" w:pos="708"/>
          <w:tab w:val="left" w:pos="993" w:leader="none"/>
        </w:tabs>
        <w:suppressAutoHyphens w:val="true"/>
        <w:spacing w:lineRule="auto" w:line="360" w:before="0" w:after="0"/>
        <w:ind w:firstLine="709"/>
        <w:jc w:val="both"/>
        <w:rPr/>
      </w:pPr>
      <w:r>
        <w:rPr>
          <w:rFonts w:cs="Times New Roman" w:ascii="Times New Roman" w:hAnsi="Times New Roman"/>
          <w:color w:val="000000"/>
          <w:sz w:val="28"/>
          <w:szCs w:val="28"/>
        </w:rPr>
        <w:t>Реклама - распространяемая в любой форме, с помощью любых средств информация о физическом или юридическом лице, товарах, идеях, начинаниях, которая предназначена для неопределенного круга лиц и призвана формировать или поддерживать интерес к этим физическому, юридическому лицу, товарам, идеям и начинаниям и способствовать реализации товаров, идей, начинаний</w:t>
      </w:r>
      <w:r>
        <w:rPr>
          <w:rStyle w:val="FootnoteCharacters"/>
          <w:rStyle w:val="FootnoteAnchor"/>
          <w:rFonts w:cs="Times New Roman" w:ascii="Times New Roman" w:hAnsi="Times New Roman"/>
          <w:color w:val="000000"/>
          <w:position w:val="0"/>
          <w:sz w:val="28"/>
          <w:sz w:val="28"/>
          <w:szCs w:val="28"/>
          <w:vertAlign w:val="baseline"/>
        </w:rPr>
        <w:footnoteReference w:id="2"/>
      </w:r>
      <w:r>
        <w:rPr>
          <w:rFonts w:cs="Times New Roman" w:ascii="Times New Roman" w:hAnsi="Times New Roman"/>
          <w:color w:val="000000"/>
          <w:sz w:val="28"/>
          <w:szCs w:val="28"/>
        </w:rPr>
        <w:t>.</w:t>
      </w:r>
    </w:p>
    <w:p>
      <w:pPr>
        <w:pStyle w:val="Normal"/>
        <w:shd w:fill="FFFFFF" w:val="clear"/>
        <w:tabs>
          <w:tab w:val="clear" w:pos="708"/>
          <w:tab w:val="left" w:pos="993" w:leader="none"/>
        </w:tabs>
        <w:suppressAutoHyphens w:val="true"/>
        <w:spacing w:lineRule="auto" w:line="360" w:before="0" w:after="0"/>
        <w:ind w:firstLine="709"/>
        <w:jc w:val="both"/>
        <w:rPr/>
      </w:pPr>
      <w:r>
        <w:rPr>
          <w:rFonts w:cs="Times New Roman" w:ascii="Times New Roman" w:hAnsi="Times New Roman"/>
          <w:color w:val="000000"/>
          <w:sz w:val="28"/>
          <w:szCs w:val="28"/>
        </w:rPr>
        <w:t>Исходя из данного легального определения реклама может распространяться в устной или письменной форме, с помощью рисунков, графиков и т.п. В качестве средств распространения рекламной информации применяются средства массового распространения, транспортные средства, средства стационарного территориального размещения (стенды, световые табло) и др. Целями распространения рекламы являются формирование и поддержание интереса к ней, что ведет к возникновению повышенного интереса к товарам, идеям, начинаниям и способствует их реализации</w:t>
      </w:r>
      <w:r>
        <w:rPr>
          <w:rStyle w:val="FootnoteCharacters"/>
          <w:rStyle w:val="FootnoteAnchor"/>
          <w:rFonts w:cs="Times New Roman" w:ascii="Times New Roman" w:hAnsi="Times New Roman"/>
          <w:color w:val="000000"/>
          <w:position w:val="0"/>
          <w:sz w:val="28"/>
          <w:sz w:val="28"/>
          <w:szCs w:val="28"/>
          <w:vertAlign w:val="baseline"/>
        </w:rPr>
        <w:footnoteReference w:id="3"/>
      </w:r>
      <w:r>
        <w:rPr>
          <w:rFonts w:cs="Times New Roman" w:ascii="Times New Roman" w:hAnsi="Times New Roman"/>
          <w:color w:val="000000"/>
          <w:sz w:val="28"/>
          <w:szCs w:val="28"/>
        </w:rPr>
        <w:t>.</w:t>
      </w:r>
    </w:p>
    <w:p>
      <w:pPr>
        <w:pStyle w:val="Normal"/>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ассификация видов рекламы может быть проведена по различным основаниям:</w:t>
      </w:r>
    </w:p>
    <w:p>
      <w:pPr>
        <w:pStyle w:val="Normal"/>
        <w:shd w:fill="FFFFFF" w:val="clear"/>
        <w:tabs>
          <w:tab w:val="clear" w:pos="708"/>
          <w:tab w:val="left" w:pos="993" w:leader="none"/>
        </w:tabs>
        <w:suppressAutoHyphens w:val="true"/>
        <w:spacing w:lineRule="auto" w:line="360" w:before="0" w:after="0"/>
        <w:ind w:firstLine="709"/>
        <w:jc w:val="both"/>
        <w:rPr/>
      </w:pPr>
      <w:r>
        <w:rPr>
          <w:rFonts w:cs="Times New Roman" w:ascii="Times New Roman" w:hAnsi="Times New Roman"/>
          <w:color w:val="000000"/>
          <w:sz w:val="28"/>
          <w:szCs w:val="28"/>
        </w:rPr>
        <w:t>1) в зависимости от вида рекламируемого товара выделяют рекламу алкогольных напитков, табака и табачных изделий, лекарственных средств и предметов медицинского назначения, наркотических средств и психотропных веществ, пестицидов и агрохимикатов, иных видов товаров;</w:t>
      </w:r>
    </w:p>
    <w:p>
      <w:pPr>
        <w:pStyle w:val="Normal"/>
        <w:shd w:fill="FFFFFF" w:val="clear"/>
        <w:tabs>
          <w:tab w:val="clear" w:pos="708"/>
          <w:tab w:val="left" w:pos="993" w:leader="none"/>
        </w:tabs>
        <w:suppressAutoHyphens w:val="true"/>
        <w:spacing w:lineRule="auto" w:line="360" w:before="0" w:after="0"/>
        <w:ind w:firstLine="709"/>
        <w:jc w:val="both"/>
        <w:rPr/>
      </w:pPr>
      <w:r>
        <w:rPr>
          <w:rFonts w:cs="Times New Roman" w:ascii="Times New Roman" w:hAnsi="Times New Roman"/>
          <w:color w:val="000000"/>
          <w:sz w:val="28"/>
          <w:szCs w:val="28"/>
        </w:rPr>
        <w:t>2) в зависимости от вида рекламируемых услуг выделяют рекламу страховых и инвестиционных услуг, услуг банков, организаций, участников рынка ценных бумаг и других субъектов, оказывающих финансовые услуги;</w:t>
      </w:r>
    </w:p>
    <w:p>
      <w:pPr>
        <w:pStyle w:val="Normal"/>
        <w:shd w:fill="FFFFFF" w:val="clear"/>
        <w:tabs>
          <w:tab w:val="clear" w:pos="708"/>
          <w:tab w:val="left" w:pos="993" w:leader="none"/>
        </w:tabs>
        <w:suppressAutoHyphens w:val="true"/>
        <w:spacing w:lineRule="auto" w:line="360" w:before="0" w:after="0"/>
        <w:ind w:firstLine="709"/>
        <w:jc w:val="both"/>
        <w:rPr/>
      </w:pPr>
      <w:r>
        <w:rPr>
          <w:rFonts w:cs="Times New Roman" w:ascii="Times New Roman" w:hAnsi="Times New Roman"/>
          <w:color w:val="000000"/>
          <w:sz w:val="28"/>
          <w:szCs w:val="28"/>
        </w:rPr>
        <w:t>3) в зависимости от способа распространения рекламы можно говорить о рекламе в радио- и телепрограммах, периодических печатных изданиях, в кино- и видеообслуживании, на транспортных средствах, почтовых отправлениях. К данной группе можно отнести и наружную рекламу, распространяемую в городских и сельских поселениях, на других территориях с помощью плакатов, стендов, световых табло и иных технических средств;</w:t>
      </w:r>
    </w:p>
    <w:p>
      <w:pPr>
        <w:pStyle w:val="Normal"/>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 зависимости от целей, на достижение которых направлена реклама, выделяют;</w:t>
      </w:r>
    </w:p>
    <w:p>
      <w:pPr>
        <w:pStyle w:val="Normal"/>
        <w:numPr>
          <w:ilvl w:val="0"/>
          <w:numId w:val="5"/>
        </w:numPr>
        <w:shd w:fill="FFFFFF" w:val="clear"/>
        <w:tabs>
          <w:tab w:val="clear" w:pos="708"/>
          <w:tab w:val="left" w:pos="993" w:leader="none"/>
        </w:tabs>
        <w:suppressAutoHyphens w:val="true"/>
        <w:spacing w:lineRule="auto" w:line="360" w:before="0" w:after="0"/>
        <w:ind w:left="0" w:firstLine="709"/>
        <w:jc w:val="both"/>
        <w:rPr/>
      </w:pPr>
      <w:r>
        <w:rPr>
          <w:rFonts w:cs="Times New Roman" w:ascii="Times New Roman" w:hAnsi="Times New Roman"/>
          <w:color w:val="000000"/>
          <w:sz w:val="28"/>
          <w:szCs w:val="28"/>
        </w:rPr>
        <w:t>политическую рекламу - информацию, распространяемую участниками избирательного процесса о кандидатах на должность Президента РФ, в депутаты и т. п. с целью формирования общественного мнения и достижения желаемого результата голосования;</w:t>
      </w:r>
    </w:p>
    <w:p>
      <w:pPr>
        <w:pStyle w:val="Normal"/>
        <w:numPr>
          <w:ilvl w:val="0"/>
          <w:numId w:val="5"/>
        </w:numPr>
        <w:shd w:fill="FFFFFF" w:val="clea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ую рекламу - рекламу общественных и государственных интересов в благотворительных целях;</w:t>
      </w:r>
    </w:p>
    <w:p>
      <w:pPr>
        <w:pStyle w:val="Normal"/>
        <w:numPr>
          <w:ilvl w:val="0"/>
          <w:numId w:val="5"/>
        </w:numPr>
        <w:shd w:fill="FFFFFF" w:val="clear"/>
        <w:tabs>
          <w:tab w:val="clear" w:pos="708"/>
          <w:tab w:val="left" w:pos="993" w:leader="none"/>
          <w:tab w:val="left" w:pos="1218"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мерческую рекламу, цели распространения которой указаны в понятии рекламы, приведенном в Законе о рекламе;</w:t>
      </w:r>
    </w:p>
    <w:p>
      <w:pPr>
        <w:pStyle w:val="Normal"/>
        <w:numPr>
          <w:ilvl w:val="0"/>
          <w:numId w:val="5"/>
        </w:numPr>
        <w:shd w:fill="FFFFFF" w:val="clear"/>
        <w:tabs>
          <w:tab w:val="clear" w:pos="708"/>
          <w:tab w:val="left" w:pos="993" w:leader="none"/>
        </w:tabs>
        <w:suppressAutoHyphens w:val="true"/>
        <w:spacing w:lineRule="auto" w:line="360" w:before="0" w:after="0"/>
        <w:ind w:left="0" w:firstLine="709"/>
        <w:jc w:val="both"/>
        <w:rPr/>
      </w:pPr>
      <w:r>
        <w:rPr>
          <w:rFonts w:cs="Times New Roman" w:ascii="Times New Roman" w:hAnsi="Times New Roman"/>
          <w:color w:val="000000"/>
          <w:sz w:val="28"/>
          <w:szCs w:val="28"/>
        </w:rPr>
        <w:t>в зависимости от субъектов, к которым обращена рекламная информация, особо можно говорить о рекламе, адресованной несовершеннолетним</w:t>
      </w:r>
      <w:r>
        <w:rPr>
          <w:rStyle w:val="FootnoteCharacters"/>
          <w:rStyle w:val="FootnoteAnchor"/>
          <w:rFonts w:cs="Times New Roman" w:ascii="Times New Roman" w:hAnsi="Times New Roman"/>
          <w:color w:val="000000"/>
          <w:position w:val="0"/>
          <w:sz w:val="28"/>
          <w:sz w:val="28"/>
          <w:szCs w:val="28"/>
          <w:vertAlign w:val="baseline"/>
        </w:rPr>
        <w:footnoteReference w:id="4"/>
      </w:r>
      <w:r>
        <w:rPr>
          <w:rFonts w:cs="Times New Roman" w:ascii="Times New Roman" w:hAnsi="Times New Roman"/>
          <w:color w:val="000000"/>
          <w:sz w:val="28"/>
          <w:szCs w:val="28"/>
        </w:rPr>
        <w:t>.</w:t>
      </w:r>
    </w:p>
    <w:p>
      <w:pPr>
        <w:pStyle w:val="Normal"/>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денная классификация имеет теоретическое и практическое значение. В законодательстве о рекламе содержатся специальные требования, предъявляемые к рекламе различных видов, и нормы, направленные на защиту интересов субъектов (например, несовершеннолетних).</w:t>
      </w:r>
    </w:p>
    <w:p>
      <w:pPr>
        <w:pStyle w:val="Heading2"/>
        <w:keepNext w:val="false"/>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Heading2"/>
        <w:keepNext w:val="false"/>
        <w:shd w:fill="FFFFFF" w:val="clear"/>
        <w:tabs>
          <w:tab w:val="clear" w:pos="708"/>
          <w:tab w:val="left" w:pos="993" w:leader="none"/>
        </w:tabs>
        <w:suppressAutoHyphens w:val="true"/>
        <w:spacing w:lineRule="auto" w:line="360" w:before="0" w:after="0"/>
        <w:jc w:val="center"/>
        <w:rPr/>
      </w:pPr>
      <w:r>
        <w:rPr>
          <w:rFonts w:cs="Times New Roman" w:ascii="Times New Roman" w:hAnsi="Times New Roman"/>
          <w:i w:val="false"/>
          <w:color w:val="000000"/>
        </w:rPr>
        <w:t>1.2 Цели и функции рекламы</w:t>
      </w:r>
    </w:p>
    <w:p>
      <w:pPr>
        <w:pStyle w:val="Normal"/>
        <w:shd w:fill="FFFFFF" w:val="clear"/>
        <w:tabs>
          <w:tab w:val="clear" w:pos="708"/>
          <w:tab w:val="left" w:pos="993" w:leader="none"/>
        </w:tabs>
        <w:suppressAutoHyphens w:val="true"/>
        <w:spacing w:lineRule="auto" w:line="360" w:before="0" w:after="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ламные материалы служат многим целям, и хотя, как может показаться, реклама всегда преследует одну цель, на самом деле это не совсем так.</w:t>
      </w:r>
    </w:p>
    <w:p>
      <w:pPr>
        <w:pStyle w:val="Normal"/>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цели рекламы состоят в следующем:</w:t>
      </w:r>
    </w:p>
    <w:p>
      <w:pPr>
        <w:pStyle w:val="Normal"/>
        <w:numPr>
          <w:ilvl w:val="0"/>
          <w:numId w:val="8"/>
        </w:numPr>
        <w:shd w:fill="FFFFFF" w:val="clea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лечь внимание потенциального покупателя;</w:t>
      </w:r>
    </w:p>
    <w:p>
      <w:pPr>
        <w:pStyle w:val="Normal"/>
        <w:numPr>
          <w:ilvl w:val="0"/>
          <w:numId w:val="8"/>
        </w:numPr>
        <w:shd w:fill="FFFFFF" w:val="clear"/>
        <w:tabs>
          <w:tab w:val="clear" w:pos="708"/>
          <w:tab w:val="left" w:pos="993" w:leader="none"/>
        </w:tabs>
        <w:suppressAutoHyphens w:val="true"/>
        <w:spacing w:lineRule="auto" w:line="360" w:before="0" w:after="0"/>
        <w:ind w:left="0" w:firstLine="709"/>
        <w:jc w:val="both"/>
        <w:rPr/>
      </w:pPr>
      <w:r>
        <w:rPr>
          <w:rFonts w:cs="Times New Roman" w:ascii="Times New Roman" w:hAnsi="Times New Roman"/>
          <w:color w:val="000000"/>
          <w:sz w:val="28"/>
          <w:szCs w:val="28"/>
        </w:rPr>
        <w:t>представить покупателю выгоды для него от приобретения товара (услуги);</w:t>
      </w:r>
    </w:p>
    <w:p>
      <w:pPr>
        <w:pStyle w:val="Normal"/>
        <w:numPr>
          <w:ilvl w:val="0"/>
          <w:numId w:val="8"/>
        </w:numPr>
        <w:shd w:fill="FFFFFF" w:val="clear"/>
        <w:tabs>
          <w:tab w:val="clear" w:pos="708"/>
          <w:tab w:val="left" w:pos="993" w:leader="none"/>
        </w:tabs>
        <w:suppressAutoHyphens w:val="true"/>
        <w:spacing w:lineRule="auto" w:line="360" w:before="0" w:after="0"/>
        <w:ind w:left="0" w:firstLine="709"/>
        <w:jc w:val="both"/>
        <w:rPr/>
      </w:pPr>
      <w:r>
        <w:rPr>
          <w:rFonts w:cs="Times New Roman" w:ascii="Times New Roman" w:hAnsi="Times New Roman"/>
          <w:color w:val="000000"/>
          <w:sz w:val="28"/>
          <w:szCs w:val="28"/>
        </w:rPr>
        <w:t>предоставить покупателю возможности для дополнительного изучения товара;</w:t>
      </w:r>
    </w:p>
    <w:p>
      <w:pPr>
        <w:pStyle w:val="Normal"/>
        <w:numPr>
          <w:ilvl w:val="0"/>
          <w:numId w:val="8"/>
        </w:numPr>
        <w:shd w:fill="FFFFFF" w:val="clear"/>
        <w:tabs>
          <w:tab w:val="clear" w:pos="708"/>
          <w:tab w:val="left" w:pos="993" w:leader="none"/>
        </w:tabs>
        <w:suppressAutoHyphens w:val="true"/>
        <w:spacing w:lineRule="auto" w:line="360" w:before="0" w:after="0"/>
        <w:ind w:left="0" w:firstLine="709"/>
        <w:jc w:val="both"/>
        <w:rPr/>
      </w:pPr>
      <w:r>
        <w:rPr>
          <w:rFonts w:cs="Times New Roman" w:ascii="Times New Roman" w:hAnsi="Times New Roman"/>
          <w:color w:val="000000"/>
          <w:sz w:val="28"/>
          <w:szCs w:val="28"/>
        </w:rPr>
        <w:t>формировать у потребителя определенный уровень знаний о самом товаре или услуге;</w:t>
      </w:r>
    </w:p>
    <w:p>
      <w:pPr>
        <w:pStyle w:val="Normal"/>
        <w:numPr>
          <w:ilvl w:val="0"/>
          <w:numId w:val="8"/>
        </w:numPr>
        <w:shd w:fill="FFFFFF" w:val="clear"/>
        <w:tabs>
          <w:tab w:val="clear" w:pos="708"/>
          <w:tab w:val="left" w:pos="993" w:leader="none"/>
        </w:tabs>
        <w:suppressAutoHyphens w:val="true"/>
        <w:spacing w:lineRule="auto" w:line="360" w:before="0" w:after="0"/>
        <w:ind w:left="0" w:firstLine="709"/>
        <w:jc w:val="both"/>
        <w:rPr/>
      </w:pPr>
      <w:r>
        <w:rPr>
          <w:rFonts w:cs="Times New Roman" w:ascii="Times New Roman" w:hAnsi="Times New Roman"/>
          <w:color w:val="000000"/>
          <w:sz w:val="28"/>
          <w:szCs w:val="28"/>
        </w:rPr>
        <w:t>создать благоприятный образ (имидж) фирмы-производителя или продавца, а также торговой или промышленной марки у потребителей и деловых партнеров;</w:t>
      </w:r>
    </w:p>
    <w:p>
      <w:pPr>
        <w:pStyle w:val="Normal"/>
        <w:numPr>
          <w:ilvl w:val="0"/>
          <w:numId w:val="8"/>
        </w:numPr>
        <w:shd w:fill="FFFFFF" w:val="clea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ть потребности в данном товаре, услуге;</w:t>
      </w:r>
    </w:p>
    <w:p>
      <w:pPr>
        <w:pStyle w:val="Normal"/>
        <w:numPr>
          <w:ilvl w:val="0"/>
          <w:numId w:val="8"/>
        </w:numPr>
        <w:shd w:fill="FFFFFF" w:val="clea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ть положительное отношение к фирме;</w:t>
      </w:r>
    </w:p>
    <w:p>
      <w:pPr>
        <w:pStyle w:val="Normal"/>
        <w:numPr>
          <w:ilvl w:val="0"/>
          <w:numId w:val="8"/>
        </w:numPr>
        <w:shd w:fill="FFFFFF" w:val="clear"/>
        <w:tabs>
          <w:tab w:val="clear" w:pos="708"/>
          <w:tab w:val="left" w:pos="993" w:leader="none"/>
        </w:tabs>
        <w:suppressAutoHyphens w:val="true"/>
        <w:spacing w:lineRule="auto" w:line="360" w:before="0" w:after="0"/>
        <w:ind w:left="0" w:firstLine="709"/>
        <w:jc w:val="both"/>
        <w:rPr/>
      </w:pPr>
      <w:r>
        <w:rPr>
          <w:rFonts w:cs="Times New Roman" w:ascii="Times New Roman" w:hAnsi="Times New Roman"/>
          <w:color w:val="000000"/>
          <w:sz w:val="28"/>
          <w:szCs w:val="28"/>
        </w:rPr>
        <w:t>побуждать потенциального покупателя к приобретению именно данного (рекламируемого) товара у данной фирмы, а не у конкурентов;</w:t>
      </w:r>
    </w:p>
    <w:p>
      <w:pPr>
        <w:pStyle w:val="Normal"/>
        <w:numPr>
          <w:ilvl w:val="0"/>
          <w:numId w:val="8"/>
        </w:numPr>
        <w:shd w:fill="FFFFFF" w:val="clea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имулировать сбыт товара, услуги;</w:t>
      </w:r>
    </w:p>
    <w:p>
      <w:pPr>
        <w:pStyle w:val="Normal"/>
        <w:numPr>
          <w:ilvl w:val="0"/>
          <w:numId w:val="8"/>
        </w:numPr>
        <w:shd w:fill="FFFFFF" w:val="clea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ствовать ускорению товарооборота;</w:t>
      </w:r>
    </w:p>
    <w:p>
      <w:pPr>
        <w:pStyle w:val="Normal"/>
        <w:numPr>
          <w:ilvl w:val="0"/>
          <w:numId w:val="8"/>
        </w:numPr>
        <w:shd w:fill="FFFFFF" w:val="clear"/>
        <w:tabs>
          <w:tab w:val="clear" w:pos="708"/>
          <w:tab w:val="left" w:pos="993" w:leader="none"/>
        </w:tabs>
        <w:suppressAutoHyphens w:val="true"/>
        <w:spacing w:lineRule="auto" w:line="360" w:before="0" w:after="0"/>
        <w:ind w:left="0" w:firstLine="709"/>
        <w:jc w:val="both"/>
        <w:rPr/>
      </w:pPr>
      <w:r>
        <w:rPr>
          <w:rFonts w:cs="Times New Roman" w:ascii="Times New Roman" w:hAnsi="Times New Roman"/>
          <w:color w:val="000000"/>
          <w:sz w:val="28"/>
          <w:szCs w:val="28"/>
        </w:rPr>
        <w:t>сделать данного потребителя постоянным покупателем товара, постоянным клиентом данной фирмы;</w:t>
      </w:r>
    </w:p>
    <w:p>
      <w:pPr>
        <w:pStyle w:val="Normal"/>
        <w:numPr>
          <w:ilvl w:val="0"/>
          <w:numId w:val="8"/>
        </w:numPr>
        <w:shd w:fill="FFFFFF" w:val="clea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ть у других фирм образ надежного партнера;</w:t>
      </w:r>
    </w:p>
    <w:p>
      <w:pPr>
        <w:pStyle w:val="Normal"/>
        <w:numPr>
          <w:ilvl w:val="0"/>
          <w:numId w:val="8"/>
        </w:numPr>
        <w:shd w:fill="FFFFFF" w:val="clear"/>
        <w:tabs>
          <w:tab w:val="clear" w:pos="708"/>
          <w:tab w:val="left" w:pos="993" w:leader="none"/>
        </w:tabs>
        <w:suppressAutoHyphens w:val="true"/>
        <w:spacing w:lineRule="auto" w:line="360" w:before="0" w:after="0"/>
        <w:ind w:left="0" w:firstLine="709"/>
        <w:jc w:val="both"/>
        <w:rPr/>
      </w:pPr>
      <w:r>
        <w:rPr>
          <w:rFonts w:cs="Times New Roman" w:ascii="Times New Roman" w:hAnsi="Times New Roman"/>
          <w:color w:val="000000"/>
          <w:sz w:val="28"/>
          <w:szCs w:val="28"/>
        </w:rPr>
        <w:t>напоминать потребителю о фирме и ее товарах</w:t>
      </w:r>
      <w:r>
        <w:rPr>
          <w:rStyle w:val="FootnoteCharacters"/>
          <w:rStyle w:val="FootnoteAnchor"/>
          <w:rFonts w:cs="Times New Roman" w:ascii="Times New Roman" w:hAnsi="Times New Roman"/>
          <w:color w:val="000000"/>
          <w:position w:val="0"/>
          <w:sz w:val="28"/>
          <w:sz w:val="28"/>
          <w:szCs w:val="28"/>
          <w:vertAlign w:val="baseline"/>
        </w:rPr>
        <w:footnoteReference w:id="5"/>
      </w:r>
      <w:r>
        <w:rPr>
          <w:rFonts w:cs="Times New Roman" w:ascii="Times New Roman" w:hAnsi="Times New Roman"/>
          <w:color w:val="000000"/>
          <w:sz w:val="28"/>
          <w:szCs w:val="28"/>
        </w:rPr>
        <w:t>.</w:t>
      </w:r>
    </w:p>
    <w:p>
      <w:pPr>
        <w:pStyle w:val="Normal"/>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актике реклама редко преследует только одну цель, как правило, в одном рекламном мероприятии цели пересекаются. Задачи рекламы сводятся к следующему:</w:t>
      </w:r>
    </w:p>
    <w:p>
      <w:pPr>
        <w:pStyle w:val="Normal"/>
        <w:numPr>
          <w:ilvl w:val="0"/>
          <w:numId w:val="2"/>
        </w:numPr>
        <w:shd w:fill="FFFFFF" w:val="clea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лама новых для клиента товаров и услуг;</w:t>
      </w:r>
    </w:p>
    <w:p>
      <w:pPr>
        <w:pStyle w:val="Normal"/>
        <w:numPr>
          <w:ilvl w:val="0"/>
          <w:numId w:val="2"/>
        </w:numPr>
        <w:shd w:fill="FFFFFF" w:val="clear"/>
        <w:tabs>
          <w:tab w:val="clear" w:pos="708"/>
          <w:tab w:val="left" w:pos="993" w:leader="none"/>
        </w:tabs>
        <w:suppressAutoHyphens w:val="true"/>
        <w:spacing w:lineRule="auto" w:line="360" w:before="0" w:after="0"/>
        <w:ind w:left="0" w:firstLine="709"/>
        <w:jc w:val="both"/>
        <w:rPr/>
      </w:pPr>
      <w:r>
        <w:rPr>
          <w:rFonts w:cs="Times New Roman" w:ascii="Times New Roman" w:hAnsi="Times New Roman"/>
          <w:color w:val="000000"/>
          <w:sz w:val="28"/>
          <w:szCs w:val="28"/>
        </w:rPr>
        <w:t>реклама уже известных клиенту товаров и услуг как "поддерживающая" реклама;</w:t>
      </w:r>
    </w:p>
    <w:p>
      <w:pPr>
        <w:pStyle w:val="Normal"/>
        <w:numPr>
          <w:ilvl w:val="0"/>
          <w:numId w:val="2"/>
        </w:numPr>
        <w:shd w:fill="FFFFFF" w:val="clea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лама некоего героя (например, президента банка);</w:t>
      </w:r>
    </w:p>
    <w:p>
      <w:pPr>
        <w:pStyle w:val="Normal"/>
        <w:numPr>
          <w:ilvl w:val="0"/>
          <w:numId w:val="2"/>
        </w:numPr>
        <w:shd w:fill="FFFFFF" w:val="clea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тройка от конкурента;</w:t>
      </w:r>
    </w:p>
    <w:p>
      <w:pPr>
        <w:pStyle w:val="Normal"/>
        <w:numPr>
          <w:ilvl w:val="0"/>
          <w:numId w:val="2"/>
        </w:numPr>
        <w:shd w:fill="FFFFFF" w:val="clea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монстрация мастерства рекламиста.</w:t>
      </w:r>
    </w:p>
    <w:p>
      <w:pPr>
        <w:pStyle w:val="Normal"/>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и рекламы определяются ее целями и задачами. Из всего их разнообразия можно указать следующие:</w:t>
      </w:r>
    </w:p>
    <w:p>
      <w:pPr>
        <w:pStyle w:val="Normal"/>
        <w:numPr>
          <w:ilvl w:val="0"/>
          <w:numId w:val="6"/>
        </w:numPr>
        <w:shd w:fill="FFFFFF" w:val="clea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дентификация товара и его производителя и (или) продавца;</w:t>
      </w:r>
    </w:p>
    <w:p>
      <w:pPr>
        <w:pStyle w:val="Normal"/>
        <w:numPr>
          <w:ilvl w:val="0"/>
          <w:numId w:val="6"/>
        </w:numPr>
        <w:shd w:fill="FFFFFF" w:val="clea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вижение товаров, услуг или идей;</w:t>
      </w:r>
    </w:p>
    <w:p>
      <w:pPr>
        <w:pStyle w:val="Normal"/>
        <w:numPr>
          <w:ilvl w:val="0"/>
          <w:numId w:val="6"/>
        </w:numPr>
        <w:shd w:fill="FFFFFF" w:val="clea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ознакомление) покупателей;</w:t>
      </w:r>
    </w:p>
    <w:p>
      <w:pPr>
        <w:pStyle w:val="Normal"/>
        <w:numPr>
          <w:ilvl w:val="0"/>
          <w:numId w:val="6"/>
        </w:numPr>
        <w:shd w:fill="FFFFFF" w:val="clea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спроса и др.</w:t>
      </w:r>
      <w:r>
        <w:rPr>
          <w:rStyle w:val="FootnoteCharacters"/>
          <w:rStyle w:val="FootnoteAnchor"/>
          <w:rFonts w:cs="Times New Roman" w:ascii="Times New Roman" w:hAnsi="Times New Roman"/>
          <w:color w:val="000000"/>
          <w:position w:val="0"/>
          <w:sz w:val="28"/>
          <w:sz w:val="28"/>
          <w:szCs w:val="28"/>
          <w:vertAlign w:val="baseline"/>
        </w:rPr>
        <w:footnoteReference w:id="6"/>
      </w:r>
    </w:p>
    <w:p>
      <w:pPr>
        <w:pStyle w:val="Normal"/>
        <w:shd w:fill="FFFFFF" w:val="clear"/>
        <w:tabs>
          <w:tab w:val="clear" w:pos="708"/>
          <w:tab w:val="left" w:pos="993" w:leader="none"/>
        </w:tabs>
        <w:suppressAutoHyphens w:val="true"/>
        <w:spacing w:lineRule="auto" w:line="360" w:before="0" w:after="0"/>
        <w:ind w:firstLine="709"/>
        <w:jc w:val="both"/>
        <w:rPr/>
      </w:pPr>
      <w:r>
        <w:rPr>
          <w:rFonts w:cs="Times New Roman" w:ascii="Times New Roman" w:hAnsi="Times New Roman"/>
          <w:color w:val="000000"/>
          <w:sz w:val="28"/>
          <w:szCs w:val="28"/>
        </w:rPr>
        <w:t>В этих своих ролях реклама, конечно, должна информировать о наличии товара, его цене, особенностях и т.п. Однако прежде всего реклама должна побуждать к покупке, и в этом основное предназначение рекламы, ее главная функция.</w:t>
      </w:r>
    </w:p>
    <w:p>
      <w:pPr>
        <w:pStyle w:val="Normal"/>
        <w:shd w:fill="FFFFFF" w:val="clear"/>
        <w:tabs>
          <w:tab w:val="clear" w:pos="708"/>
          <w:tab w:val="left" w:pos="993" w:leader="none"/>
        </w:tabs>
        <w:suppressAutoHyphens w:val="true"/>
        <w:spacing w:lineRule="auto" w:line="360" w:before="0" w:after="0"/>
        <w:ind w:firstLine="709"/>
        <w:jc w:val="both"/>
        <w:rPr/>
      </w:pPr>
      <w:r>
        <w:rPr>
          <w:rFonts w:cs="Times New Roman" w:ascii="Times New Roman" w:hAnsi="Times New Roman"/>
          <w:color w:val="000000"/>
          <w:sz w:val="28"/>
          <w:szCs w:val="28"/>
        </w:rPr>
        <w:t>Реклама — один из способов продвижения товара на рынке. Она существует ради того, чтобы привлечь к товару или услуге столько потребителей, сколько нужно, чтобы этот товар или эту услугу было выгодно производить. Реклама имеет смысл тогда, когда затраты на нее с лихвой окупаются за счет увеличения продаж</w:t>
      </w:r>
      <w:r>
        <w:rPr>
          <w:rStyle w:val="FootnoteCharacters"/>
          <w:rStyle w:val="FootnoteAnchor"/>
          <w:rFonts w:cs="Times New Roman" w:ascii="Times New Roman" w:hAnsi="Times New Roman"/>
          <w:color w:val="000000"/>
          <w:position w:val="0"/>
          <w:sz w:val="28"/>
          <w:sz w:val="28"/>
          <w:szCs w:val="28"/>
          <w:vertAlign w:val="baseline"/>
        </w:rPr>
        <w:footnoteReference w:id="7"/>
      </w:r>
      <w:r>
        <w:rPr>
          <w:rFonts w:cs="Times New Roman" w:ascii="Times New Roman" w:hAnsi="Times New Roman"/>
          <w:color w:val="000000"/>
          <w:sz w:val="28"/>
          <w:szCs w:val="28"/>
        </w:rPr>
        <w:t>.</w:t>
      </w:r>
    </w:p>
    <w:p>
      <w:pPr>
        <w:pStyle w:val="Normal"/>
        <w:shd w:fill="FFFFFF" w:val="clear"/>
        <w:tabs>
          <w:tab w:val="clear" w:pos="708"/>
          <w:tab w:val="left" w:pos="993" w:leader="none"/>
        </w:tabs>
        <w:suppressAutoHyphens w:val="true"/>
        <w:spacing w:lineRule="auto" w:line="360" w:before="0" w:after="0"/>
        <w:ind w:firstLine="709"/>
        <w:jc w:val="both"/>
        <w:rPr/>
      </w:pPr>
      <w:r>
        <w:rPr>
          <w:rFonts w:cs="Times New Roman" w:ascii="Times New Roman" w:hAnsi="Times New Roman"/>
          <w:color w:val="000000"/>
          <w:sz w:val="28"/>
          <w:szCs w:val="28"/>
        </w:rPr>
        <w:t>Если законтрактованное рекламное агентство создает потрясающий рекламный фильм, серию объявлений в прессе, щитов на</w:t>
        <w:softHyphen/>
        <w:t>ружной рекламы и т.п., но это не приносит результатов, то есть не дает увеличения продажи товаров или услуг, тогда агентство просто рекламирует свои возможности за счет клиента.</w:t>
      </w:r>
    </w:p>
    <w:p>
      <w:pPr>
        <w:pStyle w:val="Normal"/>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ходит ролик "Сникерса", сообщает журнал "Рекламный мир". В раскрутку вложены огромные деньги. И если они не обернутся повышением объема продаж в 10-15 раз, в нем нет смысла.</w:t>
      </w:r>
    </w:p>
    <w:p>
      <w:pPr>
        <w:pStyle w:val="Normal"/>
        <w:shd w:fill="FFFFFF" w:val="clear"/>
        <w:tabs>
          <w:tab w:val="clear" w:pos="708"/>
          <w:tab w:val="left" w:pos="993" w:leader="none"/>
        </w:tabs>
        <w:suppressAutoHyphens w:val="true"/>
        <w:spacing w:lineRule="auto" w:line="360" w:before="0" w:after="0"/>
        <w:ind w:firstLine="709"/>
        <w:jc w:val="both"/>
        <w:rPr/>
      </w:pPr>
      <w:r>
        <w:rPr>
          <w:rFonts w:cs="Times New Roman" w:ascii="Times New Roman" w:hAnsi="Times New Roman"/>
          <w:color w:val="000000"/>
          <w:sz w:val="28"/>
          <w:szCs w:val="28"/>
        </w:rPr>
        <w:t>Чтобы выполнить свое основное предназначение, реклама стремится найти способ привлечь внимание, завоевать потенциального поку</w:t>
        <w:softHyphen/>
        <w:t>пателя, а потом его "соблазнить" и в конечном счете побудить совершить покупку. Поиск таких способов продолжается на протяжении более полувека и привел к современным их формам. Все многообразие приемов ориентировано на то, чтобы представить покупателю его собственный образ, который отвечает его же чаяниям и ожиданиям.</w:t>
      </w:r>
    </w:p>
    <w:p>
      <w:pPr>
        <w:pStyle w:val="Normal"/>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лама должна быть правдивой и убедительной, современной и грамотной, понятной и доходчивой. Запоминают рекламу красивую и безобразную, глупую и умную. Не запоминается только серая, посредственная реклама.</w:t>
      </w:r>
    </w:p>
    <w:p>
      <w:pPr>
        <w:pStyle w:val="Normal"/>
        <w:shd w:fill="FFFFFF" w:val="clear"/>
        <w:tabs>
          <w:tab w:val="clear" w:pos="708"/>
          <w:tab w:val="left" w:pos="993" w:leader="none"/>
        </w:tabs>
        <w:suppressAutoHyphens w:val="true"/>
        <w:spacing w:lineRule="auto" w:line="360" w:before="0" w:after="0"/>
        <w:ind w:firstLine="709"/>
        <w:jc w:val="both"/>
        <w:rPr/>
      </w:pPr>
      <w:r>
        <w:rPr>
          <w:rFonts w:cs="Times New Roman" w:ascii="Times New Roman" w:hAnsi="Times New Roman"/>
          <w:color w:val="000000"/>
          <w:sz w:val="28"/>
          <w:szCs w:val="28"/>
        </w:rPr>
        <w:t>Реклама должна быть по-хорошему агрессивной и эмоциональной. Только тогда она сможет преодолеть инерцию мышления потребителя, убедить его изменить свои привычки и вкусы, а возможно, и потребности</w:t>
      </w:r>
      <w:r>
        <w:rPr>
          <w:rStyle w:val="FootnoteCharacters"/>
          <w:rStyle w:val="FootnoteAnchor"/>
          <w:rFonts w:cs="Times New Roman" w:ascii="Times New Roman" w:hAnsi="Times New Roman"/>
          <w:color w:val="000000"/>
          <w:position w:val="0"/>
          <w:sz w:val="28"/>
          <w:sz w:val="28"/>
          <w:szCs w:val="28"/>
          <w:vertAlign w:val="baseline"/>
        </w:rPr>
        <w:footnoteReference w:id="8"/>
      </w:r>
      <w:r>
        <w:rPr>
          <w:rFonts w:cs="Times New Roman" w:ascii="Times New Roman" w:hAnsi="Times New Roman"/>
          <w:color w:val="000000"/>
          <w:sz w:val="28"/>
          <w:szCs w:val="28"/>
        </w:rPr>
        <w:t>.</w:t>
      </w:r>
    </w:p>
    <w:p>
      <w:pPr>
        <w:pStyle w:val="Normal"/>
        <w:shd w:fill="FFFFFF" w:val="clear"/>
        <w:tabs>
          <w:tab w:val="clear" w:pos="708"/>
          <w:tab w:val="left" w:pos="993" w:leader="none"/>
        </w:tabs>
        <w:suppressAutoHyphens w:val="true"/>
        <w:spacing w:lineRule="auto" w:line="360" w:before="0" w:after="0"/>
        <w:ind w:firstLine="709"/>
        <w:jc w:val="both"/>
        <w:rPr/>
      </w:pPr>
      <w:r>
        <w:rPr>
          <w:rFonts w:cs="Times New Roman" w:ascii="Times New Roman" w:hAnsi="Times New Roman"/>
          <w:color w:val="000000"/>
          <w:sz w:val="28"/>
          <w:szCs w:val="28"/>
        </w:rPr>
        <w:t>Есть точка зрения, что рекламные сообщения, с виду невинные игрушки, ставят под вопрос саму личность потенциального клиента, его социокультурную адаптацию в обществе в целом</w:t>
      </w:r>
      <w:r>
        <w:rPr>
          <w:rStyle w:val="FootnoteCharacters"/>
          <w:rStyle w:val="FootnoteAnchor"/>
          <w:rFonts w:cs="Times New Roman" w:ascii="Times New Roman" w:hAnsi="Times New Roman"/>
          <w:color w:val="000000"/>
          <w:position w:val="0"/>
          <w:sz w:val="28"/>
          <w:sz w:val="28"/>
          <w:szCs w:val="28"/>
          <w:vertAlign w:val="baseline"/>
        </w:rPr>
        <w:footnoteReference w:id="9"/>
      </w:r>
      <w:r>
        <w:rPr>
          <w:rFonts w:cs="Times New Roman" w:ascii="Times New Roman" w:hAnsi="Times New Roman"/>
          <w:color w:val="000000"/>
          <w:sz w:val="28"/>
          <w:szCs w:val="28"/>
        </w:rPr>
        <w:t>.</w:t>
      </w:r>
    </w:p>
    <w:p>
      <w:pPr>
        <w:pStyle w:val="Normal"/>
        <w:shd w:fill="FFFFFF" w:val="clear"/>
        <w:tabs>
          <w:tab w:val="clear" w:pos="708"/>
          <w:tab w:val="left" w:pos="993" w:leader="none"/>
        </w:tabs>
        <w:suppressAutoHyphens w:val="true"/>
        <w:spacing w:lineRule="auto" w:line="360" w:before="0" w:after="0"/>
        <w:ind w:firstLine="709"/>
        <w:jc w:val="both"/>
        <w:rPr/>
      </w:pPr>
      <w:r>
        <w:rPr>
          <w:rFonts w:cs="Times New Roman" w:ascii="Times New Roman" w:hAnsi="Times New Roman"/>
          <w:color w:val="000000"/>
          <w:sz w:val="28"/>
          <w:szCs w:val="28"/>
        </w:rPr>
        <w:t>Рекламная деятельность создает и использует прямые личные связи между производителем и потребителем - действительным или вероятным.</w:t>
      </w:r>
    </w:p>
    <w:p>
      <w:pPr>
        <w:pStyle w:val="Normal"/>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лама необходима в случаях:</w:t>
      </w:r>
    </w:p>
    <w:p>
      <w:pPr>
        <w:pStyle w:val="Normal"/>
        <w:numPr>
          <w:ilvl w:val="0"/>
          <w:numId w:val="9"/>
        </w:numPr>
        <w:shd w:fill="FFFFFF" w:val="clea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появляется новая, никому не известная фирма;</w:t>
      </w:r>
    </w:p>
    <w:p>
      <w:pPr>
        <w:pStyle w:val="Normal"/>
        <w:numPr>
          <w:ilvl w:val="0"/>
          <w:numId w:val="9"/>
        </w:numPr>
        <w:shd w:fill="FFFFFF" w:val="clea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предлагается товар, еще не известный покупателю;</w:t>
      </w:r>
    </w:p>
    <w:p>
      <w:pPr>
        <w:pStyle w:val="Normal"/>
        <w:numPr>
          <w:ilvl w:val="0"/>
          <w:numId w:val="9"/>
        </w:numPr>
        <w:shd w:fill="FFFFFF" w:val="clear"/>
        <w:tabs>
          <w:tab w:val="clear" w:pos="708"/>
          <w:tab w:val="left" w:pos="993" w:leader="none"/>
        </w:tabs>
        <w:suppressAutoHyphens w:val="true"/>
        <w:spacing w:lineRule="auto" w:line="360" w:before="0" w:after="0"/>
        <w:ind w:left="0" w:firstLine="709"/>
        <w:jc w:val="both"/>
        <w:rPr/>
      </w:pPr>
      <w:r>
        <w:rPr>
          <w:rFonts w:cs="Times New Roman" w:ascii="Times New Roman" w:hAnsi="Times New Roman"/>
          <w:color w:val="000000"/>
          <w:sz w:val="28"/>
          <w:szCs w:val="28"/>
        </w:rPr>
        <w:t>когда рынок заполнен однотипными товарами и продавцу надо привлечь внимание именно к своему продукту;</w:t>
      </w:r>
    </w:p>
    <w:p>
      <w:pPr>
        <w:pStyle w:val="Normal"/>
        <w:numPr>
          <w:ilvl w:val="0"/>
          <w:numId w:val="9"/>
        </w:numPr>
        <w:shd w:fill="FFFFFF" w:val="clea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падает объем продаж;</w:t>
      </w:r>
    </w:p>
    <w:p>
      <w:pPr>
        <w:pStyle w:val="Normal"/>
        <w:numPr>
          <w:ilvl w:val="0"/>
          <w:numId w:val="9"/>
        </w:numPr>
        <w:shd w:fill="FFFFFF" w:val="clear"/>
        <w:tabs>
          <w:tab w:val="clear" w:pos="708"/>
          <w:tab w:val="left" w:pos="993" w:leader="none"/>
        </w:tabs>
        <w:suppressAutoHyphens w:val="true"/>
        <w:spacing w:lineRule="auto" w:line="360" w:before="0" w:after="0"/>
        <w:ind w:left="0" w:firstLine="709"/>
        <w:jc w:val="both"/>
        <w:rPr/>
      </w:pPr>
      <w:r>
        <w:rPr>
          <w:rFonts w:cs="Times New Roman" w:ascii="Times New Roman" w:hAnsi="Times New Roman"/>
          <w:color w:val="000000"/>
          <w:sz w:val="28"/>
          <w:szCs w:val="28"/>
        </w:rPr>
        <w:t>когда продавец планирует резкое расширение объема продаж, "завоевание" новых рыночных территорий, привлечение новых клиентов</w:t>
      </w:r>
      <w:r>
        <w:rPr>
          <w:rStyle w:val="FootnoteCharacters"/>
          <w:rStyle w:val="FootnoteAnchor"/>
          <w:rFonts w:cs="Times New Roman" w:ascii="Times New Roman" w:hAnsi="Times New Roman"/>
          <w:color w:val="000000"/>
          <w:position w:val="0"/>
          <w:sz w:val="28"/>
          <w:sz w:val="28"/>
          <w:szCs w:val="28"/>
          <w:vertAlign w:val="baseline"/>
        </w:rPr>
        <w:footnoteReference w:id="10"/>
      </w:r>
      <w:r>
        <w:rPr>
          <w:rFonts w:cs="Times New Roman" w:ascii="Times New Roman" w:hAnsi="Times New Roman"/>
          <w:color w:val="000000"/>
          <w:sz w:val="28"/>
          <w:szCs w:val="28"/>
        </w:rPr>
        <w:t>.</w:t>
      </w:r>
    </w:p>
    <w:p>
      <w:pPr>
        <w:pStyle w:val="Normal"/>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лама оказывается пустой тратой денег в случаях:</w:t>
      </w:r>
    </w:p>
    <w:p>
      <w:pPr>
        <w:pStyle w:val="Normal"/>
        <w:numPr>
          <w:ilvl w:val="0"/>
          <w:numId w:val="11"/>
        </w:numPr>
        <w:shd w:fill="FFFFFF" w:val="clea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на рынке продаж господствует товар-монополист;</w:t>
      </w:r>
    </w:p>
    <w:p>
      <w:pPr>
        <w:pStyle w:val="Normal"/>
        <w:numPr>
          <w:ilvl w:val="0"/>
          <w:numId w:val="11"/>
        </w:numPr>
        <w:shd w:fill="FFFFFF" w:val="clear"/>
        <w:tabs>
          <w:tab w:val="clear" w:pos="708"/>
          <w:tab w:val="left" w:pos="993" w:leader="none"/>
        </w:tabs>
        <w:suppressAutoHyphens w:val="true"/>
        <w:spacing w:lineRule="auto" w:line="360" w:before="0" w:after="0"/>
        <w:ind w:left="0" w:firstLine="709"/>
        <w:jc w:val="both"/>
        <w:rPr/>
      </w:pPr>
      <w:r>
        <w:rPr>
          <w:rFonts w:cs="Times New Roman" w:ascii="Times New Roman" w:hAnsi="Times New Roman"/>
          <w:color w:val="000000"/>
          <w:sz w:val="28"/>
          <w:szCs w:val="28"/>
        </w:rPr>
        <w:t>когда товар и так прекрасно расходится, иначе говоря, в условиях дефицита или ажиотажного спроса;</w:t>
      </w:r>
    </w:p>
    <w:p>
      <w:pPr>
        <w:pStyle w:val="Normal"/>
        <w:numPr>
          <w:ilvl w:val="0"/>
          <w:numId w:val="11"/>
        </w:numPr>
        <w:shd w:fill="FFFFFF" w:val="clear"/>
        <w:tabs>
          <w:tab w:val="clear" w:pos="708"/>
          <w:tab w:val="left" w:pos="993" w:leader="none"/>
        </w:tabs>
        <w:suppressAutoHyphens w:val="true"/>
        <w:spacing w:lineRule="auto" w:line="360" w:before="0" w:after="0"/>
        <w:ind w:left="0" w:firstLine="709"/>
        <w:jc w:val="both"/>
        <w:rPr/>
      </w:pPr>
      <w:r>
        <w:rPr>
          <w:rFonts w:cs="Times New Roman" w:ascii="Times New Roman" w:hAnsi="Times New Roman"/>
          <w:color w:val="000000"/>
          <w:sz w:val="28"/>
          <w:szCs w:val="28"/>
        </w:rPr>
        <w:t>когда рост продаж можно стимулировать другими, нерекламными и, главное, более дешевыми методами;</w:t>
      </w:r>
    </w:p>
    <w:p>
      <w:pPr>
        <w:pStyle w:val="Normal"/>
        <w:numPr>
          <w:ilvl w:val="0"/>
          <w:numId w:val="11"/>
        </w:numPr>
        <w:shd w:fill="FFFFFF" w:val="clear"/>
        <w:tabs>
          <w:tab w:val="clear" w:pos="708"/>
          <w:tab w:val="left" w:pos="993" w:leader="none"/>
        </w:tabs>
        <w:suppressAutoHyphens w:val="true"/>
        <w:spacing w:lineRule="auto" w:line="360" w:before="0" w:after="0"/>
        <w:ind w:left="0" w:firstLine="709"/>
        <w:jc w:val="both"/>
        <w:rPr/>
      </w:pPr>
      <w:r>
        <w:rPr>
          <w:rFonts w:cs="Times New Roman" w:ascii="Times New Roman" w:hAnsi="Times New Roman"/>
          <w:color w:val="000000"/>
          <w:sz w:val="28"/>
          <w:szCs w:val="28"/>
        </w:rPr>
        <w:t>когда продавец по каким-либо соображениям не желает увеличивать объем продаж;</w:t>
      </w:r>
    </w:p>
    <w:p>
      <w:pPr>
        <w:pStyle w:val="Normal"/>
        <w:numPr>
          <w:ilvl w:val="0"/>
          <w:numId w:val="11"/>
        </w:numPr>
        <w:shd w:fill="FFFFFF" w:val="clear"/>
        <w:tabs>
          <w:tab w:val="clear" w:pos="708"/>
          <w:tab w:val="left" w:pos="993" w:leader="none"/>
        </w:tabs>
        <w:suppressAutoHyphens w:val="true"/>
        <w:spacing w:lineRule="auto" w:line="360" w:before="0" w:after="0"/>
        <w:ind w:left="0" w:firstLine="709"/>
        <w:jc w:val="both"/>
        <w:rPr/>
      </w:pPr>
      <w:r>
        <w:rPr>
          <w:rFonts w:cs="Times New Roman" w:ascii="Times New Roman" w:hAnsi="Times New Roman"/>
          <w:color w:val="000000"/>
          <w:sz w:val="28"/>
          <w:szCs w:val="28"/>
        </w:rPr>
        <w:t>когда в рекламе не нуждается низкодоходная часть населения</w:t>
      </w:r>
      <w:r>
        <w:rPr>
          <w:rStyle w:val="FootnoteCharacters"/>
          <w:rStyle w:val="FootnoteAnchor"/>
          <w:rFonts w:cs="Times New Roman" w:ascii="Times New Roman" w:hAnsi="Times New Roman"/>
          <w:color w:val="000000"/>
          <w:position w:val="0"/>
          <w:sz w:val="28"/>
          <w:sz w:val="28"/>
          <w:szCs w:val="28"/>
          <w:vertAlign w:val="baseline"/>
        </w:rPr>
        <w:footnoteReference w:id="11"/>
      </w:r>
      <w:r>
        <w:rPr>
          <w:rFonts w:cs="Times New Roman" w:ascii="Times New Roman" w:hAnsi="Times New Roman"/>
          <w:color w:val="000000"/>
          <w:sz w:val="28"/>
          <w:szCs w:val="28"/>
        </w:rPr>
        <w:t>.</w:t>
      </w:r>
    </w:p>
    <w:p>
      <w:pPr>
        <w:pStyle w:val="Normal"/>
        <w:shd w:fill="FFFFFF" w:val="clear"/>
        <w:tabs>
          <w:tab w:val="clear" w:pos="708"/>
          <w:tab w:val="left" w:pos="993" w:leader="none"/>
        </w:tabs>
        <w:suppressAutoHyphens w:val="true"/>
        <w:spacing w:lineRule="auto" w:line="360" w:before="0" w:after="0"/>
        <w:ind w:firstLine="709"/>
        <w:jc w:val="both"/>
        <w:rPr/>
      </w:pPr>
      <w:r>
        <w:rPr>
          <w:rFonts w:cs="Times New Roman" w:ascii="Times New Roman" w:hAnsi="Times New Roman"/>
          <w:color w:val="000000"/>
          <w:sz w:val="28"/>
          <w:szCs w:val="28"/>
        </w:rPr>
        <w:t>Реклама не создает, а усиливает имеющееся, не изобретает, а распространяет изобретенное. Впрочем, некоторые специалисты в области рекламного дела предупреждают: каждое рекламное объявление затрагивает положение покупателя в структуре общества. Другими словами, она может дать ему дополнительные удовольствия или ввергнуть его в состояние тревожного одиночества как человека, потерявшего ориентиры</w:t>
      </w:r>
      <w:r>
        <w:rPr>
          <w:rStyle w:val="FootnoteCharacters"/>
          <w:rStyle w:val="FootnoteAnchor"/>
          <w:rFonts w:cs="Times New Roman" w:ascii="Times New Roman" w:hAnsi="Times New Roman"/>
          <w:color w:val="000000"/>
          <w:position w:val="0"/>
          <w:sz w:val="28"/>
          <w:sz w:val="28"/>
          <w:szCs w:val="28"/>
          <w:vertAlign w:val="baseline"/>
        </w:rPr>
        <w:footnoteReference w:id="12"/>
      </w:r>
      <w:r>
        <w:rPr>
          <w:rFonts w:cs="Times New Roman" w:ascii="Times New Roman" w:hAnsi="Times New Roman"/>
          <w:color w:val="000000"/>
          <w:sz w:val="28"/>
          <w:szCs w:val="28"/>
        </w:rPr>
        <w:t>.</w:t>
      </w:r>
    </w:p>
    <w:p>
      <w:pPr>
        <w:pStyle w:val="Normal"/>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hd w:fill="FFFFFF" w:val="clear"/>
        <w:tabs>
          <w:tab w:val="clear" w:pos="708"/>
          <w:tab w:val="left" w:pos="993" w:leader="none"/>
        </w:tabs>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Глава 2 Экономическая эффективность рекламы</w:t>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color w:val="000000"/>
          <w:sz w:val="28"/>
        </w:rPr>
      </w:pPr>
      <w:r>
        <w:rPr>
          <w:rFonts w:cs="Times New Roman" w:ascii="Times New Roman" w:hAnsi="Times New Roman"/>
          <w:i w:val="false"/>
          <w:color w:val="000000"/>
          <w:sz w:val="28"/>
        </w:rPr>
      </w:r>
    </w:p>
    <w:p>
      <w:pPr>
        <w:pStyle w:val="Heading2"/>
        <w:keepNext w:val="false"/>
        <w:shd w:fill="FFFFFF" w:val="clear"/>
        <w:suppressAutoHyphens w:val="true"/>
        <w:spacing w:lineRule="auto" w:line="360" w:before="0" w:after="0"/>
        <w:jc w:val="center"/>
        <w:rPr/>
      </w:pPr>
      <w:r>
        <w:rPr>
          <w:rFonts w:cs="Times New Roman" w:ascii="Times New Roman" w:hAnsi="Times New Roman"/>
          <w:i w:val="false"/>
          <w:color w:val="000000"/>
        </w:rPr>
        <w:t>2.1 Измерение эффективности после выхода рекламы</w:t>
      </w:r>
    </w:p>
    <w:p>
      <w:pPr>
        <w:pStyle w:val="Normal"/>
        <w:shd w:fill="FFFFFF" w:val="clear"/>
        <w:suppressAutoHyphens w:val="true"/>
        <w:spacing w:lineRule="auto" w:line="360" w:before="0" w:after="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Основное назначение рекламы состоит в том, чтобы информировать потенциальных потребителей о товаре, его достоинствах и побудить их к потреблению. Отсюда и показателями эффективности рекламы являются степень знакомства аудитории с предлагаемым товаром или услугой и вовлечение в потребление.</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На первый взгляд, эти показатели просты, но при их операционализации могут возникнуть разночтения. Успешное внедрение рекламных образов в сознание людей может рассматриваться как их знание о существовании фирмы, о конкретной марке, о ее достоинствах, знание может сопровождаться позитивным или негативным отношением, и все эти позиции представляют безусловный интерес и заслуживают отдельного изучения. Но это знание - не обязательно результат рекламы, и его выяснение имеет отношение не столько к эффективности рекламы, сколько к общественному мнению. Информация о марке могла быть получена и из кино, художественной литературы, от знакомых и из личного опыта. Прямое же влияние рекламы проявляется в знакомстве с рекламным материалом и может быть обнаружено измерением именно этого показателя. Единственным объективным критерием здесь может служить способность людей воспроизвести основное содержание материала. Причем существенным является не столько запоминающийся сюжет рекламного ролика или звонкая фраза объявления - эти трюки запоминаются легко. Воспроизведены должны быть именно элементы, значимые с точки зрения рекламодателя: название фирмы или товара, его основное достоинство или отличительная черта. Не просто сформулировать такой вопрос, чтобы интервьюеру каждый раз не приходилось ломать голову, названы респондентом основные элементы рекламного сообщения или нет</w:t>
      </w:r>
      <w:r>
        <w:rPr>
          <w:rStyle w:val="FootnoteCharacters"/>
          <w:rStyle w:val="FootnoteAnchor"/>
          <w:rFonts w:cs="Times New Roman" w:ascii="Times New Roman" w:hAnsi="Times New Roman"/>
          <w:color w:val="000000"/>
          <w:position w:val="0"/>
          <w:sz w:val="28"/>
          <w:sz w:val="28"/>
          <w:szCs w:val="28"/>
          <w:vertAlign w:val="baseline"/>
        </w:rPr>
        <w:footnoteReference w:id="13"/>
      </w:r>
      <w:r>
        <w:rPr>
          <w:rFonts w:cs="Times New Roman" w:ascii="Times New Roman" w:hAnsi="Times New Roman"/>
          <w:color w:val="000000"/>
          <w:sz w:val="28"/>
          <w:szCs w:val="28"/>
        </w:rPr>
        <w:t>.</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Задача осложняется еще и тем, что сами интервьюеры как рядовые зрители и читатели не обязательно помнят все рекламные ролики, которые им могут назвать респонденты. Во время инструктажа они должны специально знакомиться с образцами рекламных сообщений, поэтому опросу должен предшествовать мониторинг - отслеживание рекламы, прошедшей в прессе и в эфире за последнее время. Мониторинг необходим еще и потому, что позволяет, во-первых, определить частоту демонстрации сообщения, во-вторых, познакомиться с этими сообщениями для анализа их содержания. Бессмысленно искать причины популярности или непопулярности какого-либо ролика или объявления в его качествах, если нет сведений о частоте его показа. Ведь фактически его успех (точнее - запоминаемость) мог быть куплен вместе со временем в "прайм-тайм". Соотнесение "расписания" демонстрации рекламного сообщения - по какому каналу и как часто показывали ролик, в каких изданиях появлялось объявление - и запоминаемости его различными группами населения дает богатейший материал для выяснения фактического рейтинга телепередач, косвенной оценки размеров и характера действительной аудитории газет, запоминаемости самих сообщений</w:t>
      </w:r>
      <w:r>
        <w:rPr>
          <w:rStyle w:val="FootnoteCharacters"/>
          <w:rStyle w:val="FootnoteAnchor"/>
          <w:rFonts w:cs="Times New Roman" w:ascii="Times New Roman" w:hAnsi="Times New Roman"/>
          <w:color w:val="000000"/>
          <w:position w:val="0"/>
          <w:sz w:val="28"/>
          <w:sz w:val="28"/>
          <w:szCs w:val="28"/>
          <w:vertAlign w:val="baseline"/>
        </w:rPr>
        <w:footnoteReference w:id="14"/>
      </w:r>
      <w:r>
        <w:rPr>
          <w:rFonts w:cs="Times New Roman" w:ascii="Times New Roman" w:hAnsi="Times New Roman"/>
          <w:color w:val="000000"/>
          <w:sz w:val="28"/>
          <w:szCs w:val="28"/>
        </w:rPr>
        <w:t>.</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епень внедрения рекламной информации в сознание потребителей является простым и понятным показателем операциональной эффективности рекламы. Но простым является только сам смысл понятия, а для его практического измерения возможны различные подходы. В общем мера внедрения рекламного сообщения измеряется в процентах - как доля людей, запомнивших его, от общего количества респондентов. Поэтому это - не просто известность марки/фирмы, а известность рекламного сообщения, которое при этом может быть представлено различными рекламными носителями.</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Поэтому измерение эффективности внедрения заслуживает именно содержание рекламного сообщения, а не торговая марка и не конкретный ролик, объявление. Более строгим признаком действительного усвоения рекламной информации было бы ее полное или частичное воспроизведение респондентом. Но для упрощения процедуры методы измерения чаще всего ориентируются на узнавание.</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Так метод Гэллапа-Робинсона подразумевает ответы на вопрос “видели ли читатели издания рекламу данной марки”. По методу Старча респондент отмечает в подборке объявлений виденные им ранее. Методом Vu/Lu (фр. - “видел/читал”) отдельно фиксируется поверхностное и более глубокое внимание.</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Следует различать запоминание текстовой части рекламы и сюжетно-образной. Поскольку вторая часть имеет подчиненное значение, запоминанием рекламной информации следует считать усвоение текста.</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В силу более старшего возраста печатной рекламы, классическим показателем, связывающим знакомство с рекламой и потребление является индекс "Netapps", отражающий процент читателей, совершивших покупку под воздействием объявления.</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Техническое развитие средств массовой информации позволило расширить применение показателя эффективности рекламного воздействия в отношении электронных средств коммуникации. Универсальным коэффициентом стал индекс "вовлечения в потребление". Эта величина связывает известность pолика/объявления и потpебление pекламируемого в нем товара и определяется как разница между долей "пользующихся" товаром среди "помнящих" его рекламу и долей "пользующихся" среди "непомнящих"</w:t>
      </w:r>
      <w:r>
        <w:rPr>
          <w:rStyle w:val="FootnoteCharacters"/>
          <w:rStyle w:val="FootnoteAnchor"/>
          <w:rFonts w:cs="Times New Roman" w:ascii="Times New Roman" w:hAnsi="Times New Roman"/>
          <w:color w:val="000000"/>
          <w:position w:val="0"/>
          <w:sz w:val="28"/>
          <w:sz w:val="28"/>
          <w:szCs w:val="28"/>
          <w:vertAlign w:val="baseline"/>
        </w:rPr>
        <w:footnoteReference w:id="15"/>
      </w:r>
      <w:r>
        <w:rPr>
          <w:rFonts w:cs="Times New Roman" w:ascii="Times New Roman" w:hAnsi="Times New Roman"/>
          <w:color w:val="000000"/>
          <w:sz w:val="28"/>
          <w:szCs w:val="28"/>
        </w:rPr>
        <w:t>.</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Поскольку человек может быть постоянным потребителем товара даже не подозревая о его рекламе, этот показатель может принимать и отрицательные значения. Положительные значения показателя "вовлечения" свидетельствуют о том, что люди, покупающие данный продукт, с большой степенью вероятности знакомы с его рекламой, и, следовательно, потребление товара связано с эффективностью рекламного воздействия. Снижение этого коэффициента до отрицательных значений говорит о том, что потребление товара не продиктовано рекламой и люди, покупающие продукт, с ней чаще всего не знакомы</w:t>
      </w:r>
      <w:r>
        <w:rPr>
          <w:rStyle w:val="FootnoteCharacters"/>
          <w:rStyle w:val="FootnoteAnchor"/>
          <w:rFonts w:cs="Times New Roman" w:ascii="Times New Roman" w:hAnsi="Times New Roman"/>
          <w:color w:val="000000"/>
          <w:position w:val="0"/>
          <w:sz w:val="28"/>
          <w:sz w:val="28"/>
          <w:szCs w:val="28"/>
          <w:vertAlign w:val="baseline"/>
        </w:rPr>
        <w:footnoteReference w:id="16"/>
      </w:r>
      <w:r>
        <w:rPr>
          <w:rFonts w:cs="Times New Roman" w:ascii="Times New Roman" w:hAnsi="Times New Roman"/>
          <w:color w:val="000000"/>
          <w:sz w:val="28"/>
          <w:szCs w:val="28"/>
        </w:rPr>
        <w:t>.</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Следует иметь в виду, что вопрос о потреблении рекламируемой продукции имеет смысл относительно только тех наименований товаров, которые предназначены для удовлетворения непосредственных потребностей зрителя как конечного пользователя. Это, прежде всего, "фасованные" товары, такие, как продукты питания, одежда, парфюмерные и косметические средства, лекарства, бытовая техника, а также некоторые виды развлечений - фильмы, туры, лотереи. Реклама, не имеющая потребительской ценности для зрителя как непосредственного пользователя (реклама банков, строительной техники, имиджа фирмы и т.п.), исключается из подсчета индекса "вовлеченности".</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Планируя методику измерения этого показателя, необходимо сразу же определиться в отношении того, что именно и на основании какого критерия считать потреблением. В ряде случаев через количество покупок в единицу времени эту характеристику описать нельзя, так как какие-то вещи покупаются людьми раз в неделю, какие-то - раз в несколько месяцев, а, например, в отношении приобретения пылесоса вообще невозможно применить мерки "регулярности". Нельзя также рассчитывать на то, что люди, даже поверив рекламе, станут повторно смотреть фильм, который они уже видели. Поэтому в отношении разных групп товаров используются различные критерии потребления: регулярное (раз в неделю, месяц и т.п.), частое (не менее двух, трех, пяти раз), неоднократное (первая покупка не оказалась последней), имевшее место. При правильном выборе критериев количественное выражение этого показателя позволяет сравнивать эффективность рекламы самых разнородных предметов - начиная с автомобиля и кончая зубной щеткой. А располагая данными об эффективности рекламных сообщений, можно судить о том, каковы были содержательные причины их популярности</w:t>
      </w:r>
      <w:r>
        <w:rPr>
          <w:rStyle w:val="FootnoteCharacters"/>
          <w:rStyle w:val="FootnoteAnchor"/>
          <w:rFonts w:cs="Times New Roman" w:ascii="Times New Roman" w:hAnsi="Times New Roman"/>
          <w:color w:val="000000"/>
          <w:position w:val="0"/>
          <w:sz w:val="28"/>
          <w:sz w:val="28"/>
          <w:szCs w:val="28"/>
          <w:vertAlign w:val="baseline"/>
        </w:rPr>
        <w:footnoteReference w:id="17"/>
      </w:r>
      <w:r>
        <w:rPr>
          <w:rFonts w:cs="Times New Roman" w:ascii="Times New Roman" w:hAnsi="Times New Roman"/>
          <w:color w:val="000000"/>
          <w:sz w:val="28"/>
          <w:szCs w:val="28"/>
        </w:rPr>
        <w:t>.</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помнить, что экспеpиментальное сpавнение обpазцов pекламного матеpиала в лабоpатоpных условиях позволяет пpедсказать (и пpичем довольно точно) только их запоминаемость, но не способность стимулиpовать потpебление. Даже самая пpодуманная имитация ситуации пpинятия pешения о покупке не способна учесть все случайные влияния, каждое из котоpых может сыгpать опpеделяющую pоль.</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Цифры, полученные с помощью этих показателей становятся красноречивыми в сравнении с показателями других рекламных кампаний. Гистограмма наглядно показывает, насколько выше или ниже статистически выведенного среднего показателя (для данной группы товаров) число лиц запомнивших эту рекламу и число потребителей в группах запомнивших и незапомнивших.</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В зависимости от времени проведения замеров, исследование может носить название pre- или post-теста (т.е. измерение показателей "до" и "после" маркетинговых акций), либо "трекингового" исследования, отслеживающего проявление эффекта на протяжении продолжительного промежутка времени</w:t>
      </w:r>
      <w:r>
        <w:rPr>
          <w:rStyle w:val="FootnoteCharacters"/>
          <w:rStyle w:val="FootnoteAnchor"/>
          <w:rFonts w:cs="Times New Roman" w:ascii="Times New Roman" w:hAnsi="Times New Roman"/>
          <w:color w:val="000000"/>
          <w:position w:val="0"/>
          <w:sz w:val="28"/>
          <w:sz w:val="28"/>
          <w:szCs w:val="28"/>
          <w:vertAlign w:val="baseline"/>
        </w:rPr>
        <w:footnoteReference w:id="18"/>
      </w:r>
      <w:r>
        <w:rPr>
          <w:rFonts w:cs="Times New Roman" w:ascii="Times New Roman" w:hAnsi="Times New Roman"/>
          <w:color w:val="000000"/>
          <w:sz w:val="28"/>
          <w:szCs w:val="28"/>
        </w:rPr>
        <w:t>.</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Получение количественных результатов возможно и в рамках традиционных фокус-групп. Оно достигается заполнением участниками опросных бланков. Форма бланка может разрабатываться под текущую задачу, но существуют и стандартизированные методики регистрации потребительских реакций. Классическим средством оценки рекламы является методика "профиль зрительских реакций" (VRP - "viewers' reactions profile"). В оригинальной форме она содержит 53 суждения, группируемые в 7 общих факторов-шкал оценки рекламы, но громоздкая процедура заполнения (оценка нескольких рекламных образцов по 53 критериям может занять до двух часов) заставляет использовать ее "облегченные" адаптированные варианты.</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Значения оценок представляются в виде “ящика с усами” (box-and-whiskers plot), где центральная точка показывает среднее значение, полученное образцом, “ящик” - разброс - область сосредоточения большей части оценок, “усы” - размах - интервал между ожидаемыми минимальными и максимальными оценками</w:t>
      </w:r>
      <w:r>
        <w:rPr>
          <w:rStyle w:val="FootnoteCharacters"/>
          <w:rStyle w:val="FootnoteAnchor"/>
          <w:rFonts w:cs="Times New Roman" w:ascii="Times New Roman" w:hAnsi="Times New Roman"/>
          <w:color w:val="000000"/>
          <w:position w:val="0"/>
          <w:sz w:val="28"/>
          <w:sz w:val="28"/>
          <w:szCs w:val="28"/>
          <w:vertAlign w:val="baseline"/>
        </w:rPr>
        <w:footnoteReference w:id="19"/>
      </w:r>
      <w:r>
        <w:rPr>
          <w:rFonts w:cs="Times New Roman" w:ascii="Times New Roman" w:hAnsi="Times New Roman"/>
          <w:color w:val="000000"/>
          <w:sz w:val="28"/>
          <w:szCs w:val="28"/>
        </w:rPr>
        <w:t>.</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Оценка эффекта рекламы снижает значительную долю неопределенности маркетинговых решений. Востребованность ответа на вопрос о воздействии рекламы обеспечила появление многообразных инструментов для измерения различных сторон коммуникативной эффективности. Метод шкалировния реакций потребителей не ограничивается техникой VRP. Более простые (но совсем не примитивные) способы позволяют отдельно регистрировать эмоциональное отношение к рекламе ("шкала эмоционального коэффициента - EQ), степень запоминаемости рекламного содержания ("folder-тесты", "пробные выпуски", сложные имитации), особенности восприятия рекламных образцов (лабораторные испытания с помощью специальных устройств - тахистоскопов, приборов наблюдения за взглядом, хронометрирования внимания, лингвистические и семиологические тесты). Испытательные методы не следует путать с методами оценки рекламы "на глазок" - наборами критериев, по которым сам автор рекламы или ее заказчик без проведения специальных полевых исследований может оценить ее соответствие теоретическим канонам.</w:t>
      </w:r>
    </w:p>
    <w:p>
      <w:pPr>
        <w:pStyle w:val="Heading2"/>
        <w:keepNext w:val="false"/>
        <w:shd w:fill="FFFFFF" w:val="clear"/>
        <w:suppressAutoHyphens w:val="true"/>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Heading2"/>
        <w:keepNext w:val="false"/>
        <w:shd w:fill="FFFFFF" w:val="clear"/>
        <w:suppressAutoHyphens w:val="true"/>
        <w:spacing w:lineRule="auto" w:line="360" w:before="0" w:after="0"/>
        <w:jc w:val="center"/>
        <w:rPr/>
      </w:pPr>
      <w:r>
        <w:rPr>
          <w:rFonts w:cs="Times New Roman" w:ascii="Times New Roman" w:hAnsi="Times New Roman"/>
          <w:i w:val="false"/>
          <w:color w:val="000000"/>
        </w:rPr>
        <w:t>2.2 Маркетинг как деятельность, удовлетворяющая потребности</w:t>
      </w:r>
    </w:p>
    <w:p>
      <w:pPr>
        <w:pStyle w:val="Normal"/>
        <w:shd w:fill="FFFFFF" w:val="clear"/>
        <w:suppressAutoHyphens w:val="true"/>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 маркетинга как деятельности, направленной на удовлетворение потребностей, на современном этапе можно трактовать двояко:</w:t>
      </w:r>
    </w:p>
    <w:p>
      <w:pPr>
        <w:pStyle w:val="Normal"/>
        <w:numPr>
          <w:ilvl w:val="0"/>
          <w:numId w:val="10"/>
        </w:numPr>
        <w:shd w:fill="FFFFFF" w:val="clear"/>
        <w:suppressAutoHyphens w:val="true"/>
        <w:spacing w:lineRule="auto" w:line="360" w:before="0" w:after="0"/>
        <w:ind w:left="0" w:firstLine="709"/>
        <w:jc w:val="both"/>
        <w:rPr/>
      </w:pPr>
      <w:r>
        <w:rPr>
          <w:rFonts w:cs="Times New Roman" w:ascii="Times New Roman" w:hAnsi="Times New Roman"/>
          <w:color w:val="000000"/>
          <w:sz w:val="28"/>
          <w:szCs w:val="28"/>
        </w:rPr>
        <w:t>традиционное толкование маркетинга предполагает рассмотрение последнего как совокупности мероприятий, позволяющих компании идентифицировать и быстро реагировать на появляющиеся на рынке потребности или спрос. В этом случае маркетинг рассматривается как ответная реакция компании на изменения внешней среды (в основном потребностей и спроса). Целью такого маркетинга является создание системы диагностики состояния потребностей и спроса (оценки удовлетворенности потребителя) и технологии ответной реакции на их изменение (системы адаптация маркетинг-микса). Этот маркетинг фактически реализует философию отставания от потребностей и спроса, поскольку фирма реагирует на уже существующий спрос, хотя он может быть и не явно выраженный, то есть только формирующийся.</w:t>
      </w:r>
    </w:p>
    <w:p>
      <w:pPr>
        <w:pStyle w:val="Normal"/>
        <w:numPr>
          <w:ilvl w:val="0"/>
          <w:numId w:val="10"/>
        </w:numPr>
        <w:shd w:fill="FFFFFF" w:val="clear"/>
        <w:suppressAutoHyphens w:val="true"/>
        <w:spacing w:lineRule="auto" w:line="360" w:before="0" w:after="0"/>
        <w:ind w:left="0" w:firstLine="709"/>
        <w:jc w:val="both"/>
        <w:rPr/>
      </w:pPr>
      <w:r>
        <w:rPr>
          <w:rFonts w:cs="Times New Roman" w:ascii="Times New Roman" w:hAnsi="Times New Roman"/>
          <w:color w:val="000000"/>
          <w:sz w:val="28"/>
          <w:szCs w:val="28"/>
        </w:rPr>
        <w:t>современный маркетинг все чаще не столько реагирует на формирующиеся потребности и спрос, сколько сам активно создает новые потребности и формирует на них спрос. Такой маркетинг условно можно назвать креативным, а основной целью определить формирование спроса на продукт/услугу посредством продвижения и популяризации технологий потребления этих продуктов. Такой маркетинг касается инновационных товаров и услуг. Этот маркетинг реализует философию предвидения или превентивности, то есть он идет на шаг впереди потребностей, а значит, управляет их развитием.</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Таким образом, новый подход к маркетингу как инструменту формирования потребностей и спроса формирует новую маркетинговую парадигму, суть которой заключается в умелом создании потребности и спроса на инновационные товары. Продвижение инновационных товаров всегда наталкивается на консервативность покупателя. В связи с этим для успешного продвижения новой продукции необходимо влиять на восприятие потребителя, то есть готовить его и учить правильно потреблять новый товар. "Правильно" означает, что потребитель должен получать удовлетворение от потребления продукта. Только в этом случае потребитель совершит повторные покупки. Таким образом, маркетинг все больше влияет на восприятие потребителя (основной когнитивный процесс), что знаменует зарождение когнитивного маркетинга, о котором и пойдет речь в данной статье.</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Новая маркетинговая парадигма появилась в связи с перенасыщенностью современного рынка товарами и услугами. Можно смело констатировать, что основные человеческие потребности на ключевых мировых рынках практически полностью удовлетворены. Современный человек может приобрести все, что он хочет. Проблема в другом: он не знает всего того, что имеется в продаже. Поэтому маркетинг как ответная реакция на потребности все быстрее уходит вместе с привычками и традициями, оставшимися в прошлом веке.</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Новая маркетинговая парадигма ставит на повестку дня новые задачи: создание инновационных технологий потребления, на базе которых можно разрабатывать комплекс товаров и услуг и обучать потребителя использовать их, получая удовлетворение. Разработка технологий потребления и их продвижение на рынок базируются на глубинных исследованиях психологии поведения и потребления потребител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мышленный и потребительский маркетинг в рамках новой маркетинговой парадигмы приобретают новую окраску. Так, если раньше промышленный маркетинг изменялся вслед за изменениями потребительского, то теперь все наоборот. Глобальные перемены все чаще приходят с промышленных рынков, которые диктуют правила поведения розничных потребителей.</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К примеру, как появились жидкокристаллические телевизоры? Вряд ли в результате опроса телефанов на предмет их удовлетворенности в качестве изображения. Новая технология возникла в недрах передовой инновационной корпорации. Но не стоит также забывать, что успех и необходимость совершенствования технологий в этой сфере объясняется очевидной тенденцией в поведении среднестатистического потребителя, который все большую часть жизни предпочитает проводить у телеэкран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базе новых технологий, разрабатываемых ведущими корпорациями, производятся инновационные потребительские товары. Целью потребительского маркетинга является создание спроса на эти товары и научение потребителя пользоваться ими, то есть воспитание потребителя.</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Таким образом, тенденции промышленного рынка все чаще определяют тенденции рынка потребительского, а не наоборот. На промышленном рынке наиболее конкурентоспособными являются компании, разрабатывающие новые технологии. Именно они определяют что будет продаваться в будущем на потребительском рынке. В связи с этим конкурентными преимуществами на промышленном рынке все чаще становятся нематериальные ресурсы: нематериальные активы (патенты, лицензии, торговые марки, БД и т.п.); интеллектуальные ресурсы (компетенция персонала); отношения с партнерами по бизнесу; организационные ресурсы (корпоративная культура, лояльность сотрудников и т.п.).</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Новый маркетинг трансформирует весь маркетинговый инструментарий. На смену традиционным маркетинговым исследованиям приходят методы прямого взаимодействия с покупателями. Так, вместо трудоемких опросов и анкетирования покупателей все чаще используют менее дорогие исследования: фокус-группы, индивидуальные интервью, опросы экспертов. Конкурентным преимуществом все чаще становится брендинг, а также нестандартные технологии продвижения (BTL), маркетинг отношений. Перечисленный комплекс маркетинговых инструментов направлен на формирование лояльного покупателя, то есть покупателя, который хочет приобретать товар именно у вашей компании, а не у другой. Разработка программ по формированию лояльности - будущее российского маркетинга.</w:t>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keepNext w:val="false"/>
        <w:shd w:fill="FFFFFF" w:val="clear"/>
        <w:suppressAutoHyphens w:val="true"/>
        <w:spacing w:lineRule="auto" w:line="360" w:before="0" w:after="0"/>
        <w:jc w:val="center"/>
        <w:rPr/>
      </w:pPr>
      <w:r>
        <w:rPr>
          <w:rFonts w:cs="Times New Roman" w:ascii="Times New Roman" w:hAnsi="Times New Roman"/>
          <w:i w:val="false"/>
          <w:color w:val="000000"/>
        </w:rPr>
        <w:t>2.3 Технология и стандарт потребления</w:t>
      </w:r>
    </w:p>
    <w:p>
      <w:pPr>
        <w:pStyle w:val="Normal"/>
        <w:shd w:fill="FFFFFF" w:val="clear"/>
        <w:suppressAutoHyphens w:val="true"/>
        <w:spacing w:lineRule="auto" w:line="360" w:before="0" w:after="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чему когнитивный маркетинг занят созданием и продвижением технологий потребления и что это такое?</w:t>
      </w:r>
    </w:p>
    <w:p>
      <w:pPr>
        <w:pStyle w:val="Normal"/>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логия потребления" как термин использовался К. Ланкастером . Под технологией потребления Ланкастер понимал совокупность товаров, потребляемых потребителем в определенных сочетаниях, которые зависят от необходимых потребителю характеристик на выходе. И хотя Ланкастер не дает строгое определение технологии потребления, можно догадаться, что он имеет ввиду определенный набор продуктов, которые позволяют потребителю получать удовлетворение от жизни. Технологию потребления он рассматривает как альтернативу технологии производства. Так оно и есть. Мы ежедневно потребляем определенный набор продуктов для того, чтобы получить определенный результат на выходе или определенные характеристики нашего состояния - материального и духовного. Таким образом, каждый человек имеет свою собственную технологию потребления, которая зависит от его предпочтений и доходов. Потребитель рационализирует свою технологию потребления, то есть оптимизирует набор приобретаемых товаров таким образом, чтобы получить максимум необходимых характеристик на выходе при минимальных расходах.</w:t>
      </w:r>
    </w:p>
    <w:p>
      <w:pPr>
        <w:pStyle w:val="Normal"/>
        <w:shd w:fill="FFFFFF" w:val="clear"/>
        <w:tabs>
          <w:tab w:val="clear" w:pos="708"/>
          <w:tab w:val="left" w:pos="993" w:leader="none"/>
        </w:tabs>
        <w:suppressAutoHyphens w:val="true"/>
        <w:spacing w:lineRule="auto" w:line="360" w:before="0" w:after="0"/>
        <w:ind w:firstLine="709"/>
        <w:jc w:val="both"/>
        <w:rPr/>
      </w:pPr>
      <w:r>
        <w:rPr>
          <w:rFonts w:cs="Times New Roman" w:ascii="Times New Roman" w:hAnsi="Times New Roman"/>
          <w:color w:val="000000"/>
          <w:sz w:val="28"/>
          <w:szCs w:val="28"/>
        </w:rPr>
        <w:t>Технология потребления - это специфическое сочетание определенных продуктов, которые предпочитает использовать (потреблять) потребитель на определенном промежутке времени.</w:t>
      </w:r>
    </w:p>
    <w:p>
      <w:pPr>
        <w:pStyle w:val="Normal"/>
        <w:shd w:fill="FFFFFF" w:val="clear"/>
        <w:tabs>
          <w:tab w:val="clear" w:pos="708"/>
          <w:tab w:val="left" w:pos="993" w:leader="none"/>
        </w:tabs>
        <w:suppressAutoHyphens w:val="true"/>
        <w:spacing w:lineRule="auto" w:line="360" w:before="0" w:after="0"/>
        <w:ind w:firstLine="709"/>
        <w:jc w:val="both"/>
        <w:rPr/>
      </w:pPr>
      <w:r>
        <w:rPr>
          <w:rFonts w:cs="Times New Roman" w:ascii="Times New Roman" w:hAnsi="Times New Roman"/>
          <w:color w:val="000000"/>
          <w:sz w:val="28"/>
          <w:szCs w:val="28"/>
        </w:rPr>
        <w:t>Можно выделить технологию потребления определенного продукта или группы однородных продуктов (например, крема для лица), технологию потребления конкретного брендового продукта (крем "Лореаль"), а можно рассматривать технологию ухода за лицом (технология потребления целого комплекса разнородных продуктов и услуг, а фактически стандарта потребления для женщин). Точно также для промышленных рынков: можно обучать потребителя технологии потребления (эксплуатации) промышленного кондиционера или воздухоочистителя нового поколения, можно продвигать технологию потребления кондиционера под определенным брендом, а можно популяризовать использование экологически чистых и безопасных технологий на производстве (стандарт потребления для производственных предприятий). Или, технология потребления пластиковых окон, пластиковых окон на базе профилей немецкой фирмы REHAU и стандарт потребления в обществе, ориентирующий каждого уважающего себя потребителя установки стеклопакетов в своей квартире. Высшей степенью принятия обществом стандарта потребления является законодательное оформление стандарта потребления (например, обязательная установка противопожарной сигнализации и оборудования во всех помещениях).</w:t>
      </w:r>
    </w:p>
    <w:p>
      <w:pPr>
        <w:pStyle w:val="Normal"/>
        <w:shd w:fill="FFFFFF" w:val="clear"/>
        <w:tabs>
          <w:tab w:val="clear" w:pos="708"/>
          <w:tab w:val="left" w:pos="993" w:leader="none"/>
        </w:tabs>
        <w:suppressAutoHyphens w:val="true"/>
        <w:spacing w:lineRule="auto" w:line="360" w:before="0" w:after="0"/>
        <w:ind w:firstLine="709"/>
        <w:jc w:val="both"/>
        <w:rPr/>
      </w:pPr>
      <w:r>
        <w:rPr>
          <w:rFonts w:cs="Times New Roman" w:ascii="Times New Roman" w:hAnsi="Times New Roman"/>
          <w:color w:val="000000"/>
          <w:sz w:val="28"/>
          <w:szCs w:val="28"/>
        </w:rPr>
        <w:t>Единичные случаи использования технологий потребления и реклама таких технологий создают некий круг потребителей, которые начинают распространять опыт использования новых технологий потребления. Таким образом, под воздействием усилий фирмы, с одной стороны, и, с другой стороны "стихийно", при содействии первых потребителей, формируется некая стандартная технология потребления или стандарт потребления в обществе, который затем может быть оформлен законодательно (также не без определенных усилий компании-инициатора).</w:t>
      </w:r>
    </w:p>
    <w:p>
      <w:pPr>
        <w:pStyle w:val="Normal"/>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енно для конкретной компании очень важно участвовать в создании стандартов потребления, для чего требуется тесное сотрудничество с потребителями и знание их проблем.</w:t>
      </w:r>
    </w:p>
    <w:p>
      <w:pPr>
        <w:pStyle w:val="Normal"/>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термин "технология потребления" включает 3 основных аспекта:</w:t>
      </w:r>
    </w:p>
    <w:p>
      <w:pPr>
        <w:pStyle w:val="Normal"/>
        <w:numPr>
          <w:ilvl w:val="0"/>
          <w:numId w:val="4"/>
        </w:numPr>
        <w:shd w:fill="FFFFFF" w:val="clea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ндарт потребления, принятый в обществе;</w:t>
      </w:r>
    </w:p>
    <w:p>
      <w:pPr>
        <w:pStyle w:val="Normal"/>
        <w:numPr>
          <w:ilvl w:val="0"/>
          <w:numId w:val="4"/>
        </w:numPr>
        <w:shd w:fill="FFFFFF" w:val="clea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очтения потребителей к потреблению определенных брендов;</w:t>
      </w:r>
    </w:p>
    <w:p>
      <w:pPr>
        <w:pStyle w:val="Normal"/>
        <w:numPr>
          <w:ilvl w:val="0"/>
          <w:numId w:val="4"/>
        </w:numPr>
        <w:shd w:fill="FFFFFF" w:val="clea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логию эксплуатации конкретного продукта.</w:t>
      </w:r>
    </w:p>
    <w:p>
      <w:pPr>
        <w:pStyle w:val="Normal"/>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ндарт потребления можно классифицировать как определенную группу продуктов и услуг, которая является общепризнанным необходимым набором, потребляемым в определенном обществе (мире, регионе, стране, городе, сегменте потребителей и т.п.).</w:t>
      </w:r>
    </w:p>
    <w:p>
      <w:pPr>
        <w:pStyle w:val="Normal"/>
        <w:shd w:fill="FFFFFF" w:val="clear"/>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ндарт потребления внедряется на трех основных уровнях:</w:t>
      </w:r>
    </w:p>
    <w:p>
      <w:pPr>
        <w:pStyle w:val="Normal"/>
        <w:numPr>
          <w:ilvl w:val="0"/>
          <w:numId w:val="3"/>
        </w:numPr>
        <w:shd w:fill="FFFFFF" w:val="clea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отребительском рынке - воспитание предпочтения у потребителя к определенному стилю жизни и потреблению определенных брендовых товаров;</w:t>
      </w:r>
    </w:p>
    <w:p>
      <w:pPr>
        <w:pStyle w:val="Normal"/>
        <w:numPr>
          <w:ilvl w:val="0"/>
          <w:numId w:val="3"/>
        </w:numPr>
        <w:shd w:fill="FFFFFF" w:val="clear"/>
        <w:tabs>
          <w:tab w:val="clear" w:pos="708"/>
          <w:tab w:val="left" w:pos="993" w:leader="none"/>
        </w:tabs>
        <w:suppressAutoHyphens w:val="true"/>
        <w:spacing w:lineRule="auto" w:line="360" w:before="0" w:after="0"/>
        <w:ind w:left="0" w:firstLine="709"/>
        <w:jc w:val="both"/>
        <w:rPr/>
      </w:pPr>
      <w:r>
        <w:rPr>
          <w:rFonts w:cs="Times New Roman" w:ascii="Times New Roman" w:hAnsi="Times New Roman"/>
          <w:color w:val="000000"/>
          <w:sz w:val="28"/>
          <w:szCs w:val="28"/>
        </w:rPr>
        <w:t>на рынке производителей и деловых покупателей - продвижение новых технологий потребления и обучение ими пользоваться (например, продажа лицензий или лицензирование деятельности и т.п.);</w:t>
      </w:r>
    </w:p>
    <w:p>
      <w:pPr>
        <w:pStyle w:val="Normal"/>
        <w:numPr>
          <w:ilvl w:val="0"/>
          <w:numId w:val="3"/>
        </w:numPr>
        <w:shd w:fill="FFFFFF" w:val="clea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уровне государства - стимулирование законодательного введения новых стандартов потребления.</w:t>
      </w:r>
    </w:p>
    <w:p>
      <w:pPr>
        <w:pStyle w:val="Normal"/>
        <w:shd w:fill="FFFFFF" w:val="clear"/>
        <w:tabs>
          <w:tab w:val="clear" w:pos="708"/>
          <w:tab w:val="left" w:pos="993" w:leader="none"/>
        </w:tabs>
        <w:suppressAutoHyphens w:val="true"/>
        <w:spacing w:lineRule="auto" w:line="360" w:before="0" w:after="0"/>
        <w:ind w:firstLine="709"/>
        <w:jc w:val="both"/>
        <w:rPr/>
      </w:pPr>
      <w:r>
        <w:rPr>
          <w:rFonts w:cs="Times New Roman" w:ascii="Times New Roman" w:hAnsi="Times New Roman"/>
          <w:color w:val="000000"/>
          <w:sz w:val="28"/>
          <w:szCs w:val="28"/>
        </w:rPr>
        <w:t>Так, для современного российского среднего класса в Санкт-Петербурге складывается следующий стандарт потребления - загородный дом, иномарка, посещение магазина "Метро", фитнесс-клуба, поездка два раза в год на отдых за границу и т.п. Каждый такой стандарт можно конкретизировать вплоть до определенного набора товаров и услуг от определенных производителей, а также частоты и размера их потребления. То есть большое значение имеют предпочтения потребителей в пользу определенных брендов и производителей, которые ассоциируются со стандартом потребления.</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Вся перечисленная выше продукция создается при использовании ППТН. Это значит, что промышленные компании должны участвовать в создании стандартов потребления на потребительском рынке, поскольку первичный спрос формируется именно там, а также создавать предпочтения в пользу своих брендов.</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Компания Intel проводит широкомасштабную маркетинговую компанию по продвижению своей марки на рынок конечного пользователя. Цели такой компании - объяснить пользователю преимущества покупки компьютера с процессором Intel внутри (Intel Inside). В этой программе по всему миру участвуют более 3000 фирм-партнеров Intel. В странах СНГ и Балтии - 25 фирм-производителей ПК. Используемые средства рекламы: размещение наклейки с логотипом на корпусе компьютера, реклама в СМИ. Результат проведения такой компании в России - 80% узнаваемости бренда потенциальным конечным пользователем.</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ители ПК участвуют в данной компании на условиях частичного возмещения своих расходов на рекламу - компенсации производителям ПК со стороны Intel составляют до 60% расходов. Ежегодно на такие компенсации уходят миллионы долларов.</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формируются стандарты потребления? Стандарт потребления продвигает компания, которая продает продукты. Продвигая продукты, компания фактически учит потребителя технологии потребления своих продуктов и вписывает потребление этих продуктов в общий стандарт потреблен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ий аспект термина "технология потребления" может использоваться применительно к правилам пользования или эксплуатации конкретного товара, например, ноутбука, цифрового фотоаппарата или токарного станка. Здесь возможно уместнее говорить об инструкции об эксплуатации, хотя она не отражает маркетинговой сущности технологии потребления продукта.</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Технология потребления конкретного продукта включает последовательность определенных действий, совершаемых потребителем, требующих определенных навыков, знаний, обеспечивающих эффективное использование товара или комплекса товаров/услуг и приносящее потребителю удовлетворени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технологией потребления конкретного продукта понимаются не только, а точнее не столько правила его эксплуатации (хотя это является неотъемлемой частью технологии потребления продукта), сколько количество приобретаемого и используемого товара, то есть размер и частота покупки, предпочтения использования именно этого товара, а не товара-заменителя, варианты и случаи использования этого товара, необходимые сопутствующие элементы (товары и услуги) для пользования этим товаром и т.п.</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ежский ЦБК (Карелия), производящий потребительские бумажные пакеты (мешки) планирует вытеснить в будущем с потребительского рынка полиэтиленовые пакеты. Этому может способствовать развитие культуры потребления экологически чистых материалов, поддающихся вторичной переработке.</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Для продукции производственно-технического назначения (ППТН) технология эксплуатации включает не только частоту и размер покупки, но и частоту сервиса, замены запчастей, проведения диагностики, время и уровень модернизации продукта, способы использования, режимы эксплуатации, виды и типы используемого сырья и материалов и т.п. Чем больше условий эксплуатации включено в технологию потребления, тем больше шансов заработать после продажи такого продукта. Однако здесь главное не переборщить! Цена потребления также имеет существенное значение и должна быть конкурентоспособной.</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Таким образом, когнитивный маркетинг ориентирован на создание и продвижение технологии потребления, включающей стандарт потребления, предпочтения к определенным маркам или продуктам и технологию потребления конкретного продукта или группы сопутствующих продуктов, которую продвигает компания, обучая потребителя пользоваться данными продуктами.</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Теперь становится понятно стремление глобальных компаний контролировать СМИ, через которые они могут не только продвигать технологии потребления собственных товаров, но и формировать общий стандарт потребления, то есть фактически определенный формат сознания среднестатистического потребителя. Вот он когнитивный маркетинг!</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также разделять технологию потребления и технологию производства. Технология производства производит материальные блага - продукты, обладаемые конкретными материальными характеристиками. Технология потребления создает ощущения и чувства у потребителя, которые он переносит на потребляемые продукты. Для потребителя важен процесс потребления продукта, поскольку именно он способствует удовлетворению потребностей. Получить удовлетворение можно только в процессе потребления, а не одномоментно. Одномоментны эмоции, а удовлетворение - это чувство, то есть нечто более продолжительно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никами цепочки по созданию ценности являются не только поставщики, производители, посредники (покупатели), различные институциональные организации (в том числе правительственные учреждения), банки и т.п., но и потребители ценности (продукции и услуг). Когнитивный маркетинг нацелен на формирование единого восприятия всех участников цепочки по созданию ценности и воспроизводству спроса на нее.</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Проблемы продвижения технологии потребления могут решаться по-разному, все зависит от стратегии и ресурсов компании. Однако стоит отметить, что важным является в рекламе использовать и показывать основные элементы технологии потребления. Как правило, выбирают наиболее эмоциональные элементы, демонстрирующие наиболее важные параметры технологии, демонстрирующие ее преимущества. Например, если преимущество быстрота, то рекламируется именно оно. И очень важно в рекламе показать результат, поскольку люди думают, что их интересует результат. Реально для многих более важен процесс потребления. Однако процессу потребления лучше обучать не в рекламе, а на страницах журналов, в Интернете, через курсы, клубы, презентации, консультантов в местах продажи и т.п., то есть при более личном или индивидуальном общении с клиентом.</w:t>
      </w:r>
    </w:p>
    <w:p>
      <w:pPr>
        <w:pStyle w:val="Heading1"/>
        <w:keepNext w:val="false"/>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Глава 3 Экономическое действие рекламы «Кока-Кола» на потребление</w:t>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color w:val="000000"/>
          <w:sz w:val="28"/>
        </w:rPr>
      </w:pPr>
      <w:r>
        <w:rPr>
          <w:rFonts w:cs="Times New Roman" w:ascii="Times New Roman" w:hAnsi="Times New Roman"/>
          <w:i w:val="false"/>
          <w:color w:val="000000"/>
          <w:sz w:val="28"/>
        </w:rPr>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3.1 Реклама и потребление</w:t>
      </w:r>
    </w:p>
    <w:p>
      <w:pPr>
        <w:pStyle w:val="Normal"/>
        <w:shd w:fill="FFFFFF" w:val="clear"/>
        <w:suppressAutoHyphens w:val="true"/>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Реклама - это неперсонифицированная передача информации, обычно оплачиваемая и обычно имеющая характер убеждения, о продукции, услугах или идеях известными рекламодателями посредством различных носителей.</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Давайте разберем данное определение и проанализируем его по частям. Реклама нацелена на группы людей, и поэтому она неперсонифицирована. В качестве групп могут, например, выступать подростки, которым нравится рок-музыка, или пожилые, посещающие культурные мероприятия. Но в любом из этих случаев реклама для таких групп не является персонально нацеленным действием или актом непосредственной коммуникации между лицами.</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При прямой рекламе по почте зачастую делаются попытки персонифицировать послание путем повторяющегося упоминания в письме имени получателя. Но непосредственная реклама все равно остается неперсонифицированной, поскольку имя впечатывается с помощью компьютера, и даже подпись на отсылаемых по почте рекламных письмах воспроизводится электронными средствами.</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Компания обычно выступает спонсором рекламы с целью убедить людей в том, что из ее продукции они извлекут пользу. Подавляющая часть рекламы призвана быть убеждающей по своему характеру с тем, чтобы привлечь новых приверженцев к товару, услуге или идее. Однако определенные рекламные объявления, например, связанные с юридическими делами, носят чисто информационный характер и не призваны убеждать.</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Помимо рекламы материальной продукции, такой, как мыло или безалкогольные напитки, активно применяют рекламу для содействия в реализации услуг банков, салонов красоты и магазинов по продаже велосипедов. И во все возрастающей степени реклама используется для пропаганды широкого круга идей - экономических, политических, религиозных и социальных.</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объявление могло считаться рекламой, рекламодатель должен себя представить. Естественно, рекламодатель обычно желает быть названным, иначе какой смысл давать рекламу. Однако одной из отличительных особенностей рекламы по сравнению с "паблик рилейшнз", т.е. связями с общественностью, является то, что определенные виды деятельности пресс-службы (такие, как, например, информационная) обычно открыто не финансируются.</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Реклама доходит к нам через различные средства. Помимо традиционных средств массовой информации - радио, телевидения, газет, журналов и рекламных щитов, в рекламе используются и другие средства, такие, как почта, тележки в магазинах, малые дирижабли и видеокассеты. Теперь с учетом такого рабочего определения давайте рассмотрим некоторые важные функции и результаты воздействия рекламы.</w:t>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3.2 Реклама «Кока-Кола»</w:t>
      </w:r>
    </w:p>
    <w:p>
      <w:pPr>
        <w:pStyle w:val="Normal"/>
        <w:shd w:fill="FFFFFF" w:val="clear"/>
        <w:suppressAutoHyphens w:val="true"/>
        <w:spacing w:lineRule="auto" w:line="360" w:before="0" w:after="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Как только доктор Пембертон разработал свой напиток, он и его партнер, Фрэнк М. Робинсон, придумали ему название. Они также решили писать название своеобразным способом, применяя популярный в то время курсивный шрифт. Позднее название и шрифт были зарегистрированы в качестве торговой марки Патентным бюро США с тем, чтобы они могли использоваться в рекламе и на упаковке исключительно компанией "Кока-кола". Это служит иллюстрацией, возможно, одной из основополагающих функций рекламы - назвать предмет и выделить его среди прочих.</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И только присвоив своему товару наименование, они разместили рекламу о нем и о том, где его можно купить. В течение года, по мере того, как все большее число прилавков с содовой стали предлагать этот товар, на их вывесках стали появляться нарисованные от руки клеенчатые вывески с надписью "КОКА-КОЛА". Затем было введено слово "напиток", информирующее прохожих о том, что товар - это газированный напиток. Здесь мы видим еще одну принципиальную функцию рекламы - передать информацию о товаре, его качествах и месте реализации. В 1888 году права на "КОКА-КОЛУ" были приобретены за 2300 долларов Аса Г. Гандлером. Пембертон был болен и умер в августе того же года. К сожалению, ему не суждено было стать свидетелем популярности своего напитка, которую тот в дальнейшем приобрел.</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Гандлер занимался рекламным делом и был его убежденным сторонником. Он отпечатал и распространил тысячи купонов с предложением бесплатного стакана "КОКА-КОЛЫ". По мере того, как все большее число людей встречались с рекламой, получали бесплатные купоны, они пробовали напиток, а затем употребляли его снова и снова. Это еще одна задача рекламы: побуждать потребителя пробовать новый продукт и способствовать его повторному употреблению.</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По мере того, как все большее число людей пробовало безалкогольный напиток, он им нравился и его начинали спрашивать, все более значительное число аптек стали предлагать этот товар своим покупателям. Стимулирование распространения товара является следующей функцией рекламы.</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В 1899 году в г. Чатануга, штат Теннесси, открылся первый завод по розливу в бутылки. Второй завод открылся в следующем году в Атланте. Теперь стало возможным покупать "КОКУ" в бутылках и пить ее дома. За 30 лет число разливочных заводов выросло с 2 до 1000, при этом в 95% случаев владение и эксплуатация осуществлялись местными предпринимателями.</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Однако, как и со всем популярным, немедленно появились подделки, и борьба с подобными конкурентами шла непрерывно с самого начала. Еще одной важнейшей функцией рекламы является развитие предпочтения и приверженности определенной марке, а проведение Гандлером систематической и последовательной рекламной деятельности помогло ему достичь этой цели.</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В 1916 году на свет появилась знаменитая бутылка "КОКА-КОЛЫ", что способствовало выделению "КОКИ" из среды своих соперников в такой степени, что бутылка была зарегистрирована как торговый знак Патентным бюро США. В то же время появление бутылки способствовало успеху других рекламных мероприятий компании, а также укреплению имиджа стандартного качественного продукта в глазах потребителей при каждой новой покупке. На примере этой короткой истории начального этапа деятельности компании "Кока-кола" мы видим, что реклама может выполнять целый ряд функций для любого предприятия, имеющего продукцию или услуги на продажу и что ее результаты могут оказаться для предприятия решающим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в то же время реклама оказывает воздействие на отдельных людей и на общество в целом. В общем, все эти функции и факторы воздействия могут быть сведены в пять групп: маркетинговую, коммуникативную, образовательную, экономическую и социальную.</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В целях получения прибыли (или решения других задач) предприятия производят и продают продукцию и услуги, конкурирующие на рынке. Для наращивания продаж или прибылей компании выделяют группы потенциальных покупателей, называемые целевыми рынками, и затем вырабатывают маркетинговую стратегию, призванную обеспечить привлекательность своей продукции для таких групп. Маркетинговая стратегия определяется тем особым порядком, в котором компании комбинируют и применяют различные варианты маркетинговых средств. Такая маркетинговая комбинация включает набор элементов, широко известный как четыре "Р", соответствующих первой английской букве названия категории: продукция (</w:t>
      </w:r>
      <w:r>
        <w:rPr>
          <w:rFonts w:cs="Times New Roman" w:ascii="Times New Roman" w:hAnsi="Times New Roman"/>
          <w:color w:val="000000"/>
          <w:sz w:val="28"/>
          <w:szCs w:val="28"/>
          <w:lang w:val="en-US"/>
        </w:rPr>
        <w:t>product</w:t>
      </w:r>
      <w:r>
        <w:rPr>
          <w:rFonts w:cs="Times New Roman" w:ascii="Times New Roman" w:hAnsi="Times New Roman"/>
          <w:color w:val="000000"/>
          <w:sz w:val="28"/>
          <w:szCs w:val="28"/>
        </w:rPr>
        <w:t>), цена (</w:t>
      </w:r>
      <w:r>
        <w:rPr>
          <w:rFonts w:cs="Times New Roman" w:ascii="Times New Roman" w:hAnsi="Times New Roman"/>
          <w:color w:val="000000"/>
          <w:sz w:val="28"/>
          <w:szCs w:val="28"/>
          <w:lang w:val="en-US"/>
        </w:rPr>
        <w:t>price</w:t>
      </w:r>
      <w:r>
        <w:rPr>
          <w:rFonts w:cs="Times New Roman" w:ascii="Times New Roman" w:hAnsi="Times New Roman"/>
          <w:color w:val="000000"/>
          <w:sz w:val="28"/>
          <w:szCs w:val="28"/>
        </w:rPr>
        <w:t>), место (</w:t>
      </w:r>
      <w:r>
        <w:rPr>
          <w:rFonts w:cs="Times New Roman" w:ascii="Times New Roman" w:hAnsi="Times New Roman"/>
          <w:color w:val="000000"/>
          <w:sz w:val="28"/>
          <w:szCs w:val="28"/>
          <w:lang w:val="en-US"/>
        </w:rPr>
        <w:t>place</w:t>
      </w:r>
      <w:r>
        <w:rPr>
          <w:rFonts w:cs="Times New Roman" w:ascii="Times New Roman" w:hAnsi="Times New Roman"/>
          <w:color w:val="000000"/>
          <w:sz w:val="28"/>
          <w:szCs w:val="28"/>
        </w:rPr>
        <w:t>), стимулирование (продвижение) сбыта (</w:t>
      </w:r>
      <w:r>
        <w:rPr>
          <w:rFonts w:cs="Times New Roman" w:ascii="Times New Roman" w:hAnsi="Times New Roman"/>
          <w:color w:val="000000"/>
          <w:sz w:val="28"/>
          <w:szCs w:val="28"/>
          <w:lang w:val="en-US"/>
        </w:rPr>
        <w:t>promotion</w:t>
      </w:r>
      <w:r>
        <w:rPr>
          <w:rFonts w:cs="Times New Roman" w:ascii="Times New Roman" w:hAnsi="Times New Roman"/>
          <w:color w:val="000000"/>
          <w:sz w:val="28"/>
          <w:szCs w:val="28"/>
        </w:rPr>
        <w:t>). Реклама попадает в категорию стимулирования сбыта и является частью целого набора способов стимулирования сбыта наряду с индивидуальной реализацией, стимулированием продаж, и связями с общественностью (информационно-пропагандистская деятельность), каждый из которых может применяться либо для сбыта, либо для привлечения клиентуры на продукцию, услуги или идеи компании.</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С целью снижения издержек сбыта для рекламы применяются средства, обеспечивающие передачу объявлений на широкий круг людей, известный как целевая аудитория. При рекламе стоимость выхода на тысячу человек целевой аудитории обычно значительно ниже, чем выход на одного потенциального клиента с использованием метода индивидуальной реализации.</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Например, представьте себе, во сколько обойдется посещение рекламным агентом каждого из футбольных болельщиков, наблюдающих за ходом суперфинала по телевидению, чтобы продать каждому бутылку "КОКА-КОЛЫ". Это оказалось бы невероятно дорого. Согласно докладу лаборатории "Макгро-Хил" личное посещение клиента в среднем обходится компании в 220 долларов. Если умножить эту сумму на 100 млн. зрителей, следящих за суперфиналом, то затраты получаются умопомрачительные (более 22 млрд. долларов). Однако можно купить время для 30-секундного рекламного ролика во время трансляции футбола и напомнить тем же 100 миллионам зрителей о "КОКА-КОЛЕ" всего за 650 тыс. долларов, что намного дешевле. Фактически через рекламу вы сможете обратиться к тысяче потенциальных потребителей всего за 650 долларов - около 4% от того, во сколько обошелся бы один визит к потенциальному клиенту</w:t>
      </w:r>
      <w:r>
        <w:rPr>
          <w:rStyle w:val="FootnoteCharacters"/>
          <w:rStyle w:val="FootnoteAnchor"/>
          <w:rFonts w:cs="Times New Roman" w:ascii="Times New Roman" w:hAnsi="Times New Roman"/>
          <w:color w:val="000000"/>
          <w:position w:val="0"/>
          <w:sz w:val="28"/>
          <w:sz w:val="28"/>
          <w:szCs w:val="28"/>
          <w:vertAlign w:val="baseline"/>
        </w:rPr>
        <w:footnoteReference w:id="20"/>
      </w:r>
      <w:r>
        <w:rPr>
          <w:rFonts w:cs="Times New Roman" w:ascii="Times New Roman" w:hAnsi="Times New Roman"/>
          <w:color w:val="000000"/>
          <w:sz w:val="28"/>
          <w:szCs w:val="28"/>
        </w:rPr>
        <w:t>.</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Таким образом, с точки зрения маркетинговой функции общим предназначением рекламы является снижение сбытовых затрат.</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йчас уже для всех стало очевидным, что самой большой и быстрорастущей библиотекой в мире стала сеть Интернет. В ее дебрях содержится информация по любому вопросу, в том числе и по тем, которые интересуют профессиональных рекламистов. Например, по сравнительной оценке тех или иных брендов. Проблема заключается лишь в том, что этой информации так много, и она разбросана по столь различным сайтам, что проанализировать ее вручную и вынести какие-то обоснованные оценки практически невозможно. Вот и пропадает столь ценный ресурс.</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Определенное решение данной проблемы предлагают методы компьютерного контент-анализа. Не следует путать их с обычным поиском текстовой информации, реферированием, анализом содержания, истолкованием. Изначально контент-анализ задумывался как объективный метод анализа текстов, результаты которого не зависели бы ни от личности исследователя, ни от того, где и когда этот анализ проводится. Заключается он в выявлении частот появления в тексте определенных, интересующих исследователя характеристик, которые позволяют ему делать некоторые выводы относительно намерений создателя этого текста или возможных реакций адресата. В частном случае такими характеристиками могут быть слова с той или иной эмоциональной нагрузкой, слова-маркеры определенных психологических состояний и т.д. Если взять более знакомый рекламистам пример из области НЛП (нейролингвистического программирования), то это могут быть слова-предикаты, представляющие различные репрезентативные системы.</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На протяжении более чем ста лет существования контент-анализа накоплено много примеров его плодотворного применения в социологии, психологии, политологии, рекламы и т.д. Будучи направленным на объективное изучение текстов с целью исследования социальных процессов (объектов, явлений), которые эти тексты представляют, он позволяет не замыкаться в рамках анализируемых текстов, а получать новое знание о внеязыковой реальности</w:t>
      </w:r>
      <w:r>
        <w:rPr>
          <w:rStyle w:val="FootnoteCharacters"/>
          <w:rStyle w:val="FootnoteAnchor"/>
          <w:rFonts w:cs="Times New Roman" w:ascii="Times New Roman" w:hAnsi="Times New Roman"/>
          <w:color w:val="000000"/>
          <w:position w:val="0"/>
          <w:sz w:val="28"/>
          <w:sz w:val="28"/>
          <w:szCs w:val="28"/>
          <w:vertAlign w:val="baseline"/>
        </w:rPr>
        <w:footnoteReference w:id="21"/>
      </w:r>
      <w:r>
        <w:rPr>
          <w:rFonts w:cs="Times New Roman" w:ascii="Times New Roman" w:hAnsi="Times New Roman"/>
          <w:color w:val="000000"/>
          <w:sz w:val="28"/>
          <w:szCs w:val="28"/>
        </w:rPr>
        <w:t>.</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Рассмотрим сравнительный анализ имиджей брендов наиболее популярных газированных напитков, осуществленный на основании вышеупомянутой методики. Учитывая тот факт, что в сети Интернет имеют свои представительства все более или менее крупные производящие и торговые компании, средства массовой информации и рекламные компании, в ней содержатся отчеты о проведенных пресс-конференциях и презентациях, в ней имеются многочисленные форумы и т.д. Такой анализ действительно является представительным и позволяет учесть широкий спектр мнений. Следует еще раз подчеркнуть, что анализироваться будет не сама реклама напитков, а эффекты от ее воздействия на людей. Реальная реклама висит на улицах городов, демонстрируется по ТВ, звучит по радио, в небольшой степени представлена в Интернет. Для того, чтобы человек начал совершать те или иные действия, у него должна иметься или быть искусственно создана потребность, на удовлетворение которой эти действия и будут направлены. Можно сказать, что потребность - это энергетическая оценка деятельности человека. Чем сильнее потребность, тем более интенсивна соответствующая деятельность человека.</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Существует много классификаций потребностей. Мы возьмем их деление на внутренние и внешние</w:t>
      </w:r>
      <w:r>
        <w:rPr>
          <w:rStyle w:val="FootnoteCharacters"/>
          <w:rStyle w:val="FootnoteAnchor"/>
          <w:rFonts w:cs="Times New Roman" w:ascii="Times New Roman" w:hAnsi="Times New Roman"/>
          <w:color w:val="000000"/>
          <w:position w:val="0"/>
          <w:sz w:val="28"/>
          <w:sz w:val="28"/>
          <w:szCs w:val="28"/>
          <w:vertAlign w:val="baseline"/>
        </w:rPr>
        <w:footnoteReference w:id="22"/>
      </w:r>
      <w:r>
        <w:rPr>
          <w:rFonts w:cs="Times New Roman" w:ascii="Times New Roman" w:hAnsi="Times New Roman"/>
          <w:color w:val="000000"/>
          <w:sz w:val="28"/>
          <w:szCs w:val="28"/>
        </w:rPr>
        <w:t>.</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Внутренние потребности, как явствует из их названия, имеют внутреннюю природу и в речи проявляются использованием таких слов как "хотеть", "желать", "жажда" и пр. В случае напитков они удовлетворяются, например, в ситуациях, когда люди пьют потому, что хотят утолить жажду. Т.е. действие является самоцелью.</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Внешние потребности связаны с действиями по их удовлетворению опосредованным образом. В речи они проявляются использованием таких слов как "должен", "необходимо" и пр. Например, какой-то напиток пьют не потому, что он наилучшим образом утоляет жажду, а из-за того, что в нынешнем сезоне он моден, его пить "стильно". Т.е. внешние потребности являются результатом влияния на человека внешних обстоятельств</w:t>
      </w:r>
      <w:r>
        <w:rPr>
          <w:rStyle w:val="FootnoteCharacters"/>
          <w:rStyle w:val="FootnoteAnchor"/>
          <w:rFonts w:cs="Times New Roman" w:ascii="Times New Roman" w:hAnsi="Times New Roman"/>
          <w:color w:val="000000"/>
          <w:position w:val="0"/>
          <w:sz w:val="28"/>
          <w:sz w:val="28"/>
          <w:szCs w:val="28"/>
          <w:vertAlign w:val="baseline"/>
        </w:rPr>
        <w:footnoteReference w:id="23"/>
      </w:r>
      <w:r>
        <w:rPr>
          <w:rFonts w:cs="Times New Roman" w:ascii="Times New Roman" w:hAnsi="Times New Roman"/>
          <w:color w:val="000000"/>
          <w:sz w:val="28"/>
          <w:szCs w:val="28"/>
        </w:rPr>
        <w:t>.</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Оценки выраженности внутренних и внешних потребностей в контекстах упоминания интересующих нас напитков представлены на следующей диаграмме. Безусловным лидером является Кока-кола. Ее употребление направлено на удовлетворение обоих видов потребностей. Для Пепси-колы выражена лишь внутренняя потребность. Контексты упоминания других напитков характеризуются пониженной нагрузкой на эти категори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им выраженность в имидже брендов мотивов власти, достижения, аффиляции и физиологии.</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В категорию власть входят слова, описывающие установление, поддержание или восстановление своей власти, своего воздействия, контроля или влияния на другого человека, группу людей, мир в целом. Кроме действий, к категории власть относятся номинализации власти, государства, армии, юриспруденции, менеджмента, сферы денег. Примерами таких слов являются позволить, требовать, закон, генерал, президент, учить, угроза, благодарить, сердиться и пр.</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Под мотивом достижения понимается деятельность, направленная на достижение успеха в различных областях. В соответствующую категорию входят такие слова, как сделать, понять, план, задача, решение, искать, успех, действовать.</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тегорию мотива аффиляции входят слова, описывающие поиск дружеских связей, общения, социальной поддержки, любви — дружба, общение, гость, обида, вместе, сотрудничество.</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К категории физиология относятся слова, связанные с наименованием физиологических потребностей и этапов биологической жизни (голод, жажда, сон) и действиями, направленными на удовлетворение соответствующих потребностей (есть, пить, обедать, дышать, спать)</w:t>
      </w:r>
      <w:r>
        <w:rPr>
          <w:rStyle w:val="FootnoteCharacters"/>
          <w:rStyle w:val="FootnoteAnchor"/>
          <w:rFonts w:cs="Times New Roman" w:ascii="Times New Roman" w:hAnsi="Times New Roman"/>
          <w:color w:val="000000"/>
          <w:position w:val="0"/>
          <w:sz w:val="28"/>
          <w:sz w:val="28"/>
          <w:szCs w:val="28"/>
          <w:vertAlign w:val="baseline"/>
        </w:rPr>
        <w:footnoteReference w:id="24"/>
      </w:r>
      <w:r>
        <w:rPr>
          <w:rFonts w:cs="Times New Roman" w:ascii="Times New Roman" w:hAnsi="Times New Roman"/>
          <w:color w:val="000000"/>
          <w:sz w:val="28"/>
          <w:szCs w:val="28"/>
        </w:rPr>
        <w:t>.</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следующие примеры:</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Во время встречи президента с банкирами им подали Кока-колу". В предложении выражен мотив власти, так как встречаются номинализации - президент и банкиры. Т.е. возникает ассоциация власти закона и власти денег с Кока-колой.</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Хорошо в жаркий день утолить жажду квасом!" - выражена физиология (утоление жажды).</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В дружеской компании мы всегда пьем Фанту" - мотивы аффиляции (дружеская компания) и физиологии (пить).</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Стаканчик Пепси-колы развивает воображение" - мотив достижения (воображение) и физиологии (развиваться)</w:t>
      </w:r>
      <w:r>
        <w:rPr>
          <w:rStyle w:val="FootnoteCharacters"/>
          <w:rStyle w:val="FootnoteAnchor"/>
          <w:rFonts w:cs="Times New Roman" w:ascii="Times New Roman" w:hAnsi="Times New Roman"/>
          <w:color w:val="000000"/>
          <w:position w:val="0"/>
          <w:sz w:val="28"/>
          <w:sz w:val="28"/>
          <w:szCs w:val="28"/>
          <w:vertAlign w:val="baseline"/>
        </w:rPr>
        <w:footnoteReference w:id="25"/>
      </w:r>
      <w:r>
        <w:rPr>
          <w:rFonts w:cs="Times New Roman" w:ascii="Times New Roman" w:hAnsi="Times New Roman"/>
          <w:color w:val="000000"/>
          <w:sz w:val="28"/>
          <w:szCs w:val="28"/>
        </w:rPr>
        <w:t>.</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Безусловным лидером опять является Кока-кола, второе место у Пепси. При этом с брендом Кока-колы в первую очередь ассоциируются достижение и физиологические мотивы, а с Пепси-колой - мотив власти.</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При оценке, какой бренд представлен лучше, требуется учитывать не только суммарную выраженность мотивов, но и их структуру, так как различные целевые группы предпочитают различные мотивы. Например, женщины предпочитают физиологические мотивы и аффиляцию. Мужчины - власть и достижение. Для людей младше сорока лет на первом месте стоят мотивы власти, достижения и физиологии. Старший возраст сравнительно лучше относится к аффиляции. Зная это, легко понять, что самым удачным действительно является бренд Кока-колы</w:t>
      </w:r>
      <w:r>
        <w:rPr>
          <w:rStyle w:val="FootnoteCharacters"/>
          <w:rStyle w:val="FootnoteAnchor"/>
          <w:rFonts w:cs="Times New Roman" w:ascii="Times New Roman" w:hAnsi="Times New Roman"/>
          <w:color w:val="000000"/>
          <w:position w:val="0"/>
          <w:sz w:val="28"/>
          <w:sz w:val="28"/>
          <w:szCs w:val="28"/>
          <w:vertAlign w:val="baseline"/>
        </w:rPr>
        <w:footnoteReference w:id="26"/>
      </w:r>
      <w:r>
        <w:rPr>
          <w:rFonts w:cs="Times New Roman" w:ascii="Times New Roman" w:hAnsi="Times New Roman"/>
          <w:color w:val="000000"/>
          <w:sz w:val="28"/>
          <w:szCs w:val="28"/>
        </w:rPr>
        <w:t>.</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Помимо конкретного содержания мотивов выделяют еще и их направление. В сборнике "Миссия НЛП" направление мотивации определяется следующим образом: "Направление может быть К тому, чего мы хотим, либо же От того, чего мы не желаем. Направление мотивации - это ментальная программа, которая оказывает действие на всю нашу жизнь. На биологическом или физическом уровне каждый развил в себе два типа мотивации - От и К; от боли, неприятности, стресса; к приятному, комфорту, расслаблению. Это два различных стиля мотивации и оба они пригодны в различных ситуациях. Если проследить выгоды, вытекающие из обоих направлений мотивации, можно заметить, что стратегия К более направлена на цель, а стратегия От - на определение и решение проблемы. На первый взгляд - при сравнении обеих мотиваций К и От - может показаться, что стратегия К является более привлекательной. Хотя стратегия К чаще встречается у людей, уже добившихся чего-то значительного в жизни, менее ценимая стратегия От также может помочь вам достичь успех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конкретные примеры:</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Квас лучше всего помогает избавиться от ощущения жажды!" - уход От.</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Выпейте стаканчик Кока-колы, и вы получите новый заряд бодрости!" - стремление К.</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Оба направления мотивации сильнее всего выражены у Кока-колы. Ее потребление позволяет избавиться от чего-то нежелательного и получить что-то хорошее. Пепси-кола характеризуется направлением К, а квас - направлением От. Очевидно, что бренд Кока-колы более удачен, так как рассчитан на целевые группы с любым направлением мотиваци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презентативные системы</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Как известно, любой напиток обладает цветом, вкусом и температурой. Если он еще и газированный, то при открывании бутылки со дна поднимаются пузырьки и лопаются с характерным звуком. В дополнение к этому напиток может содержать различные полезные вещества. Из НЛП известно, что, чем больше в языковом описании представлено зрительных, чувственных, звуковых и рациональных образов (предикатов), тем большей реальностью обладает это описание для человека, и тем больше ассоциаций оно вызывает</w:t>
      </w:r>
      <w:r>
        <w:rPr>
          <w:rStyle w:val="FootnoteCharacters"/>
          <w:rStyle w:val="FootnoteAnchor"/>
          <w:rFonts w:cs="Times New Roman" w:ascii="Times New Roman" w:hAnsi="Times New Roman"/>
          <w:color w:val="000000"/>
          <w:position w:val="0"/>
          <w:sz w:val="28"/>
          <w:sz w:val="28"/>
          <w:szCs w:val="28"/>
          <w:vertAlign w:val="baseline"/>
        </w:rPr>
        <w:footnoteReference w:id="27"/>
      </w:r>
      <w:r>
        <w:rPr>
          <w:rFonts w:cs="Times New Roman" w:ascii="Times New Roman" w:hAnsi="Times New Roman"/>
          <w:color w:val="000000"/>
          <w:sz w:val="28"/>
          <w:szCs w:val="28"/>
        </w:rPr>
        <w:t>.</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презентативные системы</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И опять бесспорный лидер - Кока-кола. В ее образе сильно задействованы все четыре репрезентативные системы. Второе и третье места с большим отставанием делят Пепси-кола и квас.</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Таким образом, на первый взгляд, основной вывод, который можно сделать из проведенного анализа, заключается в том, что дела у Кока-колы обстоят как нельзя лучше, а остальным брендам за ней не угнаться</w:t>
      </w:r>
      <w:r>
        <w:rPr>
          <w:rStyle w:val="FootnoteCharacters"/>
          <w:rStyle w:val="FootnoteAnchor"/>
          <w:rFonts w:cs="Times New Roman" w:ascii="Times New Roman" w:hAnsi="Times New Roman"/>
          <w:color w:val="000000"/>
          <w:position w:val="0"/>
          <w:sz w:val="28"/>
          <w:sz w:val="28"/>
          <w:szCs w:val="28"/>
          <w:vertAlign w:val="baseline"/>
        </w:rPr>
        <w:footnoteReference w:id="28"/>
      </w:r>
      <w:r>
        <w:rPr>
          <w:rFonts w:cs="Times New Roman" w:ascii="Times New Roman" w:hAnsi="Times New Roman"/>
          <w:color w:val="000000"/>
          <w:sz w:val="28"/>
          <w:szCs w:val="28"/>
        </w:rPr>
        <w:t>.</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Данный вывод верен, но лишь частично. Да, бренд Кока-колы хорошо и грамотно раскручен. Да, остальным брендам до него далеко. Но сильный отрыв бренда Кока-колы от всех остальных наводит на мысль, что им достигнут определенный предел в раскрутке. У брендов других напитков имеется много еще неиспользованных или плохо использованных ресурсов. Грамотно построенная рекламная кампания способна помочь им значительно улучшить свой имидж и как результат - увеличить объемы продаж, создав более сильную конкуренцию Кока-коле. Определенные подсказки, как и в каком направлении должны быть изменены их имиджи, содержатся в приведенных выше диаграммах и примерах к ним. Дело лишь за конкретными рекламными ходами.</w:t>
      </w:r>
    </w:p>
    <w:p>
      <w:pPr>
        <w:pStyle w:val="Heading1"/>
        <w:keepNext w:val="false"/>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В целях получения прибыли (или решения других задач) предприятия производят и продают продукцию и услуги, конкурирующие на рынке. Для наращивания продаж или прибылей компании выделяют группы потенциальных покупателей, называемые целевыми рынками, и затем вырабатывают маркетинговую стратегию, призванную обеспечить привлекательность своей продукции для таких групп. Маркетинговая стратегия определяется тем особым порядком, в котором компании комбинируют и применяют различные варианты маркетинговых средств. Такая маркетинговая комбинация включает набор элементов, широко известный как четыре "Р", соответствующих первой английской букве названия категории: продукция (</w:t>
      </w:r>
      <w:r>
        <w:rPr>
          <w:rFonts w:cs="Times New Roman" w:ascii="Times New Roman" w:hAnsi="Times New Roman"/>
          <w:color w:val="000000"/>
          <w:sz w:val="28"/>
          <w:szCs w:val="28"/>
          <w:lang w:val="en-US"/>
        </w:rPr>
        <w:t>product</w:t>
      </w:r>
      <w:r>
        <w:rPr>
          <w:rFonts w:cs="Times New Roman" w:ascii="Times New Roman" w:hAnsi="Times New Roman"/>
          <w:color w:val="000000"/>
          <w:sz w:val="28"/>
          <w:szCs w:val="28"/>
        </w:rPr>
        <w:t>), цена (</w:t>
      </w:r>
      <w:r>
        <w:rPr>
          <w:rFonts w:cs="Times New Roman" w:ascii="Times New Roman" w:hAnsi="Times New Roman"/>
          <w:color w:val="000000"/>
          <w:sz w:val="28"/>
          <w:szCs w:val="28"/>
          <w:lang w:val="en-US"/>
        </w:rPr>
        <w:t>price</w:t>
      </w:r>
      <w:r>
        <w:rPr>
          <w:rFonts w:cs="Times New Roman" w:ascii="Times New Roman" w:hAnsi="Times New Roman"/>
          <w:color w:val="000000"/>
          <w:sz w:val="28"/>
          <w:szCs w:val="28"/>
        </w:rPr>
        <w:t>), место (</w:t>
      </w:r>
      <w:r>
        <w:rPr>
          <w:rFonts w:cs="Times New Roman" w:ascii="Times New Roman" w:hAnsi="Times New Roman"/>
          <w:color w:val="000000"/>
          <w:sz w:val="28"/>
          <w:szCs w:val="28"/>
          <w:lang w:val="en-US"/>
        </w:rPr>
        <w:t>place</w:t>
      </w:r>
      <w:r>
        <w:rPr>
          <w:rFonts w:cs="Times New Roman" w:ascii="Times New Roman" w:hAnsi="Times New Roman"/>
          <w:color w:val="000000"/>
          <w:sz w:val="28"/>
          <w:szCs w:val="28"/>
        </w:rPr>
        <w:t>), стимулирование (продвижение) сбыта (</w:t>
      </w:r>
      <w:r>
        <w:rPr>
          <w:rFonts w:cs="Times New Roman" w:ascii="Times New Roman" w:hAnsi="Times New Roman"/>
          <w:color w:val="000000"/>
          <w:sz w:val="28"/>
          <w:szCs w:val="28"/>
          <w:lang w:val="en-US"/>
        </w:rPr>
        <w:t>promotion</w:t>
      </w:r>
      <w:r>
        <w:rPr>
          <w:rFonts w:cs="Times New Roman" w:ascii="Times New Roman" w:hAnsi="Times New Roman"/>
          <w:color w:val="000000"/>
          <w:sz w:val="28"/>
          <w:szCs w:val="28"/>
        </w:rPr>
        <w:t>). Реклама попадает в категорию стимулирования сбыта и является частью целого набора способов стимулирования сбыта наряду с индивидуальной реализацией, стимулированием продаж, и связями с общественностью (информационно-пропагандистская деятельность), каждый из которых может применяться либо для сбыта, либо для привлечения клиентуры на продукцию, услуги или идеи компании.</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С целью снижения издержек сбыта для рекламы применяются средства, обеспечивающие передачу объявлений на широкий круг людей, известный как целевая аудитория. При рекламе стоимость выхода на тысячу человек целевой аудитории обычно значительно ниже, чем выход на одного потенциального клиента с использованием метода индивидуальной реализации.</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Например, представьте себе, во сколько обойдется посещение рекламным агентом каждого из футбольных болельщиков, наблюдающих за ходом суперфинала по телевидению, чтобы продать каждому бутылку "КОКА-КОЛЫ". Это оказалось бы невероятно дорого. Согласно докладу лаборатории "Макгро-Хил" личное посещение клиента в среднем обходится компании в 220 долларов. А Если умножить эту сумму на 100 млн. зрителей, следящих за суперфиналом, то затраты получаются умопомрачительные (более 22 млрд. долларов). Однако можно купить время для 30-секундного рекламного ролика во время трансляции футбола и напомнить тем же 100 миллионам зрителей о "КОКА-КОЛЕ" всего за 650 тыс. долларов, что намного дешевле. Фактически через рекламу вы сможете обратиться к тысяче потенциальных потребителей всего за 650 долларов - около 4% от того, во сколько обошелся бы один визит к потенциальному клиенту.</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В наше время простая передача информации по-прежнему остается важной функцией рекламы. Фактически же, в плане затрат времени, того времени, которое требуется на сбор информации по выбору товаров, информационное значение для большинства потребителей остается значительным. По этой причине определенная часть рекламы отдается преимущественно для передачи принципиальной информации. Примерами могут служить рекламные объявления в телефонных справочниках, газетные объявления и уведомления юридического характера, публикуемые различными организациями и правительственными органами.</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Сейчас важно понять, что, информируя людей о товарах, услугах и идеях, реклама стимулирует рост продаж, а следовательно, торговли. В качестве путеводителя покупателя она обеспечивает потребителя сведениями о новых товарах или ценах, а промышленных потребителей - важной информацией о новом оборудовании и технологиях. За счет одновременного информирования большого числа людей о предлагаемых товарах и услугах реклама в значительной степени снижает издержки сбыта и облегчает задачу индивидуальной реализации. Как результат - снижаются расходы и растут прибыли, которые могут быть инвестированы в дополнительное капитальное оборудование и рабочие места.</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Свобода рекламы позволяет выходить на рынок конкурирующим организациям, что стимулирует совершенствование существующих изделий и разработку новых моделей. Подобная деятельность выражается в росте производительности труда, повышении качества и исчезновении товаров, не соответствующих требованиям рынка. Таким образом, приглашая людей опробовать новые товары, реклама дает импульс успеху качественной продукции и способствует отсеву непригодных товаров.</w:t>
      </w:r>
    </w:p>
    <w:p>
      <w:pPr>
        <w:pStyle w:val="Heading1"/>
        <w:keepNext w:val="false"/>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Список использованной литературы</w:t>
      </w:r>
    </w:p>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numPr>
          <w:ilvl w:val="0"/>
          <w:numId w:val="7"/>
        </w:numPr>
        <w:shd w:fill="FFFFFF" w:val="clea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лашкин П. Все о рекламе и продвижении в Интернете. – М.: Бизнес Букс, 2009.</w:t>
      </w:r>
    </w:p>
    <w:p>
      <w:pPr>
        <w:pStyle w:val="Normal"/>
        <w:numPr>
          <w:ilvl w:val="0"/>
          <w:numId w:val="7"/>
        </w:numPr>
        <w:shd w:fill="FFFFFF" w:val="clear"/>
        <w:tabs>
          <w:tab w:val="clear" w:pos="708"/>
          <w:tab w:val="left" w:pos="426" w:leader="none"/>
        </w:tabs>
        <w:suppressAutoHyphens w:val="true"/>
        <w:spacing w:lineRule="auto" w:line="360" w:before="0" w:after="0"/>
        <w:ind w:left="0" w:hanging="0"/>
        <w:jc w:val="both"/>
        <w:rPr/>
      </w:pPr>
      <w:r>
        <w:rPr>
          <w:rFonts w:cs="Times New Roman" w:ascii="Times New Roman" w:hAnsi="Times New Roman"/>
          <w:color w:val="000000"/>
          <w:sz w:val="28"/>
          <w:szCs w:val="28"/>
        </w:rPr>
        <w:t>Васильев Г.А., Забегалин Д.А. Электронный бизнес. Реклама в Интернете. – М.: Юнити-Дана, 2008.</w:t>
      </w:r>
    </w:p>
    <w:p>
      <w:pPr>
        <w:pStyle w:val="Normal"/>
        <w:numPr>
          <w:ilvl w:val="0"/>
          <w:numId w:val="7"/>
        </w:numPr>
        <w:shd w:fill="FFFFFF" w:val="clea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один А.М. Маркетинг: Учебник. – М.: Дашков и Ко, 2009.</w:t>
      </w:r>
    </w:p>
    <w:p>
      <w:pPr>
        <w:pStyle w:val="Normal"/>
        <w:numPr>
          <w:ilvl w:val="0"/>
          <w:numId w:val="7"/>
        </w:numPr>
        <w:shd w:fill="FFFFFF" w:val="clea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брагимов Л.А. Маркетинг: Учебник. – М.: 2008.</w:t>
      </w:r>
    </w:p>
    <w:p>
      <w:pPr>
        <w:pStyle w:val="Normal"/>
        <w:numPr>
          <w:ilvl w:val="0"/>
          <w:numId w:val="7"/>
        </w:numPr>
        <w:shd w:fill="FFFFFF" w:val="clea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узьмина О.Г. Социологическое обеспечение рекламы и маркетинга. – М.: Дашков и Ко, Наука-Спектр, 2008.</w:t>
      </w:r>
    </w:p>
    <w:p>
      <w:pPr>
        <w:pStyle w:val="Normal"/>
        <w:numPr>
          <w:ilvl w:val="0"/>
          <w:numId w:val="7"/>
        </w:numPr>
        <w:shd w:fill="FFFFFF" w:val="clea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идовская О. Оценка эффективности маркетинга и рекламы. Готовые маркетинговые решения. – М.: Питер, 2008.</w:t>
      </w:r>
    </w:p>
    <w:p>
      <w:pPr>
        <w:pStyle w:val="Normal"/>
        <w:numPr>
          <w:ilvl w:val="0"/>
          <w:numId w:val="7"/>
        </w:numPr>
        <w:shd w:fill="FFFFFF" w:val="clea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илан Д. Миск Реклама на радио, TV и в Интернете. – М.: Мир, 2006.</w:t>
      </w:r>
    </w:p>
    <w:p>
      <w:pPr>
        <w:pStyle w:val="Normal"/>
        <w:numPr>
          <w:ilvl w:val="0"/>
          <w:numId w:val="7"/>
        </w:numPr>
        <w:shd w:fill="FFFFFF" w:val="clea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урахтанова Н.М., Еремина Е.И. Маркетинг: Учебник. – М.: Академия, 2008.</w:t>
      </w:r>
    </w:p>
    <w:p>
      <w:pPr>
        <w:pStyle w:val="Normal"/>
        <w:numPr>
          <w:ilvl w:val="0"/>
          <w:numId w:val="7"/>
        </w:numPr>
        <w:shd w:fill="FFFFFF" w:val="clea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анкрухин А.П. Маркетинг: Учебник. – М.: Омега-Л, 2009.</w:t>
      </w:r>
    </w:p>
    <w:p>
      <w:pPr>
        <w:pStyle w:val="Normal"/>
        <w:numPr>
          <w:ilvl w:val="0"/>
          <w:numId w:val="7"/>
        </w:numPr>
        <w:shd w:fill="FFFFFF" w:val="clea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омат Е.В. Реклама. – СПб.: Питер, 2008.</w:t>
      </w:r>
    </w:p>
    <w:p>
      <w:pPr>
        <w:pStyle w:val="Normal"/>
        <w:numPr>
          <w:ilvl w:val="0"/>
          <w:numId w:val="7"/>
        </w:numPr>
        <w:shd w:fill="FFFFFF" w:val="clea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еменник Р. Реклама и продвижение бренда. – СПб.: Нева, 2007.</w:t>
      </w:r>
    </w:p>
    <w:p>
      <w:pPr>
        <w:pStyle w:val="Normal"/>
        <w:numPr>
          <w:ilvl w:val="0"/>
          <w:numId w:val="7"/>
        </w:numPr>
        <w:shd w:fill="FFFFFF" w:val="clear"/>
        <w:tabs>
          <w:tab w:val="clear" w:pos="708"/>
          <w:tab w:val="left" w:pos="426" w:leader="none"/>
        </w:tabs>
        <w:suppressAutoHyphens w:val="true"/>
        <w:spacing w:lineRule="auto" w:line="360" w:before="0" w:after="0"/>
        <w:ind w:left="0" w:hanging="0"/>
        <w:jc w:val="both"/>
        <w:rPr/>
      </w:pPr>
      <w:r>
        <w:rPr>
          <w:rFonts w:cs="Times New Roman" w:ascii="Times New Roman" w:hAnsi="Times New Roman"/>
          <w:color w:val="000000"/>
          <w:sz w:val="28"/>
          <w:szCs w:val="28"/>
        </w:rPr>
        <w:t xml:space="preserve">Толкачева А.Н. Реклама и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 xml:space="preserve"> в бизнесе. – М.: Эксмо, 2009.</w:t>
      </w:r>
    </w:p>
    <w:p>
      <w:pPr>
        <w:pStyle w:val="Normal"/>
        <w:numPr>
          <w:ilvl w:val="0"/>
          <w:numId w:val="7"/>
        </w:numPr>
        <w:shd w:fill="FFFFFF" w:val="clea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юриков А.Г., Шляпин Д.Е. Интернет-рекл@ма. – М.: Дашков и Ко, 2008.</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Мурахтанова Н.М., Еремина Е.И. Маркетинг: Учебник. – М.: Академия, 2008. – с. 74.</w:t>
      </w:r>
    </w:p>
  </w:footnote>
  <w:footnote w:id="3">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Алашкин П. Все о рекламе и продвижении в Интернете. – М.: Бизнес Букс, 2009. – с. 53.</w:t>
      </w:r>
    </w:p>
  </w:footnote>
  <w:footnote w:id="4">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Годин А.М. Маркетинг: Учебник. – М.: Дашков и Ко, 2009. – с. 112.</w:t>
      </w:r>
    </w:p>
  </w:footnote>
  <w:footnote w:id="5">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Алашкин П. Все о рекламе и продвижении в Интернете. – М.: Бизнес Букс, 2009. – с. 59.</w:t>
      </w:r>
    </w:p>
  </w:footnote>
  <w:footnote w:id="6">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Панкрухин А.П. Маркетинг: Учебник. – М.: Омега-Л, 2009. – с. 127.</w:t>
      </w:r>
    </w:p>
  </w:footnote>
  <w:footnote w:id="7">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Алашкин П. Все о рекламе и продвижении в Интернете. – М.: Бизнес Букс, 2009. – с. 64.</w:t>
      </w:r>
    </w:p>
  </w:footnote>
  <w:footnote w:id="8">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Годин А.М. Маркетинг: Учебник. – М.: Дашков и Ко, 2009. – с. 117.</w:t>
      </w:r>
    </w:p>
  </w:footnote>
  <w:footnote w:id="9">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Ромат Е.В. Реклама. – СПб.: Питер, 2008. – с. 52.</w:t>
      </w:r>
    </w:p>
  </w:footnote>
  <w:footnote w:id="10">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Кузьмина О.Г. Социологическое обеспечение рекламы и маркетинга. – М.: Дашков и Ко, Наука-Спектр, 2008. – с. 68.</w:t>
      </w:r>
    </w:p>
  </w:footnote>
  <w:footnote w:id="11">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Алашкин П. Все о рекламе и продвижении в Интернете. – М.: Бизнес Букс, 2009. – с. 68.</w:t>
      </w:r>
    </w:p>
  </w:footnote>
  <w:footnote w:id="12">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Лидовская О. Оценка эффективности маркетинга и рекламы. Готовые маркетинговые решения. – М.: Питер, 2008. – с. 63.</w:t>
      </w:r>
    </w:p>
  </w:footnote>
  <w:footnote w:id="13">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Годин А.М. Маркетинг: Учебник. – М.: Дашков и Ко, 2009. – с. 123.</w:t>
      </w:r>
    </w:p>
  </w:footnote>
  <w:footnote w:id="14">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Лидовская О. Оценка эффективности маркетинга и рекламы. Готовые маркетинговые решения. – М.: Питер, 2008. – с. 69.</w:t>
      </w:r>
    </w:p>
  </w:footnote>
  <w:footnote w:id="15">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Годин А.М. Маркетинг: Учебник. – М.: Дашков и Ко, 2009. – с. 129.</w:t>
      </w:r>
    </w:p>
  </w:footnote>
  <w:footnote w:id="16">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Ромат Е.В. Реклама. – СПб.: Питер, 2008. – с. 78.</w:t>
      </w:r>
    </w:p>
  </w:footnote>
  <w:footnote w:id="17">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Лидовская О. Оценка эффективности маркетинга и рекламы. Готовые маркетинговые решения. – М.: Питер, 2008. – с. 75.</w:t>
      </w:r>
    </w:p>
  </w:footnote>
  <w:footnote w:id="18">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Ромат Е.В. Реклама. – СПб.: Питер, 2008. – с. 84.</w:t>
      </w:r>
    </w:p>
  </w:footnote>
  <w:footnote w:id="19">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Тюриков А.Г., Шляпин Д.Е. Интернет-рекл@ма. – М.: Дашков и Ко, 2008. – с. 73.</w:t>
      </w:r>
    </w:p>
  </w:footnote>
  <w:footnote w:id="20">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Ибрагимов Л.А. Маркетинг: Учебник. – М.: 2008. – с. 70.</w:t>
      </w:r>
    </w:p>
  </w:footnote>
  <w:footnote w:id="21">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Толкачева А.Н. Реклама и PR в бизнесе. – М.: Эксмо, 2009. – с. 80.</w:t>
      </w:r>
    </w:p>
  </w:footnote>
  <w:footnote w:id="22">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Ибрагимов Л.А. Маркетинг: Учебник. – М.: 2008. – с. 71.</w:t>
      </w:r>
    </w:p>
  </w:footnote>
  <w:footnote w:id="23">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Милан Д. Миск Реклама на радио, TV и в Интернете. – М.: Мир, 2006. – с. 107.</w:t>
      </w:r>
    </w:p>
  </w:footnote>
  <w:footnote w:id="24">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Толкачева А.Н. Реклама и PR в бизнесе. – М.: Эксмо, 2009. – с. 82.</w:t>
      </w:r>
    </w:p>
  </w:footnote>
  <w:footnote w:id="25">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Ибрагимов Л.А. Маркетинг: Учебник. – М.: 2008. – с. 74.</w:t>
      </w:r>
    </w:p>
  </w:footnote>
  <w:footnote w:id="26">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Семенник Р. Реклама и продвижение бренда. – СПб.: Нева, 2007. – с. 115.</w:t>
      </w:r>
    </w:p>
  </w:footnote>
  <w:footnote w:id="27">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Милан Д. Миск Реклама на радио, TV и в Интернете. – М.: Мир, 2006. – с. 116.</w:t>
      </w:r>
    </w:p>
  </w:footnote>
  <w:footnote w:id="28">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Васильев Г.А., Забегалин Д.А. Электронный бизнес. Реклама в Интернете. – М.: Юнити-Дана, 2008. – с. 8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rPr>
        <w:rFonts w:cs="Times New Roman"/>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2"/>
      <w:szCs w:val="22"/>
    </w:rPr>
  </w:style>
  <w:style w:type="character" w:styleId="PageNumber">
    <w:name w:val="Page Number"/>
    <w:rPr>
      <w:rFonts w:cs="Times New Roman"/>
    </w:rPr>
  </w:style>
  <w:style w:type="character" w:styleId="Style14">
    <w:name w:val="Нижний колонтитул Знак"/>
    <w:qFormat/>
    <w:rPr>
      <w:sz w:val="22"/>
      <w:szCs w:val="22"/>
    </w:rPr>
  </w:style>
  <w:style w:type="character" w:styleId="InternetLink">
    <w:name w:val="Hyperlink"/>
    <w:rPr>
      <w:rFonts w:cs="Times New Roman"/>
      <w:color w:val="0000FF"/>
      <w:u w:val="single"/>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8" w:leader="dot"/>
      </w:tabs>
    </w:pPr>
    <w:rPr>
      <w:rFonts w:ascii="Times New Roman" w:hAnsi="Times New Roman" w:cs="Times New Roman"/>
      <w:b/>
      <w:sz w:val="28"/>
      <w:szCs w:val="28"/>
      <w:lang w:val="en-US" w:eastAsia="en-US"/>
    </w:rPr>
  </w:style>
  <w:style w:type="paragraph" w:styleId="Contents2">
    <w:name w:val="TOC 2"/>
    <w:basedOn w:val="Normal"/>
    <w:next w:val="Normal"/>
    <w:pPr>
      <w:ind w:left="220" w:hanging="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43:00Z</dcterms:created>
  <dc:creator>Кит</dc:creator>
  <dc:description/>
  <cp:keywords/>
  <dc:language>en-US</dc:language>
  <cp:lastModifiedBy>Mage</cp:lastModifiedBy>
  <dcterms:modified xsi:type="dcterms:W3CDTF">2011-10-07T03:43:00Z</dcterms:modified>
  <cp:revision>2</cp:revision>
  <dc:subject/>
  <dc:title>Оглавление</dc:title>
</cp:coreProperties>
</file>