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Функциональные ря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ленами являются функции, определенные в некоторой области изменения аргумент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+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+…+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+… </w:t>
      </w:r>
      <w:r>
        <w:rPr>
          <w:sz w:val="28"/>
          <w:szCs w:val="28"/>
        </w:rPr>
        <w:t>Придавая</w:t>
      </w:r>
      <w:r>
        <w:rPr>
          <w:b/>
          <w:sz w:val="28"/>
          <w:szCs w:val="28"/>
        </w:rPr>
        <w:t xml:space="preserve"> х</w:t>
      </w:r>
      <w:r>
        <w:rPr>
          <w:sz w:val="28"/>
          <w:szCs w:val="28"/>
        </w:rPr>
        <w:t xml:space="preserve"> какое-либо знач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з области определения функций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получим числовой ряд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)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)+…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)+… </w:t>
      </w:r>
      <w:r>
        <w:rPr>
          <w:sz w:val="28"/>
          <w:szCs w:val="28"/>
        </w:rPr>
        <w:t xml:space="preserve">Этот ряд может сходиться или расходиться. Если он сходится, то точк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точкой сходимости функционального ряда. Если при </w:t>
      </w:r>
      <w:r>
        <w:rPr>
          <w:b/>
          <w:sz w:val="28"/>
          <w:szCs w:val="28"/>
        </w:rPr>
        <w:t>х=х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яд расходится, то точк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точкой расходимости функционального ряда. </w:t>
      </w:r>
      <w:r>
        <w:rPr>
          <w:i/>
          <w:sz w:val="28"/>
          <w:szCs w:val="28"/>
        </w:rPr>
        <w:t>Совокупность всех точек сходимости функционального ряда называется областью его с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ункциональный ряд называется правильно сходящимся на сегмент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], если существует такой знакоположительный сходящийся ряд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…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…, </w:t>
      </w:r>
      <w:r>
        <w:rPr>
          <w:i/>
          <w:sz w:val="28"/>
          <w:szCs w:val="28"/>
        </w:rPr>
        <w:t xml:space="preserve">что абсолютные величины членов данного ряда для любого значения </w:t>
      </w:r>
      <w:r>
        <w:rPr>
          <w:b/>
          <w:i/>
          <w:sz w:val="28"/>
          <w:szCs w:val="28"/>
        </w:rPr>
        <w:t>х</w:t>
      </w:r>
      <w:r>
        <w:rPr>
          <w:i/>
          <w:sz w:val="28"/>
          <w:szCs w:val="28"/>
        </w:rPr>
        <w:t>, принадлежащего сегмент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], не превосходят соответствующих членов знакоположительного ряда, т. е. |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| ≤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1, 2, …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Неопределенный интеграл и его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альное исчисление решает обратную задачу: най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ная ее производ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первообразной, если выполняется 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дна из первообразных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любая первообразна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этом промежутке имеет ви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где С€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всех первообразных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 неопределенным интегр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пределенный интеграл от алгебраической суммы конечного числа функций равен алгебраической сумме неопределенных интегралов от каждого слагаемого в отд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ый множитель можно выносить за знак неопределенного интегр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Асимп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имптотой кривой называется прямая, расстояние до которой от точки, лежащей на кривой, стремится к 0 при неограниченном удалении от начала координат этой точки по кр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9215</wp:posOffset>
                </wp:positionV>
                <wp:extent cx="1714500" cy="171386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3960"/>
                          <a:chOff x="0" y="0"/>
                          <a:chExt cx="1714680" cy="1713960"/>
                        </a:xfrm>
                      </wpg:grpSpPr>
                      <wps:wsp>
                        <wps:cNvSpPr/>
                        <wps:spPr>
                          <a:xfrm flipV="1">
                            <a:off x="228600" y="36648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7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57168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0" y="1080"/>
                                </a:moveTo>
                                <a:cubicBezTo>
                                  <a:pt x="210" y="990"/>
                                  <a:pt x="420" y="900"/>
                                  <a:pt x="540" y="720"/>
                                </a:cubicBezTo>
                                <a:cubicBezTo>
                                  <a:pt x="660" y="540"/>
                                  <a:pt x="690" y="27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2040"/>
                            <a:ext cx="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4440"/>
                            <a:ext cx="343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46760"/>
                            <a:ext cx="343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46760"/>
                            <a:ext cx="5716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22040"/>
                            <a:ext cx="114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9144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импт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080" y="734760"/>
                            <a:ext cx="114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89600"/>
                            <a:ext cx="6858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45pt;width:135pt;height:134.95pt" coordorigin="181,109" coordsize="2700,2699">
                <v:line id="shape_0" from="541,686" to="541,2420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1,2230" to="2520,223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720,1080" path="m0,1080c210,990,420,900,540,720c660,540,690,270,720,0e" stroked="t" o:allowincell="f" style="position:absolute;left:181;top:687;width:899;height:1348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line id="shape_0" from="1261,301" to="1261,222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494;width:539;height:57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1;top:2230;width:539;height:57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1;top:2230;width:899;height:57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61,301" to="1440,492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41;top:109;width:1439;height:57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импт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1,1266" to="900,1457" stroked="t" o:allowincell="f" style="position:absolute;flip:xy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1;top:880;width:1079;height:57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>Асимптоты бывают вертикальными, горизонтальными и накло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ямая х=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является вертикальной асимптотой графика функци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), если </w:t>
      </w:r>
      <w:r>
        <w:rPr>
          <w:sz w:val="28"/>
          <w:szCs w:val="28"/>
          <w:lang w:val="en-US" w:eastAsia="en-US"/>
        </w:rPr>
        <w:t>li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)=∞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→0±</w:t>
      </w:r>
      <w:r>
        <w:rPr>
          <w:sz w:val="28"/>
          <w:szCs w:val="28"/>
          <w:vertAlign w:val="superscript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наклонной асимптоты будем искать в ви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lim(y/x) ;   b = lim (y – R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→0</w:t>
      </w:r>
      <w:r>
        <w:rPr>
          <w:sz w:val="28"/>
          <w:szCs w:val="28"/>
          <w:vertAlign w:val="superscript"/>
          <w:lang w:val="en-US"/>
        </w:rPr>
        <w:t xml:space="preserve">                             x</w:t>
      </w:r>
      <w:r>
        <w:rPr>
          <w:sz w:val="28"/>
          <w:szCs w:val="28"/>
          <w:vertAlign w:val="superscript"/>
        </w:rPr>
        <w:t>→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это уравнение горизонтальной асимп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Экстремум функции (для одной переменн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ункция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а на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0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lt;0)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озрастает (убывает) на этом промежутке. 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точкой максимум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если существует такая окрестность точки х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что для всех х, не равных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з этой окрестности, выполняется не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где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точка максимума.  Значение функции в точке максимума (минимума) называется максимумом (минимумом) функции. Максимум (минимум) функции называется экстрему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е условие экстремума: если дифференцируем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ет экстремум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 ее производная в этой точке равна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е условие экстремума: если производная меняет знак на минус, то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чка максимума; если с минуса на плюс, то 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чка мин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Производная. Ее геометрический и физически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й: производно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предел отношения приращения функции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этой точке к вызвавшему его приращению аргумента ∆х при произвольном стремлении ∆х к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метрический: угловой коэффициент касательной к графику функции в точке с абсциссой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ен значению производной этой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Замечательные преде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im (1+1/x)^x=e;   lim (1+x)^1/x=e  (e – </w:t>
      </w:r>
      <w:r>
        <w:rPr>
          <w:sz w:val="28"/>
          <w:szCs w:val="28"/>
        </w:rPr>
        <w:t>экспонен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t>x→∞                                     x→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Точки разрыва функции,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точкой разрыв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если она принадлежит области определения функции или ее границе и не является точкой непрерывности. В этом случае говорят, что при        х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я разрывна. Это может произойти,  есл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я не определена, или не существует предел функции при х →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или, если предел функции существует, но не равен значению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≠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 Точку х0 называют точкой разрыва первого род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vertAlign w:val="superscript"/>
          <w:lang w:val="en-US"/>
        </w:rPr>
        <w:t>x→x</w:t>
      </w:r>
      <w:r>
        <w:rPr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уществуют конечные односторонние преде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-0)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+0)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но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-0)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+0).                                                            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→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 xml:space="preserve">-0                                         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→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 xml:space="preserve">+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у х0 называют точкой разрыва второго рода, если хотя бы один из односторонних предел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-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+0) не существует (в частности, бесконеч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Непрерывность функции на отрез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 непрерывной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ункция определена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в некоторой окрестности, содержащей эту точ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ункция имеет предел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 функции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ен значению функции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vertAlign w:val="superscript"/>
          <w:lang w:val="en-US"/>
        </w:rPr>
        <w:t>x→x</w:t>
      </w:r>
      <w:r>
        <w:rPr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я непрерывна, то 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точкой непрерывности данной функции. Часто приходится рассматривать непрерывность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права или слева (т.е. одностороннюю непрерывность). Пусть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Если               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о говорят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прерывна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права; если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t>x→x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+0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  <w:lang w:val="en-US"/>
        </w:rPr>
        <w:t>x→x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функция называется непрерывной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Предел функции по Гей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А называется предело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ли для любой последовательности {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сходящейся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последователь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{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) соответствующих значений функции сходится к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→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Предел функции по Ко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А называется предело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ли для любого сколь угодно малого числ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(эпселон больше 0) найдется такое число δ&gt;0 (дельта больше 0), что для всех х таких, что        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|&lt; δ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ыполняется неравенство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 Предел числовой последова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а называется пределом последовательн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если для любого положительног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найдется так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неравенство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В этом случае обозначают так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довательность имеет предел, равный а, то она сходится к а.   Теорема: сходящаяся последовательность имеет только один предел. Последовательность, не имеющая предела, называется расходящей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пределами последователь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lim 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a;          lim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b, </w:t>
      </w: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en-US"/>
        </w:rPr>
        <w:t xml:space="preserve">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∞             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±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±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→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im 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 = a*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>n→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im (c* 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 = c*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>n→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im 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^R = (lim 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^R=a^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>n→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im 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^1/R = a^1/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>n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im a = 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>n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большие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±∞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числения пределов Ч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а;  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±∞, тогда 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а/±∞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∞         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∞                           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∞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0;  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±∞, тогда 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 ±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0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∞                             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→∞             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→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Общее уравнение плоскости, проходящей через три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,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не лежат на одной прямой, то проходящая через них плоскость представляется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5pt" to="9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3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 –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   y – 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 z – z</w:t>
      </w:r>
      <w:r>
        <w:rPr>
          <w:sz w:val="28"/>
          <w:szCs w:val="28"/>
          <w:vertAlign w:val="subscript"/>
          <w:lang w:val="en-US"/>
        </w:rPr>
        <w:t xml:space="preserve">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z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= 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z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 Уравнение прямой в пространстве (общее и каноническ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ям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проходящая через точку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и имеющая направляющий вектор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{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}, </w:t>
      </w:r>
      <w:r>
        <w:rPr>
          <w:sz w:val="28"/>
          <w:szCs w:val="28"/>
        </w:rPr>
        <w:t xml:space="preserve">представляется уравнениями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88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242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5pt" to="29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 xml:space="preserve">=                =               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 xml:space="preserve">  l                  m              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5pt" to="296.95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75260</wp:posOffset>
                </wp:positionV>
                <wp:extent cx="2249805" cy="1828800"/>
                <wp:effectExtent l="190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640" cy="1828800"/>
                          <a:chOff x="0" y="0"/>
                          <a:chExt cx="2249640" cy="1828800"/>
                        </a:xfrm>
                      </wpg:grpSpPr>
                      <wps:wsp>
                        <wps:cNvSpPr/>
                        <wps:spPr>
                          <a:xfrm flipV="1">
                            <a:off x="5353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371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371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85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371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2286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9720" y="571680"/>
                            <a:ext cx="266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72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42440"/>
                            <a:ext cx="1943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2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8pt;width:177.15pt;height:144pt" coordorigin="6840,276" coordsize="3543,2880">
                <v:line id="shape_0" from="7683,276" to="7683,24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3,2436" to="9842,2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3,2436" to="7682,29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513" to="792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63;top:27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3;top:243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3;top:2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3;top:153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63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23,1176" to="9542,1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3;top:11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973" to="9899,1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20,973" to="9720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выражающими коллинеарность векторов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{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}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М {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}. </w:t>
      </w:r>
      <w:r>
        <w:rPr>
          <w:sz w:val="28"/>
          <w:szCs w:val="28"/>
        </w:rPr>
        <w:t>Они называются канон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Уравнение прямой на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где А, В, С – постоян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80.95pt,1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42.95pt,1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Заметим, что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А; В) – нормальный вектор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┴ прям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случаи этого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Ах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= 0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) – прямая проходит через начало координ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Ах + С = 0 (В=0) – прямая параллельна оси О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у + С = 0 (А=0) – прямая параллельна оси О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Ах = 0 – прямая совпадает с осью О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у = 0 – прямая совпадает с осью 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 Векторы. Операции над ве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 – направленный отрезок прям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авила треугольника.   Правила параллелограмма.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ность векторов.      Параллел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172200" cy="10287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028880"/>
                          <a:chOff x="0" y="0"/>
                          <a:chExt cx="61722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75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5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75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5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45720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571680"/>
                            <a:ext cx="45720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+ 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6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71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28600"/>
                            <a:ext cx="45720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571680"/>
                            <a:ext cx="45720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50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05pt;width:485.95pt;height:81pt" coordorigin="0,61" coordsize="9719,1620">
                <v:line id="shape_0" from="0,61" to="17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1" to="359,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" to="719,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1" to="89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37" to="17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37" to="359,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37" to="719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37" to="89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21" to="1260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02" to="719,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37" to="17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37" to="359,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37" to="719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37" to="89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42" to="1619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42" to="1979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42" to="2339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1" to="32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61" to="3419,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1" to="3779,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1" to="395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21" to="3779,9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2" to="3779,1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62" to="4499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21" to="4499,9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962" to="4499,150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60,602" to="323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0;top:1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1141" to="3239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6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+ 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421" to="6479,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57" to="6119,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1" to="593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602" to="629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21" to="7559,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1" to="7199,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61" to="7559,4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1" to="701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02" to="719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1" to="755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421" to="8999,9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962" to="8999,1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962" to="9719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421" to="9719,9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0,962" to="9719,150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80,602" to="845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141" to="8459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0;top:9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0,421" to="9000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а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      а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а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</w:t>
        <w:tab/>
        <w:tab/>
        <w:tab/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ве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(ненулевых) вектора равны, если они равнонаправлены и имеют один и тот же модуль. Все нулевые векторы считаются равными. Во всех остальных случаях векторы не 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век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ой векторов называется третий ве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ескольких векторов: Суммой векторов а1, а2, а3, …, 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вектор, получающийся после ряда последовательных сложений: к вектору а1 прибавляется вектор а2, к полученному прибавляется вектор а3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неарность ве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ы, лежащие на параллельных прямых, называются коллинеар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ярное произвед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алярным произведением вектора а на ве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произведение их модулей на косинус угла между ни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между ве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(a^b)=(a*b)/(|a|*|b|)=(x1x2+y1y2+z1z2)/((x1^2+y1^2+z1^2)*(x2^2+y2^2+z2^2))^1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 Система линейных уравнений. Формулы Кра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 = ∆1/∆;  x2 = ∆2/∆; … xn = ∆n/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Система линейных уравнений. Метод Га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й линейных уравнений, содержащ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уравнений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еизвестных, называется система вида    а11х1 + а12х2 + а13х3+…+а</w:t>
      </w:r>
      <w:r>
        <w:rPr>
          <w:sz w:val="28"/>
          <w:szCs w:val="28"/>
          <w:lang w:val="en-US"/>
        </w:rPr>
        <w:t>nx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{ а21х1 + а22х2 + а23х3+…+а</w:t>
      </w:r>
      <w:r>
        <w:rPr>
          <w:sz w:val="28"/>
          <w:szCs w:val="28"/>
          <w:lang w:val="en-US"/>
        </w:rPr>
        <w:t>nx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;       },  где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коэффициенты системы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воб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am1x1 + am2x2 + am3x3+…+amnxn = bm                     </w:t>
      </w:r>
      <w:r>
        <w:rPr>
          <w:sz w:val="28"/>
          <w:szCs w:val="28"/>
        </w:rPr>
        <w:t>чл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Обратная матрица. Ранг матр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зывается обратной к матрице А, если выполняется условие  А*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*А =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невырожденная матрица (т.е. ∆≠0) имеет обрат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числения обратной матриц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вычисляем определитель, составленный по данной матрице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находим матрицу 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, транспонированную к А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составляем союзную матрицу (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53975</wp:posOffset>
                </wp:positionV>
                <wp:extent cx="12573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 A21 … An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2 A22 … A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 A21 … An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2 A22 … A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братную матрицу по формуле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∆А = 1/∆А* (                              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г м-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го порядка произвольной м-цы А называется определитель, составленный из элементов м-цы, расположенных на пересечении каких-либ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строк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гом м-цы А называется наибольший из порядков ее миноров, неравных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исным минором называется любое из миноров м-цы А, порядок которого равен рангу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лементарных преобразованиях ранг м-цы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г ступенчатой м-цы равен количеству ее не нулевых ст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транспонировании м-цы ее ранг не мен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ычеркнуть из м-цы нулевой ряд, то ранг не измен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 Матрицы. Операции над матр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ей разме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прямоугольная таблица чисел, содержащ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строк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толбцов. Числа, составляющие м-цу, называются элементами м-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е м-цы А и В одного размера называются равными, если они совпадают поэлемен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: м-ца-строка; м-ца-столб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-ца называется квадрат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, если число ее строк равно числу столбцов и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дратная м-ца, у которой все элементы, кроме элементов главной диагонали, равны 0, называется диагон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 диагональной м-ц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все элеметы главной диагонали равны 1, то м-ца называется единич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и обозначается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элементы м-цы равны 0, то она называется нул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матриц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м-цы на число. Произведением м-цы А на число λ называется матрица В= λ*А, элементы котор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λ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ение м-ц. Суммой двух м-ц А и В одинакового разме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м-ца С=А+В, элементы которой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ходится раз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ение м-ц. Умножение м-цы А на м-цу В возможно когда число столбцов первой м-цы равно числу строк второй. Тогда произведением м-цы А и В называется м-ца С, каждый элемент которой находится по формул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</wp:posOffset>
                </wp:positionV>
                <wp:extent cx="3429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4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j=ai1*b1j+ai2*b2j+…+aiR*bR  = ∑ais*bs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5715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в сте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^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A*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нирование м-цы – переход от м-цы А к м-це 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, в которой строки и столбцы меняются местами с сохранением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 Определите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. Свойства определ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й м-це А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сопоставить число дельта А(|А|, ∆), которое называется определителем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 xml:space="preserve">n=1, A=(a1),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A=a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8001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  a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1  a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  a1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1  a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8001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  a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1  a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  a1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1  a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n=2, A=                    ,   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=                   =a11a22-a12a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1028700" cy="685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  a12  a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1  a22  a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31  a32  a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  a12  a1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1  a22  a2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31  a32  a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  a12  a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1  a22  a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31  a32  a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  a12  a1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1  a22  a2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31  a32  a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n=3, A=                            ;  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A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определителей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Если у определителя какая-л строка (столбец) состоит только из нулей, то ∆=0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Если какие-л две строки (столбца) определителя пропорциональны, то ∆=0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ую-л строку (столбец) определителя умножить на произвольное число, то и весь определитель умножится на это число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Если две строки (столбца) определителя поменять местами, то определитель изменит знак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Если к какой-л строке (столбцу) определителя прибавить  какую-л другую строку (столбец), умноженное на произвольное число, то определитель не изменится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пределитель произведения матриц равен произведению их определ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 Признаки сравнения положительных р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следования сходимости данного положительного ря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0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+…  его часто сравнивают с другим положительным рядо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+…, о котором известно, что он сходится или расх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яд 2 сходится и сумма его рав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а члены данного ряда не превосходят соответствующих членов ряда 2, то данный ряд сходится, и сумма его не превосходи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 этом остаток данного ряда не превосходит остатка ряд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яд 2 расходится, а члены данного ряда не меньше соответствующих членов ряда 2, то данный ряд расх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 Признаки Даламбера и Коши сходимости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Даламб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в положительном ря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+…+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+… отнош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оследующего члена к предыдущему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→∞ имеет преде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Возможны три случ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&lt;1 –ряд сходится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&gt;1 – ряд расходится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 – ряд может сходиться, а может и расход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 Производные обратных тригонометри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arcsin x = dx/(1-x^2)^1/2, d/dx arcsin x = 1/(1-x^2)^1/2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arccos x = - dx/(1-x^2)^1/2, d/dx arccos x= - 1/(1-x^2)^1/2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arctg x = dx/(1+x^2), d/dx arctg x = 1/(1+x^2)</w:t>
      </w:r>
    </w:p>
    <w:p>
      <w:pPr>
        <w:pStyle w:val="Normal"/>
        <w:numPr>
          <w:ilvl w:val="0"/>
          <w:numId w:val="1"/>
        </w:numPr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arcctg x = - dx/(1+x^2), d/dx arcctg x = - 1/(1+x^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 Дифференцирование функций, заданных нея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уравнение, связывающе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удовлетворяющееся знач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, определяе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ак неявную функцию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ля разыскания производной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 нет нужды искать явное выражение функции. Достаточно приравнять дифференциалы обеих частей уравнения и из полученного равенства найти отношение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Дифференцирование функций, заданных параметр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 задана параметрически уравн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ичем в некоторой области изменения параметр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фун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дифференцируемы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≠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оизводную у’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 Как мы знаем у’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  Эта формула позволяет находить производную функции, заданной параметр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 Дифференциал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риращени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разбито на сумму двух членов: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α, где А не зависит от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т.е. постоянно при данном значении аргу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α имеет высший порядок относительно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при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→ 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ервый член, пропорциональный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называется дифференциало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обозначается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 Дифференциальные уравнения с разделяющимися пере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= 0, где фун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зависят только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одна из них или обе могут быть постоянными; то же для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), 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 – только о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иводится к виду </w:t>
      </w:r>
      <w:r>
        <w:rPr>
          <w:sz w:val="28"/>
          <w:szCs w:val="28"/>
          <w:lang w:val="en-US"/>
        </w:rPr>
        <w:t>yd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dy</w:t>
      </w:r>
      <w:r>
        <w:rPr>
          <w:sz w:val="28"/>
          <w:szCs w:val="28"/>
        </w:rPr>
        <w:t xml:space="preserve"> = 0 делением н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. Процесс произведения называется разделением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0 Площадь криволинейной трапе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гура, ограниченная прямы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графиком непрерывной и неотрицательной на    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называется криволинейной трапецией. Площадь криволинейной трапе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13055</wp:posOffset>
                </wp:positionV>
                <wp:extent cx="2286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313055</wp:posOffset>
                </wp:positionV>
                <wp:extent cx="2286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2286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;    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–  ∫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1 Дифференциальные однородные уравнения перво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 первого порядка называется однородным, если оно может быть представлено в виде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’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родное ДУ преобразуется в уравнение с разделяющимися переменными при помощи заме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оэтому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еобразуем к вид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\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я его общее решение следует заметить в н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родное ДУ часто задается в дифференциальной форм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 будет однородным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однородные функции одинаков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писав уравнение в виде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 переменив в правой части рассмотренное выше преобразование получим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тегрировании уравн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=0 нет необходимости предварительно приводить их к вид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подстанов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разу преобразует уравн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=0 в уравнение с разделяющимися пере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2 Степенные ря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тепенным рядом называется ряд вида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…, а также ряд более общего вида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1(х-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-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…, где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постоянная величина. О первом ряде говорят, что он расположен по степеням х, во втором – что он расположен по степеням х-х</w:t>
      </w:r>
      <w:r>
        <w:rPr>
          <w:sz w:val="28"/>
          <w:szCs w:val="28"/>
          <w:vertAlign w:val="subscript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… называются коэффициентами степен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ной ряд всегда сходится при х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3 Кривые второго порядка на плоскости (эллипс, гипербола, парабо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, определяемые уравнениями второй степени относительно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.е. уравнениям вида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Вху+С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Вх+2Еу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≠0), называются кривыми 2-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липс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5485130" cy="1485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1486080"/>
                          <a:chOff x="0" y="0"/>
                          <a:chExt cx="5484960" cy="1486080"/>
                        </a:xfrm>
                      </wpg:grpSpPr>
                      <wpg:grpSp>
                        <wpg:cNvGrpSpPr/>
                        <wpg:grpSpPr>
                          <a:xfrm>
                            <a:off x="1704240" y="0"/>
                            <a:ext cx="378072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73360" y="1144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800280"/>
                              <a:ext cx="166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571680"/>
                              <a:ext cx="88632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51240" y="571680"/>
                              <a:ext cx="332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880" y="800280"/>
                              <a:ext cx="332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7560" y="800280"/>
                              <a:ext cx="332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3360" y="0"/>
                              <a:ext cx="443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5640" y="1257480"/>
                              <a:ext cx="775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лип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00000" y="1144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00280"/>
                              <a:ext cx="166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879200">
                              <a:off x="883440" y="466200"/>
                              <a:ext cx="1028880" cy="5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482" h="10800">
                                  <a:moveTo>
                                    <a:pt x="1117" y="6016"/>
                                  </a:moveTo>
                                  <a:arcTo wR="10800" hR="10800" stAng="-9222561" swAng="92225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482" h="10800">
                                  <a:moveTo>
                                    <a:pt x="1117" y="6016"/>
                                  </a:moveTo>
                                  <a:arcTo wR="10800" hR="10800" stAng="-9222561" swAng="92225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300600">
                              <a:off x="-113040" y="579600"/>
                              <a:ext cx="102888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482" h="10800">
                                  <a:moveTo>
                                    <a:pt x="1117" y="6016"/>
                                  </a:moveTo>
                                  <a:arcTo wR="10800" hR="10800" stAng="-9222561" swAng="92225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482" h="10800">
                                  <a:moveTo>
                                    <a:pt x="1117" y="6016"/>
                                  </a:moveTo>
                                  <a:arcTo wR="10800" hR="10800" stAng="-9222561" swAng="92225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8240" y="571680"/>
                              <a:ext cx="4431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7720" y="457200"/>
                              <a:ext cx="6649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457200"/>
                              <a:ext cx="6649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800280"/>
                              <a:ext cx="88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0" y="5716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7520" y="571680"/>
                              <a:ext cx="332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571680"/>
                              <a:ext cx="332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002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00640" y="456840"/>
                            <a:ext cx="685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301"/>
                                </a:moveTo>
                                <a:arcTo wR="10800" hR="10800" stAng="-10640959" swAng="10640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301"/>
                                </a:moveTo>
                                <a:arcTo wR="10800" hR="10800" stAng="-10640959" swAng="106409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0.6pt;width:431.9pt;height:117pt" coordorigin="1620,-12" coordsize="8638,2340">
                <v:group id="shape_0" style="position:absolute;left:4124;top:-12;width:6134;height:2340">
                  <v:line id="shape_0" from="8514,168" to="8514,23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92,1248" to="9909,12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7816;top:888;width:1395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164;top:888;width:5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8;top:1248;width:5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0;top:1248;width:5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4;top:-12;width:69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7;top:1968;width:122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лип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21,168" to="5721,23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1248" to="7117,12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20482,10800" path="l0,21600xee" stroked="t" o:allowincell="f" style="position:absolute;left:5696;top:721;width:1619;height:871;flip:x;mso-wrap-style:none;v-text-anchor:middle;rotation:79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0482,10800" path="l0,21600xee" stroked="t" o:allowincell="f" style="position:absolute;left:4126;top:900;width:1619;height:872;flip:x;mso-wrap-style:none;v-text-anchor:middle;rotation:255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372;top:888;width:697;height:719">
                    <v:line id="shape_0" from="5372,888" to="5372,160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372,888" to="6069,88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070,888" to="6070,160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372,1608" to="6069,160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line id="shape_0" from="5198,708" to="6244,17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97,708" to="6243,178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74,1248" to="6069,124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21,888" to="5721,196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71;top:888;width:5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0;top:888;width:52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1,168" to="2881,23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48" to="4319,1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88,10800" path="l0,21600xee" stroked="t" o:allowincell="f" style="position:absolute;left:2881;top:708;width:1078;height:1079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2521,168" to="2521,2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40;top:124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б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4 Дифференциальные уравнения, приводимые к уравнениям однородной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34290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2743200" cy="17145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657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257480" y="0"/>
                              <a:ext cx="1440" cy="16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2571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828800" cy="1143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22200">
                              <a:off x="1027080" y="228240"/>
                              <a:ext cx="343080" cy="11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644">
                                  <a:moveTo>
                                    <a:pt x="17970" y="2724"/>
                                  </a:moveTo>
                                  <a:arcTo wR="10800" hR="10800" stAng="-2904019" swAng="7590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644">
                                  <a:moveTo>
                                    <a:pt x="17970" y="2724"/>
                                  </a:moveTo>
                                  <a:arcTo wR="10800" hR="10800" stAng="-2904019" swAng="75908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164200">
                              <a:off x="1142640" y="228240"/>
                              <a:ext cx="34308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644">
                                  <a:moveTo>
                                    <a:pt x="17970" y="2724"/>
                                  </a:moveTo>
                                  <a:arcTo wR="10800" hR="10800" stAng="-2904019" swAng="7590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644">
                                  <a:moveTo>
                                    <a:pt x="17970" y="2724"/>
                                  </a:moveTo>
                                  <a:arcTo wR="10800" hR="10800" stAng="-2904019" swAng="75908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28200">
                              <a:off x="1072440" y="-157320"/>
                              <a:ext cx="343080" cy="180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018">
                                  <a:moveTo>
                                    <a:pt x="14722" y="737"/>
                                  </a:moveTo>
                                  <a:arcTo wR="10800" hR="10800" stAng="-4122398" swAng="81539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018">
                                  <a:moveTo>
                                    <a:pt x="14722" y="737"/>
                                  </a:moveTo>
                                  <a:arcTo wR="10800" hR="10800" stAng="-4122398" swAng="81539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23800">
                              <a:off x="1072080" y="-43560"/>
                              <a:ext cx="34308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018">
                                  <a:moveTo>
                                    <a:pt x="14722" y="737"/>
                                  </a:moveTo>
                                  <a:arcTo wR="10800" hR="10800" stAng="-4122398" swAng="81539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018">
                                  <a:moveTo>
                                    <a:pt x="14722" y="737"/>
                                  </a:moveTo>
                                  <a:arcTo wR="10800" hR="10800" stAng="-4122398" swAng="81539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16002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липсо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1.85pt;width:216pt;height:151pt" coordorigin="5040,-237" coordsize="4320,3020">
                <v:group id="shape_0" style="position:absolute;left:5040;top:-237;width:4320;height:3020">
                  <v:line id="shape_0" from="7020,13" to="7021,262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273" to="9089,1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5580;top:373;width:2879;height:17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coordorigin="10800,2723" coordsize="10800,18644" path="l0,21600xee" stroked="t" o:allowincell="f" style="position:absolute;left:6656;top:372;width:539;height:1766;flip:x;mso-wrap-style:none;v-text-anchor:middle;rotation:354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723" coordsize="10800,18644" path="l0,21600xee" stroked="t" o:allowincell="f" style="position:absolute;left:6839;top:372;width:539;height:1765;flip:x;mso-wrap-style:none;v-text-anchor:middle;rotation:174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coordorigin="10800,737" coordsize="10800,20018" path="l0,21600xee" stroked="t" o:allowincell="f" style="position:absolute;left:6729;top:-233;width:539;height:2836;flip:x;mso-wrap-style:none;v-text-anchor:middle;rotation:269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coordorigin="10800,737" coordsize="10800,20018" path="l0,21600xee" stroked="t" o:allowincell="f" style="position:absolute;left:6728;top:-55;width:539;height:2837;flip:x;mso-wrap-style:none;v-text-anchor:middle;rotation:91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60;top:163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127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1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0,193" to="8279,23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0;top:199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127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0;top:217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липсо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5 Эллипсоид (уравнение и черте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6 Гиперболоид (уравнение, чертеж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648335</wp:posOffset>
                </wp:positionV>
                <wp:extent cx="2628900" cy="2286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0"/>
                          <a:chOff x="0" y="0"/>
                          <a:chExt cx="2629080" cy="2286000"/>
                        </a:xfrm>
                      </wpg:grpSpPr>
                      <wps:wsp>
                        <wps:cNvSpPr/>
                        <wps:spPr>
                          <a:xfrm flipV="1">
                            <a:off x="1143000" y="228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860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2000">
                            <a:off x="1022760" y="253440"/>
                            <a:ext cx="57924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586">
                                <a:moveTo>
                                  <a:pt x="19098" y="3888"/>
                                </a:moveTo>
                                <a:arcTo wR="10800" hR="10800" stAng="-2387678" swAng="51046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586">
                                <a:moveTo>
                                  <a:pt x="19098" y="3888"/>
                                </a:moveTo>
                                <a:arcTo wR="10800" hR="10800" stAng="-2387678" swAng="51046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0400">
                            <a:off x="693000" y="257040"/>
                            <a:ext cx="57600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532">
                                <a:moveTo>
                                  <a:pt x="18838" y="3587"/>
                                </a:moveTo>
                                <a:arcTo wR="10800" hR="10800" stAng="-2514199" swAng="50742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532">
                                <a:moveTo>
                                  <a:pt x="18838" y="3587"/>
                                </a:moveTo>
                                <a:arcTo wR="10800" hR="10800" stAng="-2514199" swAng="50742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14300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27200">
                            <a:off x="896400" y="482400"/>
                            <a:ext cx="34164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80">
                                <a:moveTo>
                                  <a:pt x="17439" y="2282"/>
                                </a:moveTo>
                                <a:arcTo wR="10800" hR="10800" stAng="-3123952" swAng="46233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80">
                                <a:moveTo>
                                  <a:pt x="17439" y="2282"/>
                                </a:moveTo>
                                <a:arcTo wR="10800" hR="10800" stAng="-3123952" swAng="46233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5600">
                            <a:off x="1001160" y="481680"/>
                            <a:ext cx="34308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577">
                                <a:moveTo>
                                  <a:pt x="18807" y="3552"/>
                                </a:moveTo>
                                <a:arcTo wR="10800" hR="10800" stAng="-2528981" swAng="32764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577">
                                <a:moveTo>
                                  <a:pt x="18807" y="3552"/>
                                </a:moveTo>
                                <a:arcTo wR="10800" hR="10800" stAng="-2528981" swAng="32764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12200">
                            <a:off x="1271520" y="333720"/>
                            <a:ext cx="3276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44" h="10800">
                                <a:moveTo>
                                  <a:pt x="2321" y="4111"/>
                                </a:moveTo>
                                <a:arcTo wR="10800" hR="10800" stAng="-8503987" swAng="34436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44" h="10800">
                                <a:moveTo>
                                  <a:pt x="2321" y="4111"/>
                                </a:moveTo>
                                <a:arcTo wR="10800" hR="10800" stAng="-8503987" swAng="34436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1.05pt;width:207pt;height:180pt" coordorigin="6300,1021" coordsize="4140,3600">
                <v:line id="shape_0" from="8100,1381" to="8100,42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361" to="10079,3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361" to="8099,42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3887" coordsize="10800,14586" path="l0,21600xee" stroked="t" o:allowincell="f" style="position:absolute;left:7911;top:1420;width:911;height:1992;mso-wrap-style:none;v-text-anchor:middle;rotation:26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586" coordsize="10800,14532" path="l0,21600xee" stroked="t" o:allowincell="f" style="position:absolute;left:7391;top:1426;width:906;height:1975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7201;top:1381;width:179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origin="10800,2281" coordsize="10800,13080" path="l0,21600xee" stroked="t" o:allowincell="f" style="position:absolute;left:7711;top:1781;width:537;height:1615;flip:x;mso-wrap-style:none;v-text-anchor:middle;rotation:2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552" coordsize="10800,9577" path="l0,21600xee" stroked="t" o:allowincell="f" style="position:absolute;left:7877;top:1779;width:539;height:1595;mso-wrap-style:none;v-text-anchor:middle;rotation:22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9544,10800" path="l0,21600xee" stroked="t" o:allowincell="f" style="position:absolute;left:8303;top:1546;width:515;height:190;mso-wrap-style:none;v-text-anchor:middle;rotation:10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41;top:42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35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56560" cy="229997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814195</wp:posOffset>
                </wp:positionV>
                <wp:extent cx="11430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ерболои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2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перболо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860040" cy="24155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200" cy="2415600"/>
                          <a:chOff x="0" y="0"/>
                          <a:chExt cx="2860200" cy="2415600"/>
                        </a:xfrm>
                      </wpg:grpSpPr>
                      <wps:wsp>
                        <wps:cNvSpPr/>
                        <wps:spPr>
                          <a:xfrm flipV="1">
                            <a:off x="1486080" y="7009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9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19400">
                            <a:off x="1709640" y="1255320"/>
                            <a:ext cx="80028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715">
                                <a:moveTo>
                                  <a:pt x="15516" y="1084"/>
                                </a:moveTo>
                                <a:arcTo wR="10800" hR="10800" stAng="-3846362" swAng="3846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715">
                                <a:moveTo>
                                  <a:pt x="15516" y="1084"/>
                                </a:moveTo>
                                <a:arcTo wR="10800" hR="10800" stAng="-3846362" swAng="38463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80000">
                            <a:off x="1950120" y="1192680"/>
                            <a:ext cx="80028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056">
                                <a:moveTo>
                                  <a:pt x="16685" y="1744"/>
                                </a:moveTo>
                                <a:arcTo wR="10800" hR="10800" stAng="-3419067" swAng="3419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056">
                                <a:moveTo>
                                  <a:pt x="16685" y="1744"/>
                                </a:moveTo>
                                <a:arcTo wR="10800" hR="10800" stAng="-3419067" swAng="3419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310800">
                            <a:off x="205560" y="1392480"/>
                            <a:ext cx="83196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7" h="9960">
                                <a:moveTo>
                                  <a:pt x="14974" y="839"/>
                                </a:moveTo>
                                <a:arcTo wR="10800" hR="10800" stAng="-4035750" swAng="37684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7" h="9960">
                                <a:moveTo>
                                  <a:pt x="14974" y="839"/>
                                </a:moveTo>
                                <a:arcTo wR="10800" hR="10800" stAng="-4035750" swAng="37684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825400">
                            <a:off x="341640" y="1272240"/>
                            <a:ext cx="83196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7" h="9960">
                                <a:moveTo>
                                  <a:pt x="14974" y="839"/>
                                </a:moveTo>
                                <a:arcTo wR="10800" hR="10800" stAng="-4035750" swAng="37684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7" h="9960">
                                <a:moveTo>
                                  <a:pt x="14974" y="839"/>
                                </a:moveTo>
                                <a:arcTo wR="10800" hR="10800" stAng="-4035750" swAng="37684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87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25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793800">
                            <a:off x="813240" y="1145880"/>
                            <a:ext cx="343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21" h="21361">
                                <a:moveTo>
                                  <a:pt x="13056" y="238"/>
                                </a:moveTo>
                                <a:arcTo wR="10800" hR="10800" stAng="-4676480" swAng="10919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21" h="21361">
                                <a:moveTo>
                                  <a:pt x="13056" y="238"/>
                                </a:moveTo>
                                <a:arcTo wR="10800" hR="10800" stAng="-4676480" swAng="109194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157760"/>
                            <a:ext cx="342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494">
                                <a:moveTo>
                                  <a:pt x="12305" y="105"/>
                                </a:moveTo>
                                <a:arcTo wR="10800" hR="10800" stAng="-4919515" swAng="158175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494">
                                <a:moveTo>
                                  <a:pt x="12305" y="105"/>
                                </a:moveTo>
                                <a:arcTo wR="10800" hR="10800" stAng="-4919515" swAng="158175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">
                            <a:off x="1152000" y="17280"/>
                            <a:ext cx="695160" cy="17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88" h="10800">
                                <a:moveTo>
                                  <a:pt x="3047" y="3281"/>
                                </a:moveTo>
                                <a:arcTo wR="10800" hR="10800" stAng="-8152572" swAng="55898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88" h="10800">
                                <a:moveTo>
                                  <a:pt x="3047" y="3281"/>
                                </a:moveTo>
                                <a:arcTo wR="10800" hR="10800" stAng="-8152572" swAng="55898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98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29800"/>
                            <a:ext cx="114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35pt;width:216.55pt;height:188.8pt" coordorigin="6120,27" coordsize="4331,3776">
                <v:line id="shape_0" from="8460,1104" to="8460,38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724" to="10259,2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084" coordsize="10800,9715" path="l0,21600xee" stroked="t" o:allowincell="f" style="position:absolute;left:8812;top:1976;width:1259;height:1249;flip:x;mso-wrap-style:none;v-text-anchor:middle;rotation:28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743" coordsize="10800,9056" path="l0,21600xee" stroked="t" o:allowincell="f" style="position:absolute;left:9191;top:1878;width:1259;height:1164;flip:x;mso-wrap-style:none;v-text-anchor:middle;rotation:22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39" coordsize="10767,9960" path="l0,21600xee" stroked="t" o:allowincell="f" style="position:absolute;left:6443;top:2193;width:1309;height:1292;flip:x;mso-wrap-style:none;v-text-anchor:middle;rotation:205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39" coordsize="10767,9960" path="l0,21600xee" stroked="t" o:allowincell="f" style="position:absolute;left:6658;top:2004;width:1309;height:1293;flip:x;mso-wrap-style:none;v-text-anchor:middle;rotation:213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200,3444" to="9179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3264" to="953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8178,238" coordsize="13421,21361" path="l0,21600xee" stroked="t" o:allowincell="f" style="position:absolute;left:7401;top:1804;width:539;height:192;flip:xy;mso-wrap-style:none;v-text-anchor:middle;rotation:163">
                  <v:fill o:detectmouseclick="t" on="false"/>
                  <v:stroke color="black" weight="9360" joinstyle="miter" endcap="flat"/>
                  <w10:wrap type="none"/>
                </v:rect>
                <v:rect id="shape_0" coordsize="21600,21494" path="l0,21600xee" stroked="t" o:allowincell="f" style="position:absolute;left:8999;top:1823;width:538;height:19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5688,10800" path="l0,21600xee" stroked="t" o:allowincell="f" style="position:absolute;left:7935;top:27;width:1094;height:2694;flip:y;mso-wrap-style:none;v-text-anchor:middle;rotation:35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80;top:2724;width:17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460;top:2724;width:179;height:53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№</w:t>
      </w:r>
      <w:r>
        <w:rPr>
          <w:sz w:val="28"/>
          <w:szCs w:val="28"/>
        </w:rPr>
        <w:t>37 Параболоид эллиптический (уравнение, чертеж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p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 Параболоид гиперболический (уравнение, чертеж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p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 Уравнение в полных дифференци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эффициент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в уравн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=0 (1)удовлетворяют услов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 то левая часть (1) есть полный дифференци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котор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Общий интеграл уравнения (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т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2:00Z</dcterms:created>
  <dc:creator>Сергей</dc:creator>
  <dc:description/>
  <cp:keywords/>
  <dc:language>en-US</dc:language>
  <cp:lastModifiedBy>Mage</cp:lastModifiedBy>
  <dcterms:modified xsi:type="dcterms:W3CDTF">2011-10-07T00:52:00Z</dcterms:modified>
  <cp:revision>2</cp:revision>
  <dc:subject/>
  <dc:title>№1 Функциональные ряды</dc:title>
</cp:coreProperties>
</file>