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Cs/>
          <w:sz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Cs/>
          <w:sz w:val="28"/>
        </w:rPr>
        <w:t>Кемеровская государственная медицинская академия федерального агентства по здравоохранению и социальному развитию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Cs/>
          <w:sz w:val="28"/>
        </w:rPr>
        <w:t>Кафедра общественного здоровья, здравоохранения и медицинской информатики</w:t>
      </w:r>
    </w:p>
    <w:p>
      <w:pPr>
        <w:pStyle w:val="Normal"/>
        <w:widowControl w:val="false"/>
        <w:spacing w:lineRule="auto" w:line="360"/>
        <w:ind w:firstLine="709"/>
        <w:jc w:val="center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Cs/>
          <w:sz w:val="28"/>
          <w:szCs w:val="40"/>
        </w:rPr>
      </w:pPr>
      <w:r>
        <w:rPr>
          <w:bCs/>
          <w:sz w:val="28"/>
          <w:szCs w:val="40"/>
        </w:rPr>
        <w:t>Все о работе врачей разных специальностей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40"/>
        </w:rPr>
      </w:pPr>
      <w:r>
        <w:rPr>
          <w:bCs/>
          <w:sz w:val="28"/>
          <w:szCs w:val="4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Выполнил: студентка 2 курса 208 группы</w:t>
      </w:r>
    </w:p>
    <w:p>
      <w:pPr>
        <w:pStyle w:val="Normal"/>
        <w:widowControl w:val="false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Кобилова Феруза Исроиловна</w:t>
      </w:r>
    </w:p>
    <w:p>
      <w:pPr>
        <w:pStyle w:val="Normal"/>
        <w:widowControl w:val="false"/>
        <w:tabs>
          <w:tab w:val="clear" w:pos="708"/>
          <w:tab w:val="left" w:pos="5400" w:leader="none"/>
        </w:tabs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Проверил: Васильев Е.В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  <w:t>Кемерово 2010г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Оглавл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Cs/>
          <w:sz w:val="28"/>
        </w:rPr>
        <w:t>1. Вступление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Cs/>
          <w:sz w:val="28"/>
        </w:rPr>
        <w:t>1.1 Лечебное дело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Cs/>
          <w:sz w:val="28"/>
        </w:rPr>
        <w:t>1.2 Педиатрия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Cs/>
          <w:sz w:val="28"/>
        </w:rPr>
        <w:t>1.3 Стоматология</w:t>
      </w:r>
    </w:p>
    <w:p>
      <w:pPr>
        <w:pStyle w:val="Normal"/>
        <w:widowControl w:val="false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2. Основные медицинские специальности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Cs/>
          <w:sz w:val="28"/>
        </w:rPr>
        <w:t>2.1 Терапевт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Cs/>
          <w:sz w:val="28"/>
        </w:rPr>
        <w:t>2.2 Семейный врач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Cs/>
          <w:sz w:val="28"/>
        </w:rPr>
        <w:t>2.3 Педиатр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Cs/>
          <w:sz w:val="28"/>
        </w:rPr>
        <w:t>2.4 Хирург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Cs/>
          <w:sz w:val="28"/>
        </w:rPr>
        <w:t>2.5 Акушер-гинеколог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Cs/>
          <w:sz w:val="28"/>
        </w:rPr>
        <w:t>2.6. Анестезиолог-реаниматолог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Cs/>
          <w:sz w:val="28"/>
        </w:rPr>
        <w:t>2.7 Дантист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Cs/>
          <w:sz w:val="28"/>
        </w:rPr>
        <w:t>2.8 Косметолог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Cs/>
          <w:sz w:val="28"/>
        </w:rPr>
        <w:t>2.9 Военный врач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Cs/>
          <w:sz w:val="28"/>
        </w:rPr>
        <w:t>2.10 Медсестра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Cs/>
          <w:sz w:val="28"/>
        </w:rPr>
        <w:t>2.11 Фармацевт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Cs/>
          <w:sz w:val="28"/>
        </w:rPr>
        <w:t>2.12 Медицинский менеджмент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Cs/>
          <w:sz w:val="28"/>
        </w:rPr>
        <w:t>2.13 Врач-невропатолог</w:t>
      </w:r>
    </w:p>
    <w:p>
      <w:pPr>
        <w:pStyle w:val="Normal"/>
        <w:widowControl w:val="false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Литература</w:t>
      </w:r>
    </w:p>
    <w:p>
      <w:pPr>
        <w:pStyle w:val="Normal"/>
        <w:widowControl w:val="false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</w:rPr>
        <w:t>1. Вступл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</w:rPr>
        <w:t>Врач</w:t>
      </w:r>
      <w:r>
        <w:rPr>
          <w:sz w:val="28"/>
        </w:rPr>
        <w:t xml:space="preserve"> – это профессия, данная богом. Необходимо сочетать в себе многое. Недаром Гиппократ сказал, что врач должен обладать взглядом сокола, руками девушки, мудростью змеи и сердцем льва. Настоящий доктор, прежде всего, должен любить своих пациентов. А чтобы лечить людей, нужно еще и хорошо знать свое дело, быть профессионалом. Он должен быть смелым, решительным – ведь оказывать помощь больному приходится в самых различных ситуациях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фессия врача во все времена считалась одной из самых уважаемых. И в современном обществе целители человеческих тел и душ все также пользуются высоким авторитетом. Хотя в нашей стране сегодня нередко слышны нелестные слова в адрес медицины и медицинских работников. Однако именно эти люди ежедневно спасают тысячи жизней и порой творят настоящие чудеса, демонстрируя свой высочайший профессионализм и удивительные возможности современной медицины. Не каждый человек способен стать таким специалистом. Многие считают, что врач – это не работа, а призвание. И они, безусловно, правы. Только если работа врачам нравится, они способны приносить реальную пользу людям и становиться Врачами с большой букв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едует особо отметить тот факт, что это невероятно сложная и ответственная работа. Врач должен не только иметь великолепные знания в области медицины и успешно применять их на практике, но и обладать колоссальным терпением. Ведь эта профессия требует постоянного сочувствия, внимания и полной самоотдачи. Ответственность за жизнь других людей свидетельствует о том, что это очень тяжелая в эмоциональном плане работа. Врач, в силу специфики своей профессии, нередко сталкивается с болью, физическими страданиями и даже смертью, при этом ему необходимо быть стойким и не терять самообладание даже в самых критических ситуация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уть к профессии врача долог и сложен. Ведь для того чтобы им стать, диплома об окончании вуза недостаточно. Мало того, что само обучение в медицинском университете невероятно трудное, и длится не пять, а шесть лет, так оно еще и не позволяет сразу стать врачом. После вуза необходимо отучиться в интернатуре или ординатуре, где с выбранной специализацией знакомят более глубоко. Только после этого можно приступать к самостоятельной деятельности в области медицины. Таким образом, работа врачам достается нелегко. Да это и неудивительно, когда речь идет о человеческом здоровье и даже жизн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аждому известно, что любой медик специализируется в какой-либо одной области. Казалось бы, у всех одна работа – врач. Но доктора бывают разные: кардиологи и хирурги, стоматологи и офтальмологи, педиатры и терапевты. В зависимости от собственных интересов и предпочтений, будущий врач должен определиться со специальностью еще во время обучения в вузе. Это очень важный шаг, так как от него полностью зависит его будущая работа. Врач должен делать выбор осознанно. Здесь главное – вовремя определиться. Тогда можно добиться больших успехов в сфере медицины и стать настоящим Врачо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1.1 Лечебное дело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Это, пожалуй, самая популярная на сегодняшний день специальность. Однако студентам лечфака в стенах вуза предстоит очень тяжелая работа. Врачам, вернее будущим специалистам, первые два года преподают базовые предметы. С третьего курса начинаются более сложные дисциплины, на четвертом и пятом происходит знакомство с различными разделами медицины и, разумеется, практика. Диплом об окончании лечебного факультета свидетельствует лишь о том, что выпускник умеет распознавать болезни. Лечить их он может научиться только в интернатуре или ординатуре, где обучение уже специализирова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ли вы решили, что ваша работа – врач, достаточно закончить интернатуру. Но в том случае если вы всерьез задумываетесь о карьере руководителя, необходим диплом ординато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1.2 Педиатр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Данная специальность во многом похожа на предыдущую. По сути, педиатр – это тот же врач-лечебник, только детский. Поэтому процесс обучения здесь приблизительно такой ж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ница лишь в том, что больше внимания уделяется детской психологии и болезням. Выбирая данную специальность, следует понимать, насколько это сложная работа. Врачам-педиатрам приходится ставить диагноз и лечить совсем маленьких пациентов, которые даже рассказать о своей боли не могут. Да и ответственность за жизнь, и здоровье детей – особая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1.3 Стоматолог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последнее время эта специальность привлекает все большее число молодых людей. Не случайно, ведь стоматологи сегодня востребованы. К тому же, считается, что это весьма прибыльная и перспективная работа. Врачам-стоматологам действительно в частных клиниках платят хорошо. Поэтому конкурс на данную специальность в вузах стремительно раст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 третьего курса будущие зубные врачи постигают общие дисциплины, а потом приступают к более глубокому изучению стоматологических заболеваний. На практике, а затем в интернатуре и ординатуре, они уже учатся их лечить. Кстати, стоматологи в свою очередь тоже имеют различные специализации: терапевт, хирург, ортопед и т.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медицина включает в себя невероятное количество всевозможных специализаций. И все они по-своему интересны. Каждый увлеченный медициной человек сумеет найти для себя наиболее близкую именно ему сферу деятельности. И тех, кто этот выбор сделал осознанно, ждет невероятно интересная работа. Врачам приходится не просто. Зато уже само по себе осознание того, что ты приносишь пользу людям, дорогого стои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rStyle w:val="StrongEmphasis"/>
          <w:b w:val="false"/>
          <w:sz w:val="28"/>
        </w:rPr>
        <w:t>2. Основные медицинские специаль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StrongEmphasis"/>
          <w:b w:val="false"/>
          <w:b w:val="false"/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</w:rPr>
        <w:t>2.1 Терапевт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StrongEmphasis"/>
          <w:b w:val="false"/>
          <w:b w:val="false"/>
          <w:sz w:val="28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ерапевта называют «царем врачей», ведь именно он первым осматривает больного и направляет его к узкому специалисту. Терапевты, работающие в стационарах, Сегодня редко являются врачами общего профиля. Исключение составляют работники сельских, районных и участковых больниц. В городах терапевтические отделения чаще всего специализированы: пульмонология (лечение болезней легких), кардиология (болезни сердца), гастроэнтерология (болезни желудка и кишечника), нефрология (болезни почек). Терапевт может стать специалистом в самой узкой области медицинских знаний – аллергологии с иммунологией, гематологии (лечение нарушений свертывания крови), ревматологии (лечение ревматизма и других болезней суставов). Разделами терапии являются лечение инфекционных болезней, профессиональных заболеван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Из клиники внутренних болезней (терапии) вышла и такая специальность, как психиатрия. Это очень интересный, но в то же время и очень сложный раздел медицины. Врач-психиатр должен быть эрудированным человеком, иначе он не найдет контакт со своими пациентами. Разделом психиатрии является лечение алкоголизма и наркомании. Наркологам, помимо специальных знаний, требуются незаурядные терпение и сила дух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рачи, работающие со спортсменами, – это тоже терапевты. Их задача оценить степень тренированности, переутомления, выбрать оптимальные нагрузки, посоветовать нужную диету, правильно подобрать тонизирующие средства и витамины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StrongEmphasis"/>
          <w:b w:val="false"/>
          <w:b w:val="false"/>
          <w:bCs w:val="false"/>
          <w:sz w:val="28"/>
        </w:rPr>
      </w:pPr>
      <w:r>
        <w:rPr>
          <w:rStyle w:val="StrongEmphasis"/>
          <w:b w:val="false"/>
          <w:sz w:val="28"/>
        </w:rPr>
        <w:t>2.2 Семейный врач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StrongEmphasis"/>
          <w:b w:val="false"/>
          <w:b w:val="false"/>
          <w:bCs w:val="false"/>
          <w:sz w:val="28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емейный врач – не просто участковый терапевт. Он не только диагностирует больного, но и сам лечит пациентов в тех случаях, когда течение болезни благоприятное. Именно он решает, когда необходимо поместить больного в стационар, пригласить на консультацию узкого специалиста. Семейный врач должен быть эрудированным человеком, следить за достижениями современной медицинской науки и применять их на практике, уметь оказать неотложную помощь, в том числе и как врач-реаниматоло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</w:rPr>
        <w:t>2.3 Педиатр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StrongEmphasis"/>
          <w:b w:val="false"/>
          <w:b w:val="false"/>
          <w:sz w:val="28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едиатр – это врач общего профиля для детей. Он должен знать не только детскую терапию, но и хирургию, ЛОР-болезни, детские инфекции, неврологию, психиатрию и даже наркологию. Педиатрия – «это вся медицина, сдвинутая в детский возраст». В ней существуют специализированные направления. Есть врачи, которые занимаются лечением новорожденных в родильных домах. В детских поликлиниках и больницах трудятся врачи-педиатры, работа которых состоит в том, чтобы предупреждать болезни и лечить детей от рождения до 14 лет. Кроме того, выделились и развиваются как самостоятельные такие направления, как детская хирургия, детская пульмонология, детская невропатология, детская офтальмология, детская оториноларингология и друг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едиатр должен быть, прежде всего, добрым человеком. Ведь детей трудно обмануть показной вежливостью и притворной внимательностью – они очень чутко воспринимают любую фальшь. Он должен уметь успокоить и расспросить ребенка, дать советы родителям по уходу за малышом, по его питанию и режим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фессия педиатра требует от человека полной отдачи. Если чувствуете в себе силы жить детьми и для детей – идите в педиатры, если нет выбирайте другие профессии, ведь их так мног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StrongEmphasis"/>
          <w:b w:val="false"/>
          <w:b w:val="false"/>
          <w:sz w:val="28"/>
        </w:rPr>
      </w:pPr>
      <w:r>
        <w:rPr>
          <w:rStyle w:val="StrongEmphasis"/>
          <w:b w:val="false"/>
          <w:sz w:val="28"/>
        </w:rPr>
        <w:t>2.4 Хирург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StrongEmphasis"/>
          <w:b w:val="false"/>
          <w:b w:val="false"/>
          <w:bCs/>
          <w:sz w:val="28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Эта специальность – одна из наиболее ярких в медицине. В ряде случаев именно хирург может наиболее эффективно помочь больному, но с другой стороны, именно хирургическая операция представляет наибольший риск. Работа этих специалистов связана с серьезными нервными и физическими перегрузками. Профессиональными болезнями хирургов являются остеохондроз (радикулит), варикозное расширение вен нижних конечностей, воспаление суставов, воспалительные заболевания мочевыводящих путей и почек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Чтобы стать хирургом, следует поступить на лечебно профилактический или педиатрический (если вы хотите стать детским хирургом) факультет. В течение пяти лет подготовка врачей по всем специальностям проводится по единой программе. На шестом курсе для желающих проводится годичная первичная специализация – субординатура. Субординатор – это не просто студент, а помощник врача. Обучение хирурга с этого только начинается. После получения диплома врача он должен пройти еще одну годовую специализацию по хирургии – интернатуру. Интерн – это младший врач. Обучение интернов проводится в хирургических отделениях крупных городских и сельских больниц. По окончании интернатуры врач сдает экзамен по специальности, после чего он может быть направлен на работу хирургом общего профил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Если хирург хочет совершенствоваться в своей работе или стать специалистом в каком-то определенном разделе хирургии. Он поступает в двухгодичную очную клиническую ординатуру, т.е. проходит еще один курс обучения при клинике хирургии медицинского института. Имеющие склонность к научной работе могут поступить в трехгодичную очную или в четырехгодичную заочную аспирантур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овременная хирургия делится на следующие специальности: общая хирургия; урология (операции на почках и мочевыводящих путях); проктология (операции на прямой кишке); онкология (операции при опухолях – доброкачественных и злокачественных); нейрохирургия (операции на головном и спинном мозге, а также на периферических нервах); сосудистая хирургия, или ангиохирургия (операции на артериях и венах); кардиохирургия (операции на сердце); торакальная хирургия (операции на легких, пищеводе); офтальмохирургия (операции на глазах); ЛОР-хирургия (операции на ухе, горле и носе); косметическая эндохирургия («хирургия без разреза»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Каковы перспективы профессионального роста хирурга? Через несколько лет работы специалист сможет получить вторую, затем первую и, наконец, высшую категорию. Это отражается на зарплате – присваивается очередной разряд в тарифной сетке. Хирурги, имеющие опыт организаторской работы, могут стать заведующими отделениями, заместителями главных врачей больниц по хирургии (главными хирургами). При этом собственно медицинской работе они уделяют меньше времени, а занимаются в основном организационными, финансовыми, бытовыми и многими другими вопрос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ждые пять лет хирург, как и врач любой другой специальности, должен проходить курс усовершенствования, т.е. цикл теоретических и практических занятий, направленных на повышение или поддержание квалификации. Такие циклы проводят при факультетах усовершенствования врачей при мединститутах или в специальных институтах усовершенствования врачей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StrongEmphasis"/>
          <w:b w:val="false"/>
          <w:b w:val="false"/>
          <w:bCs w:val="false"/>
          <w:sz w:val="28"/>
        </w:rPr>
      </w:pPr>
      <w:r>
        <w:rPr>
          <w:rStyle w:val="StrongEmphasis"/>
          <w:b w:val="false"/>
          <w:sz w:val="28"/>
        </w:rPr>
        <w:t>2.5 Акушер-гинеколог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StrongEmphasis"/>
          <w:b w:val="false"/>
          <w:b w:val="false"/>
          <w:bCs w:val="false"/>
          <w:sz w:val="28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Кроме «хирургических» аспектов, в работе акушера есть и «терапевтические». Он должен быть предельно внимательным при обследовании беременной женщины, чтобы не пропустить начинающиеся осложнения беременности и вовремя начать лечение. Акушер должен всегда помнить что от его умелых и грамотных действий зависит не одна, а две жизни – матери и будущего ребен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Это специалист должен обладать знаниями в таких областях, как эндокринология и нефрология, гематология и пульмонология, кардиология и микропедиатрия. В его работе есть особенности, с которыми не встречаются ни хирург, ни терапевт. Акушер-гинеколог постоянно подвергается повышенному риску заражения многими заболевания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Другая сторона этой специальности – гинеколог. Врач, который лечит специфические женские болезни, должен быть не только грамотным и умелым. Но и очень чутким и тактичным человеком, желательно, чтобы владел методами психотерапии. Гинекологу по роду своей деятельности нередко приходится выступать в роли судебно-медицинского эксперта, дерматолога-венеролога, онколога и т.д. Акушеры-гинекологи, так же как и дерматологи-венерологи, стоматологи, считаются наиболее обеспеченными врачам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</w:rPr>
        <w:t>2.6 Анестезиолог-реаниматолог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StrongEmphasis"/>
          <w:b w:val="false"/>
          <w:b w:val="false"/>
          <w:sz w:val="28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Анестезиология и реаниматология – разделы медицины, в которых апробируются все современные достижения теоретической медицины. Анестезиолог-реаниматолог должен быть и терапевтом, и патофизиологом, и биологом, и невропатологом, и педиатром, и даже хирургом. Немаловажное значение имеет и навык работы с техникой: иногда просто не хватает времени, чтобы пригласить специалиста для ремонта, например, наркозного аппарата, аппарата для искусственной вентиляции легких, – неисправность должна быть устранена как можно быстре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Анестезиологи и реаниматологи имеют дело с больными, находящимися в самом тяжелом состоянии. При внезапных осложнениях, угрожающих жизни пациента, он вместе с хирургом должен быть готов оказать необходимую помощь, а при отсутствии хирурга и сам выполнить неотложную операцию. На врачей этой специальности возложена ответственная задача по введению наркоза – общего обезболивания во время операций. Пока хирург находится в операционной, анестезиолог работает рядом с ним; однако его работа начинается задолго до начала операции и заканчивается намного позж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</w:rPr>
        <w:t>2.7 Дантист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StrongEmphasis"/>
          <w:b w:val="false"/>
          <w:b w:val="false"/>
          <w:sz w:val="28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томатология имеет разные специализации, Если вы терпеливы и упорны – идите в терапевты или ортодонты (последние лечат заболевания десен). Решительным и физически сильным – прямая дорога в хирурги: удалять то, что лечению уже не поддается, а также делать операции на челюстях. Особой скрупулезностью должны обладать ортопеды, исправляющие неправильный прикус, дефекты роста зубов и челюстей. Твердая рука и верный глаз нужны протезист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о, возможно, через некоторое время стоматологам предстоит распрощаться с узкой специализацией. Уже сейчас есть много специалистов, работающих по принципу «лечу, удаляю, протезирую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того, чтобы пациенты остались довольны, у врача-стоматолога должны быть золотые руки, а для этого нужна хорошая практика. Для большинства стоматологов карьерный рост – это рост профессионализма: больше мастерства – больше клиентов – большие гонорары. Чем солиднее знания и опыт, тем выше ценится специалист и его рабо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У стоматологов часты заболевания легких и бронхов (из-за вдыхания зубной пыли), более других врачей они подвержены эпидемии гриппа и ОРВИ, у них довольно высок риск заражения вирусным гепатитом и даже СПИДом. Однако, несмотря на это, стоматология стала в последнее время одной из самых престижных медицинских специальносте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rStyle w:val="StrongEmphasis"/>
          <w:b w:val="false"/>
          <w:sz w:val="28"/>
        </w:rPr>
        <w:t>2.8 Косметолог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а Западе косметологи завоевали себе место в «ближнем кругу» – рядом с личным врачом, адвокатом и психологом. И в России популярность профессии растет в геометрической прогресс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о поводу того, отстали наши косметологи от Запада или нет, мнения расходятся. Одни считают, что такой аппаратуры, на которой работают западные коллеги, у нас еще долго не будет. Другие утверждают, что российская косметология безвредне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советской России к чеховскому утверждению, что в человеке все, в частности лицо. Должно быть прекрасно, подходили серьезно. Наши институт пластической хирургии и косметологии и Институт красоты – это мощные лечебно-научные объединения. Это самая настоящая косметологическая индустрия, аналогов которой в мире нет. При этом официально профессии «косметолог» в России нет. Тех, кого мы так называем, именуют врачами-дерматокосметологами и медицинскими сестрами по косметическим процедурам. Правда последним нравится называть себя на западный манер зстетиста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Конечно же, элита – пластические хирурги. Они исправляют ошибки природы (кривые или слишком короткие носы, некрасивые фигуры и т.д.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рматокосметологи определяют тип кожи, подбирают средства для ухода, лечат проблемную кожу, убирают родинки и бородав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Карьера в косметологии – это не руководящая должность, и имя. Имя, на которое клиенты летят как мотыльки на лампочку. Сначала название салона или лечебницы работает на косметолога, а потом уж косметолог на фирму. Имя косметолога должно стать известно в узких кругах специалистов и широких кругах желающих выглядеть лучше, чем они есть на самом деле. Если вы преуспели и клиенты записываются к вам за неделю вперед – можно задуматься о своей фирм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есмотря на всю поэзию профессии, путь в косметологию тернист и прозаичен. Сразу выучиться на косметолога невозможно. По сути, это вторая профессия. Сначала требуется получить высшее или среднее медицинское образование. Затем два года отработать по специальности. И только после этого вас примут на курсы косметологов. Но и этого недостаточно. К работе допускают только косметологов, прошедших обязательную аккредитацию в специальной комиссии при лицензионном комитете.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StrongEmphasis"/>
          <w:b w:val="false"/>
          <w:b w:val="false"/>
          <w:bCs w:val="false"/>
          <w:sz w:val="28"/>
        </w:rPr>
      </w:pPr>
      <w:r>
        <w:rPr>
          <w:sz w:val="28"/>
        </w:rPr>
        <w:t xml:space="preserve">Коммерческих курсов (образование всегда платное) множество. Но будьте бдительны: большинство из них не выдает государственный сертификат. 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StrongEmphasis"/>
          <w:b w:val="false"/>
          <w:b w:val="false"/>
          <w:sz w:val="28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rStyle w:val="StrongEmphasis"/>
          <w:b w:val="false"/>
          <w:sz w:val="28"/>
        </w:rPr>
        <w:t>2.9 Военный врач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оенный врач может быть и хирургом, и терапевтом, и невропатологом специализации в военной медицине такие же, как и в гражданской. Если вы решили стать военным врачом, то должны быть готовы не только к работе в «горячих точках», но и в отдаленном гарнизон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Военно-медицинская академия в Санкт-Петербурге – ведущее, но не единственное учебное заведение такого рода. Чтобы стать военным врачом, первые четыре года можно учиться в обычном медицинском вузе, а по окончании четвертого курса – подать заявление о переводе в то учебное заведение, где имеется военно-медицинский факультет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StrongEmphasis"/>
          <w:b w:val="false"/>
          <w:b w:val="false"/>
          <w:sz w:val="28"/>
        </w:rPr>
      </w:pPr>
      <w:r>
        <w:rPr>
          <w:rStyle w:val="StrongEmphasis"/>
          <w:b w:val="false"/>
          <w:sz w:val="28"/>
        </w:rPr>
        <w:t>2.10 Медсестра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StrongEmphasis"/>
          <w:b w:val="false"/>
          <w:b w:val="false"/>
          <w:sz w:val="28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Академическая медсестра имеет высшее сестринское образование и работает помощником врача. Она должна иметь необходимые знания и навыки, чтобы принять решение в отсутствие врача. Кроме того, академическая медсестра должна знать специфику лекарственного обеспечения, ведь именно старшие сестры в больницах и поликлиниках занимаются закупкой лекарственных препарат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Медсестры должны владеть несколькими школами и видами массажа (пластическим, косметическим, лечебным, вибрационным, расславляющим), уметь делать чистку лица, проводить несложные процедур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Обычно массаж лица и антицеллюлитный массаж тела делают разные специалисты. Антицеллюлитный массаж – очень сильный и глубокий. А для лица «натруженные» руки не годятся. Движения должны быть легкими, нежными, ведь лицевые мышцы очень маленькие. К тому же сам косметический массаж больше воздействует на кожу, а не на мышц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а факультете академических медсестер (специальность «сестринское дело») принимают, как правило, лиц, имеющих среднее медицинское образование. Срок обучения на этих факультетах меньше, чем на других. Однако следует помнить, что академическая медсестра – это не врач, а помощник врач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офессию медсестры можно получить в медицинском училище. Курс обучения построен таким образом, чтобы дать будущим специалистам представление обо всех направлениях медицины (терапия, детские болезни, оперативная хирургия и т.д.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окончании училище медсестру ждет двухмесячный испытательный срок в том учреждении, куда ее взяли на работ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основном медсестра должн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- уметь сделать антропометрию (то есть измерить рост, вес, окружность головы, окружность груди и т.д.)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- знать правила асептики (как не допустить заражения) и антисептики (как обеззаразить уже зараженное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- знать, чем и как простерилизовать инструменты, если под рукой нет одноразовых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- уметь заполнять документацию, характерную для того учреждения, где она работает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квалифицированно проводить процедуры, назначенные врачо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уметь четко сформулировать задачу санитаркам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ысший разряд – анестезистка и операционная сестра. Их квалификации настолько высоки, что их возьмут везде. Сложнее с детскими медсестрами – им каждые пять лет надо или повышать квалификацию, или подтверждать свою категорию. Кроме того, существуют следующие специализации медсестер: перевязочные (в хирургии), процедурные, на посту (в больнице), на приеме (в поликлинике), прививочные, по массажу, в роддоме (по работе с грудничками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дсестры нужны везде – в больницах, поликлиниках, школах, детских садах, на предприятиях, в летних лагерях отдыха. Медсестрой можно оставаться всю жизнь. Но эта профессия может стать и стартовой площадкой для дальнейшего обучения в медицинском институт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rStyle w:val="StrongEmphasis"/>
          <w:b w:val="false"/>
          <w:sz w:val="28"/>
        </w:rPr>
        <w:t>2.11 Фармацев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Работа фармацевта (провизора аптеки) заключается в приготовлении и продаже лекарств. Разумеется, фармацевт должен хорошо знать все существующие лекарства, их аналоги, возможные заменители, а также побочные эффекты каждого препарата и противопоказания к его применен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обязанности этого специалиста входят проведение химического анализа поступающих лекарств, определение их качества и пригодности, поэтому большое значение для него имеют знания в области химии. Фармацевт постоянно находится в «атмосфере» лекарств, значит, у него довольно высок риск развития аллергии. В то же время хороший фармацевт – незаменимый помощник терапевта, хирурга, врача любой другой специальности. Для этого сейчас во многих поликлиниках существуют кабинеты фармацевтической информ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rStyle w:val="StrongEmphasis"/>
          <w:b w:val="false"/>
          <w:sz w:val="28"/>
        </w:rPr>
        <w:t>2.12 Медицинский менеджмен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а специальность появилась недавно, уже в наше, рыночное время и называется «Организация и экономика здравоохранения». Медицинский менеджер – это не врач. Он может стать главным врачом (директором) больницы или заместителем главного врача по экономике, может работать в страховой компании, быть дестрибьютером фирмы, производящей медицинскую технику или лекарства. Короче говоря, это человек с высшим экономическим образованием, включающим определенные знания из области медицины. О медицине как науке о болезнях и здоровье менеджер должен иметь общее представление, а в ее экономических и юридических аспектах быть профессионал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2.13 Врач-невропатолог</w:t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color w:val="000000"/>
          <w:sz w:val="28"/>
          <w:szCs w:val="24"/>
        </w:rPr>
      </w:pPr>
      <w:r>
        <w:rPr>
          <w:b w:val="false"/>
          <w:i w:val="false"/>
          <w:color w:val="000000"/>
          <w:sz w:val="28"/>
          <w:szCs w:val="24"/>
        </w:rPr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>Неврология – это медицинская наука о болезнях центральной (головной и спинной мозг) и периферической (нервные волокна) нервных систем и методах их диагностики и лечения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>Современное название врача этой специальности: врач-невролог (невропатолог – устаревшее). Невропатолог (невролог) — врач, получивший высшее медицинское образование и прошедший специализацию по неврологии. Невропатолог занимается лечением и диагностикой болезней, не связанных с изменениями в психической области. Это заболевания периферической и центральной нервной системы. Многие из этих заболеваний сопровождаются нарушением психики и поведения, в таком случае к лечению таких пациентов привлекаются психиатры и, иногда, психотерапевты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>Наиболее частой причиной обращения к врачу не только в неврологической, но и во всей медицинской практике, является головная боль. Периодически ее испытывает более 75% населения Земли, при этом большинство людей принимает анальгетики, даже не попытавшись разобраться в её причинах. Периодически повторяющаяся и хроническая головная боль может быть следствием сосудистых изменений, тревожности, гормональных нарушений, депрессии, стресса, атеросклероза, а также заболеваний опорно-двигательного аппарата. Головная боль может быть ведущим, а иногда и единственным симптомом примерно 50 различных заболеваний, поэтому так важно найти причины её возникновения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>Одной из актуальных проблем невропатологии являются нарушения вегетативной нервной системы. Как показали эпидемиологические исследования в условиях современного города, различные вегетативные нарушения разной степени тяжести встречаются у 65% населения. Они выражаются такими симптомами, как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1. Непереносимость нагрузок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2. Хроническая усталость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3. Пониженное артериальное давлени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4. Нарушения сердечного ритм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5. Боли в левой половине груд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6. Частая головная боль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7. Неустойчивость артериального давлени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8. Снижение концентрации внимани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9. Гипервентиляционные расстройства (непереносимость духоты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10. Нарушения сна, тревожность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11. Снижение настроения, раздражительно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2. Обмороки и предобморочные состояния, головокружения, «шум в ушах», «шум в голове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3. Расстройства потоотделения (гипергидроз)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Также к врачу – невропатологу наиболее часто обращаются по поводу таких болезней как: вегето-сосудистая дистония, мигрень, бессонница, остеохондроз, головная боль, ишиас, люмбалгия, люмбаго, лечение радикулита, невралгия, головокружение, грыжа межпозвонкового диска, головокружения, последствия черепно – мозговых травм (посттравматическая энцефалопатия), невралгия тройничного нерва, шум в ушах, нарушения памяти, гипертоническая энцефалопатия, синдром хронической усталости, лицевые боли (невралгия тройничного нерва и др.) нарушения сна, защемление седалищного нерва, хроническая недостаточность мозгового кровообращения (дисциркуляторная энцефалопатия), боли в спине различного происхождения, невропатия лицевого нерва, инсульты и другие нарушения кровообращения головного мозга, приступы эпилепсииневрологические осложнения остеохондроза позвоночника, энцефалиты, различные полиневропатии, опухоли головного и спинного мозга, нарушения ходьбы, падения, невриты.</w:t>
      </w:r>
      <w:r>
        <w:br w:type="page"/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Литерату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1. http://www.eurolab.ua/img/photos/0/327.jpg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2. http://foto.rambler.ru/public/tskarlet874/_photos/24/1-web.jpg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3. http://www.toptalent.ru/articles/medical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4. http://allday.ru/uploads/posts/2008-12/1229274905_sc-005-0541.jpg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5. http://img.flexcom.ru/2004/06/03/bimg50366.jpg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6. http://www.gy.orb.ru/foto/IMGP3742.JPG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7. http://club.foto.ru/gallery/images/photo/2008/04/17/1083189.jpg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8. http://www.ixbt.com/mobile/images/itogi/2002/june/hitectooth.jpg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9. http://megaobzor.com/load/hardmind/scrnshts/MOArtInNurse2.jpg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>10. http://www.moscowdoctor.ru/view_biblio2.php?biblio2=56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b/>
      <w:bCs/>
      <w:i/>
      <w:iCs/>
      <w:color w:val="003399"/>
      <w:kern w:val="2"/>
      <w:sz w:val="60"/>
      <w:szCs w:val="6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2:32:00Z</dcterms:created>
  <dc:creator>Пользователь</dc:creator>
  <dc:description/>
  <cp:keywords/>
  <dc:language>en-US</dc:language>
  <cp:lastModifiedBy>Mage</cp:lastModifiedBy>
  <dcterms:modified xsi:type="dcterms:W3CDTF">2011-10-06T22:32:00Z</dcterms:modified>
  <cp:revision>2</cp:revision>
  <dc:subject/>
  <dc:title>Профессия врача во все времена считалась одной из самых уважаемых</dc:title>
</cp:coreProperties>
</file>