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рап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4"/>
        <w:spacing w:lineRule="auto" w:line="360" w:before="0" w:after="0"/>
        <w:jc w:val="center"/>
        <w:rPr/>
      </w:pPr>
      <w:r>
        <w:rPr/>
        <w:t>«Дифференциальная диагностика отечного синдром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а 2010</w:t>
      </w:r>
      <w:r>
        <w:br w:type="page"/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Механизмы отеков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чины развития отечного синдрома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 являются одним из самых частых симптомов соматической патологии и встречаются при целом ряде заболеваний и патологических состояний. В настоящее время нет общепринятой классификации отеков, но в представленной клинической классификации отеков обобщены основные характеристики этого симптом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сердечная недостаточность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з или недостаточность сердечного клапан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неклапанные пороки сердц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объемные инфузии кристаллоид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ий криз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гормональные оте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овое голода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очная недостаточность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альдестеронизм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ептическое воспал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лимфатических сосуд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ВН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филакс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итический синдром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ыточное пероральное потребление поваренной сол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ное воспал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иопатические оте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ханизмы оте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физиологическими механизмами отеков являются понижения онкотического давления (т.е. давления, формирующегося вследствие осмотической активности альбумина) и осмотического давления плазмы крови (давление, обусловленное осмолярностью плазмы, одним из компонентов его является онкотическое давление). Также отеки развиваются при повышении гидростатического давления крови в капилляре. Противодействующими силами Р гид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являются Р онк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Р осм и Р т. Тканевое давление складывается из осмолярности межуточного пространства и давления межуточной ткани на стенку капилляра. Важным фактором появления отеков является повышение проницаемости капиллярной стенки, развивающееся при гипоксии, гиперкапнии, ацидозе, воспалении, повышении Р г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описанным перечисленные патологические процессы запускают разные патофизиологические механизмы развития отеков. Это отражается на характере дифференциальной диагностики и лечебных мероприятий. Диагностическая задача при виде отеков формируется на основании перечисленных основных причин отеков, патофизиологических механизмов и клинической классификации. Для того чтобы определить, соответствует ли выделенный патофизиологический механизм, необходимо иметь в виду диагностический алгоритм. Безусловно, каждое из патологических состояний, приводящих к формированию отеков, имеет свою клиническую картину, отразить которую в алгоритме значит сделать его громоздким и нефункцион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чины отечн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ротический синдр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енез отеков при нефротическом синдроме связан со снижением онкотического давления плазмы крови вследствие уменьшения концентрации альбумина. Эти отеки еще называются безбелковыми. Характерными являются их симметричность, а также локализация на нижних конечностях. Последнее наблюдается у пациентов, большую часть времени пребывающих в положении стоя или сидя с опущенными вниз ногами. Отечные ткани имеют свойство формироваться в тех участках тела, венозное давление крови в которых позиционно повышено. Отеки способны позиционно мигрировать, т.е. в зависимости от положения тела пациента, отекать могут руки, лицо и шея, корпус. При длительном положении лежа отеки нижних конечностей уменьшаются, появляются отеки верхних конечностей и лица. Нередко интенсивность отеков носит асимметричный характер. При длительном лежании на боку больше отекают конечности латеральной стороны. Обязательными спутниками отеков при нефротическом синдроме являются высокая протеинурия и гипоальбуминемия. Отсутствие одного из этих признаков ставит под сомнение нефротический синдр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ритический синд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фритическом синдроме чаще всего отеки располагаются на лице, а именно в периорбитальной зоне, а также в области фаланг пальцев и предплечий. Это объясняется тем, что при нефритическом синдроме снижается экскреция натрия с мочой, что сопровождается развитием гипернатриемии. Компенсаторной реакцией является перераспределение натрия с его переходом из сосудистого пространства во внесосудистое. Таким образом формируется тканевой гипернатриоз, приводящий к повышению осмолярности межуточной ткани и росту Р т, это приводит к переходу воды в межуточное пространство. Данный процесс наблюдается во всех участках тела, однако больше отекают рыхлые гидрофильные участки клетчатки. Этим объясняется локализация отеков. Отеки являются слабовыраженными и в большей степени заметны на лице. Следует помнить, что нефритический синдром помимо отеков включает в себя мочевой и гипертензионный синдромы. Для того чтобы напомнить вам клинические проявления нефритического синдрома, необходимо вспомнить математ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фритический синдром = Мочевой синдром + Гипертензионный синдром + Гипергидра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чевой синдром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Эритроцитурия и/или Протеинурия &lt; 3,5 г/су 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ипертензионный синдром = АГ (при хроническом нефритическом синдроме) или острая гипертензивная реакция (при остром нефритическом синдроме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ипергидратация = Периферические, полостные и паренхиматозные отеки Гиперволем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перальдостерониз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альдостеронизм встречается часто в клинической практике и в основном связан с тремя основными проблемами: применением диуретиков, ХСН и нефротическим синдромом. В данном случае Гиперальдостеронизм обозначается как вторичный. Выделяют также синдром Кона, обусловленный доброкачественной опухолью надпочечника (альдостерома) с гиперпродукцией альдостерона. В данном случае имеет место первичный Гиперальдостеронизм. Удаление опухоли сопровождается купированием клиники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агностике гиперальдостеронизма используется определение уровня альдостерона крови. При заборе крови в положении лежа концентрация альдостерона в норме составляет 8-172, при заборе в положении стоя — 30-355 мг/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вичном гиперальдостеронизме концентрация альдостерона в крови превышает нормальную в 5-10 раз. Отмечается задержка натрия и воды, усиливается экскреция калия с мочой. Отеки носят симметричный характер. Отекают лицо, конечности. Нередко развивается артериальная гипертен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первичного гиперальдостеронизма вторичный не приводит к развитию гипертензионного синдрома. Значительно менее выражен отечный синдром (пастозность лица, пальцев рук и ног). Гиперальдостеронизм не является самостоятельной причиной анасарки, однако выраженные отеки, например, при нефротическом синдроме или хронической сердечной недостаточности протекают, как правило, с явлениями вторичного гиперальдостеронизма. Это обусловлено многими причинами. Главными среди них являются применение петлевых диуретиков для борьбы с отеками с развитием гипонатриемии, формирование гиповолемии (нефротический синдром), циркуляторная гипоксия (хроническая сердечная недостаточность). Они являются мощным стимулом секреции ренина, активирующего преобразование ангиотензиногена в ангиотенз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что приводит к увеличению концентрации ангиотенз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альдостерона. Секреция альдостерона усиливается также напрямую при воздействии дан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иеме диуретиков, в особенности петлевых (фуросемид, торасемид, этакриновая кислота), наблюдается гипонатриоз, являющийся мощным стимулом секреции альдостерона. В связи с этим ежедневный прием фуросемида в одной и той же дозе сопровождается постепенным снижением диуреза, несмотря на отсутствие полного купирования явлений гипергидратации. При псевдосиндроме Барттера основным патогенетическим звеном развивающихся изменений вследствие длительного злоупотребления фуросемидом является гиперальдостерониз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оническая сердечная недостато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хронической сердечной недостаточности отеки связаны с повышением Р гид и увеличением проницаемости сосудистой стенки вследствие циркуляторной гипоксии. Поскольку рост Р гид обусловлен снижением сократительной активности правого желудочка, гипертензия в системе полых вен приводит к повышению давления в венулах и капиллярах микроциркуляторного русла. Периферические отеки обусловлены изолированной правожелудочковой сердечной недостаточностью или ее сочетанием с левожелудочковой. Помимо гемодинамических причин следует указать на развитие вторичного гиперальдостеронизма с задержкой воды и натрия при сердечной недостаточности, что является фактором, самостоятельно вызывающим или усиливающим о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 генезе отеков главную роль играет гидростатический компонент, они наблюдаются в тех частях тела, в которых позиционно Р гид выше (нижние конечности). Отеки ног имеют свойство уменьшаться в положении лежа, при этом усиливаются отеки лица и верхних конечностей. Обычно отеки уменьшаются при терапии петлевыми диуретиками. Возможно развитие анасарки, а также полостных и паренхиматозных отеков, часто сопутствующих периферическим отекам. Отеки при сердечной недостаточности всегда сопровождаются другими ее симптомами в виде общей слабости, одышки, недомогания. В анамнезе, как правило, имеется хроническая сердечная патология (артериальная гипертензия, ишемическая болезнь сердца, кардиомиопатия, врожденный или приобретенный порок сердца и т.д.). Одышка усиливается при ходьбе и уменьшается в покое. При эхокардиоскопии выявляют признаки систолической дисфункции миокарда левого желудочка в виде снижения фракции выброса, увеличения конечного систолического и диастолического объемов, уменьшения ударного объема. При исследовании крови не наблюдается гипоальбуминемии, а при исследовании мочи — протеинурии, что позволяет исключить нефротический синдром или белковое голодание в качестве причин отечного синдрома. Однако известен феномен застойной почки, развивающийся при хронической сердечной недостаточности и проявляющийся небольшой проте-инурией со снижением почечной функции, которое носит волнообразный характер и нарастает или уменьшается по мере нарастания или купирования признаков декомпенсации сердечной недостаточности. Данное патологическое состояние не всегда легко дифференцировать с гломерулонефритом на фоне сердечной недостаточности. При застойной почке (вторичной нефропатии на фоне хронической сердечной недостаточности) не бывает нефротического синдрома, крайне редко встречается гематурия, и объяснение ее появления нередко лежит в плоскости ятрогенной патологии (лекарственный интерстициальный нефрит). Последнюю также необходимо дифференцировать с застойной почкой. Наличие изолированной эритроцитурии, отсутствие усиления отеков, присутствие причинного лекарственного препарата или их комбинации (НПВП, анальгетики, аминогликозиды), а также восстановление почечной функции после отмены данных лекарств позволяет произвести дифференциальную диагно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ко не все патологические состояния сопровождаются развитием отеков, однако их появление на фоне хронической сердечной недостаточности объясняет их сочетание с отечным синдро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в ряде случаев генез отечного и мочевого синдромов объясняется одним заболеванием. Например, у больного, страдающего инфекционным эндокардитом, формируется клапанный порок сердца с развитием тяжелой сердечной недостаточности и, как следствие, отечный и мочевой синдромы (застойная почка), поражение почек протекает по типу гломерулонефрита, обусловленного иммунокомплексным механизмом, приводящего к формированию мочевого синдрома и вносящего вклад в развитие отеков. В данном случае проведение пункционной нефробиопсии далеко не всегда позволяет провести дифференциальную диагностику, а в силу тяжести состояния и наличия противопоказаний к проведению биопсии последняя представляется вряд ли возможн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збыточное </w:t>
      </w:r>
      <w:r>
        <w:rPr>
          <w:i/>
          <w:sz w:val="28"/>
          <w:szCs w:val="28"/>
        </w:rPr>
        <w:t xml:space="preserve">пероральное </w:t>
      </w:r>
      <w:r>
        <w:rPr>
          <w:bCs/>
          <w:i/>
          <w:sz w:val="28"/>
          <w:szCs w:val="28"/>
        </w:rPr>
        <w:t>потребление поваренной с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озможных причин развития отеков может стать алиментарная гиперволемическая гипернатриемия, которая развивается вследствие употребления большого количества продуктов, содержащих много поваренной соли и жидкости (например, прием соленой рыбы с употреблением большого количества воды или пива). Легкие отеки появляются спустя несколько часов и проходят самостоятельно в течение 1-2 суток. Отекают лицо (периорбитальные отеки), реже — пальцы рук и ног (симптом тугого кольца). Отеки чаще возникают у лиц с наследственной предрасположенностью к ретенции натрия почками (сольчувствительных). Нередко отеки сопровождаются острым повышением артериального давления у нормотоников или гипертоническим кризом у лиц, страдающих артериальной гипертенз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некоторых здоровых людей появление отечности под глазами (периорбитальные отеки) может быть следствием избыточности клетчатки в данной области и не является патологией. Обычно данная физиогномическая черта передается по наследству. Нами проводился семейный анализ 20 здоровых лиц с периорбитальными отеками и 20 лиц без таковых. В семьях пробандом с периорбитальными отеками среди родственников первой степени родства аналогичные отеки встречались с частотой 80% по материнской или отцовской линии. У родственников пробандов без отеков распространенность отеков не превышает 5%. По нашим данным, распространенность этих отеков в региональной популяции составила 37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0). При этом при скрининговом исследовании только у 7% была выявлена патология мочевого осадка. Таким образом, на наш взгляд, целесообразно выделять семейные периорбитальные отеки, не являющиеся симптомом соматической патолог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сокообъемные инфузии кристаллои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ичина отеков лежит в плоскости ятрогении. При судебномедицинской экспертизе случая терапии пациента 18 лет, страдавшего сахарным диабетом и умершего от отека головного мозга, нами было установлено, что смерть наступила вследствие избыточных инфузии кристаллоидных растворов. На протяжении десяти дней больному производились инфузии физиологического раствора, раствора Рингера-Лока в объеме от 10 до 13 л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ые сутки появилась отечность стоп и голеней, которая, несмотря на применение петлевых диуретиков, не исчезала. Отек зрительного нерва и отек легких, повышение центрального венозного давления были констатированы на 7-е сутки лечения, появились мозговые симптомы в виде постоянной диффузной головной боли, гиперрефлексии. Наблюдался также отек мягких тканей ротоглотки, расцененный оториноларингологом как тонзиллит, несмотря на тонзилэктомию в анамнезе. Наблюдались также острое повышение артериального давления, полиурия, жажда и гипернатриемия. В данном случае описаны практически все симптомы, сопутствующие высокообъемным инфузиям. В основе отеков лежит гиперволемическая гипернатриемия. В России отсутствуют данные о подобном виде ятрогении, как и в отношении большинства других ятрог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очном анализе историй болезни пациентов, проходивших лечение в отделениях терапии и кардиолог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77), необоснованные инфузии кристаллоидных растворов производились в 76% случаев. При этом избыточные инфузии, способные привести к развитию водно-электролитных расстройств, проводились в половине случаев их немотивированного назначения. При беседе с врачами наиболее частыми аргументами в назначении инфузионной терапии явилась необходимость провести дезинтоксикацию и обеспечить должный уровень лечения, поскольку таблетированную терапию больные могут получать в амбулаторных условиях. На наш взгляд, решение о проведении плановой инфузионной терапии должно приниматься консилиумом врачей, а случаи необоснованной инфузионной терапии сопровождаться особым вниманием экспертов страховых медицинских компан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елковое голо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 и гипоальбуминемия при белковом голодании взаимосвязаны. Отеки возникают в случае белкового или полного голодания при условии свободного потребления жидкости. В этом случае отеки могут появиться уже на 3-5-е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дифференциальной диагностики большое значение имеет опрос пациента с построением пищевого дневника, а также наличие гипоальбуминемии в отсутствие протеинурии. Отеки имеют симметричный характер. Чаще располагаются на ногах. Нормализация питания или внутривенное капельное введение в тяжелых случаях раствора альбумина сопровождается купированием отеков. Действие фуросемида является низким и возрастает только после инфузии раствора альбуми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еночная недоста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ченочной недостаточности отеки возникают вследствие снижения белоксинтетической функции печени и падения сывороточного уровня альбумина. Также отеки могут усиливаться у пациентов с гепаторенальным синдромом вследствие развития гипергидратации и резкого повышения проницаемости сосудистой стенки. В случае сохранения адекватного диуреза введение растворов альбумина или трансплантация печени позволяют снизить 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 Ключи к трудному диагнозу/ М.М.Батюшин – Элиста: ЗАОр НПП «Джанагар», 200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рология. Основы диагностики / Под ред. дроф. В. П. Терентьева. (Серия «Медицина для Вас».) — Ростов н/Д: Феникс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490"/>
        </w:tabs>
        <w:ind w:left="249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50"/>
        </w:tabs>
        <w:ind w:left="465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70"/>
        </w:tabs>
        <w:ind w:left="53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90"/>
        </w:tabs>
        <w:ind w:left="60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10"/>
        </w:tabs>
        <w:ind w:left="68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30"/>
        </w:tabs>
        <w:ind w:left="753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2:00Z</dcterms:created>
  <dc:creator>Юля</dc:creator>
  <dc:description/>
  <cp:keywords/>
  <dc:language>en-US</dc:language>
  <cp:lastModifiedBy>Mage</cp:lastModifiedBy>
  <dcterms:modified xsi:type="dcterms:W3CDTF">2011-10-06T21:52:00Z</dcterms:modified>
  <cp:revision>2</cp:revision>
  <dc:subject/>
  <dc:title>Отеки являются одним из самых частых симптомов соматической патологии и встреча¬ются при целом ряде заболеваний и патологиче¬ских состояний</dc:title>
</cp:coreProperties>
</file>