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тиноми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номизм, от греч. anti, «против», и nomos, «закон». Антиномизм всегда был важной тенденцией христианской мы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апостол Павел утверждал, что «человек оправдывается верою, независимо от дел закона» (Рим 3:28) и что «если законом оправдание, то Христос напрасно умер» (Гал 2:21). Под «законом» в данном случае понимаются заповеди и установления, содержащиеся в Торе, пяти первых книгах Библ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вел доказывает, что установленная Торой практика обрезания, запреты, касающиеся пищи, празднование субботы и прочие правила не имеют религиозного смысла для христиан. Он рассматривает эти установления, вытекающие из заключенного Богом с Авраамом союза-завета, как временные и уже не имеющие силы после пришествия Христ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чение Павла может показаться призывом к моральной анархии, однако сам он отрицал такое толкование. Павел находит новые основания для нравственности, видя их не в системе правил поведения, а в преображении внутренней жизни христианина: «Если мы живем духом, то по духу и поступать должны» (Гал 5:25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апостолу Павлу, христианин должен воздерживаться от безнравственных поступков не для того, чтобы подчиниться закону или избежать наказания, а потому, что – движимый Духом Святым – он хочет жить новой жизнью, в любви к Богу и к ближнему, и не хочет делать дурн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поху раннего христианства возник целый ряд сект, тяготевших к крайнему антиномизму. Многие гностики вообще отвергали еврейскую Библию, утверждая, что Творец, давший Закон евреям, – это не подлинный Бог, а некое низшее божество; некоторые же секты настаивали на том, что нарушение законов Торы даже необходимо для спас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умеется, ортодоксальное христианство признало еврейскую Библию, принятую в качестве «Ветхого Завета». Христианские богословы (такие, как Фома Аквинский, 1225–1274) различали в установлениях Торы заповеди трех типов: «моральные» законы (направленные против убийства, воровства, прелюбодеяния и т.д.), обрядовые установления (касающиеся пищи, обрезания и т.д.) и юридические законы (регулирующие отношения собственности или установление наказаний за преступлен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го разграничения нет ни в самой Торе, ни у апостола Павла, однако христианские теологи ссылались на слова из Послания к Римлянам: «Ибо, когда язычники, не имеющие закона, по природе законное делают... они показывают, что дело закона у них написано в сердцах» (Рим 2:14-15), отождествляя «моральные» законы Торы, изложенные в десяти заповедях, с «естественным» нравственным законом, регулирующим поведение человека в соответствии с разум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поху Реформации антиномистские споры вступили в новую фазу. Лютер твердо придерживался учения апостола Павла об оправдании одной только верой, а не «делами закона». Вместе с тем в лютеранстве сохраняется представление о том, что десять заповедей были выражением естественного нравственного закона. Они считали этот закон полезным в трех отношениях: он удерживает неверующих от дурных поступков, побуждает верующих к покаянию и обеспечивает необходимое моральное руководство христианам, которые оправданы одной верой, но поведение которых в этой земной жизни еще не вполне измени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последователи Лютера в своих антиномистских взглядах шли еще дальше учителя. Например, Агрикола (1499–1566) учил, что покаяние верующих вызывается не страхом перед Законом, а исключительно любовью к праведности, и считал, что христиане могут обойтись без знания десяти заповедей. Николай Амсдорфский (1483–1565) занимал еще более радикальную позицию, утверждая, что добрые дела вообще мешают спасению. Обе эти позиции отвергаются в умеренном лютеран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номистские споры эпохи раннего христианства и эпохи Реформации отражают постоянное колебание христианской мысли между утверждением свободы, о которой говорил апостол Павел: «стойте в свободе, которую даровал нам Христос» (Гал 5:1), и потребностью в этических нормах, которыми мог бы руководствоваться христианин, осуществляя свой нравственный выбор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34" w:right="34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68" w:after="68"/>
      <w:ind w:left="102" w:right="102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0000"/>
    </w:rPr>
  </w:style>
  <w:style w:type="paragraph" w:styleId="Copyright">
    <w:name w:val="copyright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Foto1">
    <w:name w:val="foto1"/>
    <w:basedOn w:val="Normal"/>
    <w:qFormat/>
    <w:pPr>
      <w:spacing w:before="100" w:after="100"/>
      <w:ind w:left="102" w:right="102" w:hanging="0"/>
    </w:pPr>
    <w:rPr>
      <w:rFonts w:ascii="Arial" w:hAnsi="Arial" w:cs="Arial"/>
    </w:rPr>
  </w:style>
  <w:style w:type="paragraph" w:styleId="Searchspr">
    <w:name w:val="searchspr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  <w:sz w:val="19"/>
      <w:szCs w:val="19"/>
    </w:rPr>
  </w:style>
  <w:style w:type="paragraph" w:styleId="Lightblue">
    <w:name w:val="lightblue"/>
    <w:basedOn w:val="Normal"/>
    <w:qFormat/>
    <w:pPr>
      <w:spacing w:before="100" w:after="100"/>
      <w:ind w:left="102" w:right="102" w:hanging="0"/>
    </w:pPr>
    <w:rPr>
      <w:rFonts w:ascii="Arial" w:hAnsi="Arial" w:cs="Arial"/>
      <w:color w:val="FFFFFF"/>
      <w:sz w:val="19"/>
      <w:szCs w:val="19"/>
    </w:rPr>
  </w:style>
  <w:style w:type="paragraph" w:styleId="Logotext">
    <w:name w:val="logotext"/>
    <w:basedOn w:val="Normal"/>
    <w:qFormat/>
    <w:pPr>
      <w:spacing w:before="100" w:after="100"/>
      <w:ind w:left="102" w:right="102" w:hanging="0"/>
    </w:pPr>
    <w:rPr>
      <w:rFonts w:ascii="Arial" w:hAnsi="Arial" w:cs="Arial"/>
      <w:sz w:val="17"/>
      <w:szCs w:val="17"/>
    </w:rPr>
  </w:style>
  <w:style w:type="paragraph" w:styleId="Maintext">
    <w:name w:val="maintext"/>
    <w:basedOn w:val="Normal"/>
    <w:qFormat/>
    <w:pPr>
      <w:spacing w:before="100" w:after="100"/>
      <w:ind w:left="102" w:right="102" w:hanging="0"/>
    </w:pPr>
    <w:rPr>
      <w:rFonts w:ascii="Arial" w:hAnsi="Arial" w:cs="Arial"/>
      <w:color w:val="000000"/>
    </w:rPr>
  </w:style>
  <w:style w:type="paragraph" w:styleId="Articletext">
    <w:name w:val="article_text"/>
    <w:basedOn w:val="Normal"/>
    <w:qFormat/>
    <w:pPr>
      <w:spacing w:before="100" w:after="100"/>
      <w:ind w:left="102" w:right="102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000000"/>
      <w:sz w:val="19"/>
      <w:szCs w:val="19"/>
    </w:rPr>
  </w:style>
  <w:style w:type="paragraph" w:styleId="Menuwhite">
    <w:name w:val="menuwhite"/>
    <w:basedOn w:val="Normal"/>
    <w:qFormat/>
    <w:pPr>
      <w:spacing w:before="100" w:after="100"/>
      <w:ind w:left="102" w:right="102" w:hanging="0"/>
    </w:pPr>
    <w:rPr>
      <w:rFonts w:ascii="Verdana" w:hAnsi="Verdana" w:cs="Verdana"/>
      <w:color w:val="FFFFFF"/>
    </w:rPr>
  </w:style>
  <w:style w:type="paragraph" w:styleId="Printcaption">
    <w:name w:val="printcaption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Printfooter">
    <w:name w:val="printfooter"/>
    <w:basedOn w:val="Normal"/>
    <w:qFormat/>
    <w:pPr>
      <w:spacing w:before="100" w:after="100"/>
      <w:ind w:left="102" w:right="102" w:hanging="0"/>
    </w:pPr>
    <w:rPr>
      <w:rFonts w:ascii="Arial" w:hAnsi="Arial" w:cs="Arial"/>
      <w:sz w:val="19"/>
      <w:szCs w:val="19"/>
    </w:rPr>
  </w:style>
  <w:style w:type="paragraph" w:styleId="Style17">
    <w:name w:val="Название объекта"/>
    <w:basedOn w:val="Normal"/>
    <w:qFormat/>
    <w:pPr>
      <w:spacing w:before="100" w:after="100"/>
      <w:ind w:left="102" w:right="102" w:hanging="0"/>
    </w:pPr>
    <w:rPr>
      <w:rFonts w:ascii="Arial" w:hAnsi="Arial" w:cs="Arial"/>
      <w:b/>
      <w:bCs/>
    </w:rPr>
  </w:style>
  <w:style w:type="paragraph" w:styleId="Question">
    <w:name w:val="question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Utxt">
    <w:name w:val="u_txt"/>
    <w:basedOn w:val="Normal"/>
    <w:qFormat/>
    <w:pPr>
      <w:spacing w:before="100" w:after="100"/>
      <w:ind w:left="102" w:right="102" w:hanging="0"/>
    </w:pPr>
    <w:rPr>
      <w:rFonts w:ascii="Verdana" w:hAnsi="Verdana" w:cs="Verdana"/>
    </w:rPr>
  </w:style>
  <w:style w:type="paragraph" w:styleId="Blues">
    <w:name w:val="blues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K2">
    <w:name w:val="k2"/>
    <w:basedOn w:val="Normal"/>
    <w:qFormat/>
    <w:pPr>
      <w:spacing w:before="100" w:after="100"/>
      <w:ind w:left="102" w:right="102" w:hanging="0"/>
    </w:pPr>
    <w:rPr>
      <w:rFonts w:ascii="Verdana" w:hAnsi="Verdana" w:cs="Verdana"/>
      <w:sz w:val="19"/>
      <w:szCs w:val="19"/>
    </w:rPr>
  </w:style>
  <w:style w:type="paragraph" w:styleId="Style18">
    <w:name w:val="Обычный (веб)"/>
    <w:basedOn w:val="Normal"/>
    <w:qFormat/>
    <w:pPr>
      <w:spacing w:before="100" w:after="100"/>
      <w:ind w:left="102" w:right="102" w:hanging="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1:00Z</dcterms:created>
  <dc:creator>USER</dc:creator>
  <dc:description/>
  <cp:keywords/>
  <dc:language>en-US</dc:language>
  <cp:lastModifiedBy>Mage</cp:lastModifiedBy>
  <dcterms:modified xsi:type="dcterms:W3CDTF">2011-10-11T11:31:00Z</dcterms:modified>
  <cp:revision>2</cp:revision>
  <dc:subject/>
  <dc:title>Антиномизм</dc:title>
</cp:coreProperties>
</file>