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Министерство образования и науки Украины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крытый международный университет развития человека “Украина”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рловский филиа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федра физической реабилитаци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ФЕРА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дисциплине: Акушерство и гинекология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МА: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«История развития акушерства в России»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450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полнил:</w:t>
      </w:r>
    </w:p>
    <w:p>
      <w:pPr>
        <w:pStyle w:val="Normal"/>
        <w:spacing w:lineRule="auto" w:line="360"/>
        <w:ind w:firstLine="450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удент 4-го курса группы ФР-03</w:t>
      </w:r>
    </w:p>
    <w:p>
      <w:pPr>
        <w:pStyle w:val="Normal"/>
        <w:spacing w:lineRule="auto" w:line="360"/>
        <w:ind w:firstLine="450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невного отделения</w:t>
      </w:r>
    </w:p>
    <w:p>
      <w:pPr>
        <w:pStyle w:val="Normal"/>
        <w:spacing w:lineRule="auto" w:line="360"/>
        <w:ind w:firstLine="450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акультета “Физическая реабилитация”</w:t>
      </w:r>
    </w:p>
    <w:p>
      <w:pPr>
        <w:pStyle w:val="Normal"/>
        <w:spacing w:lineRule="auto" w:line="360"/>
        <w:ind w:firstLine="450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донежский Игорь Алексеевич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008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Акушерство в России </w:t>
      </w:r>
      <w:r>
        <w:rPr>
          <w:color w:val="000000"/>
          <w:sz w:val="28"/>
          <w:szCs w:val="28"/>
          <w:lang w:val="en-US" w:eastAsia="en-US"/>
        </w:rPr>
        <w:t>(как часть медицины) развивалось в русле общемирового, однако имело и свои особенности, связанные с историей стр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дицина Руси представляла собой довольно стройную систему, включающую концепции Галена, Гиппократа и других великих врачей древности. У лекарей-профессионалов была своя специализация, они имели вполне разработанную медицинскую терминологию, древнерусские хирурги (резалники) выполняли сложные операции, включая чревосечение. В стране были лечебницы — монастырские, светские, частные (избы богорадные, богадельни). Даже в период трехсотлетнего монголо-татарского ига медицина на Руси продолжала развиваться, а сами завоеватели любили приглашать русских «лечьцов», практиковавших по городам и сел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вестно, что в конце XVI — начале XVII в. русское правительство обязывало врачей-иностранцев обучать русских врачебному делу «со всяким тщанием и ничего не тая». В конце XVI в. Иван IV своим указом учредил Аптекарский приказ, который вскоре стал своеобразным Министерством здравоохранения в Русском государст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сть сведения, что в 70—80-е гг. XVII в. хирургические методы применялись у «лечьцов бабичьего дела», т. е. в акушерстве. Однако, как и в других странах, в ранние периоды истории России основная масса женского населения получала акушерскую помощь от повивальных бабок, среди которых встречались большие мастерицы своего дела, но были и люди случайные, неумелые, необразованные, подменявшие ремесло дикими обрядами, заклинаниями, заговорами. Лишь в городах женщина, причем состоятельная, хорошего рода, могла получить вполне квалифицированное по тем временам родовспоможение от приглашенных врачей-иноземцев и выучившихся в лучших европейских университетах русских врачей-хирургов и акуше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конце XVII в. начались и в XVIII в. продолжались реформы Петра I, изменившие государственную и общественную жизнь страны, преобразовавшие медицину и здравоохранение. В 1703 г. был основан Санкт-Петербург, ставший в 1712 г. столицей России, которому наряду с Москвой было суждено стать центром развития медицинской науки и практики. В 1724 г. в Петербурге была учреждена Академия наук, в 1755 г. открыт Университет в Москве, вокруг которых начали концентрироваться научные силы обеих столиц и государства в це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дним из первых широкомасштабных шагов в области медицины и здравоохранения стала организация медико-топографического описания отдельных территорий Российской империи. У истоков этой огромной работы вместе с В.Н. Татищевым и М.В. Ломоносовым стоял П.З. Кондоиди (1710—1760), отечественный военный врач, президент Медицинской канцелярии, организатор и реформатор медицинского образования в России, основатель (в 1756 г.) первой в России медицинской библиотеки. Благодаря его инициативе и попечению была предпринята систематическая подготовка акушерок, для чего в Петербурге и Москве учреждены школы «бабичьего дела». Он добился направления 10 лучших выпускников российской медицинской школы в лучшие университеты Европы. Возвратившись в Россию, они стали учителями для новых поколений отечественных врач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1764 г. в Московском университете начал функционировать медицинский факультет. Лекции по анатомии, хирургии и «бабичьему» искусству читал профессор И. Эразмус, образованнейший врач своего времени, приглашенный из Страсбурга. Его перу принадлежат «Наставления, как каждому человеку вообще,в рассуждении диеты, а особливо женщинам в беременности, в родах и после родов, себя содержать надлежи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этот период «медленное приумножение народа» составляло предмет государственного интереса и забот. Причинами низких темпов прироста населения были не только войны, повальные эпидемии, но и высокая мертворождаемость, материнская и детская смертность. Очень крупной фигурой в научном и практическом акушерстве был педагог, врач и ученый-энциклопедист Н.М. Максимович-Амбодик (1744—1812). Он фактически стал основоположником отечественного акушерства и педиатрии, первым из русских врачей в 1782 г. получил звание профессора акушерства. Его основной и в высшей степени оригинальный труд «Искусство повивания, или наука о бабичьем деле» (1781—1786) с атласом рисунков на многие десятилетия стал лучшим и самым полным пособием, предназначенным для подготовки образованных акушерок. Он первым начал преподавать акушерство на русском языке и проводить практические занятия с повивальными бабками на фантоме собственной модели и в родильном отделении. Амбодик был прекрасным акушером-практиком, одним из первых начал выполнять сложные операции и пособия, в том числе наложение акушерских щипцов. Вместе с тем он оставался сторонником консервативного «освобождения младенца» до «самой крайней необходимости оперативного вмешательства» и проявлял исключительную меру в выборе тактики ведения р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1798 г. в Петербурге и Москве были созданы первые высшие военно-медицинские учебные заведения со сроком обучения 4 года — медико-хирургические академии, выросшие из медико-хирургических училищ. Московская академия просуществовала недолго, Петербургская академия стала образцовым учебным заведением и центром научной медицинской мысли (ныне Военно-медицинская академия). В первые годы преподавание акушерства в Петербургской медико-хирургической академии проводилось на кафедре повивальной и врачебносудной науки, самостоятельная кафедра акушерства была создана лишь в 1832 г. Ее возглавил прекрасный акушер и педиатр С.Ф. Хотовицкий, а с 1848 г.— один из лучших учеников Н.И. Пирогова А.А. Китер, который в 1846 г. впервые в России провел влагалищную экстирпацию матки, через 25 лет после первой в мире операции подобного рода. В 1858 г. эту кафедру занял выдающийся русский акушер А.Я. Крассовский (1823—1898), также прошедший школу Н.И. Пирогова. Он высоко поднял позиции и технику оперативного акушерства и гинекологии. Будучи блестящим хирургом и творческим человеком, он не только выполнил первую в России овариотомию, но и разработал оригинальный способ выполнения этой операции, а в 1868 г., суммировав все достижения в этой области, опубликовал монографию «Об овариотомии». Одним из первых А.Я. Крассовский осуществил удаление матки. Замечательны его трехтомный «Курс практического акушерства» (1865—1879) и «Оперативное акушерство со включением учения о неправильностях женского таза», выдержавшее три издания. А.Я. Крассовский стал организатором первого в России Петербургского акушерско-гинекологического общества и создателем «Журнала акушерства и женских болезней», много послуживших созданию петербургской и российской школы акушеров и гинеколог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ой из примечательных особенностей XIX в. стало формирование отечественных научных школ. В области медицины главным центром возникновения научных школ наряду с медицинским факультетом Московского университета стала Медико-хирургическая академия в Петербурге. Крупными научными центрами стали также медицинские факультеты Дерптского, Виленского, позднее — Казанского и Киевского, затем Харьковского университе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амечательным представителем московской школы акушеров был младший современник А.Я. Крассовского — В.Ф. Снегирев, автор фундаментального труда «Маточные кровотечения» (1884), выдержавшего много изданий и переведенного на французский язык. Книга предназначалась для земских врачей, и автору удалось выполнить свою задачу — просто и доступно изложить приемы диагностики, тактики лечения этой тяжелейшей патологии. Решительный прогресс в терапии акушерских и гинекологических кровотечений стал возможным после становления в нашей стране трансфузиологии. В 1926 г. в Москве (а затем и в Ленинграде) был открыт первый в мире Институт гематологии и переливания кров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еликолепным акушером и хирургом был другой яркий представитель московской акушерской школы — Н.И. Побединский (1861-1923). Он усовершенствовал способы ведения родов при узком тазе, блестяще провел 45 кесаревых сечений без единого случая гибели матери, когда эта операция была далеко не повседневным делом, много оперировал женщин с опухолями матки во время беременности. Особой заслугой Н.И. Побединского явилось его внимание к амбулаторному наблюдению беременных, в советское время оно претворилось в повсеместное создание женских консультаций — крупнейшего достижения отечественной системы охраны материнства и дет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1797 г. в Петербурге начал свою деятельность первый в России Повивальный институт с родильным отделением (с 1895 г. Императорский клинический повивальный институт, затем Императорский акушерско-гинекологический, ныне Научно-исследовательский институт акушерства и гинекологии им. Д.О. Отта РАМН). Одним из крупнейших ученых, в течение 20 лет возглавлявшим это замечательное научно-практическое учреждение, был выпускник Петербургской медико-хирургической академии И.Ф. Баландин (1834—1893). Именно он одним из первых в России начал внедрять антисептику в акушерстве; при нем материнская летальность от септических заболеваний снизилась до 0,2%, что было выдающимся успехом по тем временам. Он же был инициатором широкого внедрения эпизиотомии, выступал против операции наложения высоких акушерских щипцов, доказывал вред пеленания младенц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 посту директора Повивального института И.Ф. Баландина в 1893 г. сменил Д.О. Отт, при котором институт приобрел европейскую и мировую известность. Большая часть его научных работ посвящена проблемам гинекологии, в том числе оперативной. Ему не было равных в оперативной технике, он неустанно совершенствовал хирургический инструментарий, предложил оригинальные осветительные зеркала, операционные столы, ногодержатель. Его легендарная хирургическая техника позволяла ему внести многочисленные усовершенствования в проведение акушерских пособий, он предложил и выполнил первые кольпоскопии, уточнил показания к кесареву сечению, был убежденным сторонником внутривенного введения изотонического раствора натрия хлорида при кровопотерях. Обладая незаурядным общественным темпераментом и организаторским талантом, Д.О. Отт одновременно с Повивальным (при нем Императорским акушерско-гинекологическим) институтом, для которого выстроил комплекс специально спроектированных Л.Н. Бенуа зданий, возглавил Женский медицинский институт, добившись для него государственных субсидий и уравнения в правах врачей-женщин с врачами-мужчинами. Блестящий исследователь, лектор и педагог, Д.О. Отт создал образцовую систему подготовки и усовершенствования акушерок, воспитал замечательную плеяду ученых, возглавил собственную научную школу, получившую известность в мире как оттовская школа акушеров-гинеколог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дним из его ближайших сотрудников был ученик И.Ф. Баландина великолепный врач и ученый В.В. Строганов (1857—1938), много внимания уделявший проблеме разрывов матки и предлежания плаценты. Мировую славу принесла В.В. Строганову разработанная им система лечения эклампсии. Исключительной популярностью пользовались его «Сборник акушерских задач» и труды о важнейших осложнениях беременности и родов. Уже в зрелом возрасте директором того же института стал украинский акушер-гинеколог А.П. Николаев (1896— 1972) — автор «триады Николаева», предложенной им как метод профилактики асфиксии плода и новорожден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чень представительная и сильная школа акушеров и гинекологов складывалась в Казани. Ее основателем стал В.С. Груздев (1866—1938), воспитанник Петербургской военно-медицинской академии, который 30 лет заведовал кафедрой Казанского университета. Он стал одним из первых в России онкоги-некологом. В акушерстве его имя связано с фундаментальными исследованиями, посвященными развитию и морфологии маточной мускулатуры, и с авторством одного из лучших в стране руководств по акушерству и женским болезн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ыдающимися учениками В.С. Груздева были М.С. Малиновский (1880— 1976) и Л.С. Персианинов (1908—1978), ставшие признанными лидерами московской школы акушерства и гинекологии, крупнейшими учеными нашей страны и организаторами отечественной системы родовспоможения. М.С. Малиновский свои основные интересы сосредоточил на оперативном акушерстве, обезболивании в акушерстве и гинекологии, изучении патогенеза, профилактики и терапии позднего токсикоза беременных, послеродовых заболеваний. Он первым, еще в начале века, изучил влияние питуитрина на сократительную деятельность матки в родах. Его руководство по оперативному акушерству было и остается настольной книгой практикующего акушера. Л.С. Персианинов внес неоценимый вклад в учение об акушерском травматизме, в совершенствование реанимации и обезболивания в акушерстве. Фундаментальный характер носили его работы по физиологии и патологии сократительной деятельности матки во время родов с разработкой способов коррекции ее нарушений. Л.С. Персианинов стал пионером использования ЭВМ в акушерстве и гинекологии в нашей стране. Особенно велики его заслуги в становлении перинатологии и перинатальной медицины: многие его работы были посвящены исследованию состояния внутриутробного плода, раннему выявлению его патологии, комплексной терапии асфиксии новорожден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наши дни традиции московской школы акушеров-гинекологов достойно продолжают крупные российские ученые Г.М. Савельева, Т.А. Старостина, Е.М. Вихляева, В.И. Кулаков, В.Н. Серов, Н.М. Побединский, В.И. Краснопольский, их сотрудники и учен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елики заслуги перед отечественной акушерской наукой и практикой кафедры акушерства и гинекологии Женского медицинского института (1-го Ленинградского медицинского института, ныне Петербургского государственного медицинского университета им. акад. И.П. Павлова), созданного в 1897 г. В разные годы кафедру возглавляли незаурядные педагоги, организаторы медицинского образования, превосходные акушеры-практики и крупные ученые: Н.Н. Феноменов, Н.И. Рачинский, П.Т. Садовский, Д.И. Ширшов, К.К. Скробанский, Л.Л. Окинчиц, И.И. Яковлев, здесь начинал свою деятельность И.Ф. Жор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.Н. Феноменов (1855-1918) получил образование в Петербурге, затем заведовал кафедрой акушерства в Казанском университете; после смерти А.Я. Крассовского был приглашен в столицу и заменил его на посту директора Надеждинского родовспомогательного заведения и одновременно принял кафедру в Женском медицинском институте, до Д.О. Отта выполнял обязанности лейб-акушера. Он был выдающимся акушером-практиком, лично выполнил более 2000 чревосечений, предложил ряд модификаций акушерских операций — метода перфорации предлежащей головки плода, декапитации плода, клейдотомии, усовершенствовал несколько акушерских инструментов, носящих ныне его имя, последовательно и настойчиво внедрял методы асептики и антисеп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 оттовской школе принадлежал И.И. Яковлев (1896—1968), создавший новый методологический подход к изучению физиологии и патологии беременности и родов. Сторонник идей Н.Е. Введенского и А.А. Ухтомского, он одним из первых в мировой науке исследовал функции головного мозга при беременности и в родах, предложил физиологические методы обезболивания в биомеханизме родовой деятельности. Он обогатил представления о биомеханизме родов, роли плодного пузыря и околоплодных вод, создал оригинальную классификацию аномалий родов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ордостью отечественной науки является создание перинатальной медицины и ее теоретического раздела — перинатологии. Этот термин вошел в специальную литературу в конце 60-х гг. в XX в. Для становления перинатологии исключительное значение имели работы П. К. Анохина и его учеников, обосновавших в 30-е гг. учение о функциональных системах и создавших на этой основе теорию системогенеза. Проблемами антенатального и раннего постнатального развития животных и человека занимались ученики и сотрудники И.А. Аршавского, который ввел понятие «доминанта беременности». В 60-е гг. оформилось учение о критических периодах эмбриогенеза, о повреждающем влиянии различных патологических состояний материнского организма на ранний эмбриогенез (П.Г. Светлов, В.И. Бодяжина). Большая роль в оформлении перинатологии как самостоятельной научной дисциплины принадлежит ленинградским ученым Н.Л. Гармашевой, Н. Н. Константиновой, московским ученым Л.С. Персианинову, И.В. Ильину, Г.М. Савельевой, В.А. Таболину, Ю.Е. Вельтишеву, М.А. Студеники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Чрезвычайное значение для развития перинатологии и перинатальной медицины имело внедрение аппаратных методов исследования состояния плода: электрокардиографии, фонокардиографии, ультразвукового сканирования. В наши дни успешно применяются интенсивные методы лечения и реанимации плода и новорожденного, инвазивные методы диагностики врожденных и приобретенных нарушений плода (биопсия хориона, плацентобиопсия, кордоцентез) с привлечением инструментальных, биохимических, иммунологических, микробиологических, молекулярно-биологических методов подтверждения диагноза у плода, внедряются методы терапии выявленной патологии плода (внутриматочное, внутри-сосудистое введение лекарственных препаратов, переливание крови при гемолитической болезни плода), развивается фетохирургия. В мире и в России (НИИ акушерства и гинекологии им. Д.О. Отта РАМН) проведены первые операции на внутриутробном плоде с целью коррекции пороков его развития. Плод в полном смысле слова стал пациентом, получающим необходимую медицинскую помощь на уровне современных достижений науки и практ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им из крупнейших достижений теоретического и практического акушерства XX в. стало создание и внедрение метода экстракорпорального оплодотворения (ЭКО) с переносом эмбриона в матку. Первая успешная операция ЭКО проведена в Англии Р. Эдвардсом и П. Стептоу. В России первые дети после экстракорпорального оплодотворения родились в Москве (1986) и Санкт-Петербурге (1986). Центры ЭКО открыты также в российских городах Сочи, Краснодаре, Красноярске, Тюмени, Самаре.</w:t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autoSpaceDE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tabs>
          <w:tab w:val="clear" w:pos="708"/>
          <w:tab w:val="left" w:pos="900" w:leader="none"/>
        </w:tabs>
        <w:autoSpaceDE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00" w:leader="none"/>
        </w:tabs>
        <w:autoSpaceDE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Акушерство и гинекология / Пер. с англ.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</w:t>
      </w:r>
      <w:r>
        <w:rPr>
          <w:color w:val="000000"/>
          <w:sz w:val="28"/>
          <w:szCs w:val="28"/>
          <w:lang w:val="en-US" w:eastAsia="en-US"/>
        </w:rPr>
        <w:t>С.П. Коней и др.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</w:t>
      </w:r>
      <w:r>
        <w:rPr>
          <w:color w:val="000000"/>
          <w:sz w:val="28"/>
          <w:szCs w:val="28"/>
          <w:lang w:val="en-US" w:eastAsia="en-US"/>
        </w:rPr>
        <w:t>; Под общ. ред. Г.М. Савельевой, Л.Г. Сичинава. – М.: ГЭОТАР Медицина, 1997.-719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00" w:leader="none"/>
        </w:tabs>
        <w:autoSpaceDE w:val="tru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одяжина В.И., Жмакин К.Н. Акушерство. - М: Медицина, 1978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00" w:leader="none"/>
        </w:tabs>
        <w:autoSpaceDE w:val="tru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рокина Т.С. История медицины. Т. 1 - М., Изд-во РУДН, 1992 - с 85-110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360"/>
      <w:outlineLvl w:val="1"/>
    </w:pPr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0:54:00Z</dcterms:created>
  <dc:creator>КОСС</dc:creator>
  <dc:description/>
  <cp:keywords/>
  <dc:language>en-US</dc:language>
  <cp:lastModifiedBy>Mage</cp:lastModifiedBy>
  <dcterms:modified xsi:type="dcterms:W3CDTF">2011-10-06T20:54:00Z</dcterms:modified>
  <cp:revision>2</cp:revision>
  <dc:subject/>
  <dc:title>Министерство образования и науки Украины</dc:title>
</cp:coreProperties>
</file>